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5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 HAFTA  (08 EYLÜL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10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Örüntü ve Süslemeler</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1. </w:t>
            </w:r>
            <w:r>
              <w:rPr>
                <w:rFonts w:cs="Arial" w:ascii="Arial" w:hAnsi="Arial"/>
                <w:sz w:val="16"/>
                <w:szCs w:val="16"/>
              </w:rPr>
              <w:t xml:space="preserve"> </w:t>
            </w:r>
            <w:r>
              <w:rPr>
                <w:rFonts w:cs="Arial" w:ascii="Arial" w:hAnsi="Arial"/>
                <w:bCs/>
                <w:sz w:val="16"/>
                <w:szCs w:val="16"/>
              </w:rPr>
              <w:t xml:space="preserve"> </w:t>
            </w:r>
            <w:r>
              <w:rPr>
                <w:rFonts w:cs="Arial" w:ascii="Arial" w:hAnsi="Arial"/>
                <w:sz w:val="16"/>
                <w:szCs w:val="16"/>
              </w:rPr>
              <w:t xml:space="preserve"> Bir örüntüdeki ilişkiyi belirle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Nesnelerin, belli bir düzen içinde yerleştirilmesinin bir örüntü olduğu; bu örüntüde nesnelerin biçimi, rengi, deseni vb. bir veya birden fazla özelliğin esas alındığı fark ettirilir.</w:t>
            </w:r>
          </w:p>
          <w:p>
            <w:pPr>
              <w:pStyle w:val="GvdeMetni3"/>
              <w:tabs>
                <w:tab w:val="clear" w:pos="708"/>
                <w:tab w:val="left" w:pos="900" w:leader="none"/>
              </w:tabs>
              <w:rPr>
                <w:rFonts w:ascii="Arial" w:hAnsi="Arial" w:cs="Arial"/>
              </w:rPr>
            </w:pPr>
            <w:r>
              <w:rPr>
                <w:rFonts w:cs="Arial" w:ascii="Arial" w:hAnsi="Arial"/>
              </w:rPr>
              <w:object w:dxaOrig="353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70.5pt" filled="f" o:ole="">
                  <v:imagedata r:id="rId3" o:title=""/>
                </v:shape>
                <o:OLEObject Type="Embed" ProgID="" ShapeID="ole_rId2" DrawAspect="Content" ObjectID="_740992780" r:id="rId2"/>
              </w:object>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k cisimler, resimler veya çevredeki malzemeler kullandırılarak örüntüler oluşturulur.</w:t>
            </w:r>
          </w:p>
          <w:p>
            <w:pPr>
              <w:pStyle w:val="GvdeMetni3"/>
              <w:tabs>
                <w:tab w:val="clear" w:pos="708"/>
                <w:tab w:val="left" w:pos="900" w:leader="none"/>
              </w:tabs>
              <w:spacing w:before="0" w:after="120"/>
              <w:rPr>
                <w:rFonts w:ascii="Arial" w:hAnsi="Arial" w:cs="Arial"/>
              </w:rPr>
            </w:pPr>
            <w:r>
              <w:rPr>
                <w:rFonts w:cs="Arial" w:ascii="Arial" w:hAnsi="Arial"/>
              </w:rPr>
              <w:object w:dxaOrig="5399" w:dyaOrig="1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72.35pt" filled="f" o:ole="">
                  <v:imagedata r:id="rId5" o:title=""/>
                </v:shape>
                <o:OLEObject Type="Embed" ProgID="" ShapeID="ole_rId4" DrawAspect="Content" ObjectID="_1855554267" r:id="rId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rPr>
            </w:pPr>
            <w:r>
              <w:rPr>
                <w:rFonts w:cs="Arial"/>
                <w:bCs w:val="false"/>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bookmarkStart w:id="2" w:name="OLE_LINK2"/>
            <w:bookmarkStart w:id="3" w:name="OLE_LINK1"/>
            <w:bookmarkStart w:id="4" w:name="OLE_LINK2"/>
            <w:bookmarkStart w:id="5" w:name="OLE_LINK1"/>
            <w:bookmarkEnd w:id="4"/>
            <w:bookmarkEnd w:id="5"/>
          </w:p>
          <w:p>
            <w:pPr>
              <w:pStyle w:val="Normal"/>
              <w:ind w:right="113" w:hanging="0"/>
              <w:rPr/>
            </w:pPr>
            <w:r>
              <w:rPr>
                <w:rFonts w:eastAsia="Webdings" w:cs="Webdings" w:ascii="Webdings" w:hAnsi="Webdings"/>
                <w:b/>
                <w:bCs/>
                <w:sz w:val="16"/>
                <w:szCs w:val="16"/>
              </w:rPr>
              <w:t>`</w:t>
            </w:r>
            <w:r>
              <w:rPr>
                <w:rFonts w:cs="Arial" w:ascii="Arial" w:hAnsi="Arial"/>
                <w:b/>
                <w:bCs/>
                <w:sz w:val="16"/>
                <w:szCs w:val="16"/>
              </w:rPr>
              <w:t>Türkçe</w:t>
            </w:r>
            <w:r>
              <w:rPr>
                <w:rFonts w:cs="Arial" w:ascii="Arial" w:hAnsi="Arial"/>
                <w:bCs/>
                <w:sz w:val="16"/>
                <w:szCs w:val="16"/>
              </w:rPr>
              <w:t xml:space="preserve"> dersi </w:t>
            </w:r>
            <w:r>
              <w:rPr>
                <w:rFonts w:cs="Arial" w:ascii="Arial" w:hAnsi="Arial"/>
                <w:b/>
                <w:bCs/>
                <w:sz w:val="16"/>
                <w:szCs w:val="16"/>
              </w:rPr>
              <w:t>Konuşma</w:t>
            </w:r>
            <w:r>
              <w:rPr>
                <w:rFonts w:cs="Arial" w:ascii="Arial" w:hAnsi="Arial"/>
                <w:bCs/>
                <w:sz w:val="16"/>
                <w:szCs w:val="16"/>
              </w:rPr>
              <w:t xml:space="preserve"> öğrenme alanı </w:t>
            </w:r>
            <w:r>
              <w:rPr>
                <w:rFonts w:cs="Arial" w:ascii="Arial" w:hAnsi="Arial"/>
                <w:b/>
                <w:bCs/>
                <w:sz w:val="16"/>
                <w:szCs w:val="16"/>
              </w:rPr>
              <w:t>Konuşma Kurallarını Uygulama</w:t>
            </w:r>
            <w:r>
              <w:rPr>
                <w:rFonts w:cs="Arial" w:ascii="Arial" w:hAnsi="Arial"/>
                <w:bCs/>
                <w:sz w:val="16"/>
                <w:szCs w:val="16"/>
              </w:rPr>
              <w:t xml:space="preserve"> </w:t>
            </w:r>
          </w:p>
          <w:p>
            <w:pPr>
              <w:pStyle w:val="Normal"/>
              <w:ind w:right="113" w:hanging="0"/>
              <w:rPr>
                <w:rFonts w:ascii="Arial" w:hAnsi="Arial" w:cs="Arial"/>
                <w:sz w:val="16"/>
                <w:szCs w:val="16"/>
              </w:rPr>
            </w:pPr>
            <w:r>
              <w:rPr>
                <w:rFonts w:cs="Arial" w:ascii="Arial" w:hAnsi="Arial"/>
                <w:bCs/>
                <w:sz w:val="16"/>
                <w:szCs w:val="16"/>
              </w:rPr>
              <w:t>(Kazanım 4</w:t>
            </w:r>
            <w:r>
              <w:rPr>
                <w:rFonts w:cs="Arial" w:ascii="Arial" w:hAnsi="Arial"/>
                <w:sz w:val="16"/>
                <w:szCs w:val="16"/>
              </w:rPr>
              <w:t>)</w:t>
            </w:r>
          </w:p>
          <w:p>
            <w:pPr>
              <w:pStyle w:val="Normal"/>
              <w:ind w:right="113" w:hanging="0"/>
              <w:rPr>
                <w:rFonts w:ascii="Arial" w:hAnsi="Arial" w:cs="Arial"/>
                <w:bCs/>
                <w:sz w:val="16"/>
                <w:szCs w:val="16"/>
              </w:rPr>
            </w:pPr>
            <w:r>
              <w:rPr>
                <w:rFonts w:cs="Arial" w:ascii="Arial" w:hAnsi="Arial"/>
                <w:b/>
                <w:sz w:val="16"/>
                <w:szCs w:val="16"/>
              </w:rPr>
              <w:t xml:space="preserve">4. </w:t>
            </w:r>
            <w:r>
              <w:rPr>
                <w:rFonts w:cs="Arial" w:ascii="Arial" w:hAnsi="Arial"/>
                <w:sz w:val="16"/>
                <w:szCs w:val="16"/>
              </w:rPr>
              <w:t>Kelimeleri yerinde ve anlamına uygun kullanır.</w:t>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rüntüler; somut nesneler, modeller, resimli kartlar, çizilmiş hazır şekiller vb. malzemelerle çizim yaptırılmadan oluşturulur.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luşturulan örüntülerdeki ilişkiler sözel olarak da açıklatılır.</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En çok üç ögeden oluşan tekrarlı örüntüler kullanılır.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rüntüler tekrar eden en az iki bölümle verili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5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 HAFTA  (08 EYLÜL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10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Örüntü ve Süslemeler</w:t>
            </w:r>
          </w:p>
          <w:p>
            <w:pPr>
              <w:pStyle w:val="Normal"/>
              <w:rPr>
                <w:rFonts w:ascii="Arial" w:hAnsi="Arial" w:cs="Arial"/>
                <w:b/>
                <w:b/>
                <w:sz w:val="16"/>
                <w:szCs w:val="16"/>
              </w:rPr>
            </w:pPr>
            <w:r>
              <w:rPr>
                <w:rFonts w:cs="Arial" w:ascii="Arial" w:hAnsi="Arial"/>
                <w:b/>
                <w:sz w:val="16"/>
                <w:szCs w:val="16"/>
              </w:rPr>
            </w:r>
          </w:p>
          <w:p>
            <w:pPr>
              <w:pStyle w:val="Normal"/>
              <w:ind w:left="-14" w:hanging="0"/>
              <w:rPr/>
            </w:pPr>
            <w:r>
              <w:rPr>
                <w:rFonts w:cs="Arial" w:ascii="Arial" w:hAnsi="Arial"/>
                <w:b/>
                <w:sz w:val="16"/>
                <w:szCs w:val="16"/>
              </w:rPr>
              <w:t>2.</w:t>
            </w:r>
            <w:r>
              <w:rPr>
                <w:rFonts w:cs="Arial" w:ascii="Arial" w:hAnsi="Arial"/>
                <w:sz w:val="16"/>
                <w:szCs w:val="16"/>
              </w:rPr>
              <w:t xml:space="preserve"> Bir örüntüde eksik bırakılan ögeleri belirleyerek tamaml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lerin somut nesne ve modellerle oluşturulmuş bir örüntüdeki ilişkiyi açıklayarak örüntüyü devam ettirmeleri sağlanır.</w:t>
            </w:r>
          </w:p>
          <w:p>
            <w:pPr>
              <w:pStyle w:val="Header"/>
              <w:tabs>
                <w:tab w:val="left" w:pos="900" w:leader="none"/>
                <w:tab w:val="center" w:pos="4536" w:leader="none"/>
                <w:tab w:val="right" w:pos="9072"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object w:dxaOrig="6329"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6.05pt" filled="f" o:ole="">
                  <v:imagedata r:id="rId11" o:title=""/>
                </v:shape>
                <o:OLEObject Type="Embed" ProgID="" ShapeID="ole_rId10" DrawAspect="Content" ObjectID="_1679593763" r:id="rId10"/>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1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5"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179"/>
        <w:gridCol w:w="1161"/>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5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Heading1"/>
              <w:snapToGrid w:val="false"/>
              <w:ind w:right="113" w:hanging="0"/>
              <w:jc w:val="left"/>
              <w:rPr/>
            </w:pPr>
            <w:r>
              <w:rPr/>
            </w:r>
          </w:p>
          <w:p>
            <w:pPr>
              <w:pStyle w:val="Heading1"/>
              <w:ind w:right="113" w:hanging="0"/>
              <w:jc w:val="left"/>
              <w:rPr/>
            </w:pPr>
            <w:r>
              <w:rPr/>
              <w:t>Geometrik Cisimler</w:t>
            </w:r>
          </w:p>
          <w:p>
            <w:pPr>
              <w:pStyle w:val="GvdeMetni2"/>
              <w:tabs>
                <w:tab w:val="clear" w:pos="0"/>
                <w:tab w:val="clear" w:pos="72"/>
                <w:tab w:val="clear" w:pos="252"/>
              </w:tabs>
              <w:rPr>
                <w:b/>
                <w:b/>
              </w:rPr>
            </w:pPr>
            <w:r>
              <w:rPr>
                <w:b/>
              </w:rPr>
            </w:r>
          </w:p>
          <w:p>
            <w:pPr>
              <w:pStyle w:val="GvdeMetni2"/>
              <w:tabs>
                <w:tab w:val="clear" w:pos="0"/>
                <w:tab w:val="clear" w:pos="72"/>
                <w:tab w:val="clear" w:pos="252"/>
              </w:tabs>
              <w:rPr/>
            </w:pPr>
            <w:r>
              <w:rPr>
                <w:b/>
              </w:rPr>
              <w:t>1.</w:t>
            </w:r>
            <w:r>
              <w:rPr/>
              <w:t xml:space="preserve"> Geometrik cisimlerden küp, prizma, silindir, koni ve küreye benzeyen nesneleri belirtir.</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b/>
                <w:b/>
                <w:szCs w:val="16"/>
              </w:rPr>
            </w:pPr>
            <w:r>
              <w:rPr>
                <w:b/>
                <w:szCs w:val="16"/>
              </w:rPr>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Paket, kutu, kamp çadırı, küp şeker, varil, pet şişe, huni, külâh, top, portakal, karpuz, makara vb. modeller yardımıyla küp, prizma, silindir, koni ve kürenin biçim özellikleri algılatılır.</w:t>
            </w:r>
          </w:p>
          <w:p>
            <w:pPr>
              <w:pStyle w:val="TextBody"/>
              <w:tabs>
                <w:tab w:val="clear" w:pos="708"/>
                <w:tab w:val="left" w:pos="900" w:leader="none"/>
              </w:tabs>
              <w:rPr>
                <w:b/>
                <w:b/>
                <w:szCs w:val="16"/>
              </w:rPr>
            </w:pPr>
            <w:r>
              <w:rPr>
                <w:b/>
                <w:szCs w:val="16"/>
              </w:rPr>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Meyve, oyuncak vb. çevresindeki eşyalardan oluşan karma bir nesne gurubundan küp, prizma, silindir, koni ve küreye benzeyenler seçtirilip bunları sınıflamaları sağlanır.</w:t>
            </w:r>
          </w:p>
          <w:p>
            <w:pPr>
              <w:pStyle w:val="Normal"/>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b/>
                <w:bCs w:val="false"/>
                <w:sz w:val="16"/>
                <w:szCs w:val="16"/>
              </w:rPr>
            </w:pPr>
            <w:r>
              <w:rPr>
                <w:rFonts w:cs="Arial"/>
                <w:b/>
                <w:bCs w:val="false"/>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sz w:val="16"/>
                <w:szCs w:val="16"/>
              </w:rPr>
            </w:pPr>
            <w:r>
              <w:rPr>
                <w:rFonts w:eastAsia="MS Outlook" w:cs="MS Outlook" w:ascii="MS Outlook" w:hAnsi="MS Outlook"/>
                <w:bCs/>
                <w:sz w:val="16"/>
                <w:szCs w:val="16"/>
              </w:rPr>
              <w:t></w:t>
            </w:r>
            <w:r>
              <w:rPr>
                <w:rFonts w:eastAsia="Arial" w:cs="Arial" w:ascii="Arial" w:hAnsi="Arial"/>
                <w:bCs/>
                <w:sz w:val="16"/>
                <w:szCs w:val="16"/>
              </w:rPr>
              <w:t xml:space="preserve"> </w:t>
            </w:r>
            <w:r>
              <w:rPr>
                <w:rFonts w:cs="Arial" w:ascii="Arial" w:hAnsi="Arial"/>
                <w:bCs/>
                <w:sz w:val="16"/>
                <w:szCs w:val="16"/>
              </w:rPr>
              <w:t>Örüntü</w:t>
            </w:r>
            <w:r>
              <w:rPr>
                <w:rFonts w:cs="Arial" w:ascii="Arial" w:hAnsi="Arial"/>
                <w:sz w:val="16"/>
                <w:szCs w:val="16"/>
              </w:rPr>
              <w:t xml:space="preserve"> ve Süsleme</w:t>
            </w:r>
            <w:r>
              <w:rPr>
                <w:rFonts w:cs="Arial" w:ascii="Arial" w:hAnsi="Arial"/>
                <w:bCs/>
                <w:sz w:val="16"/>
                <w:szCs w:val="16"/>
              </w:rPr>
              <w:t>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çi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900" w:leader="none"/>
              </w:tabs>
              <w:rPr>
                <w:rFonts w:ascii="Arial" w:hAnsi="Arial" w:cs="Arial"/>
                <w:sz w:val="16"/>
                <w:szCs w:val="16"/>
              </w:rPr>
            </w:pPr>
            <w:r>
              <w:rPr>
                <w:rFonts w:eastAsia="Webdings" w:cs="Webdings" w:ascii="Webdings" w:hAnsi="Webdings"/>
                <w:b/>
                <w:bCs/>
                <w:sz w:val="16"/>
                <w:szCs w:val="16"/>
              </w:rPr>
              <w:t>`</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Görsel Okuma ve Görsel Sunu</w:t>
            </w:r>
            <w:r>
              <w:rPr>
                <w:rFonts w:cs="Arial" w:ascii="Arial" w:hAnsi="Arial"/>
                <w:sz w:val="16"/>
                <w:szCs w:val="16"/>
              </w:rPr>
              <w:t xml:space="preserve"> öğrenme alanı </w:t>
            </w:r>
            <w:r>
              <w:rPr>
                <w:rFonts w:cs="Arial" w:ascii="Arial" w:hAnsi="Arial"/>
                <w:b/>
                <w:sz w:val="16"/>
                <w:szCs w:val="16"/>
              </w:rPr>
              <w:t>Görsel Okuma</w:t>
            </w:r>
            <w:r>
              <w:rPr>
                <w:rFonts w:cs="Arial" w:ascii="Arial" w:hAnsi="Arial"/>
                <w:sz w:val="16"/>
                <w:szCs w:val="16"/>
              </w:rPr>
              <w:t xml:space="preserve"> (Kazanım 1)</w:t>
            </w:r>
          </w:p>
          <w:p>
            <w:pPr>
              <w:pStyle w:val="Normal"/>
              <w:tabs>
                <w:tab w:val="clear" w:pos="708"/>
                <w:tab w:val="left" w:pos="900" w:leader="none"/>
              </w:tabs>
              <w:rPr>
                <w:rFonts w:ascii="Arial" w:hAnsi="Arial" w:cs="Arial"/>
                <w:bCs/>
                <w:sz w:val="16"/>
                <w:szCs w:val="16"/>
              </w:rPr>
            </w:pPr>
            <w:r>
              <w:rPr>
                <w:rFonts w:cs="Arial" w:ascii="Arial" w:hAnsi="Arial"/>
                <w:b/>
                <w:sz w:val="16"/>
                <w:szCs w:val="16"/>
              </w:rPr>
              <w:t xml:space="preserve">1. </w:t>
            </w:r>
            <w:r>
              <w:rPr>
                <w:rFonts w:cs="Arial" w:ascii="Arial" w:hAnsi="Arial"/>
                <w:sz w:val="16"/>
                <w:szCs w:val="16"/>
              </w:rPr>
              <w:t>Şekil, sembol ve işaretlerin anlamlarını 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b w:val="false"/>
                <w:b w:val="false"/>
                <w:sz w:val="16"/>
                <w:szCs w:val="16"/>
              </w:rPr>
            </w:pPr>
            <w:r>
              <w:rPr>
                <w:rFonts w:cs="Arial"/>
                <w:b w:val="false"/>
                <w:sz w:val="16"/>
                <w:szCs w:val="16"/>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pacing w:val="-20"/>
                <w:sz w:val="16"/>
                <w:szCs w:val="16"/>
              </w:rPr>
            </w:pPr>
            <w:r>
              <w:rPr>
                <w:rFonts w:cs="Arial" w:ascii="Arial" w:hAnsi="Arial"/>
                <w:spacing w:val="-20"/>
                <w:sz w:val="16"/>
                <w:szCs w:val="16"/>
              </w:rPr>
            </w:r>
          </w:p>
          <w:p>
            <w:pPr>
              <w:pStyle w:val="Normal"/>
              <w:tabs>
                <w:tab w:val="clear" w:pos="708"/>
                <w:tab w:val="left" w:pos="900" w:leader="none"/>
              </w:tabs>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Prizma modellerinden adları verilmeden yalnızca üçgen, dikdörtgen ve kare prizma kullandırılır. Ayrıt, köşe ve yüzlerin sayılarından söz edilmez.</w:t>
            </w:r>
          </w:p>
          <w:p>
            <w:pPr>
              <w:pStyle w:val="Normal"/>
              <w:tabs>
                <w:tab w:val="clear" w:pos="708"/>
                <w:tab w:val="left" w:pos="900" w:leader="none"/>
              </w:tabs>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prizma, dik dairesel silindir ve koni modelleri kullandırıl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GvdeMetni2"/>
              <w:rPr>
                <w:rFonts w:ascii="Arial" w:hAnsi="Arial" w:cs="Arial"/>
                <w:b/>
                <w:b/>
                <w:bCs/>
                <w:sz w:val="16"/>
                <w:szCs w:val="16"/>
              </w:rPr>
            </w:pPr>
            <w:r>
              <w:rPr>
                <w:rFonts w:cs="Arial"/>
                <w:b/>
                <w:bCs/>
                <w:sz w:val="16"/>
                <w:szCs w:val="16"/>
              </w:rPr>
            </w:r>
          </w:p>
        </w:tc>
      </w:tr>
      <w:tr>
        <w:trPr>
          <w:trHeight w:val="41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Heading1"/>
              <w:snapToGrid w:val="false"/>
              <w:ind w:right="113" w:hanging="0"/>
              <w:jc w:val="left"/>
              <w:rPr/>
            </w:pPr>
            <w:r>
              <w:rPr/>
            </w:r>
          </w:p>
          <w:p>
            <w:pPr>
              <w:pStyle w:val="Heading1"/>
              <w:ind w:right="113" w:hanging="0"/>
              <w:jc w:val="left"/>
              <w:rPr/>
            </w:pPr>
            <w:r>
              <w:rPr/>
              <w:t>Geometrik Cisimler</w:t>
            </w:r>
          </w:p>
          <w:p>
            <w:pPr>
              <w:pStyle w:val="GvdeMetni2"/>
              <w:tabs>
                <w:tab w:val="clear" w:pos="0"/>
                <w:tab w:val="clear" w:pos="72"/>
                <w:tab w:val="clear" w:pos="252"/>
              </w:tabs>
              <w:rPr>
                <w:b/>
                <w:b/>
              </w:rPr>
            </w:pPr>
            <w:r>
              <w:rPr>
                <w:b/>
              </w:rPr>
            </w:r>
          </w:p>
          <w:p>
            <w:pPr>
              <w:pStyle w:val="GvdeMetni2"/>
              <w:tabs>
                <w:tab w:val="clear" w:pos="0"/>
                <w:tab w:val="clear" w:pos="72"/>
                <w:tab w:val="clear" w:pos="252"/>
              </w:tabs>
              <w:rPr/>
            </w:pPr>
            <w:r>
              <w:rPr>
                <w:b/>
              </w:rPr>
              <w:t>2.</w:t>
            </w:r>
            <w:r>
              <w:rPr/>
              <w:t xml:space="preserve"> Küp, prizma, silindir, koni ve küreyi kullanarak farklı yapılar oluşturu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Farklı büyüklükteki geometrik cisimleri kullandırarak bina, eşya vb. modeller yaptırılır. Oluşturulan modellerin hem bütününün hem de parçalarının görünümü hakkında yorum yaptırılır. </w:t>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21">
                      <wp:simplePos x="0" y="0"/>
                      <wp:positionH relativeFrom="column">
                        <wp:posOffset>184150</wp:posOffset>
                      </wp:positionH>
                      <wp:positionV relativeFrom="paragraph">
                        <wp:posOffset>3751580</wp:posOffset>
                      </wp:positionV>
                      <wp:extent cx="1916430" cy="584835"/>
                      <wp:effectExtent l="12700" t="5080" r="12700" b="5080"/>
                      <wp:wrapNone/>
                      <wp:docPr id="3" name=""/>
                      <a:graphic xmlns:a="http://schemas.openxmlformats.org/drawingml/2006/main">
                        <a:graphicData uri="http://schemas.microsoft.com/office/word/2010/wordprocessingGroup">
                          <wpg:wgp>
                            <wpg:cNvGrpSpPr/>
                            <wpg:grpSpPr>
                              <a:xfrm>
                                <a:off x="0" y="0"/>
                                <a:ext cx="1916280" cy="585000"/>
                                <a:chOff x="0" y="0"/>
                                <a:chExt cx="1916280" cy="585000"/>
                              </a:xfrm>
                            </wpg:grpSpPr>
                            <wpg:grpSp>
                              <wpg:cNvGrpSpPr/>
                              <wpg:grpSpPr>
                                <a:xfrm>
                                  <a:off x="0" y="154800"/>
                                  <a:ext cx="417240" cy="334800"/>
                                </a:xfrm>
                              </wpg:grpSpPr>
                              <wps:wsp>
                                <wps:cNvSpPr/>
                                <wps:spPr>
                                  <a:xfrm>
                                    <a:off x="130320" y="244080"/>
                                    <a:ext cx="57960" cy="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3360" y="236520"/>
                                    <a:ext cx="57960" cy="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720" y="245880"/>
                                    <a:ext cx="82440" cy="88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880" y="245880"/>
                                    <a:ext cx="82440" cy="88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23480"/>
                                    <a:ext cx="417240" cy="145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0200" y="26280"/>
                                    <a:ext cx="136440" cy="118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720" y="0"/>
                                    <a:ext cx="47160" cy="145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5080" y="133920"/>
                                  <a:ext cx="331560" cy="450720"/>
                                </a:xfrm>
                              </wpg:grpSpPr>
                              <wps:wsp>
                                <wps:cNvSpPr/>
                                <wps:spPr>
                                  <a:xfrm>
                                    <a:off x="237240" y="275760"/>
                                    <a:ext cx="88920" cy="13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3720" y="319320"/>
                                    <a:ext cx="88920" cy="130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20040"/>
                                    <a:ext cx="88920" cy="13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90720"/>
                                    <a:ext cx="331560" cy="261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2520" y="0"/>
                                    <a:ext cx="158760" cy="130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695160" y="254160"/>
                                  <a:ext cx="293400" cy="25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3680" y="305280"/>
                                  <a:ext cx="124920" cy="205920"/>
                                </a:xfrm>
                                <a:prstGeom prst="cube">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a:off x="1034280" y="229320"/>
                                  <a:ext cx="332280" cy="280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1040" y="0"/>
                                  <a:ext cx="723960" cy="309960"/>
                                </a:xfrm>
                                <a:custGeom>
                                  <a:avLst/>
                                  <a:gdLst/>
                                  <a:ahLst/>
                                  <a:rect l="l" t="t" r="r" b="b"/>
                                  <a:pathLst>
                                    <a:path w="1620" h="1080">
                                      <a:moveTo>
                                        <a:pt x="0" y="1080"/>
                                      </a:moveTo>
                                      <a:lnTo>
                                        <a:pt x="1440" y="1080"/>
                                      </a:lnTo>
                                      <a:lnTo>
                                        <a:pt x="1620" y="900"/>
                                      </a:lnTo>
                                      <a:lnTo>
                                        <a:pt x="900" y="0"/>
                                      </a:lnTo>
                                      <a:lnTo>
                                        <a:pt x="0" y="108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4400" y="51480"/>
                                  <a:ext cx="306000" cy="262800"/>
                                </a:xfrm>
                                <a:prstGeom prst="line">
                                  <a:avLst/>
                                </a:prstGeom>
                                <a:ln w="9360">
                                  <a:solidFill>
                                    <a:srgbClr val="000000"/>
                                  </a:solidFill>
                                  <a:miter/>
                                </a:ln>
                              </wps:spPr>
                              <wps:style>
                                <a:lnRef idx="0"/>
                                <a:fillRef idx="0"/>
                                <a:effectRef idx="0"/>
                                <a:fontRef idx="minor"/>
                              </wps:style>
                              <wps:bodyPr/>
                            </wps:wsp>
                            <wps:wsp>
                              <wps:cNvSpPr/>
                              <wps:spPr>
                                <a:xfrm>
                                  <a:off x="739080" y="369720"/>
                                  <a:ext cx="129600" cy="72360"/>
                                </a:xfrm>
                                <a:prstGeom prst="rect">
                                  <a:avLst/>
                                </a:prstGeom>
                                <a:noFill/>
                                <a:ln w="9360">
                                  <a:solidFill>
                                    <a:srgbClr val="000000"/>
                                  </a:solidFill>
                                  <a:miter/>
                                </a:ln>
                              </wps:spPr>
                              <wps:style>
                                <a:lnRef idx="0"/>
                                <a:fillRef idx="0"/>
                                <a:effectRef idx="0"/>
                                <a:fontRef idx="minor"/>
                              </wps:style>
                              <wps:bodyPr/>
                            </wps:wsp>
                            <wps:wsp>
                              <wps:cNvSpPr/>
                              <wps:spPr>
                                <a:xfrm>
                                  <a:off x="1089720" y="374040"/>
                                  <a:ext cx="129600" cy="7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95.4pt;width:150.9pt;height:46.05pt" coordorigin="290,5908" coordsize="3018,921">
                      <v:group id="shape_0" style="position:absolute;left:290;top:6152;width:657;height:52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495;top:6536;width:90;height:113;mso-wrap-style:none;v-text-anchor:middle" type="_x0000_t22">
                          <v:fill o:detectmouseclick="t" type="solid" color2="black"/>
                          <v:stroke color="black" weight="9360" joinstyle="miter" endcap="flat"/>
                          <w10:wrap type="none"/>
                        </v:shape>
                        <v:shape id="shape_0" fillcolor="white" stroked="t" o:allowincell="t" style="position:absolute;left:815;top:6524;width:90;height:113;mso-wrap-style:none;v-text-anchor:middle" type="_x0000_t22">
                          <v:fill o:detectmouseclick="t" type="solid" color2="black"/>
                          <v:stroke color="black" weight="9360" joinstyle="miter" endcap="flat"/>
                          <w10:wrap type="none"/>
                        </v:shape>
                        <v:shape id="shape_0" fillcolor="white" stroked="t" o:allowincell="t" style="position:absolute;left:688;top:6539;width:129;height:139;mso-wrap-style:none;v-text-anchor:middle" type="_x0000_t22">
                          <v:fill o:detectmouseclick="t" type="solid" color2="black"/>
                          <v:stroke color="black" weight="9360" joinstyle="miter" endcap="flat"/>
                          <w10:wrap type="none"/>
                        </v:shape>
                        <v:shape id="shape_0" fillcolor="white" stroked="t" o:allowincell="t" style="position:absolute;left:337;top:6539;width:129;height:139;mso-wrap-style:none;v-text-anchor:middle" type="_x0000_t22">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290;top:6346;width:656;height:228;mso-wrap-style:none;v-text-anchor:middle" type="_x0000_t16">
                          <v:fill o:detectmouseclick="t" type="solid" color2="black"/>
                          <v:stroke color="black" weight="9360" joinstyle="miter" endcap="flat"/>
                          <w10:wrap type="none"/>
                        </v:shape>
                        <v:shape id="shape_0" fillcolor="white" stroked="t" o:allowincell="t" style="position:absolute;left:684;top:6193;width:214;height:186;mso-wrap-style:none;v-text-anchor:middle" type="_x0000_t16">
                          <v:fill o:detectmouseclick="t" type="solid" color2="black"/>
                          <v:stroke color="black" weight="9360" joinstyle="miter" endcap="flat"/>
                          <w10:wrap type="none"/>
                        </v:shape>
                        <v:shape id="shape_0" fillcolor="white" stroked="t" o:allowincell="t" style="position:absolute;left:348;top:6152;width:73;height:228;mso-wrap-style:none;v-text-anchor:middle" type="_x0000_t16">
                          <v:fill o:detectmouseclick="t" type="solid" color2="black"/>
                          <v:stroke color="black" weight="9360" joinstyle="miter" endcap="flat"/>
                          <w10:wrap type="none"/>
                        </v:shape>
                      </v:group>
                      <v:group id="shape_0" style="position:absolute;left:2786;top:6119;width:522;height:710">
                        <v:shape id="shape_0" fillcolor="white" stroked="t" o:allowincell="t" style="position:absolute;left:3160;top:6553;width:139;height:205;mso-wrap-style:none;v-text-anchor:middle" type="_x0000_t22">
                          <v:fill o:detectmouseclick="t" type="solid" color2="black"/>
                          <v:stroke color="black" weight="9360" joinstyle="miter" endcap="flat"/>
                          <w10:wrap type="none"/>
                        </v:shape>
                        <v:shape id="shape_0" fillcolor="white" stroked="t" o:allowincell="t" style="position:absolute;left:3029;top:6622;width:139;height:204;mso-wrap-style:none;v-text-anchor:middle" type="_x0000_t22">
                          <v:fill o:detectmouseclick="t" type="solid" color2="black"/>
                          <v:stroke color="black" weight="9360" joinstyle="miter" endcap="flat"/>
                          <w10:wrap type="none"/>
                        </v:shape>
                        <v:shape id="shape_0" fillcolor="white" stroked="t" o:allowincell="t" style="position:absolute;left:2786;top:6623;width:139;height:205;mso-wrap-style:none;v-text-anchor:middle" type="_x0000_t22">
                          <v:fill o:detectmouseclick="t" type="solid" color2="black"/>
                          <v:stroke color="black" weight="9360" joinstyle="miter" endcap="flat"/>
                          <w10:wrap type="none"/>
                        </v:shape>
                        <v:shape id="shape_0" fillcolor="white" stroked="t" o:allowincell="t" style="position:absolute;left:2786;top:6262;width:521;height:411;mso-wrap-style:none;v-text-anchor:middle" type="_x0000_t16">
                          <v:fill o:detectmouseclick="t" type="solid" color2="black"/>
                          <v:stroke color="black" weight="9360" joinstyle="miter" endcap="flat"/>
                          <w10:wrap type="none"/>
                        </v:shape>
                        <v:shape id="shape_0" fillcolor="white" stroked="t" o:allowincell="t" style="position:absolute;left:2932;top:6119;width:249;height:205;mso-wrap-style:none;v-text-anchor:middle" type="_x0000_t16">
                          <v:fill o:detectmouseclick="t" type="solid" color2="black"/>
                          <v:stroke color="black" weight="9360" joinstyle="miter" endcap="flat"/>
                          <w10:wrap type="none"/>
                        </v:shape>
                      </v:group>
                      <v:shape id="shape_0" fillcolor="white" stroked="t" o:allowincell="t" style="position:absolute;left:1385;top:6308;width:461;height:401;mso-wrap-style:none;v-text-anchor:middle" type="_x0000_t16">
                        <v:fill o:detectmouseclick="t" type="solid" color2="black"/>
                        <v:stroke color="black" weight="9360" joinstyle="miter" endcap="flat"/>
                        <w10:wrap type="none"/>
                      </v:shape>
                      <v:shape id="shape_0" fillcolor="white" stroked="t" o:allowincell="t" style="position:absolute;left:1729;top:6389;width:196;height:323;mso-wrap-style:none;v-text-anchor:middle" type="_x0000_t16">
                        <v:fill o:detectmouseclick="t" type="solid" color2="black"/>
                        <v:stroke color="black" weight="9360" joinstyle="miter" endcap="flat"/>
                        <w10:wrap type="none"/>
                      </v:shape>
                      <v:shape id="shape_0" fillcolor="white" stroked="t" o:allowincell="t" style="position:absolute;left:1919;top:6269;width:522;height:440;mso-wrap-style:none;v-text-anchor:middle" type="_x0000_t16">
                        <v:fill o:detectmouseclick="t" type="solid" color2="black"/>
                        <v:stroke color="black" weight="9360" joinstyle="miter" endcap="flat"/>
                        <w10:wrap type="none"/>
                      </v:shape>
                      <v:shape id="shape_0" coordsize="1620,1080" path="m0,1080l1440,1080l1620,900l900,0l0,1080xe" fillcolor="white" stroked="t" o:allowincell="t" style="position:absolute;left:1347;top:5908;width:1139;height:487;mso-wrap-style:none;v-text-anchor:middle">
                        <v:fill o:detectmouseclick="t" type="solid" color2="black"/>
                        <v:stroke color="black" weight="9360" joinstyle="round" endcap="flat"/>
                        <w10:wrap type="none"/>
                      </v:shape>
                      <v:line id="shape_0" from="1872,5989" to="2353,6402" stroked="t" o:allowincell="t" style="position:absolute;flip:xy">
                        <v:stroke color="black" weight="9360" joinstyle="miter" endcap="flat"/>
                        <v:fill o:detectmouseclick="t" on="false"/>
                        <w10:wrap type="none"/>
                      </v:line>
                      <v:rect id="shape_0" stroked="t" o:allowincell="t" style="position:absolute;left:1454;top:6490;width:203;height:113;mso-wrap-style:none;v-text-anchor:middle">
                        <v:fill o:detectmouseclick="t" on="false"/>
                        <v:stroke color="black" weight="9360" joinstyle="miter" endcap="flat"/>
                        <w10:wrap type="none"/>
                      </v:rect>
                      <v:rect id="shape_0" stroked="t" o:allowincell="t" style="position:absolute;left:2006;top:6497;width:203;height:121;mso-wrap-style:none;v-text-anchor:middle">
                        <v:fill o:detectmouseclick="t" on="false"/>
                        <v:stroke color="black" weight="9360" joinstyle="miter" endcap="flat"/>
                        <w10:wrap type="none"/>
                      </v:rect>
                    </v:group>
                  </w:pict>
                </mc:Fallback>
              </mc:AlternateConten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9"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5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YLÜL -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29 EYLÜL  – 02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b/>
                <w:b/>
                <w:sz w:val="16"/>
                <w:szCs w:val="16"/>
              </w:rPr>
            </w:pPr>
            <w:r>
              <w:rPr>
                <w:rFonts w:cs="Arial" w:ascii="Arial" w:hAnsi="Arial"/>
                <w:b/>
                <w:sz w:val="16"/>
                <w:szCs w:val="16"/>
              </w:rPr>
              <w:t>Uzamsal İlişkiler:</w:t>
            </w:r>
          </w:p>
          <w:p>
            <w:pPr>
              <w:pStyle w:val="Normal"/>
              <w:ind w:left="113" w:right="113" w:hanging="0"/>
              <w:rPr>
                <w:rFonts w:ascii="Arial" w:hAnsi="Arial" w:cs="Arial"/>
                <w:b/>
                <w:b/>
                <w:sz w:val="16"/>
                <w:szCs w:val="16"/>
              </w:rPr>
            </w:pPr>
            <w:r>
              <w:rPr>
                <w:rFonts w:cs="Arial" w:ascii="Arial" w:hAnsi="Arial"/>
                <w:sz w:val="16"/>
                <w:szCs w:val="16"/>
              </w:rPr>
              <w:t>1.Uzamsal ilişkileri ifade etmek için uygun terimleri kullanı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lerin hayatlarındaki model olaylardan yararlanılarak “altında-üstünde, etrafında-solda-sağda-arada-önde-arkada, yüksekte-alçakta, uzak-yakın, içinde-dışında, çukurda-tümsekte” terimleri vurgulanır. Bu terimlerle ilgili etkinlikler yaptırılır.</w:t>
            </w:r>
          </w:p>
          <w:p>
            <w:pPr>
              <w:pStyle w:val="Header"/>
              <w:tabs>
                <w:tab w:val="clear" w:pos="4536"/>
                <w:tab w:val="clear" w:pos="9072"/>
                <w:tab w:val="left" w:pos="900" w:leader="none"/>
              </w:tabs>
              <w:jc w:val="both"/>
              <w:rPr>
                <w:rFonts w:ascii="Arial" w:hAnsi="Arial" w:cs="Arial"/>
                <w:sz w:val="16"/>
                <w:szCs w:val="16"/>
              </w:rPr>
            </w:pPr>
            <w:r>
              <w:rPr>
                <w:rFonts w:cs="Arial" w:ascii="Arial" w:hAnsi="Arial"/>
                <w:sz w:val="16"/>
                <w:szCs w:val="16"/>
              </w:rPr>
            </w:r>
          </w:p>
          <w:p>
            <w:pPr>
              <w:pStyle w:val="Normal"/>
              <w:keepNext w:val="true"/>
              <w:ind w:right="113" w:hanging="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lerin sınıfta, okulda belirli bir noktadan başka bir noktaya gitmesini (müdür odası, öğretmenler odası, rehberlik servisi… gibi) sağlayacak “Kapıdan pencereye doğru git.”, “Tahtaya arkanı dön.”, “Karşı duvara doğru yürü.”, “Koridorun köşesinden sola dön.” vb. yer ve yön ifadeleri kullanılarak bu ifadelere uygun hareketler yaptırılır. Öğrencilerin de birbirlerine bu terimleri kullanarak talimat vermeleri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çi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Cs/>
                <w:sz w:val="16"/>
                <w:szCs w:val="16"/>
              </w:rPr>
              <w:t xml:space="preserve">Türkçe dersi “Konuşma” öğrenme alanı Konuşma Kurallarını Uygulama </w:t>
            </w:r>
          </w:p>
          <w:p>
            <w:pPr>
              <w:pStyle w:val="Normal"/>
              <w:ind w:right="113" w:hanging="0"/>
              <w:rPr>
                <w:rFonts w:ascii="Arial" w:hAnsi="Arial" w:cs="Arial"/>
                <w:b/>
                <w:b/>
                <w:bCs/>
                <w:sz w:val="16"/>
                <w:szCs w:val="16"/>
              </w:rPr>
            </w:pPr>
            <w:r>
              <w:rPr>
                <w:rFonts w:cs="Arial" w:ascii="Arial" w:hAnsi="Arial"/>
                <w:bCs/>
                <w:sz w:val="16"/>
                <w:szCs w:val="16"/>
              </w:rPr>
              <w:t>(Kazanım 4</w:t>
            </w:r>
            <w:r>
              <w:rPr>
                <w:rFonts w:cs="Arial" w:ascii="Arial" w:hAnsi="Arial"/>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çi İlişkilendirme</w:t>
            </w:r>
          </w:p>
          <w:p>
            <w:pPr>
              <w:pStyle w:val="GvdeMetni2"/>
              <w:rPr>
                <w:rFonts w:ascii="Arial" w:hAnsi="Arial" w:cs="Arial"/>
                <w:b/>
                <w:b/>
                <w:sz w:val="16"/>
                <w:szCs w:val="16"/>
              </w:rPr>
            </w:pPr>
            <w:r>
              <w:rPr>
                <w:rFonts w:cs="Arial"/>
                <w:b/>
                <w:sz w:val="16"/>
                <w:szCs w:val="16"/>
              </w:rPr>
            </w:r>
          </w:p>
          <w:p>
            <w:pPr>
              <w:pStyle w:val="GvdeMetni2"/>
              <w:rPr/>
            </w:pPr>
            <w:r>
              <w:rPr>
                <w:rFonts w:eastAsia="MS Outlook" w:cs="MS Outlook" w:ascii="MS Outlook" w:hAnsi="MS Outlook"/>
                <w:bCs/>
              </w:rPr>
              <w:t></w:t>
            </w:r>
            <w:r>
              <w:rPr>
                <w:rFonts w:eastAsia="Arial"/>
                <w:bCs/>
              </w:rPr>
              <w:t xml:space="preserve"> </w:t>
            </w:r>
            <w:r>
              <w:rPr>
                <w:bCs/>
              </w:rPr>
              <w:t>Doğal sayılar</w:t>
            </w:r>
          </w:p>
          <w:p>
            <w:pPr>
              <w:pStyle w:val="GvdeMetni2"/>
              <w:rPr/>
            </w:pPr>
            <w:r>
              <w:rPr>
                <w:rFonts w:eastAsia="MS Outlook" w:cs="MS Outlook" w:ascii="MS Outlook" w:hAnsi="MS Outlook"/>
                <w:bCs/>
              </w:rPr>
              <w:t></w:t>
            </w:r>
            <w:r>
              <w:rPr>
                <w:rFonts w:eastAsia="Arial"/>
                <w:bCs/>
              </w:rPr>
              <w:t xml:space="preserve"> </w:t>
            </w:r>
            <w:r>
              <w:rPr>
                <w:bCs/>
              </w:rPr>
              <w:t>Uzunlukları ölçme</w:t>
            </w:r>
          </w:p>
          <w:p>
            <w:pPr>
              <w:pStyle w:val="GvdeMetni2"/>
              <w:rPr/>
            </w:pPr>
            <w:r>
              <w:rPr>
                <w:rFonts w:eastAsia="MS Outlook" w:cs="MS Outlook" w:ascii="MS Outlook" w:hAnsi="MS Outlook"/>
                <w:bCs/>
              </w:rPr>
              <w:t></w:t>
            </w:r>
            <w:r>
              <w:rPr>
                <w:rFonts w:eastAsia="Arial"/>
                <w:bCs/>
              </w:rPr>
              <w:t xml:space="preserve"> </w:t>
            </w:r>
            <w:r>
              <w:rPr>
                <w:bCs/>
              </w:rPr>
              <w:t>Örüntü ve Süslemeler</w:t>
            </w:r>
          </w:p>
          <w:p>
            <w:pPr>
              <w:pStyle w:val="GvdeMetni2"/>
              <w:rPr/>
            </w:pPr>
            <w:r>
              <w:rPr>
                <w:rFonts w:eastAsia="Webdings" w:cs="Webdings" w:ascii="Webdings" w:hAnsi="Webdings"/>
                <w:b/>
                <w:bCs/>
              </w:rPr>
              <w:t>`</w:t>
            </w:r>
            <w:r>
              <w:rPr/>
              <w:t xml:space="preserve">Türkçe dersi Görsel Okuma ve Görsel Sunu öğrenme alanı </w:t>
            </w:r>
          </w:p>
          <w:p>
            <w:pPr>
              <w:pStyle w:val="GvdeMetni2"/>
              <w:rPr/>
            </w:pPr>
            <w:r>
              <w:rPr/>
              <w:t xml:space="preserve">(Kazanım 4) </w:t>
            </w:r>
          </w:p>
          <w:p>
            <w:pPr>
              <w:pStyle w:val="GvdeMetni2"/>
              <w:rPr/>
            </w:pPr>
            <w:r>
              <w:rPr>
                <w:rFonts w:eastAsia="Webdings" w:cs="Webdings" w:ascii="Webdings" w:hAnsi="Webdings"/>
                <w:b/>
                <w:bCs/>
              </w:rPr>
              <w:t>`</w:t>
            </w:r>
            <w:r>
              <w:rPr>
                <w:bCs/>
              </w:rPr>
              <w:t>Hayat Bilgisi dersi  Okul Heyecanım teması  (Kazanım A.1.9)</w:t>
            </w:r>
          </w:p>
          <w:p>
            <w:pPr>
              <w:pStyle w:val="Normal"/>
              <w:jc w:val="both"/>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rPr/>
            </w:pPr>
            <w:r>
              <w:rPr>
                <w:spacing w:val="-20"/>
              </w:rPr>
              <w:t>[</w:t>
            </w:r>
            <w:r>
              <w:rPr>
                <w:b/>
                <w:spacing w:val="-20"/>
              </w:rPr>
              <w:t>!</w:t>
            </w:r>
            <w:r>
              <w:rPr>
                <w:spacing w:val="-20"/>
              </w:rPr>
              <w:t xml:space="preserve">] </w:t>
            </w:r>
            <w:r>
              <w:rPr/>
              <w:t>Uzamsal ilişkiler, yer-durum ve doğrultu-yön anlamında ele alınır.</w:t>
            </w:r>
          </w:p>
          <w:p>
            <w:pPr>
              <w:pStyle w:val="GvdeMetni2"/>
              <w:rPr/>
            </w:pPr>
            <w:r>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U</w:t>
            </w:r>
            <w:r>
              <w:rPr>
                <w:rFonts w:cs="Arial" w:ascii="Arial" w:hAnsi="Arial"/>
                <w:bCs/>
                <w:sz w:val="16"/>
                <w:szCs w:val="16"/>
              </w:rPr>
              <w:t>zamsal ilişkilerde kullanılan terimlerde Türk Dil Kurumunun Türkçe Sözlük’ündeki anlamlar esas alınır.</w:t>
            </w:r>
          </w:p>
          <w:p>
            <w:pPr>
              <w:pStyle w:val="Normal"/>
              <w:rPr>
                <w:rFonts w:ascii="Arial" w:hAnsi="Arial" w:cs="Arial"/>
                <w:bCs/>
                <w:spacing w:val="-20"/>
                <w:sz w:val="16"/>
                <w:szCs w:val="16"/>
              </w:rPr>
            </w:pPr>
            <w:r>
              <w:rPr>
                <w:rFonts w:cs="Arial" w:ascii="Arial" w:hAnsi="Arial"/>
                <w:bCs/>
                <w:spacing w:val="-20"/>
                <w:sz w:val="16"/>
                <w:szCs w:val="16"/>
              </w:rPr>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Spor Kültürü ve Olimpik Eğitim</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Kazanım 5)</w:t>
            </w:r>
          </w:p>
          <w:p>
            <w:pPr>
              <w:pStyle w:val="Normal"/>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Rehberlik ve Psikolojik Danışma</w:t>
            </w:r>
          </w:p>
          <w:p>
            <w:pPr>
              <w:pStyle w:val="GvdeMetni2"/>
              <w:rPr>
                <w:bCs/>
              </w:rPr>
            </w:pPr>
            <w:r>
              <w:rPr>
                <w:bCs/>
              </w:rPr>
              <w:t>( Kazanım 9)</w:t>
            </w:r>
          </w:p>
          <w:p>
            <w:pPr>
              <w:pStyle w:val="GvdeMetni2"/>
              <w:rPr>
                <w:spacing w:val="-20"/>
              </w:rPr>
            </w:pPr>
            <w:r>
              <w:rPr>
                <w:spacing w:val="-20"/>
              </w:rPr>
              <w:t>[</w:t>
            </w:r>
          </w:p>
          <w:p>
            <w:pPr>
              <w:pStyle w:val="GvdeMetni2"/>
              <w:rPr>
                <w:spacing w:val="-20"/>
              </w:rPr>
            </w:pPr>
            <w:r>
              <w:rPr>
                <w:spacing w:val="-20"/>
              </w:rPr>
            </w:r>
          </w:p>
          <w:p>
            <w:pPr>
              <w:pStyle w:val="GvdeMetni2"/>
              <w:rPr>
                <w:spacing w:val="-20"/>
              </w:rPr>
            </w:pPr>
            <w:r>
              <w:rPr>
                <w:spacing w:val="-20"/>
              </w:rPr>
            </w:r>
          </w:p>
          <w:p>
            <w:pPr>
              <w:pStyle w:val="GvdeMetni2"/>
              <w:rPr/>
            </w:pPr>
            <w:r>
              <w:rPr>
                <w:b/>
                <w:spacing w:val="-20"/>
              </w:rPr>
              <w:t>!</w:t>
            </w:r>
            <w:r>
              <w:rPr>
                <w:spacing w:val="-20"/>
              </w:rPr>
              <w:t>]</w:t>
            </w:r>
            <w:r>
              <w:rPr/>
              <w:t xml:space="preserve"> Uzamsal ilişkiler açıklatılırken  belirli bir referans noktası alınır.</w:t>
            </w:r>
          </w:p>
          <w:p>
            <w:pPr>
              <w:pStyle w:val="Normal"/>
              <w:keepNext w:val="true"/>
              <w:ind w:right="113" w:hanging="0"/>
              <w:jc w:val="both"/>
              <w:rPr>
                <w:rFonts w:ascii="Arial" w:hAnsi="Arial" w:cs="Arial"/>
                <w:sz w:val="16"/>
                <w:szCs w:val="16"/>
              </w:rPr>
            </w:pPr>
            <w:r>
              <w:rPr>
                <w:rFonts w:cs="Arial" w:ascii="Arial" w:hAnsi="Arial"/>
                <w:sz w:val="16"/>
                <w:szCs w:val="16"/>
              </w:rPr>
            </w:r>
          </w:p>
        </w:tc>
      </w:tr>
      <w:tr>
        <w:trPr>
          <w:trHeight w:val="32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b/>
                <w:b/>
                <w:sz w:val="16"/>
                <w:szCs w:val="16"/>
              </w:rPr>
            </w:pPr>
            <w:r>
              <w:rPr>
                <w:rFonts w:cs="Arial" w:ascii="Arial" w:hAnsi="Arial"/>
                <w:b/>
                <w:sz w:val="16"/>
                <w:szCs w:val="16"/>
              </w:rPr>
              <w:t>Uzamsal İlişkiler:</w:t>
            </w:r>
          </w:p>
          <w:p>
            <w:pPr>
              <w:pStyle w:val="GvdeMetni3"/>
              <w:spacing w:before="120" w:after="0"/>
              <w:rPr>
                <w:rFonts w:ascii="Arial" w:hAnsi="Arial" w:cs="Arial"/>
              </w:rPr>
            </w:pPr>
            <w:r>
              <w:rPr>
                <w:rFonts w:cs="Arial" w:ascii="Arial" w:hAnsi="Arial"/>
              </w:rPr>
              <w:t>2.Bir model üzerindeki ögelerin birbirine göre durumlarını uzamsal ilişkilerin uygun terimlerini kullanarak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13" w:right="113" w:hanging="0"/>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Resim, tablo, fotoğraf, park, okul, sınıf ortamları vb. modellerin her biri bir bütünlük içinde ele alınıp uzamsal ilişkilerin gösterilmesi ve açıklanması sağlanır. </w:t>
            </w:r>
          </w:p>
          <w:p>
            <w:pPr>
              <w:pStyle w:val="Header"/>
              <w:tabs>
                <w:tab w:val="left" w:pos="900" w:leader="none"/>
                <w:tab w:val="center" w:pos="4536" w:leader="none"/>
                <w:tab w:val="right" w:pos="9072" w:leader="none"/>
              </w:tabs>
              <w:jc w:val="both"/>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ler; lego, oyun hamuru vb. malzemeleri kullanarak bir tema oluşturur. Bu temada yer alan ögeler arasındaki uzamsal ilişkiler anlattırılır.</w:t>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spacing w:val="-20"/>
                <w:sz w:val="16"/>
                <w:szCs w:val="20"/>
              </w:rPr>
            </w:pPr>
            <w:r>
              <w:rPr>
                <w:rFonts w:cs="Arial"/>
                <w:spacing w:val="-20"/>
                <w:sz w:val="16"/>
                <w:szCs w:val="20"/>
              </w:rPr>
            </w:r>
          </w:p>
        </w:tc>
      </w:tr>
    </w:tbl>
    <w:p>
      <w:pPr>
        <w:pStyle w:val="Normal"/>
        <w:autoSpaceDE w:val="false"/>
        <w:ind w:left="-360" w:hanging="0"/>
        <w:rPr>
          <w:rFonts w:ascii="Arial" w:hAnsi="Arial" w:cs="Arial"/>
          <w:bCs/>
          <w:sz w:val="16"/>
          <w:szCs w:val="16"/>
        </w:rPr>
      </w:pPr>
      <w: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2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2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3"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jc w:val="left"/>
              <w:rPr>
                <w:sz w:val="16"/>
                <w:szCs w:val="16"/>
              </w:rPr>
            </w:pPr>
            <w:r>
              <w:rPr>
                <w:rFonts w:eastAsia="Arial"/>
              </w:rPr>
              <w:t xml:space="preserve">                                                                                       </w:t>
            </w:r>
            <w:r>
              <w:rPr/>
              <w:t>ALT ÖĞRENME ALANLARI: EŞ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5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HAFTA (06EKİM  – 17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şlik</w:t>
            </w:r>
          </w:p>
          <w:p>
            <w:pPr>
              <w:pStyle w:val="Normal"/>
              <w:rPr>
                <w:rFonts w:ascii="Arial" w:hAnsi="Arial" w:cs="Arial"/>
                <w:b/>
                <w:b/>
                <w:sz w:val="16"/>
                <w:szCs w:val="16"/>
              </w:rPr>
            </w:pPr>
            <w:r>
              <w:rPr>
                <w:rFonts w:cs="Arial" w:ascii="Arial" w:hAnsi="Arial"/>
                <w:sz w:val="16"/>
                <w:szCs w:val="16"/>
              </w:rPr>
              <w:t>1.Eş nesnelere örnekler veri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Eşlik kavramı; sınıf ortamındaki malzemeler, küp şekerler, madenî ve kâğıt paralar; vücudumuzun el, kol, ayak, göz vb. organları; aynı numaralı ayakkabı, eldiven vb. modellerin karşılık gelen her bir yüzü, kenarı üst üste çakıştırılarak vb. yollarla fark ettirilir.</w:t>
            </w:r>
          </w:p>
          <w:p>
            <w:pPr>
              <w:pStyle w:val="Normal"/>
              <w:rPr>
                <w:rFonts w:ascii="Arial" w:hAnsi="Arial" w:cs="Arial"/>
                <w:sz w:val="16"/>
                <w:szCs w:val="16"/>
              </w:rPr>
            </w:pPr>
            <w:r>
              <w:rPr>
                <w:rFonts w:cs="Arial" w:ascii="Arial" w:hAnsi="Arial"/>
                <w:sz w:val="16"/>
                <w:szCs w:val="16"/>
              </w:rPr>
              <w:object w:dxaOrig="5309" w:dyaOrig="1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95pt;height:68.9pt" filled="f" o:ole="">
                  <v:imagedata r:id="rId25" o:title=""/>
                </v:shape>
                <o:OLEObject Type="Embed" ProgID="" ShapeID="ole_rId24" DrawAspect="Content" ObjectID="_1688303812" r:id="rId24"/>
              </w:object>
            </w:r>
          </w:p>
          <w:p>
            <w:pPr>
              <w:pStyle w:val="Normal"/>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oğaltma,  karbon kâğıdı ile kopyalama, boyama, baskı vb. etkinliklerle eş şekil ve desenler yaptırılır. </w:t>
            </w:r>
          </w:p>
          <w:p>
            <w:pPr>
              <w:pStyle w:val="Normal"/>
              <w:rPr>
                <w:rFonts w:ascii="Arial" w:hAnsi="Arial" w:cs="Arial"/>
                <w:b/>
                <w:b/>
                <w:sz w:val="16"/>
                <w:szCs w:val="16"/>
              </w:rPr>
            </w:pPr>
            <w:r>
              <w:rPr>
                <w:rFonts w:cs="Arial" w:ascii="Arial" w:hAnsi="Arial"/>
                <w:sz w:val="16"/>
                <w:szCs w:val="16"/>
              </w:rPr>
              <w:object w:dxaOrig="1439"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42pt" filled="f" o:ole="">
                  <v:imagedata r:id="rId27" o:title=""/>
                </v:shape>
                <o:OLEObject Type="Embed" ProgID="" ShapeID="ole_rId26" DrawAspect="Content" ObjectID="_1850432095" r:id="rId26"/>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szCs w:val="16"/>
              </w:rPr>
              <w:t>`</w:t>
            </w:r>
            <w:r>
              <w:rPr>
                <w:rFonts w:cs="Arial" w:ascii="Arial" w:hAnsi="Arial"/>
                <w:sz w:val="16"/>
                <w:szCs w:val="16"/>
              </w:rPr>
              <w:t>Hayat Bilgisi dersi “Okul Heyecanım” teması (Kazanım A.1.13)</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2"/>
              <w:rPr>
                <w:b/>
                <w:b/>
                <w:bCs/>
              </w:rPr>
            </w:pPr>
            <w:r>
              <w:rPr>
                <w:spacing w:val="-20"/>
              </w:rPr>
              <w:t>[</w:t>
            </w:r>
            <w:r>
              <w:rPr>
                <w:b/>
                <w:spacing w:val="-20"/>
              </w:rPr>
              <w:t>!</w:t>
            </w:r>
            <w:r>
              <w:rPr>
                <w:spacing w:val="-20"/>
              </w:rPr>
              <w:t>]</w:t>
            </w:r>
            <w:r>
              <w:rPr/>
              <w:t xml:space="preserve"> “Eşlik” ve  “eşitlik” kavramlarının karıştırılmamasına dikkat edilir. “Eşlik” teriminin somut nesneler; “eşitlik” teriminin, sayılar gibi soyut kavramlar için kullanıldığı belirtilir</w:t>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2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2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1"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rPr>
          <w:rFonts w:ascii="Arial" w:hAnsi="Arial" w:cs="Arial"/>
          <w:bCs/>
          <w:sz w:val="16"/>
          <w:szCs w:val="16"/>
        </w:rPr>
      </w:pPr>
      <w:r>
        <w:rPr>
          <w:rFonts w:cs="Arial" w:ascii="Arial" w:hAnsi="Arial"/>
          <w:bCs/>
          <w:sz w:val="16"/>
          <w:szCs w:val="16"/>
        </w:rPr>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HAFTA (06EKİM  – 17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 xml:space="preserve">1. </w:t>
            </w:r>
            <w:r>
              <w:rPr>
                <w:rFonts w:cs="Arial" w:ascii="Arial" w:hAnsi="Arial"/>
                <w:sz w:val="16"/>
                <w:szCs w:val="16"/>
              </w:rPr>
              <w:t xml:space="preserve">  Nesneleri uzunlukları yönünden karşılaştırarak ilişkilerini belirtir.</w:t>
            </w:r>
          </w:p>
          <w:p>
            <w:pPr>
              <w:pStyle w:val="Normal"/>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sz w:val="16"/>
                <w:szCs w:val="16"/>
              </w:rPr>
            </w:pPr>
            <w:r>
              <w:rPr>
                <w:rFonts w:cs="Arial" w:ascii="Arial" w:hAnsi="Arial"/>
                <w:sz w:val="16"/>
                <w:szCs w:val="16"/>
              </w:rPr>
            </w:r>
          </w:p>
          <w:p>
            <w:pPr>
              <w:pStyle w:val="Normal"/>
              <w:ind w:left="113" w:right="113" w:hanging="0"/>
              <w:jc w:val="both"/>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Farklı uzunluktaki kalemlerin, cetvellerin, ayakkabı bağlarının vb. nesnelerin uzunlukları karşılaştırılır, sonuç sözlü olarak ifade ettirilir.</w:t>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lang w:val="en-US" w:eastAsia="en-US"/>
              </w:rPr>
            </w:pPr>
            <w:r>
              <w:rPr>
                <w:b/>
                <w:szCs w:val="16"/>
                <w:lang w:val="en-US" w:eastAsia="en-US"/>
              </w:rPr>
              <mc:AlternateContent>
                <mc:Choice Requires="wpg">
                  <w:drawing>
                    <wp:anchor behindDoc="0" distT="0" distB="0" distL="114935" distR="114935" simplePos="0" locked="0" layoutInCell="1" allowOverlap="1" relativeHeight="29">
                      <wp:simplePos x="0" y="0"/>
                      <wp:positionH relativeFrom="column">
                        <wp:posOffset>-44450</wp:posOffset>
                      </wp:positionH>
                      <wp:positionV relativeFrom="paragraph">
                        <wp:posOffset>58420</wp:posOffset>
                      </wp:positionV>
                      <wp:extent cx="2446655" cy="1122680"/>
                      <wp:effectExtent l="12700" t="0" r="12065" b="12065"/>
                      <wp:wrapNone/>
                      <wp:docPr id="7" name=""/>
                      <a:graphic xmlns:a="http://schemas.openxmlformats.org/drawingml/2006/main">
                        <a:graphicData uri="http://schemas.microsoft.com/office/word/2010/wordprocessingGroup">
                          <wpg:wgp>
                            <wpg:cNvGrpSpPr/>
                            <wpg:grpSpPr>
                              <a:xfrm>
                                <a:off x="0" y="0"/>
                                <a:ext cx="2446560" cy="1122840"/>
                                <a:chOff x="0" y="0"/>
                                <a:chExt cx="2446560" cy="1122840"/>
                              </a:xfrm>
                            </wpg:grpSpPr>
                            <wps:wsp>
                              <wps:cNvSpPr/>
                              <wps:spPr>
                                <a:xfrm>
                                  <a:off x="376560" y="97920"/>
                                  <a:ext cx="79920" cy="61668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332440" y="114840"/>
                                  <a:ext cx="79200" cy="6159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32400" y="502920"/>
                                  <a:ext cx="79200" cy="61668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953720" y="506160"/>
                                  <a:ext cx="78840" cy="61668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0" y="92160"/>
                                  <a:ext cx="2446560" cy="484560"/>
                                </a:xfrm>
                                <a:prstGeom prst="cube">
                                  <a:avLst>
                                    <a:gd name="adj" fmla="val 83930"/>
                                  </a:avLst>
                                </a:prstGeom>
                                <a:solidFill>
                                  <a:srgbClr val="ffcc99"/>
                                </a:solidFill>
                                <a:ln w="9360">
                                  <a:solidFill>
                                    <a:srgbClr val="000000"/>
                                  </a:solidFill>
                                  <a:miter/>
                                </a:ln>
                              </wps:spPr>
                              <wps:style>
                                <a:lnRef idx="0"/>
                                <a:fillRef idx="0"/>
                                <a:effectRef idx="0"/>
                                <a:fontRef idx="minor"/>
                              </wps:style>
                              <wps:bodyPr/>
                            </wps:wsp>
                            <wps:wsp>
                              <wps:cNvSpPr txBox="1"/>
                              <wps:spPr>
                                <a:xfrm>
                                  <a:off x="363960" y="0"/>
                                  <a:ext cx="691560" cy="603360"/>
                                </a:xfrm>
                                <a:prstGeom prst="rect">
                                  <a:avLst/>
                                </a:prstGeom>
                                <a:noFill/>
                                <a:ln w="0">
                                  <a:noFill/>
                                </a:ln>
                              </wps:spPr>
                              <wps:txbx>
                                <w:txbxContent>
                                  <w:p>
                                    <w:pPr>
                                      <w:overflowPunct w:val="false"/>
                                      <w:bidi w:val="0"/>
                                      <w:rPr/>
                                    </w:pPr>
                                    <w:r>
                                      <w:rPr>
                                        <w:kern w:val="2"/>
                                        <w:sz w:val="72"/>
                                        <w:szCs w:val="72"/>
                                        <w:rFonts w:ascii="Wingdings" w:hAnsi="Wingdings" w:eastAsia="Wingdings" w:cs="Wingdings"/>
                                        <w:color w:val="FF0000"/>
                                        <w:lang w:val="tr-TR" w:bidi="ar-SA"/>
                                      </w:rPr>
                                      <w:t></w:t>
                                    </w:r>
                                  </w:p>
                                </w:txbxContent>
                              </wps:txbx>
                              <wps:bodyPr wrap="square" anchor="t">
                                <a:noAutofit/>
                              </wps:bodyPr>
                            </wps:wsp>
                            <wps:wsp>
                              <wps:cNvSpPr txBox="1"/>
                              <wps:spPr>
                                <a:xfrm>
                                  <a:off x="1107360" y="153000"/>
                                  <a:ext cx="533520" cy="390600"/>
                                </a:xfrm>
                                <a:prstGeom prst="rect">
                                  <a:avLst/>
                                </a:prstGeom>
                                <a:noFill/>
                                <a:ln w="0">
                                  <a:noFill/>
                                </a:ln>
                              </wps:spPr>
                              <wps:txbx>
                                <w:txbxContent>
                                  <w:p>
                                    <w:pPr>
                                      <w:overflowPunct w:val="false"/>
                                      <w:bidi w:val="0"/>
                                      <w:rPr/>
                                    </w:pPr>
                                    <w:r>
                                      <w:rPr>
                                        <w:kern w:val="2"/>
                                        <w:sz w:val="36"/>
                                        <w:b/>
                                        <w:szCs w:val="36"/>
                                        <w:bCs/>
                                        <w:rFonts w:ascii="Wingdings 2" w:hAnsi="Wingdings 2" w:eastAsia="Wingdings 2" w:cs="Wingdings 2"/>
                                        <w:color w:val="0000FF"/>
                                        <w:lang w:val="tr-TR" w:bidi="ar-SA"/>
                                      </w:rPr>
                                      <w:t></w:t>
                                    </w:r>
                                  </w:p>
                                </w:txbxContent>
                              </wps:txbx>
                              <wps:bodyPr wrap="square" anchor="t">
                                <a:noAutofit/>
                              </wps:bodyPr>
                            </wps:wsp>
                            <wps:wsp>
                              <wps:cNvSpPr txBox="1"/>
                              <wps:spPr>
                                <a:xfrm>
                                  <a:off x="1720080" y="76320"/>
                                  <a:ext cx="561960" cy="466560"/>
                                </a:xfrm>
                                <a:prstGeom prst="rect">
                                  <a:avLst/>
                                </a:prstGeom>
                                <a:noFill/>
                                <a:ln w="0">
                                  <a:noFill/>
                                </a:ln>
                              </wps:spPr>
                              <wps:txbx>
                                <w:txbxContent>
                                  <w:p>
                                    <w:pPr>
                                      <w:overflowPunct w:val="false"/>
                                      <w:bidi w:val="0"/>
                                      <w:rPr/>
                                    </w:pPr>
                                    <w:r>
                                      <w:rPr>
                                        <w:kern w:val="2"/>
                                        <w:sz w:val="56"/>
                                        <w:b/>
                                        <w:szCs w:val="24"/>
                                        <w:rFonts w:ascii="Wingdings" w:hAnsi="Wingdings" w:eastAsia="Wingdings" w:cs="Wingdings"/>
                                        <w:color w:val="339966"/>
                                        <w:lang w:val="tr-TR" w:bidi="ar-SA"/>
                                      </w:rPr>
                                      <w:t></w:t>
                                    </w:r>
                                  </w:p>
                                </w:txbxContent>
                              </wps:txbx>
                              <wps:bodyPr wrap="square" anchor="t">
                                <a:noAutofit/>
                              </wps:bodyPr>
                            </wps:wsp>
                          </wpg:wgp>
                        </a:graphicData>
                      </a:graphic>
                    </wp:anchor>
                  </w:drawing>
                </mc:Choice>
                <mc:Fallback>
                  <w:pict>
                    <v:group id="shape_0" style="position:absolute;margin-left:-3.5pt;margin-top:4.6pt;width:192.65pt;height:88.4pt" coordorigin="-70,92" coordsize="3853,1768">
                      <v:shape id="shape_0" fillcolor="#ffcc99" stroked="t" o:allowincell="t" style="position:absolute;left:523;top:246;width:125;height:970;mso-wrap-style:none;v-text-anchor:middle" type="_x0000_t16">
                        <v:fill o:detectmouseclick="t" type="solid" color2="#003366"/>
                        <v:stroke color="black" weight="9360" joinstyle="miter" endcap="flat"/>
                        <w10:wrap type="none"/>
                      </v:shape>
                      <v:shape id="shape_0" fillcolor="#ffcc99" stroked="t" o:allowincell="t" style="position:absolute;left:3603;top:273;width:124;height:969;mso-wrap-style:none;v-text-anchor:middle" type="_x0000_t16">
                        <v:fill o:detectmouseclick="t" type="solid" color2="#003366"/>
                        <v:stroke color="black" weight="9360" joinstyle="miter" endcap="flat"/>
                        <w10:wrap type="none"/>
                      </v:shape>
                      <v:shape id="shape_0" fillcolor="#ffcc99" stroked="t" o:allowincell="t" style="position:absolute;left:-19;top:884;width:124;height:970;mso-wrap-style:none;v-text-anchor:middle" type="_x0000_t16">
                        <v:fill o:detectmouseclick="t" type="solid" color2="#003366"/>
                        <v:stroke color="black" weight="9360" joinstyle="miter" endcap="flat"/>
                        <w10:wrap type="none"/>
                      </v:shape>
                      <v:shape id="shape_0" fillcolor="#ffcc99" stroked="t" o:allowincell="t" style="position:absolute;left:3007;top:889;width:123;height:970;mso-wrap-style:none;v-text-anchor:middle" type="_x0000_t16">
                        <v:fill o:detectmouseclick="t" type="solid" color2="#003366"/>
                        <v:stroke color="black" weight="9360" joinstyle="miter" endcap="flat"/>
                        <w10:wrap type="none"/>
                      </v:shape>
                      <v:shape id="shape_0" fillcolor="#ffcc99" stroked="t" o:allowincell="t" style="position:absolute;left:-70;top:237;width:3852;height:762;mso-wrap-style:none;v-text-anchor:middle" type="_x0000_t16">
                        <v:fill o:detectmouseclick="t" type="solid" color2="#003366"/>
                        <v:stroke color="black" weight="9360" joinstyle="miter" endcap="flat"/>
                        <w10:wrap type="none"/>
                      </v:shape>
                      <v:shape id="shape_0" stroked="f" o:allowincell="t" style="position:absolute;left:503;top:92;width:1088;height:949;mso-wrap-style:square;v-text-anchor:top" type="_x0000_t202">
                        <v:textbox>
                          <w:txbxContent>
                            <w:p>
                              <w:pPr>
                                <w:overflowPunct w:val="false"/>
                                <w:bidi w:val="0"/>
                                <w:rPr/>
                              </w:pPr>
                              <w:r>
                                <w:rPr>
                                  <w:kern w:val="2"/>
                                  <w:sz w:val="72"/>
                                  <w:szCs w:val="72"/>
                                  <w:rFonts w:ascii="Wingdings" w:hAnsi="Wingdings" w:eastAsia="Wingdings" w:cs="Wingdings"/>
                                  <w:color w:val="FF0000"/>
                                  <w:lang w:val="tr-TR" w:bidi="ar-SA"/>
                                </w:rPr>
                                <w:t></w:t>
                              </w:r>
                            </w:p>
                          </w:txbxContent>
                        </v:textbox>
                        <v:fill o:detectmouseclick="t" on="false"/>
                        <v:stroke color="#3465a4" joinstyle="round" endcap="flat"/>
                        <w10:wrap type="none"/>
                      </v:shape>
                      <v:shape id="shape_0" stroked="f" o:allowincell="t" style="position:absolute;left:1674;top:333;width:839;height:614;mso-wrap-style:square;v-text-anchor:top" type="_x0000_t202">
                        <v:textbox>
                          <w:txbxContent>
                            <w:p>
                              <w:pPr>
                                <w:overflowPunct w:val="false"/>
                                <w:bidi w:val="0"/>
                                <w:rPr/>
                              </w:pPr>
                              <w:r>
                                <w:rPr>
                                  <w:kern w:val="2"/>
                                  <w:sz w:val="36"/>
                                  <w:b/>
                                  <w:szCs w:val="36"/>
                                  <w:bCs/>
                                  <w:rFonts w:ascii="Wingdings 2" w:hAnsi="Wingdings 2" w:eastAsia="Wingdings 2" w:cs="Wingdings 2"/>
                                  <w:color w:val="0000FF"/>
                                  <w:lang w:val="tr-TR" w:bidi="ar-SA"/>
                                </w:rPr>
                                <w:t></w:t>
                              </w:r>
                            </w:p>
                          </w:txbxContent>
                        </v:textbox>
                        <v:fill o:detectmouseclick="t" on="false"/>
                        <v:stroke color="#3465a4" joinstyle="round" endcap="flat"/>
                        <w10:wrap type="none"/>
                      </v:shape>
                      <v:shape id="shape_0" stroked="f" o:allowincell="t" style="position:absolute;left:2639;top:212;width:884;height:734;mso-wrap-style:square;v-text-anchor:top" type="_x0000_t202">
                        <v:textbox>
                          <w:txbxContent>
                            <w:p>
                              <w:pPr>
                                <w:overflowPunct w:val="false"/>
                                <w:bidi w:val="0"/>
                                <w:rPr/>
                              </w:pPr>
                              <w:r>
                                <w:rPr>
                                  <w:kern w:val="2"/>
                                  <w:sz w:val="56"/>
                                  <w:b/>
                                  <w:szCs w:val="24"/>
                                  <w:rFonts w:ascii="Wingdings" w:hAnsi="Wingdings" w:eastAsia="Wingdings" w:cs="Wingdings"/>
                                  <w:color w:val="339966"/>
                                  <w:lang w:val="tr-TR" w:bidi="ar-SA"/>
                                </w:rPr>
                                <w:t></w:t>
                              </w:r>
                            </w:p>
                          </w:txbxContent>
                        </v:textbox>
                        <v:fill o:detectmouseclick="t" on="false"/>
                        <v:stroke color="#3465a4" joinstyle="round" endcap="flat"/>
                        <w10:wrap type="none"/>
                      </v:shape>
                    </v:group>
                  </w:pict>
                </mc:Fallback>
              </mc:AlternateContent>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Referans seçilen bir nesneden daha uzun ve daha kısa nesneler buldurul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spacing w:lineRule="auto" w:line="360"/>
              <w:ind w:right="113" w:hanging="0"/>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En çok üç nesne karşılaştırılır. Karşılaştırmada, ölçmeye başvurulmaz; “daha uzun, daha kısa, en uzun, en kısa” gibi terimler kullandırılarak sezgi ve tahminden yararlandırıl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rşılaştırmalarda eşit uzunluğa sahip modeller de seçilerek bunların “aynı uzunlukta” oldukları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3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3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5"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 UZUNLUKLARI ÖLÇME</w:t>
            </w:r>
          </w:p>
        </w:tc>
      </w:tr>
      <w:tr>
        <w:trPr>
          <w:trHeight w:val="12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 6.HAFTA (06EKİM  – 17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TextBody"/>
              <w:rPr/>
            </w:pPr>
            <w:r>
              <w:rPr>
                <w:b/>
                <w:szCs w:val="16"/>
              </w:rPr>
              <w:t xml:space="preserve">2. </w:t>
            </w:r>
            <w:r>
              <w:rPr>
                <w:szCs w:val="16"/>
              </w:rPr>
              <w:t xml:space="preserve">  Bir nesnenin uzunluklarına göre sıralanmış nesne  topluluğu içindeki yerini belirler.</w:t>
            </w:r>
          </w:p>
          <w:p>
            <w:pPr>
              <w:pStyle w:val="Normal"/>
              <w:rPr>
                <w:rFonts w:ascii="Arial" w:hAnsi="Arial" w:cs="Arial"/>
                <w:sz w:val="16"/>
                <w:szCs w:val="16"/>
              </w:rPr>
            </w:pPr>
            <w:r>
              <w:rPr>
                <w:rFonts w:cs="Arial" w:ascii="Arial" w:hAnsi="Arial"/>
                <w:sz w:val="16"/>
                <w:szCs w:val="16"/>
              </w:rPr>
            </w:r>
          </w:p>
          <w:p>
            <w:pPr>
              <w:pStyle w:val="Normal"/>
              <w:ind w:left="113" w:right="113" w:hanging="0"/>
              <w:jc w:val="both"/>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 xml:space="preserve">Bir öğrencinin,  boy uzunluğuna göre sıralanmış en çok beş öğrenci grubundaki yeri buldurulur. </w:t>
            </w:r>
          </w:p>
          <w:p>
            <w:pPr>
              <w:pStyle w:val="TextBody"/>
              <w:tabs>
                <w:tab w:val="clear" w:pos="708"/>
                <w:tab w:val="left" w:pos="900" w:leader="none"/>
              </w:tabs>
              <w:rPr>
                <w:szCs w:val="16"/>
              </w:rPr>
            </w:pPr>
            <w:r>
              <w:rPr>
                <w:szCs w:val="16"/>
              </w:rPr>
            </w:r>
          </w:p>
          <w:p>
            <w:pPr>
              <w:pStyle w:val="TextBody"/>
              <w:tabs>
                <w:tab w:val="clear" w:pos="708"/>
                <w:tab w:val="left" w:pos="900" w:leader="none"/>
              </w:tabs>
              <w:rPr/>
            </w:pPr>
            <w:r>
              <w:rPr>
                <w:rFonts w:eastAsia="Arial"/>
                <w:szCs w:val="16"/>
              </w:rPr>
              <w:t xml:space="preserve"> </w:t>
            </w:r>
            <w:r>
              <w:rPr>
                <w:rFonts w:eastAsia="Webdings" w:cs="Webdings" w:ascii="Webdings" w:hAnsi="Webdings"/>
                <w:b/>
                <w:szCs w:val="16"/>
              </w:rPr>
              <w:t>H</w:t>
            </w:r>
            <w:r>
              <w:rPr>
                <w:b/>
                <w:szCs w:val="16"/>
              </w:rPr>
              <w:t xml:space="preserve"> </w:t>
            </w:r>
            <w:r>
              <w:rPr>
                <w:szCs w:val="16"/>
              </w:rPr>
              <w:t>İp, kalem, kâğıt şerit, pipet vb. bir nesnenin, uzunluklarına göre sıralanmış, en çok beş nesne grubundaki yeri buldurulur.</w:t>
            </w:r>
          </w:p>
          <w:p>
            <w:pPr>
              <w:pStyle w:val="Normal"/>
              <w:rPr>
                <w:rFonts w:ascii="Arial" w:hAnsi="Arial" w:cs="Arial"/>
                <w:sz w:val="16"/>
                <w:szCs w:val="16"/>
              </w:rPr>
            </w:pPr>
            <w:r>
              <w:rPr>
                <w:rFonts w:cs="Arial" w:ascii="Arial" w:hAnsi="Arial"/>
                <w:sz w:val="16"/>
                <w:szCs w:val="16"/>
              </w:rPr>
            </w:r>
          </w:p>
          <w:p>
            <w:pPr>
              <w:pStyle w:val="TextBody"/>
              <w:tabs>
                <w:tab w:val="clear" w:pos="708"/>
                <w:tab w:val="left" w:pos="900" w:leader="none"/>
              </w:tabs>
              <w:rPr>
                <w:rFonts w:ascii="Arial" w:hAnsi="Arial" w:cs="Arial"/>
                <w:b/>
                <w:b/>
                <w:sz w:val="16"/>
                <w:szCs w:val="16"/>
                <w:lang w:val="en-US" w:eastAsia="en-US"/>
              </w:rPr>
            </w:pPr>
            <w:r>
              <w:rPr>
                <w:rFonts w:cs="Arial"/>
                <w:b/>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34925</wp:posOffset>
                      </wp:positionH>
                      <wp:positionV relativeFrom="paragraph">
                        <wp:posOffset>127635</wp:posOffset>
                      </wp:positionV>
                      <wp:extent cx="2261870" cy="1349375"/>
                      <wp:effectExtent l="12065" t="5080" r="12700" b="12700"/>
                      <wp:wrapNone/>
                      <wp:docPr id="9" name=""/>
                      <a:graphic xmlns:a="http://schemas.openxmlformats.org/drawingml/2006/main">
                        <a:graphicData uri="http://schemas.microsoft.com/office/word/2010/wordprocessingGroup">
                          <wpg:wgp>
                            <wpg:cNvGrpSpPr/>
                            <wpg:grpSpPr>
                              <a:xfrm>
                                <a:off x="0" y="0"/>
                                <a:ext cx="2261880" cy="1349280"/>
                                <a:chOff x="0" y="0"/>
                                <a:chExt cx="2261880" cy="1349280"/>
                              </a:xfrm>
                            </wpg:grpSpPr>
                            <wpg:grpSp>
                              <wpg:cNvGrpSpPr/>
                              <wpg:grpSpPr>
                                <a:xfrm>
                                  <a:off x="29880" y="596160"/>
                                  <a:ext cx="2190240" cy="753120"/>
                                </a:xfrm>
                              </wpg:grpSpPr>
                              <wps:wsp>
                                <wps:cNvSpPr/>
                                <wps:spPr>
                                  <a:xfrm>
                                    <a:off x="218520" y="0"/>
                                    <a:ext cx="73080" cy="452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2117160" y="12960"/>
                                    <a:ext cx="73080" cy="452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0" y="298440"/>
                                    <a:ext cx="73080" cy="452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882080" y="300960"/>
                                    <a:ext cx="73080" cy="4521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g:grpSp>
                            <wps:wsp>
                              <wps:cNvSpPr/>
                              <wps:spPr>
                                <a:xfrm>
                                  <a:off x="0" y="593640"/>
                                  <a:ext cx="2261880" cy="355680"/>
                                </a:xfrm>
                                <a:prstGeom prst="cube">
                                  <a:avLst>
                                    <a:gd name="adj" fmla="val 83930"/>
                                  </a:avLst>
                                </a:prstGeom>
                                <a:solidFill>
                                  <a:srgbClr val="ffcc99"/>
                                </a:solidFill>
                                <a:ln w="9360">
                                  <a:solidFill>
                                    <a:srgbClr val="000000"/>
                                  </a:solidFill>
                                  <a:miter/>
                                </a:ln>
                              </wps:spPr>
                              <wps:style>
                                <a:lnRef idx="0"/>
                                <a:fillRef idx="0"/>
                                <a:effectRef idx="0"/>
                                <a:fontRef idx="minor"/>
                              </wps:style>
                              <wps:bodyPr/>
                            </wps:wsp>
                            <wps:wsp>
                              <wps:cNvSpPr/>
                              <wps:spPr>
                                <a:xfrm>
                                  <a:off x="1866960" y="287640"/>
                                  <a:ext cx="84960" cy="35892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flipH="1">
                                  <a:off x="1249560" y="436320"/>
                                  <a:ext cx="56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2000" y="698400"/>
                                  <a:ext cx="1401480" cy="124560"/>
                                </a:xfrm>
                                <a:prstGeom prst="cube">
                                  <a:avLst>
                                    <a:gd name="adj" fmla="val 98037"/>
                                  </a:avLst>
                                </a:prstGeom>
                                <a:solidFill>
                                  <a:srgbClr val="99ccff"/>
                                </a:solidFill>
                                <a:ln w="9360">
                                  <a:solidFill>
                                    <a:srgbClr val="000000"/>
                                  </a:solidFill>
                                  <a:miter/>
                                </a:ln>
                              </wps:spPr>
                              <wps:style>
                                <a:lnRef idx="0"/>
                                <a:fillRef idx="0"/>
                                <a:effectRef idx="0"/>
                                <a:fontRef idx="minor"/>
                              </wps:style>
                              <wps:bodyPr/>
                            </wps:wsp>
                            <wps:wsp>
                              <wps:cNvSpPr/>
                              <wps:spPr>
                                <a:xfrm>
                                  <a:off x="272880" y="0"/>
                                  <a:ext cx="77400" cy="760680"/>
                                </a:xfrm>
                                <a:prstGeom prst="rect">
                                  <a:avLst/>
                                </a:prstGeom>
                                <a:blipFill rotWithShape="0">
                                  <a:blip r:embed="rId37"/>
                                  <a:tile tx="0" ty="0" sx="100000" sy="100000" algn="ctr"/>
                                </a:blipFill>
                                <a:ln w="9360">
                                  <a:solidFill>
                                    <a:srgbClr val="ff0000"/>
                                  </a:solidFill>
                                  <a:miter/>
                                </a:ln>
                              </wps:spPr>
                              <wps:style>
                                <a:lnRef idx="0"/>
                                <a:fillRef idx="0"/>
                                <a:effectRef idx="0"/>
                                <a:fontRef idx="minor"/>
                              </wps:style>
                              <wps:bodyPr/>
                            </wps:wsp>
                            <wps:wsp>
                              <wps:cNvSpPr/>
                              <wps:spPr>
                                <a:xfrm>
                                  <a:off x="537120" y="246960"/>
                                  <a:ext cx="74160" cy="510480"/>
                                </a:xfrm>
                                <a:prstGeom prst="rect">
                                  <a:avLst/>
                                </a:prstGeom>
                                <a:blipFill rotWithShape="0">
                                  <a:blip r:embed="rId38"/>
                                  <a:tile tx="0" ty="0" sx="100000" sy="100000" algn="ctr"/>
                                </a:blipFill>
                                <a:ln w="9360">
                                  <a:solidFill>
                                    <a:srgbClr val="3366ff"/>
                                  </a:solidFill>
                                  <a:miter/>
                                </a:ln>
                              </wps:spPr>
                              <wps:style>
                                <a:lnRef idx="0"/>
                                <a:fillRef idx="0"/>
                                <a:effectRef idx="0"/>
                                <a:fontRef idx="minor"/>
                              </wps:style>
                              <wps:bodyPr/>
                            </wps:wsp>
                            <wps:wsp>
                              <wps:cNvSpPr/>
                              <wps:spPr>
                                <a:xfrm>
                                  <a:off x="857880" y="522720"/>
                                  <a:ext cx="76680" cy="231120"/>
                                </a:xfrm>
                                <a:prstGeom prst="rect">
                                  <a:avLst/>
                                </a:prstGeom>
                                <a:blipFill rotWithShape="0">
                                  <a:blip r:embed="rId39"/>
                                  <a:tile tx="0" ty="0" sx="100000" sy="100000" algn="ctr"/>
                                </a:blipFill>
                                <a:ln w="9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2.75pt;margin-top:10.05pt;width:178.1pt;height:106.25pt" coordorigin="55,201" coordsize="3562,2125">
                      <v:group id="shape_0" style="position:absolute;left:102;top:1140;width:3449;height:1186">
                        <v:shape id="shape_0" fillcolor="#ffcc99" stroked="t" o:allowincell="t" style="position:absolute;left:446;top:1140;width:114;height:711;mso-wrap-style:none;v-text-anchor:middle" type="_x0000_t16">
                          <v:fill o:detectmouseclick="t" type="solid" color2="#003366"/>
                          <v:stroke color="black" weight="9360" joinstyle="miter" endcap="flat"/>
                          <w10:wrap type="none"/>
                        </v:shape>
                        <v:shape id="shape_0" fillcolor="#ffcc99" stroked="t" o:allowincell="t" style="position:absolute;left:3436;top:1161;width:114;height:711;mso-wrap-style:none;v-text-anchor:middle" type="_x0000_t16">
                          <v:fill o:detectmouseclick="t" type="solid" color2="#003366"/>
                          <v:stroke color="black" weight="9360" joinstyle="miter" endcap="flat"/>
                          <w10:wrap type="none"/>
                        </v:shape>
                        <v:shape id="shape_0" fillcolor="#ffcc99" stroked="t" o:allowincell="t" style="position:absolute;left:102;top:1610;width:114;height:711;mso-wrap-style:none;v-text-anchor:middle" type="_x0000_t16">
                          <v:fill o:detectmouseclick="t" type="solid" color2="#003366"/>
                          <v:stroke color="black" weight="9360" joinstyle="miter" endcap="flat"/>
                          <w10:wrap type="none"/>
                        </v:shape>
                        <v:shape id="shape_0" fillcolor="#ffcc99" stroked="t" o:allowincell="t" style="position:absolute;left:3066;top:1614;width:114;height:711;mso-wrap-style:none;v-text-anchor:middle" type="_x0000_t16">
                          <v:fill o:detectmouseclick="t" type="solid" color2="#003366"/>
                          <v:stroke color="black" weight="9360" joinstyle="miter" endcap="flat"/>
                          <w10:wrap type="none"/>
                        </v:shape>
                      </v:group>
                      <v:shape id="shape_0" fillcolor="#ffcc99" stroked="t" o:allowincell="t" style="position:absolute;left:55;top:1136;width:3561;height:559;mso-wrap-style:none;v-text-anchor:middle" type="_x0000_t16">
                        <v:fill o:detectmouseclick="t" type="solid" color2="#003366"/>
                        <v:stroke color="black" weight="9360" joinstyle="miter" endcap="flat"/>
                        <w10:wrap type="none"/>
                      </v:shape>
                      <v:rect id="shape_0" stroked="f" o:allowincell="t" style="position:absolute;left:2995;top:654;width:133;height:564;mso-wrap-style:none;v-text-anchor:middle">
                        <v:imagedata r:id="rId40" o:detectmouseclick="t"/>
                        <v:stroke color="#3465a4" joinstyle="round" endcap="flat"/>
                        <w10:wrap type="none"/>
                      </v:rect>
                      <v:line id="shape_0" from="2023,888" to="2910,888" stroked="t" o:allowincell="t" style="position:absolute;flip:x">
                        <v:stroke color="black" weight="19080" endarrow="block" endarrowwidth="medium" endarrowlength="medium" joinstyle="miter" endcap="flat"/>
                        <v:fill o:detectmouseclick="t" on="false"/>
                        <w10:wrap type="none"/>
                      </v:line>
                      <v:shape id="shape_0" fillcolor="#99ccff" stroked="t" o:allowincell="t" style="position:absolute;left:310;top:1301;width:2206;height:195;mso-wrap-style:none;v-text-anchor:middle" type="_x0000_t16">
                        <v:fill o:detectmouseclick="t" type="solid" color2="#663300"/>
                        <v:stroke color="black" weight="9360" joinstyle="miter" endcap="flat"/>
                        <w10:wrap type="none"/>
                      </v:shape>
                      <v:rect id="shape_0" stroked="t" o:allowincell="t" style="position:absolute;left:485;top:201;width:121;height:1197;mso-wrap-style:none;v-text-anchor:middle">
                        <v:imagedata r:id="rId41" o:detectmouseclick="t"/>
                        <v:stroke color="red" weight="9360" joinstyle="miter" endcap="flat"/>
                        <w10:wrap type="none"/>
                      </v:rect>
                      <v:rect id="shape_0" stroked="t" o:allowincell="t" style="position:absolute;left:901;top:590;width:116;height:803;mso-wrap-style:none;v-text-anchor:middle">
                        <v:imagedata r:id="rId42" o:detectmouseclick="t"/>
                        <v:stroke color="#3366ff" weight="9360" joinstyle="miter" endcap="flat"/>
                        <w10:wrap type="none"/>
                      </v:rect>
                      <v:rect id="shape_0" stroked="t" o:allowincell="t" style="position:absolute;left:1406;top:1024;width:120;height:363;mso-wrap-style:none;v-text-anchor:middle">
                        <v:imagedata r:id="rId43" o:detectmouseclick="t"/>
                        <v:stroke color="#ffcc99" weight="9360" joinstyle="miter" endcap="flat"/>
                        <w10:wrap type="none"/>
                      </v:rect>
                    </v:group>
                  </w:pict>
                </mc:Fallback>
              </mc:AlternateContent>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rFonts w:eastAsia="Arial"/>
                <w:b/>
                <w:szCs w:val="16"/>
              </w:rPr>
              <w:t xml:space="preserve">                            </w:t>
            </w:r>
            <w:r>
              <w:rPr>
                <w:b/>
                <w:szCs w:val="16"/>
              </w:rPr>
              <w:t>Yerini Belirle</w:t>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Seçilen öğrencilerin boy uzunluklarının  çok yakın olmamasına dikkat ed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ıralanmış nesne sayısı  beş ile sınırlandırıl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4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4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7"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42"/>
        <w:gridCol w:w="3260"/>
        <w:gridCol w:w="1318"/>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0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8. </w:t>
            </w:r>
            <w:r>
              <w:rPr>
                <w:rFonts w:cs="Arial" w:ascii="Arial" w:hAnsi="Arial"/>
                <w:sz w:val="16"/>
                <w:szCs w:val="16"/>
              </w:rPr>
              <w:t xml:space="preserve"> </w:t>
            </w:r>
            <w:r>
              <w:rPr>
                <w:rFonts w:cs="Arial" w:ascii="Arial" w:hAnsi="Arial"/>
                <w:bCs/>
                <w:sz w:val="16"/>
                <w:szCs w:val="16"/>
              </w:rPr>
              <w:t xml:space="preserve"> Nesne gruplarını azlık ve çokluklarına göre karşılaştırır.</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eastAsia="Webdings" w:cs="Webdings" w:ascii="Webdings" w:hAnsi="Webdings"/>
                <w:b/>
                <w:bCs/>
                <w:sz w:val="16"/>
                <w:szCs w:val="16"/>
              </w:rPr>
              <w:t>`</w:t>
            </w:r>
            <w:r>
              <w:rPr>
                <w:rFonts w:cs="Arial" w:ascii="Arial" w:hAnsi="Arial"/>
                <w:sz w:val="16"/>
                <w:szCs w:val="16"/>
              </w:rPr>
              <w:t>Hayat Bilgisi dersi  “Benim Eşsiz Yuvam” teması (Kazanım B.1.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Bu karşılaştırmalarda sezgiye dayalı karar verme esas aldırıl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4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4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1"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292"/>
        <w:gridCol w:w="2268"/>
        <w:gridCol w:w="14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8.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spacing w:before="0" w:after="120"/>
              <w:ind w:right="113" w:hanging="0"/>
              <w:rPr/>
            </w:pPr>
            <w:r>
              <w:rPr>
                <w:rFonts w:cs="Arial" w:ascii="Arial" w:hAnsi="Arial"/>
                <w:b/>
                <w:sz w:val="16"/>
                <w:szCs w:val="16"/>
              </w:rPr>
              <w:t xml:space="preserve">1. </w:t>
            </w:r>
            <w:r>
              <w:rPr>
                <w:rFonts w:cs="Arial" w:ascii="Arial" w:hAnsi="Arial"/>
                <w:sz w:val="16"/>
                <w:szCs w:val="16"/>
              </w:rPr>
              <w:t xml:space="preserve"> Rakamları okur ve yazar. </w:t>
            </w:r>
          </w:p>
          <w:p>
            <w:pPr>
              <w:pStyle w:val="Normal"/>
              <w:rPr>
                <w:rFonts w:ascii="Arial" w:hAnsi="Arial" w:cs="Arial"/>
                <w:sz w:val="16"/>
                <w:szCs w:val="16"/>
              </w:rPr>
            </w:pPr>
            <w:r>
              <w:rPr>
                <w:rFonts w:cs="Arial" w:ascii="Arial" w:hAnsi="Arial"/>
                <w:sz w:val="16"/>
                <w:szCs w:val="16"/>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iCs/>
                <w:sz w:val="16"/>
                <w:szCs w:val="16"/>
              </w:rPr>
              <w:t>Rakamlar; önce parmakla havada ve sıra üzerinde yazdırılır. Sonra fasulye, ip ve benzeri nesnelerle sıra üzerinde oluşturulur.</w:t>
            </w:r>
          </w:p>
        </w:tc>
        <w:tc>
          <w:tcPr>
            <w:tcW w:w="226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Türkçe</w:t>
            </w:r>
            <w:r>
              <w:rPr>
                <w:rFonts w:cs="Arial" w:ascii="Arial" w:hAnsi="Arial"/>
                <w:bCs/>
                <w:sz w:val="16"/>
                <w:szCs w:val="16"/>
              </w:rPr>
              <w:t xml:space="preserve"> dersi </w:t>
            </w:r>
            <w:r>
              <w:rPr>
                <w:rFonts w:cs="Arial" w:ascii="Arial" w:hAnsi="Arial"/>
                <w:b/>
                <w:bCs/>
                <w:sz w:val="16"/>
                <w:szCs w:val="16"/>
              </w:rPr>
              <w:t>Görsel Okuma ve Görsel Sunu</w:t>
            </w:r>
            <w:r>
              <w:rPr>
                <w:rFonts w:cs="Arial" w:ascii="Arial" w:hAnsi="Arial"/>
                <w:bCs/>
                <w:sz w:val="16"/>
                <w:szCs w:val="16"/>
              </w:rPr>
              <w:t xml:space="preserve">  öğrenme alanı </w:t>
            </w:r>
            <w:r>
              <w:rPr>
                <w:rFonts w:cs="Arial" w:ascii="Arial" w:hAnsi="Arial"/>
                <w:b/>
                <w:bCs/>
                <w:sz w:val="16"/>
                <w:szCs w:val="16"/>
              </w:rPr>
              <w:t>Görsel Okuma</w:t>
            </w:r>
            <w:r>
              <w:rPr>
                <w:rFonts w:cs="Arial" w:ascii="Arial" w:hAnsi="Arial"/>
                <w:bCs/>
                <w:sz w:val="16"/>
                <w:szCs w:val="16"/>
              </w:rPr>
              <w:t xml:space="preserve"> </w:t>
            </w:r>
          </w:p>
          <w:p>
            <w:pPr>
              <w:pStyle w:val="Normal"/>
              <w:rPr/>
            </w:pPr>
            <w:r>
              <w:rPr>
                <w:rFonts w:cs="Arial" w:ascii="Arial" w:hAnsi="Arial"/>
                <w:bCs/>
                <w:sz w:val="16"/>
                <w:szCs w:val="16"/>
              </w:rPr>
              <w:t>(Kazanım 1</w:t>
            </w:r>
            <w:r>
              <w:rPr>
                <w:rFonts w:cs="Arial" w:ascii="Arial" w:hAnsi="Arial"/>
                <w:sz w:val="16"/>
                <w:szCs w:val="16"/>
              </w:rPr>
              <w:t>)</w:t>
            </w:r>
          </w:p>
          <w:p>
            <w:pPr>
              <w:pStyle w:val="Normal"/>
              <w:rPr>
                <w:rFonts w:ascii="Arial" w:hAnsi="Arial" w:cs="Arial"/>
                <w:bCs/>
                <w:sz w:val="16"/>
                <w:szCs w:val="16"/>
              </w:rPr>
            </w:pPr>
            <w:r>
              <w:rPr>
                <w:rFonts w:cs="Arial" w:ascii="Arial" w:hAnsi="Arial"/>
                <w:b/>
                <w:bCs/>
                <w:sz w:val="16"/>
                <w:szCs w:val="16"/>
              </w:rPr>
              <w:t xml:space="preserve">1. </w:t>
            </w:r>
            <w:r>
              <w:rPr>
                <w:rFonts w:cs="Arial" w:ascii="Arial" w:hAnsi="Arial"/>
                <w:bCs/>
                <w:sz w:val="16"/>
                <w:szCs w:val="16"/>
              </w:rPr>
              <w:t>Şekil sembol ve işaretlerin anlamlarını bil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Türkçe</w:t>
            </w:r>
            <w:r>
              <w:rPr>
                <w:rFonts w:cs="Arial" w:ascii="Arial" w:hAnsi="Arial"/>
                <w:bCs/>
                <w:sz w:val="16"/>
                <w:szCs w:val="16"/>
              </w:rPr>
              <w:t xml:space="preserve"> dersi </w:t>
            </w:r>
            <w:r>
              <w:rPr>
                <w:rFonts w:cs="Arial" w:ascii="Arial" w:hAnsi="Arial"/>
                <w:b/>
                <w:bCs/>
                <w:sz w:val="16"/>
                <w:szCs w:val="16"/>
              </w:rPr>
              <w:t>Yazma</w:t>
            </w:r>
            <w:r>
              <w:rPr>
                <w:rFonts w:cs="Arial" w:ascii="Arial" w:hAnsi="Arial"/>
                <w:bCs/>
                <w:sz w:val="16"/>
                <w:szCs w:val="16"/>
              </w:rPr>
              <w:t xml:space="preserve">  öğrenme alanı </w:t>
            </w:r>
            <w:r>
              <w:rPr>
                <w:rFonts w:cs="Arial" w:ascii="Arial" w:hAnsi="Arial"/>
                <w:b/>
                <w:bCs/>
                <w:sz w:val="16"/>
                <w:szCs w:val="16"/>
              </w:rPr>
              <w:t>Yazma Kurallarını Uygulama</w:t>
            </w:r>
            <w:r>
              <w:rPr>
                <w:rFonts w:cs="Arial" w:ascii="Arial" w:hAnsi="Arial"/>
                <w:bCs/>
                <w:sz w:val="16"/>
                <w:szCs w:val="16"/>
              </w:rPr>
              <w:t xml:space="preserve"> (Kazanım 5) </w:t>
            </w:r>
          </w:p>
          <w:p>
            <w:pPr>
              <w:pStyle w:val="Normal"/>
              <w:rPr>
                <w:rFonts w:ascii="Arial" w:hAnsi="Arial" w:cs="Arial"/>
                <w:bCs/>
                <w:sz w:val="16"/>
                <w:szCs w:val="16"/>
              </w:rPr>
            </w:pPr>
            <w:r>
              <w:rPr>
                <w:rFonts w:cs="Arial" w:ascii="Arial" w:hAnsi="Arial"/>
                <w:b/>
                <w:bCs/>
                <w:sz w:val="16"/>
                <w:szCs w:val="16"/>
              </w:rPr>
              <w:t xml:space="preserve">5. </w:t>
            </w:r>
            <w:r>
              <w:rPr>
                <w:rFonts w:cs="Arial" w:ascii="Arial" w:hAnsi="Arial"/>
                <w:bCs/>
                <w:sz w:val="16"/>
                <w:szCs w:val="16"/>
              </w:rPr>
              <w:t>Matematiksel İfadeleri doğru yazar.</w:t>
            </w:r>
          </w:p>
          <w:p>
            <w:pPr>
              <w:pStyle w:val="Normal"/>
              <w:tabs>
                <w:tab w:val="clear" w:pos="708"/>
                <w:tab w:val="left" w:pos="2996" w:leader="none"/>
                <w:tab w:val="left" w:pos="3956" w:leader="none"/>
              </w:tabs>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tabs>
                <w:tab w:val="clear" w:pos="708"/>
                <w:tab w:val="left" w:pos="2996" w:leader="none"/>
                <w:tab w:val="left" w:pos="3956" w:leader="none"/>
              </w:tabs>
              <w:rPr>
                <w:rFonts w:ascii="Arial" w:hAnsi="Arial" w:cs="Arial"/>
                <w:bCs/>
                <w:i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bCs/>
                <w:iCs/>
                <w:sz w:val="16"/>
                <w:szCs w:val="16"/>
              </w:rPr>
              <w:t>Hayat Bilgisi</w:t>
            </w:r>
            <w:r>
              <w:rPr>
                <w:rFonts w:cs="Arial" w:ascii="Arial" w:hAnsi="Arial"/>
                <w:bCs/>
                <w:iCs/>
                <w:sz w:val="16"/>
                <w:szCs w:val="16"/>
              </w:rPr>
              <w:t xml:space="preserve"> dersi </w:t>
            </w:r>
            <w:r>
              <w:rPr>
                <w:rFonts w:cs="Arial" w:ascii="Arial" w:hAnsi="Arial"/>
                <w:b/>
                <w:bCs/>
                <w:iCs/>
                <w:sz w:val="16"/>
                <w:szCs w:val="16"/>
              </w:rPr>
              <w:t xml:space="preserve">Benim Eşsiz Yuvam </w:t>
            </w:r>
            <w:r>
              <w:rPr>
                <w:rFonts w:cs="Arial" w:ascii="Arial" w:hAnsi="Arial"/>
                <w:bCs/>
                <w:iCs/>
                <w:sz w:val="16"/>
                <w:szCs w:val="16"/>
              </w:rPr>
              <w:t>teması (Kazanım B.1.4)</w:t>
            </w:r>
          </w:p>
          <w:p>
            <w:pPr>
              <w:pStyle w:val="Normal"/>
              <w:tabs>
                <w:tab w:val="clear" w:pos="708"/>
                <w:tab w:val="left" w:pos="2996" w:leader="none"/>
                <w:tab w:val="left" w:pos="3956" w:leader="none"/>
              </w:tabs>
              <w:rPr>
                <w:rFonts w:ascii="Arial" w:hAnsi="Arial" w:cs="Arial"/>
                <w:sz w:val="16"/>
                <w:szCs w:val="16"/>
              </w:rPr>
            </w:pPr>
            <w:r>
              <w:rPr>
                <w:rFonts w:cs="Arial" w:ascii="Arial" w:hAnsi="Arial"/>
                <w:b/>
                <w:bCs/>
                <w:iCs/>
                <w:sz w:val="16"/>
                <w:szCs w:val="16"/>
              </w:rPr>
              <w:t xml:space="preserve">1.4. </w:t>
            </w:r>
            <w:r>
              <w:rPr>
                <w:color w:val="000000"/>
                <w:sz w:val="22"/>
                <w:szCs w:val="22"/>
              </w:rPr>
              <w:t xml:space="preserve"> </w:t>
            </w:r>
            <w:r>
              <w:rPr>
                <w:rFonts w:cs="Arial" w:ascii="Arial" w:hAnsi="Arial"/>
                <w:color w:val="000000"/>
                <w:sz w:val="16"/>
                <w:szCs w:val="16"/>
              </w:rPr>
              <w:t>Evinin adresini ve telefon numarasını  söyler.</w:t>
            </w:r>
          </w:p>
        </w:tc>
        <w:tc>
          <w:tcPr>
            <w:tcW w:w="14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Ö</w:t>
            </w:r>
            <w:r>
              <w:rPr>
                <w:rFonts w:cs="Arial" w:ascii="Arial" w:hAnsi="Arial"/>
                <w:bCs/>
                <w:sz w:val="16"/>
                <w:szCs w:val="16"/>
              </w:rPr>
              <w:t>ğrenciler, okur yazar duruma geldiklerinde rakamlar harflerle yazdırılı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Rakamların yazılış yönüne dikkat ettirilir.</w:t>
            </w:r>
          </w:p>
          <w:p>
            <w:pPr>
              <w:pStyle w:val="Normal"/>
              <w:ind w:right="113" w:hanging="0"/>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5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5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5"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3"/>
        <w:gridCol w:w="1559"/>
        <w:gridCol w:w="1318"/>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spacing w:before="0" w:after="120"/>
              <w:ind w:right="113" w:hanging="0"/>
              <w:rPr/>
            </w:pPr>
            <w:r>
              <w:rPr>
                <w:rFonts w:cs="Arial" w:ascii="Arial" w:hAnsi="Arial"/>
                <w:b/>
                <w:sz w:val="16"/>
                <w:szCs w:val="16"/>
              </w:rPr>
              <w:t xml:space="preserve">2. </w:t>
            </w:r>
            <w:r>
              <w:rPr>
                <w:rFonts w:cs="Arial" w:ascii="Arial" w:hAnsi="Arial"/>
                <w:sz w:val="16"/>
                <w:szCs w:val="16"/>
              </w:rPr>
              <w:t>Nesne sayısı 10’dan az olan bir topluluktaki nesnelerin sayısını belirler ve bu sayıyı rakamla yazar.</w:t>
            </w:r>
          </w:p>
          <w:p>
            <w:pPr>
              <w:pStyle w:val="Normal"/>
              <w:rPr>
                <w:rFonts w:ascii="Arial" w:hAnsi="Arial" w:cs="Arial"/>
                <w:sz w:val="16"/>
                <w:szCs w:val="16"/>
              </w:rPr>
            </w:pPr>
            <w:r>
              <w:rPr>
                <w:rFonts w:cs="Arial" w:ascii="Arial" w:hAnsi="Arial"/>
                <w:sz w:val="16"/>
                <w:szCs w:val="16"/>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ascii="Arial" w:hAnsi="Arial"/>
                <w:b/>
                <w:sz w:val="16"/>
                <w:szCs w:val="16"/>
              </w:rPr>
            </w:r>
          </w:p>
          <w:p>
            <w:pPr>
              <w:pStyle w:val="GvdeMetni3"/>
              <w:ind w:right="113" w:hanging="0"/>
              <w:rPr/>
            </w:pPr>
            <w:r>
              <w:rPr>
                <w:rFonts w:eastAsia="Webdings" w:cs="Webdings" w:ascii="Webdings" w:hAnsi="Webdings"/>
                <w:b/>
              </w:rPr>
              <w:t></w:t>
            </w:r>
            <w:r>
              <w:rPr>
                <w:rFonts w:eastAsia="Arial" w:cs="Arial" w:ascii="Arial" w:hAnsi="Arial"/>
                <w:b/>
              </w:rPr>
              <w:t xml:space="preserve"> </w:t>
            </w:r>
            <w:r>
              <w:rPr>
                <w:rFonts w:cs="Arial" w:ascii="Arial" w:hAnsi="Arial"/>
              </w:rPr>
              <w:t>Nesnelerin değişik düzenlerde verildiği durumlarda saymalar yaptırılır.</w:t>
            </w:r>
          </w:p>
          <w:p>
            <w:pPr>
              <w:pStyle w:val="GvdeMetni3"/>
              <w:ind w:left="130" w:right="113" w:hanging="17"/>
              <w:rPr/>
            </w:pPr>
            <w:r>
              <w:rPr>
                <w:rFonts w:eastAsia="Arial" w:cs="Arial" w:ascii="Arial" w:hAnsi="Arial"/>
              </w:rPr>
              <w:t xml:space="preserve">        </w:t>
            </w:r>
            <w:r>
              <w:rPr>
                <w:rFonts w:cs="Arial" w:ascii="Arial" w:hAnsi="Arial"/>
              </w:rPr>
              <w:t>Ç</w:t>
            </w:r>
            <w:r>
              <w:rPr>
                <w:rFonts w:cs="Arial" w:ascii="Arial" w:hAnsi="Arial"/>
                <w:bCs/>
              </w:rPr>
              <w:t xml:space="preserve">eşitli nesne grupları arasında aynı miktarda olanları </w:t>
            </w:r>
            <w:r>
              <w:rPr>
                <w:rFonts w:cs="Arial" w:ascii="Arial" w:hAnsi="Arial"/>
              </w:rPr>
              <w:t>model alınarak bu miktarların her birinin aynı sayı olduğu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31">
                      <wp:simplePos x="0" y="0"/>
                      <wp:positionH relativeFrom="column">
                        <wp:posOffset>-41275</wp:posOffset>
                      </wp:positionH>
                      <wp:positionV relativeFrom="paragraph">
                        <wp:posOffset>107315</wp:posOffset>
                      </wp:positionV>
                      <wp:extent cx="1112520" cy="803910"/>
                      <wp:effectExtent l="23495" t="0" r="24130" b="8890"/>
                      <wp:wrapNone/>
                      <wp:docPr id="13" name=""/>
                      <a:graphic xmlns:a="http://schemas.openxmlformats.org/drawingml/2006/main">
                        <a:graphicData uri="http://schemas.microsoft.com/office/word/2010/wordprocessingGroup">
                          <wpg:wgp>
                            <wpg:cNvGrpSpPr/>
                            <wpg:grpSpPr>
                              <a:xfrm>
                                <a:off x="0" y="0"/>
                                <a:ext cx="1112400" cy="803880"/>
                                <a:chOff x="0" y="0"/>
                                <a:chExt cx="1112400" cy="803880"/>
                              </a:xfrm>
                            </wpg:grpSpPr>
                            <wpg:grpSp>
                              <wpg:cNvGrpSpPr/>
                              <wpg:grpSpPr>
                                <a:xfrm>
                                  <a:off x="0" y="29160"/>
                                  <a:ext cx="1112400" cy="774720"/>
                                </a:xfrm>
                              </wpg:grpSpPr>
                              <wps:wsp>
                                <wps:cNvSpPr/>
                                <wps:spPr>
                                  <a:xfrm>
                                    <a:off x="280800" y="7560"/>
                                    <a:ext cx="4248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26640" y="285120"/>
                                    <a:ext cx="4572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749160" y="285120"/>
                                    <a:ext cx="5220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1035000" y="10080"/>
                                    <a:ext cx="4248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0" y="0"/>
                                    <a:ext cx="1112400" cy="384120"/>
                                  </a:xfrm>
                                  <a:prstGeom prst="cube">
                                    <a:avLst>
                                      <a:gd name="adj" fmla="val 76189"/>
                                    </a:avLst>
                                  </a:prstGeom>
                                  <a:solidFill>
                                    <a:srgbClr val="ff9900"/>
                                  </a:solidFill>
                                  <a:ln w="19080">
                                    <a:solidFill>
                                      <a:srgbClr val="000000"/>
                                    </a:solidFill>
                                    <a:miter/>
                                  </a:ln>
                                </wps:spPr>
                                <wps:style>
                                  <a:lnRef idx="0"/>
                                  <a:fillRef idx="0"/>
                                  <a:effectRef idx="0"/>
                                  <a:fontRef idx="minor"/>
                                </wps:style>
                                <wps:bodyPr/>
                              </wps:wsp>
                            </wpg:grpSp>
                            <wpg:grpSp>
                              <wpg:cNvGrpSpPr/>
                              <wpg:grpSpPr>
                                <a:xfrm>
                                  <a:off x="497160" y="0"/>
                                  <a:ext cx="178560" cy="183600"/>
                                </a:xfrm>
                              </wpg:grpSpPr>
                              <wpg:grpSp>
                                <wpg:cNvGrpSpPr/>
                                <wpg:grpSpPr>
                                  <a:xfrm>
                                    <a:off x="0" y="0"/>
                                    <a:ext cx="178560" cy="183600"/>
                                  </a:xfrm>
                                </wpg:grpSpPr>
                                <wps:wsp>
                                  <wps:cNvSpPr/>
                                  <wps:spPr>
                                    <a:xfrm>
                                      <a:off x="0" y="34200"/>
                                      <a:ext cx="178560" cy="149400"/>
                                    </a:xfrm>
                                    <a:custGeom>
                                      <a:avLst/>
                                      <a:gdLst/>
                                      <a:ahLst/>
                                      <a:rect l="l" t="t" r="r" b="b"/>
                                      <a:pathLst>
                                        <a:path w="1487" h="1369">
                                          <a:moveTo>
                                            <a:pt x="652" y="57"/>
                                          </a:moveTo>
                                          <a:lnTo>
                                            <a:pt x="650" y="54"/>
                                          </a:lnTo>
                                          <a:lnTo>
                                            <a:pt x="647" y="49"/>
                                          </a:lnTo>
                                          <a:lnTo>
                                            <a:pt x="642" y="45"/>
                                          </a:lnTo>
                                          <a:lnTo>
                                            <a:pt x="638" y="38"/>
                                          </a:lnTo>
                                          <a:lnTo>
                                            <a:pt x="633" y="33"/>
                                          </a:lnTo>
                                          <a:lnTo>
                                            <a:pt x="628" y="28"/>
                                          </a:lnTo>
                                          <a:lnTo>
                                            <a:pt x="621" y="26"/>
                                          </a:lnTo>
                                          <a:lnTo>
                                            <a:pt x="616" y="21"/>
                                          </a:lnTo>
                                          <a:lnTo>
                                            <a:pt x="609" y="16"/>
                                          </a:lnTo>
                                          <a:lnTo>
                                            <a:pt x="602" y="14"/>
                                          </a:lnTo>
                                          <a:lnTo>
                                            <a:pt x="595" y="11"/>
                                          </a:lnTo>
                                          <a:lnTo>
                                            <a:pt x="585" y="9"/>
                                          </a:lnTo>
                                          <a:lnTo>
                                            <a:pt x="581" y="4"/>
                                          </a:lnTo>
                                          <a:lnTo>
                                            <a:pt x="576" y="4"/>
                                          </a:lnTo>
                                          <a:lnTo>
                                            <a:pt x="571" y="2"/>
                                          </a:lnTo>
                                          <a:lnTo>
                                            <a:pt x="564" y="2"/>
                                          </a:lnTo>
                                          <a:lnTo>
                                            <a:pt x="559" y="2"/>
                                          </a:lnTo>
                                          <a:lnTo>
                                            <a:pt x="554" y="0"/>
                                          </a:lnTo>
                                          <a:lnTo>
                                            <a:pt x="547" y="0"/>
                                          </a:lnTo>
                                          <a:lnTo>
                                            <a:pt x="542" y="0"/>
                                          </a:lnTo>
                                          <a:lnTo>
                                            <a:pt x="535" y="0"/>
                                          </a:lnTo>
                                          <a:lnTo>
                                            <a:pt x="528" y="0"/>
                                          </a:lnTo>
                                          <a:lnTo>
                                            <a:pt x="521" y="0"/>
                                          </a:lnTo>
                                          <a:lnTo>
                                            <a:pt x="514" y="0"/>
                                          </a:lnTo>
                                          <a:lnTo>
                                            <a:pt x="507" y="0"/>
                                          </a:lnTo>
                                          <a:lnTo>
                                            <a:pt x="497" y="0"/>
                                          </a:lnTo>
                                          <a:lnTo>
                                            <a:pt x="490" y="2"/>
                                          </a:lnTo>
                                          <a:lnTo>
                                            <a:pt x="483" y="2"/>
                                          </a:lnTo>
                                          <a:lnTo>
                                            <a:pt x="473" y="2"/>
                                          </a:lnTo>
                                          <a:lnTo>
                                            <a:pt x="464" y="4"/>
                                          </a:lnTo>
                                          <a:lnTo>
                                            <a:pt x="457" y="4"/>
                                          </a:lnTo>
                                          <a:lnTo>
                                            <a:pt x="447" y="9"/>
                                          </a:lnTo>
                                          <a:lnTo>
                                            <a:pt x="438" y="9"/>
                                          </a:lnTo>
                                          <a:lnTo>
                                            <a:pt x="428" y="11"/>
                                          </a:lnTo>
                                          <a:lnTo>
                                            <a:pt x="416" y="14"/>
                                          </a:lnTo>
                                          <a:lnTo>
                                            <a:pt x="407" y="19"/>
                                          </a:lnTo>
                                          <a:lnTo>
                                            <a:pt x="395" y="21"/>
                                          </a:lnTo>
                                          <a:lnTo>
                                            <a:pt x="385" y="26"/>
                                          </a:lnTo>
                                          <a:lnTo>
                                            <a:pt x="374" y="28"/>
                                          </a:lnTo>
                                          <a:lnTo>
                                            <a:pt x="364" y="35"/>
                                          </a:lnTo>
                                          <a:lnTo>
                                            <a:pt x="350" y="40"/>
                                          </a:lnTo>
                                          <a:lnTo>
                                            <a:pt x="338" y="45"/>
                                          </a:lnTo>
                                          <a:lnTo>
                                            <a:pt x="326" y="49"/>
                                          </a:lnTo>
                                          <a:lnTo>
                                            <a:pt x="314" y="57"/>
                                          </a:lnTo>
                                          <a:lnTo>
                                            <a:pt x="300" y="61"/>
                                          </a:lnTo>
                                          <a:lnTo>
                                            <a:pt x="288" y="66"/>
                                          </a:lnTo>
                                          <a:lnTo>
                                            <a:pt x="274" y="73"/>
                                          </a:lnTo>
                                          <a:lnTo>
                                            <a:pt x="262" y="78"/>
                                          </a:lnTo>
                                          <a:lnTo>
                                            <a:pt x="250" y="85"/>
                                          </a:lnTo>
                                          <a:lnTo>
                                            <a:pt x="238" y="92"/>
                                          </a:lnTo>
                                          <a:lnTo>
                                            <a:pt x="228" y="99"/>
                                          </a:lnTo>
                                          <a:lnTo>
                                            <a:pt x="217" y="107"/>
                                          </a:lnTo>
                                          <a:lnTo>
                                            <a:pt x="205" y="111"/>
                                          </a:lnTo>
                                          <a:lnTo>
                                            <a:pt x="195" y="118"/>
                                          </a:lnTo>
                                          <a:lnTo>
                                            <a:pt x="183" y="126"/>
                                          </a:lnTo>
                                          <a:lnTo>
                                            <a:pt x="174" y="133"/>
                                          </a:lnTo>
                                          <a:lnTo>
                                            <a:pt x="164" y="140"/>
                                          </a:lnTo>
                                          <a:lnTo>
                                            <a:pt x="155" y="149"/>
                                          </a:lnTo>
                                          <a:lnTo>
                                            <a:pt x="145" y="156"/>
                                          </a:lnTo>
                                          <a:lnTo>
                                            <a:pt x="136" y="164"/>
                                          </a:lnTo>
                                          <a:lnTo>
                                            <a:pt x="126" y="171"/>
                                          </a:lnTo>
                                          <a:lnTo>
                                            <a:pt x="119" y="180"/>
                                          </a:lnTo>
                                          <a:lnTo>
                                            <a:pt x="109" y="187"/>
                                          </a:lnTo>
                                          <a:lnTo>
                                            <a:pt x="102" y="197"/>
                                          </a:lnTo>
                                          <a:lnTo>
                                            <a:pt x="95" y="204"/>
                                          </a:lnTo>
                                          <a:lnTo>
                                            <a:pt x="86" y="211"/>
                                          </a:lnTo>
                                          <a:lnTo>
                                            <a:pt x="78" y="221"/>
                                          </a:lnTo>
                                          <a:lnTo>
                                            <a:pt x="74" y="230"/>
                                          </a:lnTo>
                                          <a:lnTo>
                                            <a:pt x="64" y="237"/>
                                          </a:lnTo>
                                          <a:lnTo>
                                            <a:pt x="59" y="247"/>
                                          </a:lnTo>
                                          <a:lnTo>
                                            <a:pt x="55" y="256"/>
                                          </a:lnTo>
                                          <a:lnTo>
                                            <a:pt x="48" y="266"/>
                                          </a:lnTo>
                                          <a:lnTo>
                                            <a:pt x="43" y="275"/>
                                          </a:lnTo>
                                          <a:lnTo>
                                            <a:pt x="38" y="285"/>
                                          </a:lnTo>
                                          <a:lnTo>
                                            <a:pt x="33" y="294"/>
                                          </a:lnTo>
                                          <a:lnTo>
                                            <a:pt x="29" y="306"/>
                                          </a:lnTo>
                                          <a:lnTo>
                                            <a:pt x="24" y="316"/>
                                          </a:lnTo>
                                          <a:lnTo>
                                            <a:pt x="21" y="325"/>
                                          </a:lnTo>
                                          <a:lnTo>
                                            <a:pt x="17" y="335"/>
                                          </a:lnTo>
                                          <a:lnTo>
                                            <a:pt x="14" y="347"/>
                                          </a:lnTo>
                                          <a:lnTo>
                                            <a:pt x="12" y="356"/>
                                          </a:lnTo>
                                          <a:lnTo>
                                            <a:pt x="7" y="366"/>
                                          </a:lnTo>
                                          <a:lnTo>
                                            <a:pt x="5" y="378"/>
                                          </a:lnTo>
                                          <a:lnTo>
                                            <a:pt x="5" y="390"/>
                                          </a:lnTo>
                                          <a:lnTo>
                                            <a:pt x="2" y="399"/>
                                          </a:lnTo>
                                          <a:lnTo>
                                            <a:pt x="0" y="411"/>
                                          </a:lnTo>
                                          <a:lnTo>
                                            <a:pt x="0" y="423"/>
                                          </a:lnTo>
                                          <a:lnTo>
                                            <a:pt x="0" y="435"/>
                                          </a:lnTo>
                                          <a:lnTo>
                                            <a:pt x="0" y="447"/>
                                          </a:lnTo>
                                          <a:lnTo>
                                            <a:pt x="0" y="459"/>
                                          </a:lnTo>
                                          <a:lnTo>
                                            <a:pt x="0" y="470"/>
                                          </a:lnTo>
                                          <a:lnTo>
                                            <a:pt x="2" y="482"/>
                                          </a:lnTo>
                                          <a:lnTo>
                                            <a:pt x="2" y="494"/>
                                          </a:lnTo>
                                          <a:lnTo>
                                            <a:pt x="5" y="506"/>
                                          </a:lnTo>
                                          <a:lnTo>
                                            <a:pt x="5" y="520"/>
                                          </a:lnTo>
                                          <a:lnTo>
                                            <a:pt x="7" y="532"/>
                                          </a:lnTo>
                                          <a:lnTo>
                                            <a:pt x="12" y="544"/>
                                          </a:lnTo>
                                          <a:lnTo>
                                            <a:pt x="14" y="558"/>
                                          </a:lnTo>
                                          <a:lnTo>
                                            <a:pt x="17" y="570"/>
                                          </a:lnTo>
                                          <a:lnTo>
                                            <a:pt x="21" y="585"/>
                                          </a:lnTo>
                                          <a:lnTo>
                                            <a:pt x="24" y="599"/>
                                          </a:lnTo>
                                          <a:lnTo>
                                            <a:pt x="29" y="613"/>
                                          </a:lnTo>
                                          <a:lnTo>
                                            <a:pt x="36" y="627"/>
                                          </a:lnTo>
                                          <a:lnTo>
                                            <a:pt x="40" y="642"/>
                                          </a:lnTo>
                                          <a:lnTo>
                                            <a:pt x="45" y="656"/>
                                          </a:lnTo>
                                          <a:lnTo>
                                            <a:pt x="52" y="670"/>
                                          </a:lnTo>
                                          <a:lnTo>
                                            <a:pt x="57" y="684"/>
                                          </a:lnTo>
                                          <a:lnTo>
                                            <a:pt x="67" y="699"/>
                                          </a:lnTo>
                                          <a:lnTo>
                                            <a:pt x="71" y="713"/>
                                          </a:lnTo>
                                          <a:lnTo>
                                            <a:pt x="78" y="730"/>
                                          </a:lnTo>
                                          <a:lnTo>
                                            <a:pt x="86" y="742"/>
                                          </a:lnTo>
                                          <a:lnTo>
                                            <a:pt x="90" y="758"/>
                                          </a:lnTo>
                                          <a:lnTo>
                                            <a:pt x="98" y="770"/>
                                          </a:lnTo>
                                          <a:lnTo>
                                            <a:pt x="105" y="787"/>
                                          </a:lnTo>
                                          <a:lnTo>
                                            <a:pt x="109" y="799"/>
                                          </a:lnTo>
                                          <a:lnTo>
                                            <a:pt x="114" y="813"/>
                                          </a:lnTo>
                                          <a:lnTo>
                                            <a:pt x="119" y="827"/>
                                          </a:lnTo>
                                          <a:lnTo>
                                            <a:pt x="124" y="841"/>
                                          </a:lnTo>
                                          <a:lnTo>
                                            <a:pt x="131" y="853"/>
                                          </a:lnTo>
                                          <a:lnTo>
                                            <a:pt x="136" y="868"/>
                                          </a:lnTo>
                                          <a:lnTo>
                                            <a:pt x="140" y="882"/>
                                          </a:lnTo>
                                          <a:lnTo>
                                            <a:pt x="145" y="894"/>
                                          </a:lnTo>
                                          <a:lnTo>
                                            <a:pt x="148" y="908"/>
                                          </a:lnTo>
                                          <a:lnTo>
                                            <a:pt x="155" y="920"/>
                                          </a:lnTo>
                                          <a:lnTo>
                                            <a:pt x="157" y="932"/>
                                          </a:lnTo>
                                          <a:lnTo>
                                            <a:pt x="162" y="946"/>
                                          </a:lnTo>
                                          <a:lnTo>
                                            <a:pt x="164" y="958"/>
                                          </a:lnTo>
                                          <a:lnTo>
                                            <a:pt x="169" y="970"/>
                                          </a:lnTo>
                                          <a:lnTo>
                                            <a:pt x="174" y="982"/>
                                          </a:lnTo>
                                          <a:lnTo>
                                            <a:pt x="176" y="994"/>
                                          </a:lnTo>
                                          <a:lnTo>
                                            <a:pt x="181" y="1006"/>
                                          </a:lnTo>
                                          <a:lnTo>
                                            <a:pt x="186" y="1017"/>
                                          </a:lnTo>
                                          <a:lnTo>
                                            <a:pt x="188" y="1029"/>
                                          </a:lnTo>
                                          <a:lnTo>
                                            <a:pt x="193" y="1039"/>
                                          </a:lnTo>
                                          <a:lnTo>
                                            <a:pt x="195" y="1051"/>
                                          </a:lnTo>
                                          <a:lnTo>
                                            <a:pt x="200" y="1063"/>
                                          </a:lnTo>
                                          <a:lnTo>
                                            <a:pt x="202" y="1072"/>
                                          </a:lnTo>
                                          <a:lnTo>
                                            <a:pt x="205" y="1082"/>
                                          </a:lnTo>
                                          <a:lnTo>
                                            <a:pt x="209" y="1094"/>
                                          </a:lnTo>
                                          <a:lnTo>
                                            <a:pt x="212" y="1103"/>
                                          </a:lnTo>
                                          <a:lnTo>
                                            <a:pt x="217" y="1113"/>
                                          </a:lnTo>
                                          <a:lnTo>
                                            <a:pt x="219" y="1122"/>
                                          </a:lnTo>
                                          <a:lnTo>
                                            <a:pt x="221" y="1132"/>
                                          </a:lnTo>
                                          <a:lnTo>
                                            <a:pt x="226" y="1141"/>
                                          </a:lnTo>
                                          <a:lnTo>
                                            <a:pt x="228" y="1151"/>
                                          </a:lnTo>
                                          <a:lnTo>
                                            <a:pt x="231" y="1160"/>
                                          </a:lnTo>
                                          <a:lnTo>
                                            <a:pt x="236" y="1167"/>
                                          </a:lnTo>
                                          <a:lnTo>
                                            <a:pt x="238" y="1177"/>
                                          </a:lnTo>
                                          <a:lnTo>
                                            <a:pt x="243" y="1184"/>
                                          </a:lnTo>
                                          <a:lnTo>
                                            <a:pt x="245" y="1193"/>
                                          </a:lnTo>
                                          <a:lnTo>
                                            <a:pt x="250" y="1201"/>
                                          </a:lnTo>
                                          <a:lnTo>
                                            <a:pt x="252" y="1208"/>
                                          </a:lnTo>
                                          <a:lnTo>
                                            <a:pt x="257" y="1215"/>
                                          </a:lnTo>
                                          <a:lnTo>
                                            <a:pt x="262" y="1222"/>
                                          </a:lnTo>
                                          <a:lnTo>
                                            <a:pt x="264" y="1229"/>
                                          </a:lnTo>
                                          <a:lnTo>
                                            <a:pt x="269" y="1236"/>
                                          </a:lnTo>
                                          <a:lnTo>
                                            <a:pt x="274" y="1243"/>
                                          </a:lnTo>
                                          <a:lnTo>
                                            <a:pt x="278" y="1248"/>
                                          </a:lnTo>
                                          <a:lnTo>
                                            <a:pt x="283" y="1253"/>
                                          </a:lnTo>
                                          <a:lnTo>
                                            <a:pt x="288" y="1260"/>
                                          </a:lnTo>
                                          <a:lnTo>
                                            <a:pt x="293" y="1265"/>
                                          </a:lnTo>
                                          <a:lnTo>
                                            <a:pt x="297" y="1272"/>
                                          </a:lnTo>
                                          <a:lnTo>
                                            <a:pt x="302" y="1274"/>
                                          </a:lnTo>
                                          <a:lnTo>
                                            <a:pt x="307" y="1281"/>
                                          </a:lnTo>
                                          <a:lnTo>
                                            <a:pt x="312" y="1284"/>
                                          </a:lnTo>
                                          <a:lnTo>
                                            <a:pt x="319" y="1289"/>
                                          </a:lnTo>
                                          <a:lnTo>
                                            <a:pt x="324" y="1291"/>
                                          </a:lnTo>
                                          <a:lnTo>
                                            <a:pt x="331" y="1296"/>
                                          </a:lnTo>
                                          <a:lnTo>
                                            <a:pt x="335" y="1300"/>
                                          </a:lnTo>
                                          <a:lnTo>
                                            <a:pt x="343" y="1303"/>
                                          </a:lnTo>
                                          <a:lnTo>
                                            <a:pt x="350" y="1305"/>
                                          </a:lnTo>
                                          <a:lnTo>
                                            <a:pt x="357" y="1310"/>
                                          </a:lnTo>
                                          <a:lnTo>
                                            <a:pt x="364" y="1310"/>
                                          </a:lnTo>
                                          <a:lnTo>
                                            <a:pt x="369" y="1312"/>
                                          </a:lnTo>
                                          <a:lnTo>
                                            <a:pt x="376" y="1315"/>
                                          </a:lnTo>
                                          <a:lnTo>
                                            <a:pt x="383" y="1315"/>
                                          </a:lnTo>
                                          <a:lnTo>
                                            <a:pt x="390" y="1317"/>
                                          </a:lnTo>
                                          <a:lnTo>
                                            <a:pt x="395" y="1317"/>
                                          </a:lnTo>
                                          <a:lnTo>
                                            <a:pt x="402" y="1317"/>
                                          </a:lnTo>
                                          <a:lnTo>
                                            <a:pt x="409" y="1319"/>
                                          </a:lnTo>
                                          <a:lnTo>
                                            <a:pt x="416" y="1317"/>
                                          </a:lnTo>
                                          <a:lnTo>
                                            <a:pt x="421" y="1317"/>
                                          </a:lnTo>
                                          <a:lnTo>
                                            <a:pt x="428" y="1317"/>
                                          </a:lnTo>
                                          <a:lnTo>
                                            <a:pt x="435" y="1317"/>
                                          </a:lnTo>
                                          <a:lnTo>
                                            <a:pt x="440" y="1317"/>
                                          </a:lnTo>
                                          <a:lnTo>
                                            <a:pt x="447" y="1317"/>
                                          </a:lnTo>
                                          <a:lnTo>
                                            <a:pt x="452" y="1315"/>
                                          </a:lnTo>
                                          <a:lnTo>
                                            <a:pt x="459" y="1315"/>
                                          </a:lnTo>
                                          <a:lnTo>
                                            <a:pt x="466" y="1312"/>
                                          </a:lnTo>
                                          <a:lnTo>
                                            <a:pt x="471" y="1310"/>
                                          </a:lnTo>
                                          <a:lnTo>
                                            <a:pt x="476" y="1310"/>
                                          </a:lnTo>
                                          <a:lnTo>
                                            <a:pt x="483" y="1308"/>
                                          </a:lnTo>
                                          <a:lnTo>
                                            <a:pt x="488" y="1305"/>
                                          </a:lnTo>
                                          <a:lnTo>
                                            <a:pt x="495" y="1305"/>
                                          </a:lnTo>
                                          <a:lnTo>
                                            <a:pt x="500" y="1303"/>
                                          </a:lnTo>
                                          <a:lnTo>
                                            <a:pt x="507" y="1300"/>
                                          </a:lnTo>
                                          <a:lnTo>
                                            <a:pt x="512" y="1298"/>
                                          </a:lnTo>
                                          <a:lnTo>
                                            <a:pt x="519" y="1296"/>
                                          </a:lnTo>
                                          <a:lnTo>
                                            <a:pt x="523" y="1293"/>
                                          </a:lnTo>
                                          <a:lnTo>
                                            <a:pt x="531" y="1291"/>
                                          </a:lnTo>
                                          <a:lnTo>
                                            <a:pt x="535" y="1289"/>
                                          </a:lnTo>
                                          <a:lnTo>
                                            <a:pt x="540" y="1286"/>
                                          </a:lnTo>
                                          <a:lnTo>
                                            <a:pt x="545" y="1284"/>
                                          </a:lnTo>
                                          <a:lnTo>
                                            <a:pt x="552" y="1281"/>
                                          </a:lnTo>
                                          <a:lnTo>
                                            <a:pt x="557" y="1279"/>
                                          </a:lnTo>
                                          <a:lnTo>
                                            <a:pt x="562" y="1277"/>
                                          </a:lnTo>
                                          <a:lnTo>
                                            <a:pt x="566" y="1274"/>
                                          </a:lnTo>
                                          <a:lnTo>
                                            <a:pt x="571" y="1272"/>
                                          </a:lnTo>
                                          <a:lnTo>
                                            <a:pt x="576" y="1270"/>
                                          </a:lnTo>
                                          <a:lnTo>
                                            <a:pt x="581" y="1267"/>
                                          </a:lnTo>
                                          <a:lnTo>
                                            <a:pt x="585" y="1265"/>
                                          </a:lnTo>
                                          <a:lnTo>
                                            <a:pt x="590" y="1260"/>
                                          </a:lnTo>
                                          <a:lnTo>
                                            <a:pt x="600" y="1255"/>
                                          </a:lnTo>
                                          <a:lnTo>
                                            <a:pt x="609" y="1253"/>
                                          </a:lnTo>
                                          <a:lnTo>
                                            <a:pt x="619" y="1248"/>
                                          </a:lnTo>
                                          <a:lnTo>
                                            <a:pt x="628" y="1246"/>
                                          </a:lnTo>
                                          <a:lnTo>
                                            <a:pt x="635" y="1241"/>
                                          </a:lnTo>
                                          <a:lnTo>
                                            <a:pt x="645" y="1241"/>
                                          </a:lnTo>
                                          <a:lnTo>
                                            <a:pt x="652" y="1239"/>
                                          </a:lnTo>
                                          <a:lnTo>
                                            <a:pt x="661" y="1239"/>
                                          </a:lnTo>
                                          <a:lnTo>
                                            <a:pt x="669" y="1239"/>
                                          </a:lnTo>
                                          <a:lnTo>
                                            <a:pt x="676" y="1239"/>
                                          </a:lnTo>
                                          <a:lnTo>
                                            <a:pt x="683" y="1241"/>
                                          </a:lnTo>
                                          <a:lnTo>
                                            <a:pt x="690" y="1243"/>
                                          </a:lnTo>
                                          <a:lnTo>
                                            <a:pt x="695" y="1246"/>
                                          </a:lnTo>
                                          <a:lnTo>
                                            <a:pt x="702" y="1251"/>
                                          </a:lnTo>
                                          <a:lnTo>
                                            <a:pt x="709" y="1253"/>
                                          </a:lnTo>
                                          <a:lnTo>
                                            <a:pt x="719" y="1258"/>
                                          </a:lnTo>
                                          <a:lnTo>
                                            <a:pt x="726" y="1260"/>
                                          </a:lnTo>
                                          <a:lnTo>
                                            <a:pt x="735" y="1267"/>
                                          </a:lnTo>
                                          <a:lnTo>
                                            <a:pt x="740" y="1270"/>
                                          </a:lnTo>
                                          <a:lnTo>
                                            <a:pt x="745" y="1272"/>
                                          </a:lnTo>
                                          <a:lnTo>
                                            <a:pt x="750" y="1274"/>
                                          </a:lnTo>
                                          <a:lnTo>
                                            <a:pt x="754" y="1277"/>
                                          </a:lnTo>
                                          <a:lnTo>
                                            <a:pt x="759" y="1279"/>
                                          </a:lnTo>
                                          <a:lnTo>
                                            <a:pt x="764" y="1281"/>
                                          </a:lnTo>
                                          <a:lnTo>
                                            <a:pt x="769" y="1284"/>
                                          </a:lnTo>
                                          <a:lnTo>
                                            <a:pt x="773" y="1286"/>
                                          </a:lnTo>
                                          <a:lnTo>
                                            <a:pt x="778" y="1289"/>
                                          </a:lnTo>
                                          <a:lnTo>
                                            <a:pt x="785" y="1291"/>
                                          </a:lnTo>
                                          <a:lnTo>
                                            <a:pt x="790" y="1296"/>
                                          </a:lnTo>
                                          <a:lnTo>
                                            <a:pt x="795" y="1298"/>
                                          </a:lnTo>
                                          <a:lnTo>
                                            <a:pt x="802" y="1300"/>
                                          </a:lnTo>
                                          <a:lnTo>
                                            <a:pt x="807" y="1303"/>
                                          </a:lnTo>
                                          <a:lnTo>
                                            <a:pt x="811" y="1305"/>
                                          </a:lnTo>
                                          <a:lnTo>
                                            <a:pt x="816" y="1308"/>
                                          </a:lnTo>
                                          <a:lnTo>
                                            <a:pt x="823" y="1310"/>
                                          </a:lnTo>
                                          <a:lnTo>
                                            <a:pt x="828" y="1312"/>
                                          </a:lnTo>
                                          <a:lnTo>
                                            <a:pt x="833" y="1315"/>
                                          </a:lnTo>
                                          <a:lnTo>
                                            <a:pt x="840" y="1319"/>
                                          </a:lnTo>
                                          <a:lnTo>
                                            <a:pt x="845" y="1322"/>
                                          </a:lnTo>
                                          <a:lnTo>
                                            <a:pt x="849" y="1324"/>
                                          </a:lnTo>
                                          <a:lnTo>
                                            <a:pt x="857" y="1327"/>
                                          </a:lnTo>
                                          <a:lnTo>
                                            <a:pt x="861" y="1329"/>
                                          </a:lnTo>
                                          <a:lnTo>
                                            <a:pt x="866" y="1331"/>
                                          </a:lnTo>
                                          <a:lnTo>
                                            <a:pt x="873" y="1334"/>
                                          </a:lnTo>
                                          <a:lnTo>
                                            <a:pt x="878" y="1336"/>
                                          </a:lnTo>
                                          <a:lnTo>
                                            <a:pt x="883" y="1339"/>
                                          </a:lnTo>
                                          <a:lnTo>
                                            <a:pt x="890" y="1341"/>
                                          </a:lnTo>
                                          <a:lnTo>
                                            <a:pt x="895" y="1341"/>
                                          </a:lnTo>
                                          <a:lnTo>
                                            <a:pt x="899" y="1343"/>
                                          </a:lnTo>
                                          <a:lnTo>
                                            <a:pt x="904" y="1346"/>
                                          </a:lnTo>
                                          <a:lnTo>
                                            <a:pt x="909" y="1348"/>
                                          </a:lnTo>
                                          <a:lnTo>
                                            <a:pt x="916" y="1350"/>
                                          </a:lnTo>
                                          <a:lnTo>
                                            <a:pt x="921" y="1353"/>
                                          </a:lnTo>
                                          <a:lnTo>
                                            <a:pt x="926" y="1355"/>
                                          </a:lnTo>
                                          <a:lnTo>
                                            <a:pt x="930" y="1355"/>
                                          </a:lnTo>
                                          <a:lnTo>
                                            <a:pt x="935" y="1358"/>
                                          </a:lnTo>
                                          <a:lnTo>
                                            <a:pt x="940" y="1358"/>
                                          </a:lnTo>
                                          <a:lnTo>
                                            <a:pt x="945" y="1360"/>
                                          </a:lnTo>
                                          <a:lnTo>
                                            <a:pt x="954" y="1362"/>
                                          </a:lnTo>
                                          <a:lnTo>
                                            <a:pt x="964" y="1365"/>
                                          </a:lnTo>
                                          <a:lnTo>
                                            <a:pt x="971" y="1367"/>
                                          </a:lnTo>
                                          <a:lnTo>
                                            <a:pt x="980" y="1369"/>
                                          </a:lnTo>
                                          <a:lnTo>
                                            <a:pt x="987" y="1369"/>
                                          </a:lnTo>
                                          <a:lnTo>
                                            <a:pt x="997" y="1369"/>
                                          </a:lnTo>
                                          <a:lnTo>
                                            <a:pt x="1002" y="1367"/>
                                          </a:lnTo>
                                          <a:lnTo>
                                            <a:pt x="1011" y="1365"/>
                                          </a:lnTo>
                                          <a:lnTo>
                                            <a:pt x="1014" y="1362"/>
                                          </a:lnTo>
                                          <a:lnTo>
                                            <a:pt x="1021" y="1362"/>
                                          </a:lnTo>
                                          <a:lnTo>
                                            <a:pt x="1026" y="1358"/>
                                          </a:lnTo>
                                          <a:lnTo>
                                            <a:pt x="1030" y="1358"/>
                                          </a:lnTo>
                                          <a:lnTo>
                                            <a:pt x="1035" y="1353"/>
                                          </a:lnTo>
                                          <a:lnTo>
                                            <a:pt x="1040" y="1350"/>
                                          </a:lnTo>
                                          <a:lnTo>
                                            <a:pt x="1047" y="1348"/>
                                          </a:lnTo>
                                          <a:lnTo>
                                            <a:pt x="1054" y="1343"/>
                                          </a:lnTo>
                                          <a:lnTo>
                                            <a:pt x="1059" y="1339"/>
                                          </a:lnTo>
                                          <a:lnTo>
                                            <a:pt x="1066" y="1336"/>
                                          </a:lnTo>
                                          <a:lnTo>
                                            <a:pt x="1073" y="1331"/>
                                          </a:lnTo>
                                          <a:lnTo>
                                            <a:pt x="1080" y="1327"/>
                                          </a:lnTo>
                                          <a:lnTo>
                                            <a:pt x="1087" y="1322"/>
                                          </a:lnTo>
                                          <a:lnTo>
                                            <a:pt x="1095" y="1315"/>
                                          </a:lnTo>
                                          <a:lnTo>
                                            <a:pt x="1102" y="1310"/>
                                          </a:lnTo>
                                          <a:lnTo>
                                            <a:pt x="1109" y="1305"/>
                                          </a:lnTo>
                                          <a:lnTo>
                                            <a:pt x="1116" y="1298"/>
                                          </a:lnTo>
                                          <a:lnTo>
                                            <a:pt x="1123" y="1291"/>
                                          </a:lnTo>
                                          <a:lnTo>
                                            <a:pt x="1133" y="1284"/>
                                          </a:lnTo>
                                          <a:lnTo>
                                            <a:pt x="1140" y="1279"/>
                                          </a:lnTo>
                                          <a:lnTo>
                                            <a:pt x="1149" y="1272"/>
                                          </a:lnTo>
                                          <a:lnTo>
                                            <a:pt x="1156" y="1262"/>
                                          </a:lnTo>
                                          <a:lnTo>
                                            <a:pt x="1164" y="1255"/>
                                          </a:lnTo>
                                          <a:lnTo>
                                            <a:pt x="1173" y="1248"/>
                                          </a:lnTo>
                                          <a:lnTo>
                                            <a:pt x="1180" y="1239"/>
                                          </a:lnTo>
                                          <a:lnTo>
                                            <a:pt x="1190" y="1229"/>
                                          </a:lnTo>
                                          <a:lnTo>
                                            <a:pt x="1199" y="1220"/>
                                          </a:lnTo>
                                          <a:lnTo>
                                            <a:pt x="1209" y="1212"/>
                                          </a:lnTo>
                                          <a:lnTo>
                                            <a:pt x="1216" y="1201"/>
                                          </a:lnTo>
                                          <a:lnTo>
                                            <a:pt x="1225" y="1191"/>
                                          </a:lnTo>
                                          <a:lnTo>
                                            <a:pt x="1235" y="1182"/>
                                          </a:lnTo>
                                          <a:lnTo>
                                            <a:pt x="1242" y="1170"/>
                                          </a:lnTo>
                                          <a:lnTo>
                                            <a:pt x="1252" y="1158"/>
                                          </a:lnTo>
                                          <a:lnTo>
                                            <a:pt x="1259" y="1148"/>
                                          </a:lnTo>
                                          <a:lnTo>
                                            <a:pt x="1268" y="1136"/>
                                          </a:lnTo>
                                          <a:lnTo>
                                            <a:pt x="1278" y="1124"/>
                                          </a:lnTo>
                                          <a:lnTo>
                                            <a:pt x="1285" y="1113"/>
                                          </a:lnTo>
                                          <a:lnTo>
                                            <a:pt x="1294" y="1101"/>
                                          </a:lnTo>
                                          <a:lnTo>
                                            <a:pt x="1302" y="1086"/>
                                          </a:lnTo>
                                          <a:lnTo>
                                            <a:pt x="1311" y="1075"/>
                                          </a:lnTo>
                                          <a:lnTo>
                                            <a:pt x="1318" y="1063"/>
                                          </a:lnTo>
                                          <a:lnTo>
                                            <a:pt x="1328" y="1048"/>
                                          </a:lnTo>
                                          <a:lnTo>
                                            <a:pt x="1335" y="1034"/>
                                          </a:lnTo>
                                          <a:lnTo>
                                            <a:pt x="1344" y="1022"/>
                                          </a:lnTo>
                                          <a:lnTo>
                                            <a:pt x="1352" y="1006"/>
                                          </a:lnTo>
                                          <a:lnTo>
                                            <a:pt x="1361" y="991"/>
                                          </a:lnTo>
                                          <a:lnTo>
                                            <a:pt x="1368" y="975"/>
                                          </a:lnTo>
                                          <a:lnTo>
                                            <a:pt x="1375" y="960"/>
                                          </a:lnTo>
                                          <a:lnTo>
                                            <a:pt x="1382" y="944"/>
                                          </a:lnTo>
                                          <a:lnTo>
                                            <a:pt x="1392" y="929"/>
                                          </a:lnTo>
                                          <a:lnTo>
                                            <a:pt x="1399" y="913"/>
                                          </a:lnTo>
                                          <a:lnTo>
                                            <a:pt x="1406" y="899"/>
                                          </a:lnTo>
                                          <a:lnTo>
                                            <a:pt x="1411" y="879"/>
                                          </a:lnTo>
                                          <a:lnTo>
                                            <a:pt x="1418" y="863"/>
                                          </a:lnTo>
                                          <a:lnTo>
                                            <a:pt x="1425" y="846"/>
                                          </a:lnTo>
                                          <a:lnTo>
                                            <a:pt x="1432" y="830"/>
                                          </a:lnTo>
                                          <a:lnTo>
                                            <a:pt x="1440" y="811"/>
                                          </a:lnTo>
                                          <a:lnTo>
                                            <a:pt x="1447" y="791"/>
                                          </a:lnTo>
                                          <a:lnTo>
                                            <a:pt x="1451" y="775"/>
                                          </a:lnTo>
                                          <a:lnTo>
                                            <a:pt x="1459" y="756"/>
                                          </a:lnTo>
                                          <a:lnTo>
                                            <a:pt x="1463" y="737"/>
                                          </a:lnTo>
                                          <a:lnTo>
                                            <a:pt x="1466" y="720"/>
                                          </a:lnTo>
                                          <a:lnTo>
                                            <a:pt x="1471" y="701"/>
                                          </a:lnTo>
                                          <a:lnTo>
                                            <a:pt x="1475" y="682"/>
                                          </a:lnTo>
                                          <a:lnTo>
                                            <a:pt x="1478" y="665"/>
                                          </a:lnTo>
                                          <a:lnTo>
                                            <a:pt x="1480" y="649"/>
                                          </a:lnTo>
                                          <a:lnTo>
                                            <a:pt x="1482" y="630"/>
                                          </a:lnTo>
                                          <a:lnTo>
                                            <a:pt x="1485" y="616"/>
                                          </a:lnTo>
                                          <a:lnTo>
                                            <a:pt x="1485" y="599"/>
                                          </a:lnTo>
                                          <a:lnTo>
                                            <a:pt x="1487" y="582"/>
                                          </a:lnTo>
                                          <a:lnTo>
                                            <a:pt x="1487" y="568"/>
                                          </a:lnTo>
                                          <a:lnTo>
                                            <a:pt x="1487" y="551"/>
                                          </a:lnTo>
                                          <a:lnTo>
                                            <a:pt x="1487" y="537"/>
                                          </a:lnTo>
                                          <a:lnTo>
                                            <a:pt x="1485" y="523"/>
                                          </a:lnTo>
                                          <a:lnTo>
                                            <a:pt x="1485" y="506"/>
                                          </a:lnTo>
                                          <a:lnTo>
                                            <a:pt x="1482" y="494"/>
                                          </a:lnTo>
                                          <a:lnTo>
                                            <a:pt x="1480" y="480"/>
                                          </a:lnTo>
                                          <a:lnTo>
                                            <a:pt x="1478" y="466"/>
                                          </a:lnTo>
                                          <a:lnTo>
                                            <a:pt x="1475" y="451"/>
                                          </a:lnTo>
                                          <a:lnTo>
                                            <a:pt x="1473" y="440"/>
                                          </a:lnTo>
                                          <a:lnTo>
                                            <a:pt x="1468" y="425"/>
                                          </a:lnTo>
                                          <a:lnTo>
                                            <a:pt x="1466" y="413"/>
                                          </a:lnTo>
                                          <a:lnTo>
                                            <a:pt x="1461" y="401"/>
                                          </a:lnTo>
                                          <a:lnTo>
                                            <a:pt x="1459" y="390"/>
                                          </a:lnTo>
                                          <a:lnTo>
                                            <a:pt x="1451" y="378"/>
                                          </a:lnTo>
                                          <a:lnTo>
                                            <a:pt x="1449" y="366"/>
                                          </a:lnTo>
                                          <a:lnTo>
                                            <a:pt x="1442" y="354"/>
                                          </a:lnTo>
                                          <a:lnTo>
                                            <a:pt x="1440" y="344"/>
                                          </a:lnTo>
                                          <a:lnTo>
                                            <a:pt x="1432" y="332"/>
                                          </a:lnTo>
                                          <a:lnTo>
                                            <a:pt x="1428" y="321"/>
                                          </a:lnTo>
                                          <a:lnTo>
                                            <a:pt x="1423" y="311"/>
                                          </a:lnTo>
                                          <a:lnTo>
                                            <a:pt x="1416" y="302"/>
                                          </a:lnTo>
                                          <a:lnTo>
                                            <a:pt x="1409" y="292"/>
                                          </a:lnTo>
                                          <a:lnTo>
                                            <a:pt x="1404" y="283"/>
                                          </a:lnTo>
                                          <a:lnTo>
                                            <a:pt x="1397" y="273"/>
                                          </a:lnTo>
                                          <a:lnTo>
                                            <a:pt x="1390" y="264"/>
                                          </a:lnTo>
                                          <a:lnTo>
                                            <a:pt x="1382" y="254"/>
                                          </a:lnTo>
                                          <a:lnTo>
                                            <a:pt x="1375" y="247"/>
                                          </a:lnTo>
                                          <a:lnTo>
                                            <a:pt x="1368" y="237"/>
                                          </a:lnTo>
                                          <a:lnTo>
                                            <a:pt x="1361" y="230"/>
                                          </a:lnTo>
                                          <a:lnTo>
                                            <a:pt x="1354" y="221"/>
                                          </a:lnTo>
                                          <a:lnTo>
                                            <a:pt x="1347" y="214"/>
                                          </a:lnTo>
                                          <a:lnTo>
                                            <a:pt x="1340" y="206"/>
                                          </a:lnTo>
                                          <a:lnTo>
                                            <a:pt x="1332" y="199"/>
                                          </a:lnTo>
                                          <a:lnTo>
                                            <a:pt x="1325" y="190"/>
                                          </a:lnTo>
                                          <a:lnTo>
                                            <a:pt x="1318" y="185"/>
                                          </a:lnTo>
                                          <a:lnTo>
                                            <a:pt x="1311" y="178"/>
                                          </a:lnTo>
                                          <a:lnTo>
                                            <a:pt x="1304" y="173"/>
                                          </a:lnTo>
                                          <a:lnTo>
                                            <a:pt x="1294" y="166"/>
                                          </a:lnTo>
                                          <a:lnTo>
                                            <a:pt x="1287" y="159"/>
                                          </a:lnTo>
                                          <a:lnTo>
                                            <a:pt x="1280" y="154"/>
                                          </a:lnTo>
                                          <a:lnTo>
                                            <a:pt x="1273" y="147"/>
                                          </a:lnTo>
                                          <a:lnTo>
                                            <a:pt x="1266" y="142"/>
                                          </a:lnTo>
                                          <a:lnTo>
                                            <a:pt x="1259" y="135"/>
                                          </a:lnTo>
                                          <a:lnTo>
                                            <a:pt x="1252" y="130"/>
                                          </a:lnTo>
                                          <a:lnTo>
                                            <a:pt x="1244" y="126"/>
                                          </a:lnTo>
                                          <a:lnTo>
                                            <a:pt x="1235" y="121"/>
                                          </a:lnTo>
                                          <a:lnTo>
                                            <a:pt x="1228" y="116"/>
                                          </a:lnTo>
                                          <a:lnTo>
                                            <a:pt x="1221" y="114"/>
                                          </a:lnTo>
                                          <a:lnTo>
                                            <a:pt x="1216" y="109"/>
                                          </a:lnTo>
                                          <a:lnTo>
                                            <a:pt x="1209" y="104"/>
                                          </a:lnTo>
                                          <a:lnTo>
                                            <a:pt x="1202" y="99"/>
                                          </a:lnTo>
                                          <a:lnTo>
                                            <a:pt x="1194" y="97"/>
                                          </a:lnTo>
                                          <a:lnTo>
                                            <a:pt x="1190" y="95"/>
                                          </a:lnTo>
                                          <a:lnTo>
                                            <a:pt x="1183" y="90"/>
                                          </a:lnTo>
                                          <a:lnTo>
                                            <a:pt x="1175" y="85"/>
                                          </a:lnTo>
                                          <a:lnTo>
                                            <a:pt x="1168" y="83"/>
                                          </a:lnTo>
                                          <a:lnTo>
                                            <a:pt x="1164" y="80"/>
                                          </a:lnTo>
                                          <a:lnTo>
                                            <a:pt x="1156" y="78"/>
                                          </a:lnTo>
                                          <a:lnTo>
                                            <a:pt x="1149" y="76"/>
                                          </a:lnTo>
                                          <a:lnTo>
                                            <a:pt x="1142" y="73"/>
                                          </a:lnTo>
                                          <a:lnTo>
                                            <a:pt x="1137" y="68"/>
                                          </a:lnTo>
                                          <a:lnTo>
                                            <a:pt x="1130" y="66"/>
                                          </a:lnTo>
                                          <a:lnTo>
                                            <a:pt x="1123" y="64"/>
                                          </a:lnTo>
                                          <a:lnTo>
                                            <a:pt x="1116" y="61"/>
                                          </a:lnTo>
                                          <a:lnTo>
                                            <a:pt x="1109" y="61"/>
                                          </a:lnTo>
                                          <a:lnTo>
                                            <a:pt x="1102" y="59"/>
                                          </a:lnTo>
                                          <a:lnTo>
                                            <a:pt x="1097" y="57"/>
                                          </a:lnTo>
                                          <a:lnTo>
                                            <a:pt x="1090" y="54"/>
                                          </a:lnTo>
                                          <a:lnTo>
                                            <a:pt x="1083" y="54"/>
                                          </a:lnTo>
                                          <a:lnTo>
                                            <a:pt x="1076" y="52"/>
                                          </a:lnTo>
                                          <a:lnTo>
                                            <a:pt x="1068" y="49"/>
                                          </a:lnTo>
                                          <a:lnTo>
                                            <a:pt x="1061" y="49"/>
                                          </a:lnTo>
                                          <a:lnTo>
                                            <a:pt x="1054" y="47"/>
                                          </a:lnTo>
                                          <a:lnTo>
                                            <a:pt x="1047" y="45"/>
                                          </a:lnTo>
                                          <a:lnTo>
                                            <a:pt x="1040" y="45"/>
                                          </a:lnTo>
                                          <a:lnTo>
                                            <a:pt x="1033" y="45"/>
                                          </a:lnTo>
                                          <a:lnTo>
                                            <a:pt x="1028" y="45"/>
                                          </a:lnTo>
                                          <a:lnTo>
                                            <a:pt x="1021" y="42"/>
                                          </a:lnTo>
                                          <a:lnTo>
                                            <a:pt x="1014" y="42"/>
                                          </a:lnTo>
                                          <a:lnTo>
                                            <a:pt x="1006" y="40"/>
                                          </a:lnTo>
                                          <a:lnTo>
                                            <a:pt x="999" y="40"/>
                                          </a:lnTo>
                                          <a:lnTo>
                                            <a:pt x="995" y="40"/>
                                          </a:lnTo>
                                          <a:lnTo>
                                            <a:pt x="987" y="40"/>
                                          </a:lnTo>
                                          <a:lnTo>
                                            <a:pt x="980" y="40"/>
                                          </a:lnTo>
                                          <a:lnTo>
                                            <a:pt x="976" y="40"/>
                                          </a:lnTo>
                                          <a:lnTo>
                                            <a:pt x="968" y="40"/>
                                          </a:lnTo>
                                          <a:lnTo>
                                            <a:pt x="961" y="40"/>
                                          </a:lnTo>
                                          <a:lnTo>
                                            <a:pt x="954" y="38"/>
                                          </a:lnTo>
                                          <a:lnTo>
                                            <a:pt x="949" y="38"/>
                                          </a:lnTo>
                                          <a:lnTo>
                                            <a:pt x="942" y="38"/>
                                          </a:lnTo>
                                          <a:lnTo>
                                            <a:pt x="937" y="38"/>
                                          </a:lnTo>
                                          <a:lnTo>
                                            <a:pt x="930" y="38"/>
                                          </a:lnTo>
                                          <a:lnTo>
                                            <a:pt x="926" y="40"/>
                                          </a:lnTo>
                                          <a:lnTo>
                                            <a:pt x="918" y="40"/>
                                          </a:lnTo>
                                          <a:lnTo>
                                            <a:pt x="914" y="40"/>
                                          </a:lnTo>
                                          <a:lnTo>
                                            <a:pt x="907" y="40"/>
                                          </a:lnTo>
                                          <a:lnTo>
                                            <a:pt x="902" y="40"/>
                                          </a:lnTo>
                                          <a:lnTo>
                                            <a:pt x="895" y="40"/>
                                          </a:lnTo>
                                          <a:lnTo>
                                            <a:pt x="890" y="40"/>
                                          </a:lnTo>
                                          <a:lnTo>
                                            <a:pt x="885" y="40"/>
                                          </a:lnTo>
                                          <a:lnTo>
                                            <a:pt x="880" y="40"/>
                                          </a:lnTo>
                                          <a:lnTo>
                                            <a:pt x="876" y="40"/>
                                          </a:lnTo>
                                          <a:lnTo>
                                            <a:pt x="868" y="40"/>
                                          </a:lnTo>
                                          <a:lnTo>
                                            <a:pt x="864" y="40"/>
                                          </a:lnTo>
                                          <a:lnTo>
                                            <a:pt x="859" y="42"/>
                                          </a:lnTo>
                                          <a:lnTo>
                                            <a:pt x="849" y="42"/>
                                          </a:lnTo>
                                          <a:lnTo>
                                            <a:pt x="842" y="42"/>
                                          </a:lnTo>
                                          <a:lnTo>
                                            <a:pt x="835" y="42"/>
                                          </a:lnTo>
                                          <a:lnTo>
                                            <a:pt x="826" y="45"/>
                                          </a:lnTo>
                                          <a:lnTo>
                                            <a:pt x="819" y="45"/>
                                          </a:lnTo>
                                          <a:lnTo>
                                            <a:pt x="814" y="47"/>
                                          </a:lnTo>
                                          <a:lnTo>
                                            <a:pt x="807" y="47"/>
                                          </a:lnTo>
                                          <a:lnTo>
                                            <a:pt x="802" y="47"/>
                                          </a:lnTo>
                                          <a:lnTo>
                                            <a:pt x="795" y="47"/>
                                          </a:lnTo>
                                          <a:lnTo>
                                            <a:pt x="788" y="49"/>
                                          </a:lnTo>
                                          <a:lnTo>
                                            <a:pt x="780" y="49"/>
                                          </a:lnTo>
                                          <a:lnTo>
                                            <a:pt x="773" y="49"/>
                                          </a:lnTo>
                                          <a:lnTo>
                                            <a:pt x="766" y="49"/>
                                          </a:lnTo>
                                          <a:lnTo>
                                            <a:pt x="761" y="52"/>
                                          </a:lnTo>
                                          <a:lnTo>
                                            <a:pt x="754" y="52"/>
                                          </a:lnTo>
                                          <a:lnTo>
                                            <a:pt x="747" y="52"/>
                                          </a:lnTo>
                                          <a:lnTo>
                                            <a:pt x="740" y="52"/>
                                          </a:lnTo>
                                          <a:lnTo>
                                            <a:pt x="733" y="52"/>
                                          </a:lnTo>
                                          <a:lnTo>
                                            <a:pt x="726" y="52"/>
                                          </a:lnTo>
                                          <a:lnTo>
                                            <a:pt x="721" y="52"/>
                                          </a:lnTo>
                                          <a:lnTo>
                                            <a:pt x="714" y="52"/>
                                          </a:lnTo>
                                          <a:lnTo>
                                            <a:pt x="709" y="54"/>
                                          </a:lnTo>
                                          <a:lnTo>
                                            <a:pt x="702" y="54"/>
                                          </a:lnTo>
                                          <a:lnTo>
                                            <a:pt x="695" y="54"/>
                                          </a:lnTo>
                                          <a:lnTo>
                                            <a:pt x="690" y="54"/>
                                          </a:lnTo>
                                          <a:lnTo>
                                            <a:pt x="685" y="54"/>
                                          </a:lnTo>
                                          <a:lnTo>
                                            <a:pt x="673" y="54"/>
                                          </a:lnTo>
                                          <a:lnTo>
                                            <a:pt x="666" y="54"/>
                                          </a:lnTo>
                                          <a:lnTo>
                                            <a:pt x="659" y="54"/>
                                          </a:lnTo>
                                          <a:lnTo>
                                            <a:pt x="654" y="54"/>
                                          </a:lnTo>
                                          <a:lnTo>
                                            <a:pt x="652" y="54"/>
                                          </a:lnTo>
                                          <a:lnTo>
                                            <a:pt x="652" y="57"/>
                                          </a:lnTo>
                                          <a:lnTo>
                                            <a:pt x="652" y="57"/>
                                          </a:lnTo>
                                          <a:close/>
                                        </a:path>
                                      </a:pathLst>
                                    </a:custGeom>
                                    <a:solidFill>
                                      <a:srgbClr val="d90000"/>
                                    </a:solidFill>
                                    <a:ln w="0">
                                      <a:noFill/>
                                    </a:ln>
                                  </wps:spPr>
                                  <wps:style>
                                    <a:lnRef idx="0"/>
                                    <a:fillRef idx="0"/>
                                    <a:effectRef idx="0"/>
                                    <a:fontRef idx="minor"/>
                                  </wps:style>
                                  <wps:bodyPr/>
                                </wps:wsp>
                                <wps:wsp>
                                  <wps:cNvSpPr/>
                                  <wps:spPr>
                                    <a:xfrm>
                                      <a:off x="86400" y="29880"/>
                                      <a:ext cx="82080" cy="146160"/>
                                    </a:xfrm>
                                    <a:custGeom>
                                      <a:avLst/>
                                      <a:gdLst/>
                                      <a:ahLst/>
                                      <a:rect l="l" t="t" r="r" b="b"/>
                                      <a:pathLst>
                                        <a:path w="682" h="1339">
                                          <a:moveTo>
                                            <a:pt x="0" y="96"/>
                                          </a:moveTo>
                                          <a:lnTo>
                                            <a:pt x="100" y="0"/>
                                          </a:lnTo>
                                          <a:lnTo>
                                            <a:pt x="252" y="79"/>
                                          </a:lnTo>
                                          <a:lnTo>
                                            <a:pt x="254" y="79"/>
                                          </a:lnTo>
                                          <a:lnTo>
                                            <a:pt x="261" y="79"/>
                                          </a:lnTo>
                                          <a:lnTo>
                                            <a:pt x="264" y="79"/>
                                          </a:lnTo>
                                          <a:lnTo>
                                            <a:pt x="271" y="79"/>
                                          </a:lnTo>
                                          <a:lnTo>
                                            <a:pt x="276" y="79"/>
                                          </a:lnTo>
                                          <a:lnTo>
                                            <a:pt x="283" y="79"/>
                                          </a:lnTo>
                                          <a:lnTo>
                                            <a:pt x="290" y="79"/>
                                          </a:lnTo>
                                          <a:lnTo>
                                            <a:pt x="297" y="79"/>
                                          </a:lnTo>
                                          <a:lnTo>
                                            <a:pt x="302" y="79"/>
                                          </a:lnTo>
                                          <a:lnTo>
                                            <a:pt x="307" y="79"/>
                                          </a:lnTo>
                                          <a:lnTo>
                                            <a:pt x="311" y="79"/>
                                          </a:lnTo>
                                          <a:lnTo>
                                            <a:pt x="316" y="79"/>
                                          </a:lnTo>
                                          <a:lnTo>
                                            <a:pt x="321" y="79"/>
                                          </a:lnTo>
                                          <a:lnTo>
                                            <a:pt x="326" y="79"/>
                                          </a:lnTo>
                                          <a:lnTo>
                                            <a:pt x="330" y="81"/>
                                          </a:lnTo>
                                          <a:lnTo>
                                            <a:pt x="335" y="81"/>
                                          </a:lnTo>
                                          <a:lnTo>
                                            <a:pt x="340" y="81"/>
                                          </a:lnTo>
                                          <a:lnTo>
                                            <a:pt x="347" y="81"/>
                                          </a:lnTo>
                                          <a:lnTo>
                                            <a:pt x="352" y="84"/>
                                          </a:lnTo>
                                          <a:lnTo>
                                            <a:pt x="359" y="84"/>
                                          </a:lnTo>
                                          <a:lnTo>
                                            <a:pt x="364" y="84"/>
                                          </a:lnTo>
                                          <a:lnTo>
                                            <a:pt x="368" y="84"/>
                                          </a:lnTo>
                                          <a:lnTo>
                                            <a:pt x="376" y="86"/>
                                          </a:lnTo>
                                          <a:lnTo>
                                            <a:pt x="380" y="86"/>
                                          </a:lnTo>
                                          <a:lnTo>
                                            <a:pt x="385" y="86"/>
                                          </a:lnTo>
                                          <a:lnTo>
                                            <a:pt x="392" y="88"/>
                                          </a:lnTo>
                                          <a:lnTo>
                                            <a:pt x="397" y="88"/>
                                          </a:lnTo>
                                          <a:lnTo>
                                            <a:pt x="404" y="91"/>
                                          </a:lnTo>
                                          <a:lnTo>
                                            <a:pt x="409" y="91"/>
                                          </a:lnTo>
                                          <a:lnTo>
                                            <a:pt x="416" y="93"/>
                                          </a:lnTo>
                                          <a:lnTo>
                                            <a:pt x="421" y="93"/>
                                          </a:lnTo>
                                          <a:lnTo>
                                            <a:pt x="428" y="96"/>
                                          </a:lnTo>
                                          <a:lnTo>
                                            <a:pt x="433" y="96"/>
                                          </a:lnTo>
                                          <a:lnTo>
                                            <a:pt x="440" y="98"/>
                                          </a:lnTo>
                                          <a:lnTo>
                                            <a:pt x="445" y="100"/>
                                          </a:lnTo>
                                          <a:lnTo>
                                            <a:pt x="452" y="103"/>
                                          </a:lnTo>
                                          <a:lnTo>
                                            <a:pt x="456" y="103"/>
                                          </a:lnTo>
                                          <a:lnTo>
                                            <a:pt x="461" y="105"/>
                                          </a:lnTo>
                                          <a:lnTo>
                                            <a:pt x="468" y="107"/>
                                          </a:lnTo>
                                          <a:lnTo>
                                            <a:pt x="473" y="110"/>
                                          </a:lnTo>
                                          <a:lnTo>
                                            <a:pt x="478" y="112"/>
                                          </a:lnTo>
                                          <a:lnTo>
                                            <a:pt x="485" y="112"/>
                                          </a:lnTo>
                                          <a:lnTo>
                                            <a:pt x="490" y="115"/>
                                          </a:lnTo>
                                          <a:lnTo>
                                            <a:pt x="497" y="117"/>
                                          </a:lnTo>
                                          <a:lnTo>
                                            <a:pt x="502" y="119"/>
                                          </a:lnTo>
                                          <a:lnTo>
                                            <a:pt x="506" y="122"/>
                                          </a:lnTo>
                                          <a:lnTo>
                                            <a:pt x="511" y="124"/>
                                          </a:lnTo>
                                          <a:lnTo>
                                            <a:pt x="516" y="129"/>
                                          </a:lnTo>
                                          <a:lnTo>
                                            <a:pt x="521" y="131"/>
                                          </a:lnTo>
                                          <a:lnTo>
                                            <a:pt x="525" y="134"/>
                                          </a:lnTo>
                                          <a:lnTo>
                                            <a:pt x="530" y="136"/>
                                          </a:lnTo>
                                          <a:lnTo>
                                            <a:pt x="535" y="141"/>
                                          </a:lnTo>
                                          <a:lnTo>
                                            <a:pt x="544" y="146"/>
                                          </a:lnTo>
                                          <a:lnTo>
                                            <a:pt x="554" y="153"/>
                                          </a:lnTo>
                                          <a:lnTo>
                                            <a:pt x="564" y="162"/>
                                          </a:lnTo>
                                          <a:lnTo>
                                            <a:pt x="573" y="172"/>
                                          </a:lnTo>
                                          <a:lnTo>
                                            <a:pt x="575" y="174"/>
                                          </a:lnTo>
                                          <a:lnTo>
                                            <a:pt x="580" y="181"/>
                                          </a:lnTo>
                                          <a:lnTo>
                                            <a:pt x="585" y="186"/>
                                          </a:lnTo>
                                          <a:lnTo>
                                            <a:pt x="590" y="191"/>
                                          </a:lnTo>
                                          <a:lnTo>
                                            <a:pt x="592" y="195"/>
                                          </a:lnTo>
                                          <a:lnTo>
                                            <a:pt x="597" y="203"/>
                                          </a:lnTo>
                                          <a:lnTo>
                                            <a:pt x="602" y="207"/>
                                          </a:lnTo>
                                          <a:lnTo>
                                            <a:pt x="606" y="215"/>
                                          </a:lnTo>
                                          <a:lnTo>
                                            <a:pt x="609" y="219"/>
                                          </a:lnTo>
                                          <a:lnTo>
                                            <a:pt x="613" y="226"/>
                                          </a:lnTo>
                                          <a:lnTo>
                                            <a:pt x="616" y="234"/>
                                          </a:lnTo>
                                          <a:lnTo>
                                            <a:pt x="621" y="241"/>
                                          </a:lnTo>
                                          <a:lnTo>
                                            <a:pt x="623" y="245"/>
                                          </a:lnTo>
                                          <a:lnTo>
                                            <a:pt x="628" y="253"/>
                                          </a:lnTo>
                                          <a:lnTo>
                                            <a:pt x="630" y="260"/>
                                          </a:lnTo>
                                          <a:lnTo>
                                            <a:pt x="635" y="269"/>
                                          </a:lnTo>
                                          <a:lnTo>
                                            <a:pt x="637" y="276"/>
                                          </a:lnTo>
                                          <a:lnTo>
                                            <a:pt x="642" y="283"/>
                                          </a:lnTo>
                                          <a:lnTo>
                                            <a:pt x="644" y="291"/>
                                          </a:lnTo>
                                          <a:lnTo>
                                            <a:pt x="647" y="298"/>
                                          </a:lnTo>
                                          <a:lnTo>
                                            <a:pt x="649" y="307"/>
                                          </a:lnTo>
                                          <a:lnTo>
                                            <a:pt x="654" y="314"/>
                                          </a:lnTo>
                                          <a:lnTo>
                                            <a:pt x="656" y="324"/>
                                          </a:lnTo>
                                          <a:lnTo>
                                            <a:pt x="661" y="331"/>
                                          </a:lnTo>
                                          <a:lnTo>
                                            <a:pt x="661" y="341"/>
                                          </a:lnTo>
                                          <a:lnTo>
                                            <a:pt x="663" y="348"/>
                                          </a:lnTo>
                                          <a:lnTo>
                                            <a:pt x="666" y="357"/>
                                          </a:lnTo>
                                          <a:lnTo>
                                            <a:pt x="668" y="367"/>
                                          </a:lnTo>
                                          <a:lnTo>
                                            <a:pt x="671" y="374"/>
                                          </a:lnTo>
                                          <a:lnTo>
                                            <a:pt x="673" y="383"/>
                                          </a:lnTo>
                                          <a:lnTo>
                                            <a:pt x="673" y="393"/>
                                          </a:lnTo>
                                          <a:lnTo>
                                            <a:pt x="678" y="402"/>
                                          </a:lnTo>
                                          <a:lnTo>
                                            <a:pt x="678" y="412"/>
                                          </a:lnTo>
                                          <a:lnTo>
                                            <a:pt x="678" y="421"/>
                                          </a:lnTo>
                                          <a:lnTo>
                                            <a:pt x="680" y="431"/>
                                          </a:lnTo>
                                          <a:lnTo>
                                            <a:pt x="680" y="440"/>
                                          </a:lnTo>
                                          <a:lnTo>
                                            <a:pt x="680" y="452"/>
                                          </a:lnTo>
                                          <a:lnTo>
                                            <a:pt x="682" y="462"/>
                                          </a:lnTo>
                                          <a:lnTo>
                                            <a:pt x="682" y="471"/>
                                          </a:lnTo>
                                          <a:lnTo>
                                            <a:pt x="682" y="481"/>
                                          </a:lnTo>
                                          <a:lnTo>
                                            <a:pt x="682" y="493"/>
                                          </a:lnTo>
                                          <a:lnTo>
                                            <a:pt x="682" y="502"/>
                                          </a:lnTo>
                                          <a:lnTo>
                                            <a:pt x="682" y="512"/>
                                          </a:lnTo>
                                          <a:lnTo>
                                            <a:pt x="682" y="524"/>
                                          </a:lnTo>
                                          <a:lnTo>
                                            <a:pt x="682" y="533"/>
                                          </a:lnTo>
                                          <a:lnTo>
                                            <a:pt x="680" y="545"/>
                                          </a:lnTo>
                                          <a:lnTo>
                                            <a:pt x="680" y="557"/>
                                          </a:lnTo>
                                          <a:lnTo>
                                            <a:pt x="680" y="569"/>
                                          </a:lnTo>
                                          <a:lnTo>
                                            <a:pt x="678" y="578"/>
                                          </a:lnTo>
                                          <a:lnTo>
                                            <a:pt x="678" y="590"/>
                                          </a:lnTo>
                                          <a:lnTo>
                                            <a:pt x="675" y="600"/>
                                          </a:lnTo>
                                          <a:lnTo>
                                            <a:pt x="673" y="612"/>
                                          </a:lnTo>
                                          <a:lnTo>
                                            <a:pt x="671" y="624"/>
                                          </a:lnTo>
                                          <a:lnTo>
                                            <a:pt x="668" y="635"/>
                                          </a:lnTo>
                                          <a:lnTo>
                                            <a:pt x="666" y="647"/>
                                          </a:lnTo>
                                          <a:lnTo>
                                            <a:pt x="663" y="659"/>
                                          </a:lnTo>
                                          <a:lnTo>
                                            <a:pt x="661" y="669"/>
                                          </a:lnTo>
                                          <a:lnTo>
                                            <a:pt x="656" y="681"/>
                                          </a:lnTo>
                                          <a:lnTo>
                                            <a:pt x="654" y="693"/>
                                          </a:lnTo>
                                          <a:lnTo>
                                            <a:pt x="649" y="704"/>
                                          </a:lnTo>
                                          <a:lnTo>
                                            <a:pt x="647" y="716"/>
                                          </a:lnTo>
                                          <a:lnTo>
                                            <a:pt x="644" y="728"/>
                                          </a:lnTo>
                                          <a:lnTo>
                                            <a:pt x="640" y="738"/>
                                          </a:lnTo>
                                          <a:lnTo>
                                            <a:pt x="637" y="750"/>
                                          </a:lnTo>
                                          <a:lnTo>
                                            <a:pt x="635" y="762"/>
                                          </a:lnTo>
                                          <a:lnTo>
                                            <a:pt x="630" y="771"/>
                                          </a:lnTo>
                                          <a:lnTo>
                                            <a:pt x="628" y="783"/>
                                          </a:lnTo>
                                          <a:lnTo>
                                            <a:pt x="625" y="795"/>
                                          </a:lnTo>
                                          <a:lnTo>
                                            <a:pt x="621" y="804"/>
                                          </a:lnTo>
                                          <a:lnTo>
                                            <a:pt x="618" y="816"/>
                                          </a:lnTo>
                                          <a:lnTo>
                                            <a:pt x="616" y="826"/>
                                          </a:lnTo>
                                          <a:lnTo>
                                            <a:pt x="613" y="838"/>
                                          </a:lnTo>
                                          <a:lnTo>
                                            <a:pt x="609" y="847"/>
                                          </a:lnTo>
                                          <a:lnTo>
                                            <a:pt x="604" y="857"/>
                                          </a:lnTo>
                                          <a:lnTo>
                                            <a:pt x="602" y="866"/>
                                          </a:lnTo>
                                          <a:lnTo>
                                            <a:pt x="599" y="878"/>
                                          </a:lnTo>
                                          <a:lnTo>
                                            <a:pt x="594" y="888"/>
                                          </a:lnTo>
                                          <a:lnTo>
                                            <a:pt x="590" y="897"/>
                                          </a:lnTo>
                                          <a:lnTo>
                                            <a:pt x="587" y="907"/>
                                          </a:lnTo>
                                          <a:lnTo>
                                            <a:pt x="585" y="918"/>
                                          </a:lnTo>
                                          <a:lnTo>
                                            <a:pt x="580" y="926"/>
                                          </a:lnTo>
                                          <a:lnTo>
                                            <a:pt x="575" y="938"/>
                                          </a:lnTo>
                                          <a:lnTo>
                                            <a:pt x="573" y="947"/>
                                          </a:lnTo>
                                          <a:lnTo>
                                            <a:pt x="568" y="957"/>
                                          </a:lnTo>
                                          <a:lnTo>
                                            <a:pt x="566" y="964"/>
                                          </a:lnTo>
                                          <a:lnTo>
                                            <a:pt x="564" y="973"/>
                                          </a:lnTo>
                                          <a:lnTo>
                                            <a:pt x="559" y="983"/>
                                          </a:lnTo>
                                          <a:lnTo>
                                            <a:pt x="556" y="995"/>
                                          </a:lnTo>
                                          <a:lnTo>
                                            <a:pt x="552" y="1002"/>
                                          </a:lnTo>
                                          <a:lnTo>
                                            <a:pt x="547" y="1009"/>
                                          </a:lnTo>
                                          <a:lnTo>
                                            <a:pt x="542" y="1018"/>
                                          </a:lnTo>
                                          <a:lnTo>
                                            <a:pt x="540" y="1028"/>
                                          </a:lnTo>
                                          <a:lnTo>
                                            <a:pt x="535" y="1035"/>
                                          </a:lnTo>
                                          <a:lnTo>
                                            <a:pt x="533" y="1045"/>
                                          </a:lnTo>
                                          <a:lnTo>
                                            <a:pt x="528" y="1052"/>
                                          </a:lnTo>
                                          <a:lnTo>
                                            <a:pt x="523" y="1061"/>
                                          </a:lnTo>
                                          <a:lnTo>
                                            <a:pt x="518" y="1068"/>
                                          </a:lnTo>
                                          <a:lnTo>
                                            <a:pt x="516" y="1078"/>
                                          </a:lnTo>
                                          <a:lnTo>
                                            <a:pt x="511" y="1085"/>
                                          </a:lnTo>
                                          <a:lnTo>
                                            <a:pt x="506" y="1092"/>
                                          </a:lnTo>
                                          <a:lnTo>
                                            <a:pt x="502" y="1099"/>
                                          </a:lnTo>
                                          <a:lnTo>
                                            <a:pt x="499" y="1109"/>
                                          </a:lnTo>
                                          <a:lnTo>
                                            <a:pt x="495" y="1114"/>
                                          </a:lnTo>
                                          <a:lnTo>
                                            <a:pt x="492" y="1123"/>
                                          </a:lnTo>
                                          <a:lnTo>
                                            <a:pt x="485" y="1128"/>
                                          </a:lnTo>
                                          <a:lnTo>
                                            <a:pt x="483" y="1135"/>
                                          </a:lnTo>
                                          <a:lnTo>
                                            <a:pt x="478" y="1142"/>
                                          </a:lnTo>
                                          <a:lnTo>
                                            <a:pt x="473" y="1149"/>
                                          </a:lnTo>
                                          <a:lnTo>
                                            <a:pt x="468" y="1156"/>
                                          </a:lnTo>
                                          <a:lnTo>
                                            <a:pt x="464" y="1161"/>
                                          </a:lnTo>
                                          <a:lnTo>
                                            <a:pt x="459" y="1168"/>
                                          </a:lnTo>
                                          <a:lnTo>
                                            <a:pt x="456" y="1175"/>
                                          </a:lnTo>
                                          <a:lnTo>
                                            <a:pt x="452" y="1180"/>
                                          </a:lnTo>
                                          <a:lnTo>
                                            <a:pt x="447" y="1185"/>
                                          </a:lnTo>
                                          <a:lnTo>
                                            <a:pt x="442" y="1192"/>
                                          </a:lnTo>
                                          <a:lnTo>
                                            <a:pt x="437" y="1199"/>
                                          </a:lnTo>
                                          <a:lnTo>
                                            <a:pt x="433" y="1204"/>
                                          </a:lnTo>
                                          <a:lnTo>
                                            <a:pt x="428" y="1209"/>
                                          </a:lnTo>
                                          <a:lnTo>
                                            <a:pt x="423" y="1213"/>
                                          </a:lnTo>
                                          <a:lnTo>
                                            <a:pt x="421" y="1221"/>
                                          </a:lnTo>
                                          <a:lnTo>
                                            <a:pt x="416" y="1223"/>
                                          </a:lnTo>
                                          <a:lnTo>
                                            <a:pt x="409" y="1228"/>
                                          </a:lnTo>
                                          <a:lnTo>
                                            <a:pt x="404" y="1232"/>
                                          </a:lnTo>
                                          <a:lnTo>
                                            <a:pt x="402" y="1237"/>
                                          </a:lnTo>
                                          <a:lnTo>
                                            <a:pt x="392" y="1244"/>
                                          </a:lnTo>
                                          <a:lnTo>
                                            <a:pt x="385" y="1254"/>
                                          </a:lnTo>
                                          <a:lnTo>
                                            <a:pt x="376" y="1259"/>
                                          </a:lnTo>
                                          <a:lnTo>
                                            <a:pt x="368" y="1268"/>
                                          </a:lnTo>
                                          <a:lnTo>
                                            <a:pt x="359" y="1275"/>
                                          </a:lnTo>
                                          <a:lnTo>
                                            <a:pt x="352" y="1282"/>
                                          </a:lnTo>
                                          <a:lnTo>
                                            <a:pt x="345" y="1287"/>
                                          </a:lnTo>
                                          <a:lnTo>
                                            <a:pt x="335" y="1292"/>
                                          </a:lnTo>
                                          <a:lnTo>
                                            <a:pt x="328" y="1299"/>
                                          </a:lnTo>
                                          <a:lnTo>
                                            <a:pt x="321" y="1304"/>
                                          </a:lnTo>
                                          <a:lnTo>
                                            <a:pt x="314" y="1309"/>
                                          </a:lnTo>
                                          <a:lnTo>
                                            <a:pt x="307" y="1313"/>
                                          </a:lnTo>
                                          <a:lnTo>
                                            <a:pt x="302" y="1316"/>
                                          </a:lnTo>
                                          <a:lnTo>
                                            <a:pt x="295" y="1320"/>
                                          </a:lnTo>
                                          <a:lnTo>
                                            <a:pt x="287" y="1323"/>
                                          </a:lnTo>
                                          <a:lnTo>
                                            <a:pt x="280" y="1328"/>
                                          </a:lnTo>
                                          <a:lnTo>
                                            <a:pt x="273" y="1330"/>
                                          </a:lnTo>
                                          <a:lnTo>
                                            <a:pt x="266" y="1332"/>
                                          </a:lnTo>
                                          <a:lnTo>
                                            <a:pt x="259" y="1335"/>
                                          </a:lnTo>
                                          <a:lnTo>
                                            <a:pt x="252" y="1335"/>
                                          </a:lnTo>
                                          <a:lnTo>
                                            <a:pt x="245" y="1337"/>
                                          </a:lnTo>
                                          <a:lnTo>
                                            <a:pt x="238" y="1339"/>
                                          </a:lnTo>
                                          <a:lnTo>
                                            <a:pt x="228" y="1339"/>
                                          </a:lnTo>
                                          <a:lnTo>
                                            <a:pt x="221" y="1339"/>
                                          </a:lnTo>
                                          <a:lnTo>
                                            <a:pt x="214" y="1339"/>
                                          </a:lnTo>
                                          <a:lnTo>
                                            <a:pt x="204" y="1339"/>
                                          </a:lnTo>
                                          <a:lnTo>
                                            <a:pt x="197" y="1339"/>
                                          </a:lnTo>
                                          <a:lnTo>
                                            <a:pt x="188" y="1339"/>
                                          </a:lnTo>
                                          <a:lnTo>
                                            <a:pt x="178" y="1337"/>
                                          </a:lnTo>
                                          <a:lnTo>
                                            <a:pt x="171" y="1337"/>
                                          </a:lnTo>
                                          <a:lnTo>
                                            <a:pt x="164" y="1335"/>
                                          </a:lnTo>
                                          <a:lnTo>
                                            <a:pt x="161" y="1335"/>
                                          </a:lnTo>
                                          <a:lnTo>
                                            <a:pt x="157" y="1335"/>
                                          </a:lnTo>
                                          <a:lnTo>
                                            <a:pt x="152" y="1335"/>
                                          </a:lnTo>
                                          <a:lnTo>
                                            <a:pt x="145" y="1330"/>
                                          </a:lnTo>
                                          <a:lnTo>
                                            <a:pt x="140" y="1330"/>
                                          </a:lnTo>
                                          <a:lnTo>
                                            <a:pt x="133" y="1328"/>
                                          </a:lnTo>
                                          <a:lnTo>
                                            <a:pt x="128" y="1328"/>
                                          </a:lnTo>
                                          <a:lnTo>
                                            <a:pt x="126" y="1325"/>
                                          </a:lnTo>
                                          <a:lnTo>
                                            <a:pt x="123" y="1325"/>
                                          </a:lnTo>
                                          <a:lnTo>
                                            <a:pt x="119" y="1323"/>
                                          </a:lnTo>
                                          <a:lnTo>
                                            <a:pt x="119" y="1320"/>
                                          </a:lnTo>
                                          <a:lnTo>
                                            <a:pt x="119" y="1316"/>
                                          </a:lnTo>
                                          <a:lnTo>
                                            <a:pt x="123" y="1316"/>
                                          </a:lnTo>
                                          <a:lnTo>
                                            <a:pt x="130" y="1311"/>
                                          </a:lnTo>
                                          <a:lnTo>
                                            <a:pt x="138" y="1309"/>
                                          </a:lnTo>
                                          <a:lnTo>
                                            <a:pt x="142" y="1306"/>
                                          </a:lnTo>
                                          <a:lnTo>
                                            <a:pt x="149" y="1306"/>
                                          </a:lnTo>
                                          <a:lnTo>
                                            <a:pt x="154" y="1304"/>
                                          </a:lnTo>
                                          <a:lnTo>
                                            <a:pt x="161" y="1304"/>
                                          </a:lnTo>
                                          <a:lnTo>
                                            <a:pt x="166" y="1299"/>
                                          </a:lnTo>
                                          <a:lnTo>
                                            <a:pt x="173" y="1299"/>
                                          </a:lnTo>
                                          <a:lnTo>
                                            <a:pt x="183" y="1297"/>
                                          </a:lnTo>
                                          <a:lnTo>
                                            <a:pt x="190" y="1294"/>
                                          </a:lnTo>
                                          <a:lnTo>
                                            <a:pt x="197" y="1292"/>
                                          </a:lnTo>
                                          <a:lnTo>
                                            <a:pt x="207" y="1290"/>
                                          </a:lnTo>
                                          <a:lnTo>
                                            <a:pt x="216" y="1287"/>
                                          </a:lnTo>
                                          <a:lnTo>
                                            <a:pt x="226" y="1285"/>
                                          </a:lnTo>
                                          <a:lnTo>
                                            <a:pt x="228" y="1282"/>
                                          </a:lnTo>
                                          <a:lnTo>
                                            <a:pt x="233" y="1280"/>
                                          </a:lnTo>
                                          <a:lnTo>
                                            <a:pt x="238" y="1278"/>
                                          </a:lnTo>
                                          <a:lnTo>
                                            <a:pt x="245" y="1275"/>
                                          </a:lnTo>
                                          <a:lnTo>
                                            <a:pt x="249" y="1270"/>
                                          </a:lnTo>
                                          <a:lnTo>
                                            <a:pt x="254" y="1266"/>
                                          </a:lnTo>
                                          <a:lnTo>
                                            <a:pt x="261" y="1263"/>
                                          </a:lnTo>
                                          <a:lnTo>
                                            <a:pt x="266" y="1259"/>
                                          </a:lnTo>
                                          <a:lnTo>
                                            <a:pt x="271" y="1254"/>
                                          </a:lnTo>
                                          <a:lnTo>
                                            <a:pt x="278" y="1247"/>
                                          </a:lnTo>
                                          <a:lnTo>
                                            <a:pt x="285" y="1242"/>
                                          </a:lnTo>
                                          <a:lnTo>
                                            <a:pt x="292" y="1235"/>
                                          </a:lnTo>
                                          <a:lnTo>
                                            <a:pt x="297" y="1228"/>
                                          </a:lnTo>
                                          <a:lnTo>
                                            <a:pt x="304" y="1223"/>
                                          </a:lnTo>
                                          <a:lnTo>
                                            <a:pt x="311" y="1216"/>
                                          </a:lnTo>
                                          <a:lnTo>
                                            <a:pt x="318" y="1209"/>
                                          </a:lnTo>
                                          <a:lnTo>
                                            <a:pt x="326" y="1199"/>
                                          </a:lnTo>
                                          <a:lnTo>
                                            <a:pt x="333" y="1190"/>
                                          </a:lnTo>
                                          <a:lnTo>
                                            <a:pt x="340" y="1182"/>
                                          </a:lnTo>
                                          <a:lnTo>
                                            <a:pt x="347" y="1173"/>
                                          </a:lnTo>
                                          <a:lnTo>
                                            <a:pt x="354" y="1163"/>
                                          </a:lnTo>
                                          <a:lnTo>
                                            <a:pt x="361" y="1154"/>
                                          </a:lnTo>
                                          <a:lnTo>
                                            <a:pt x="368" y="1144"/>
                                          </a:lnTo>
                                          <a:lnTo>
                                            <a:pt x="376" y="1135"/>
                                          </a:lnTo>
                                          <a:lnTo>
                                            <a:pt x="383" y="1123"/>
                                          </a:lnTo>
                                          <a:lnTo>
                                            <a:pt x="390" y="1111"/>
                                          </a:lnTo>
                                          <a:lnTo>
                                            <a:pt x="397" y="1102"/>
                                          </a:lnTo>
                                          <a:lnTo>
                                            <a:pt x="404" y="1090"/>
                                          </a:lnTo>
                                          <a:lnTo>
                                            <a:pt x="411" y="1078"/>
                                          </a:lnTo>
                                          <a:lnTo>
                                            <a:pt x="418" y="1066"/>
                                          </a:lnTo>
                                          <a:lnTo>
                                            <a:pt x="426" y="1054"/>
                                          </a:lnTo>
                                          <a:lnTo>
                                            <a:pt x="435" y="1042"/>
                                          </a:lnTo>
                                          <a:lnTo>
                                            <a:pt x="440" y="1030"/>
                                          </a:lnTo>
                                          <a:lnTo>
                                            <a:pt x="447" y="1016"/>
                                          </a:lnTo>
                                          <a:lnTo>
                                            <a:pt x="454" y="1004"/>
                                          </a:lnTo>
                                          <a:lnTo>
                                            <a:pt x="461" y="990"/>
                                          </a:lnTo>
                                          <a:lnTo>
                                            <a:pt x="468" y="976"/>
                                          </a:lnTo>
                                          <a:lnTo>
                                            <a:pt x="475" y="964"/>
                                          </a:lnTo>
                                          <a:lnTo>
                                            <a:pt x="480" y="949"/>
                                          </a:lnTo>
                                          <a:lnTo>
                                            <a:pt x="487" y="938"/>
                                          </a:lnTo>
                                          <a:lnTo>
                                            <a:pt x="492" y="921"/>
                                          </a:lnTo>
                                          <a:lnTo>
                                            <a:pt x="499" y="907"/>
                                          </a:lnTo>
                                          <a:lnTo>
                                            <a:pt x="506" y="892"/>
                                          </a:lnTo>
                                          <a:lnTo>
                                            <a:pt x="511" y="878"/>
                                          </a:lnTo>
                                          <a:lnTo>
                                            <a:pt x="516" y="864"/>
                                          </a:lnTo>
                                          <a:lnTo>
                                            <a:pt x="523" y="850"/>
                                          </a:lnTo>
                                          <a:lnTo>
                                            <a:pt x="528" y="833"/>
                                          </a:lnTo>
                                          <a:lnTo>
                                            <a:pt x="533" y="819"/>
                                          </a:lnTo>
                                          <a:lnTo>
                                            <a:pt x="537" y="804"/>
                                          </a:lnTo>
                                          <a:lnTo>
                                            <a:pt x="542" y="788"/>
                                          </a:lnTo>
                                          <a:lnTo>
                                            <a:pt x="547" y="773"/>
                                          </a:lnTo>
                                          <a:lnTo>
                                            <a:pt x="552" y="759"/>
                                          </a:lnTo>
                                          <a:lnTo>
                                            <a:pt x="554" y="742"/>
                                          </a:lnTo>
                                          <a:lnTo>
                                            <a:pt x="559" y="728"/>
                                          </a:lnTo>
                                          <a:lnTo>
                                            <a:pt x="564" y="712"/>
                                          </a:lnTo>
                                          <a:lnTo>
                                            <a:pt x="566" y="697"/>
                                          </a:lnTo>
                                          <a:lnTo>
                                            <a:pt x="568" y="681"/>
                                          </a:lnTo>
                                          <a:lnTo>
                                            <a:pt x="573" y="664"/>
                                          </a:lnTo>
                                          <a:lnTo>
                                            <a:pt x="575" y="650"/>
                                          </a:lnTo>
                                          <a:lnTo>
                                            <a:pt x="578" y="633"/>
                                          </a:lnTo>
                                          <a:lnTo>
                                            <a:pt x="580" y="616"/>
                                          </a:lnTo>
                                          <a:lnTo>
                                            <a:pt x="580" y="602"/>
                                          </a:lnTo>
                                          <a:lnTo>
                                            <a:pt x="583" y="586"/>
                                          </a:lnTo>
                                          <a:lnTo>
                                            <a:pt x="585" y="571"/>
                                          </a:lnTo>
                                          <a:lnTo>
                                            <a:pt x="585" y="555"/>
                                          </a:lnTo>
                                          <a:lnTo>
                                            <a:pt x="585" y="540"/>
                                          </a:lnTo>
                                          <a:lnTo>
                                            <a:pt x="585" y="524"/>
                                          </a:lnTo>
                                          <a:lnTo>
                                            <a:pt x="585" y="509"/>
                                          </a:lnTo>
                                          <a:lnTo>
                                            <a:pt x="583" y="495"/>
                                          </a:lnTo>
                                          <a:lnTo>
                                            <a:pt x="583" y="481"/>
                                          </a:lnTo>
                                          <a:lnTo>
                                            <a:pt x="580" y="467"/>
                                          </a:lnTo>
                                          <a:lnTo>
                                            <a:pt x="580" y="455"/>
                                          </a:lnTo>
                                          <a:lnTo>
                                            <a:pt x="578" y="440"/>
                                          </a:lnTo>
                                          <a:lnTo>
                                            <a:pt x="575" y="426"/>
                                          </a:lnTo>
                                          <a:lnTo>
                                            <a:pt x="573" y="414"/>
                                          </a:lnTo>
                                          <a:lnTo>
                                            <a:pt x="573" y="402"/>
                                          </a:lnTo>
                                          <a:lnTo>
                                            <a:pt x="568" y="391"/>
                                          </a:lnTo>
                                          <a:lnTo>
                                            <a:pt x="566" y="379"/>
                                          </a:lnTo>
                                          <a:lnTo>
                                            <a:pt x="564" y="367"/>
                                          </a:lnTo>
                                          <a:lnTo>
                                            <a:pt x="561" y="357"/>
                                          </a:lnTo>
                                          <a:lnTo>
                                            <a:pt x="556" y="345"/>
                                          </a:lnTo>
                                          <a:lnTo>
                                            <a:pt x="552" y="333"/>
                                          </a:lnTo>
                                          <a:lnTo>
                                            <a:pt x="549" y="324"/>
                                          </a:lnTo>
                                          <a:lnTo>
                                            <a:pt x="544" y="314"/>
                                          </a:lnTo>
                                          <a:lnTo>
                                            <a:pt x="540" y="303"/>
                                          </a:lnTo>
                                          <a:lnTo>
                                            <a:pt x="535" y="293"/>
                                          </a:lnTo>
                                          <a:lnTo>
                                            <a:pt x="530" y="283"/>
                                          </a:lnTo>
                                          <a:lnTo>
                                            <a:pt x="525" y="276"/>
                                          </a:lnTo>
                                          <a:lnTo>
                                            <a:pt x="521" y="267"/>
                                          </a:lnTo>
                                          <a:lnTo>
                                            <a:pt x="516" y="257"/>
                                          </a:lnTo>
                                          <a:lnTo>
                                            <a:pt x="511" y="250"/>
                                          </a:lnTo>
                                          <a:lnTo>
                                            <a:pt x="506" y="243"/>
                                          </a:lnTo>
                                          <a:lnTo>
                                            <a:pt x="499" y="234"/>
                                          </a:lnTo>
                                          <a:lnTo>
                                            <a:pt x="495" y="226"/>
                                          </a:lnTo>
                                          <a:lnTo>
                                            <a:pt x="487" y="219"/>
                                          </a:lnTo>
                                          <a:lnTo>
                                            <a:pt x="483" y="212"/>
                                          </a:lnTo>
                                          <a:lnTo>
                                            <a:pt x="475" y="205"/>
                                          </a:lnTo>
                                          <a:lnTo>
                                            <a:pt x="468" y="200"/>
                                          </a:lnTo>
                                          <a:lnTo>
                                            <a:pt x="461" y="193"/>
                                          </a:lnTo>
                                          <a:lnTo>
                                            <a:pt x="456" y="186"/>
                                          </a:lnTo>
                                          <a:lnTo>
                                            <a:pt x="449" y="181"/>
                                          </a:lnTo>
                                          <a:lnTo>
                                            <a:pt x="442" y="174"/>
                                          </a:lnTo>
                                          <a:lnTo>
                                            <a:pt x="435" y="169"/>
                                          </a:lnTo>
                                          <a:lnTo>
                                            <a:pt x="428" y="165"/>
                                          </a:lnTo>
                                          <a:lnTo>
                                            <a:pt x="421" y="160"/>
                                          </a:lnTo>
                                          <a:lnTo>
                                            <a:pt x="414" y="155"/>
                                          </a:lnTo>
                                          <a:lnTo>
                                            <a:pt x="406" y="148"/>
                                          </a:lnTo>
                                          <a:lnTo>
                                            <a:pt x="399" y="146"/>
                                          </a:lnTo>
                                          <a:lnTo>
                                            <a:pt x="392" y="141"/>
                                          </a:lnTo>
                                          <a:lnTo>
                                            <a:pt x="385" y="136"/>
                                          </a:lnTo>
                                          <a:lnTo>
                                            <a:pt x="378" y="134"/>
                                          </a:lnTo>
                                          <a:lnTo>
                                            <a:pt x="371" y="131"/>
                                          </a:lnTo>
                                          <a:lnTo>
                                            <a:pt x="364" y="127"/>
                                          </a:lnTo>
                                          <a:lnTo>
                                            <a:pt x="357" y="122"/>
                                          </a:lnTo>
                                          <a:lnTo>
                                            <a:pt x="347" y="119"/>
                                          </a:lnTo>
                                          <a:lnTo>
                                            <a:pt x="340" y="117"/>
                                          </a:lnTo>
                                          <a:lnTo>
                                            <a:pt x="333" y="115"/>
                                          </a:lnTo>
                                          <a:lnTo>
                                            <a:pt x="326" y="112"/>
                                          </a:lnTo>
                                          <a:lnTo>
                                            <a:pt x="318" y="110"/>
                                          </a:lnTo>
                                          <a:lnTo>
                                            <a:pt x="311" y="107"/>
                                          </a:lnTo>
                                          <a:lnTo>
                                            <a:pt x="304" y="105"/>
                                          </a:lnTo>
                                          <a:lnTo>
                                            <a:pt x="297" y="105"/>
                                          </a:lnTo>
                                          <a:lnTo>
                                            <a:pt x="290" y="103"/>
                                          </a:lnTo>
                                          <a:lnTo>
                                            <a:pt x="283" y="103"/>
                                          </a:lnTo>
                                          <a:lnTo>
                                            <a:pt x="276" y="100"/>
                                          </a:lnTo>
                                          <a:lnTo>
                                            <a:pt x="268" y="100"/>
                                          </a:lnTo>
                                          <a:lnTo>
                                            <a:pt x="261" y="98"/>
                                          </a:lnTo>
                                          <a:lnTo>
                                            <a:pt x="254" y="98"/>
                                          </a:lnTo>
                                          <a:lnTo>
                                            <a:pt x="247" y="98"/>
                                          </a:lnTo>
                                          <a:lnTo>
                                            <a:pt x="240" y="98"/>
                                          </a:lnTo>
                                          <a:lnTo>
                                            <a:pt x="233" y="96"/>
                                          </a:lnTo>
                                          <a:lnTo>
                                            <a:pt x="228" y="96"/>
                                          </a:lnTo>
                                          <a:lnTo>
                                            <a:pt x="221" y="96"/>
                                          </a:lnTo>
                                          <a:lnTo>
                                            <a:pt x="214" y="96"/>
                                          </a:lnTo>
                                          <a:lnTo>
                                            <a:pt x="209" y="93"/>
                                          </a:lnTo>
                                          <a:lnTo>
                                            <a:pt x="204" y="93"/>
                                          </a:lnTo>
                                          <a:lnTo>
                                            <a:pt x="197" y="93"/>
                                          </a:lnTo>
                                          <a:lnTo>
                                            <a:pt x="190" y="93"/>
                                          </a:lnTo>
                                          <a:lnTo>
                                            <a:pt x="185" y="91"/>
                                          </a:lnTo>
                                          <a:lnTo>
                                            <a:pt x="180" y="91"/>
                                          </a:lnTo>
                                          <a:lnTo>
                                            <a:pt x="176" y="91"/>
                                          </a:lnTo>
                                          <a:lnTo>
                                            <a:pt x="171" y="91"/>
                                          </a:lnTo>
                                          <a:lnTo>
                                            <a:pt x="166" y="91"/>
                                          </a:lnTo>
                                          <a:lnTo>
                                            <a:pt x="164" y="91"/>
                                          </a:lnTo>
                                          <a:lnTo>
                                            <a:pt x="154" y="91"/>
                                          </a:lnTo>
                                          <a:lnTo>
                                            <a:pt x="147" y="91"/>
                                          </a:lnTo>
                                          <a:lnTo>
                                            <a:pt x="138" y="91"/>
                                          </a:lnTo>
                                          <a:lnTo>
                                            <a:pt x="133" y="91"/>
                                          </a:lnTo>
                                          <a:lnTo>
                                            <a:pt x="126" y="91"/>
                                          </a:lnTo>
                                          <a:lnTo>
                                            <a:pt x="119" y="91"/>
                                          </a:lnTo>
                                          <a:lnTo>
                                            <a:pt x="114" y="91"/>
                                          </a:lnTo>
                                          <a:lnTo>
                                            <a:pt x="111" y="91"/>
                                          </a:lnTo>
                                          <a:lnTo>
                                            <a:pt x="102" y="91"/>
                                          </a:lnTo>
                                          <a:lnTo>
                                            <a:pt x="95" y="91"/>
                                          </a:lnTo>
                                          <a:lnTo>
                                            <a:pt x="90" y="91"/>
                                          </a:lnTo>
                                          <a:lnTo>
                                            <a:pt x="85" y="93"/>
                                          </a:lnTo>
                                          <a:lnTo>
                                            <a:pt x="80" y="93"/>
                                          </a:lnTo>
                                          <a:lnTo>
                                            <a:pt x="80" y="96"/>
                                          </a:lnTo>
                                          <a:lnTo>
                                            <a:pt x="0" y="96"/>
                                          </a:lnTo>
                                          <a:lnTo>
                                            <a:pt x="0" y="96"/>
                                          </a:lnTo>
                                          <a:close/>
                                        </a:path>
                                      </a:pathLst>
                                    </a:custGeom>
                                    <a:solidFill>
                                      <a:srgbClr val="800000"/>
                                    </a:solidFill>
                                    <a:ln w="0">
                                      <a:noFill/>
                                    </a:ln>
                                  </wps:spPr>
                                  <wps:style>
                                    <a:lnRef idx="0"/>
                                    <a:fillRef idx="0"/>
                                    <a:effectRef idx="0"/>
                                    <a:fontRef idx="minor"/>
                                  </wps:style>
                                  <wps:bodyPr/>
                                </wps:wsp>
                                <wps:wsp>
                                  <wps:cNvSpPr/>
                                  <wps:spPr>
                                    <a:xfrm>
                                      <a:off x="77040" y="6480"/>
                                      <a:ext cx="43200" cy="39960"/>
                                    </a:xfrm>
                                    <a:custGeom>
                                      <a:avLst/>
                                      <a:gdLst/>
                                      <a:ahLst/>
                                      <a:rect l="l" t="t" r="r" b="b"/>
                                      <a:pathLst>
                                        <a:path w="359" h="371">
                                          <a:moveTo>
                                            <a:pt x="5" y="323"/>
                                          </a:moveTo>
                                          <a:lnTo>
                                            <a:pt x="5" y="323"/>
                                          </a:lnTo>
                                          <a:lnTo>
                                            <a:pt x="7" y="321"/>
                                          </a:lnTo>
                                          <a:lnTo>
                                            <a:pt x="7" y="316"/>
                                          </a:lnTo>
                                          <a:lnTo>
                                            <a:pt x="12" y="312"/>
                                          </a:lnTo>
                                          <a:lnTo>
                                            <a:pt x="14" y="304"/>
                                          </a:lnTo>
                                          <a:lnTo>
                                            <a:pt x="17" y="297"/>
                                          </a:lnTo>
                                          <a:lnTo>
                                            <a:pt x="21" y="288"/>
                                          </a:lnTo>
                                          <a:lnTo>
                                            <a:pt x="26" y="278"/>
                                          </a:lnTo>
                                          <a:lnTo>
                                            <a:pt x="29" y="274"/>
                                          </a:lnTo>
                                          <a:lnTo>
                                            <a:pt x="31" y="266"/>
                                          </a:lnTo>
                                          <a:lnTo>
                                            <a:pt x="33" y="262"/>
                                          </a:lnTo>
                                          <a:lnTo>
                                            <a:pt x="38" y="257"/>
                                          </a:lnTo>
                                          <a:lnTo>
                                            <a:pt x="41" y="250"/>
                                          </a:lnTo>
                                          <a:lnTo>
                                            <a:pt x="43" y="243"/>
                                          </a:lnTo>
                                          <a:lnTo>
                                            <a:pt x="48" y="238"/>
                                          </a:lnTo>
                                          <a:lnTo>
                                            <a:pt x="52" y="231"/>
                                          </a:lnTo>
                                          <a:lnTo>
                                            <a:pt x="55" y="224"/>
                                          </a:lnTo>
                                          <a:lnTo>
                                            <a:pt x="57" y="216"/>
                                          </a:lnTo>
                                          <a:lnTo>
                                            <a:pt x="62" y="209"/>
                                          </a:lnTo>
                                          <a:lnTo>
                                            <a:pt x="64" y="205"/>
                                          </a:lnTo>
                                          <a:lnTo>
                                            <a:pt x="69" y="197"/>
                                          </a:lnTo>
                                          <a:lnTo>
                                            <a:pt x="74" y="190"/>
                                          </a:lnTo>
                                          <a:lnTo>
                                            <a:pt x="76" y="183"/>
                                          </a:lnTo>
                                          <a:lnTo>
                                            <a:pt x="81" y="176"/>
                                          </a:lnTo>
                                          <a:lnTo>
                                            <a:pt x="86" y="169"/>
                                          </a:lnTo>
                                          <a:lnTo>
                                            <a:pt x="90" y="162"/>
                                          </a:lnTo>
                                          <a:lnTo>
                                            <a:pt x="93" y="155"/>
                                          </a:lnTo>
                                          <a:lnTo>
                                            <a:pt x="98" y="147"/>
                                          </a:lnTo>
                                          <a:lnTo>
                                            <a:pt x="102" y="140"/>
                                          </a:lnTo>
                                          <a:lnTo>
                                            <a:pt x="107" y="133"/>
                                          </a:lnTo>
                                          <a:lnTo>
                                            <a:pt x="110" y="126"/>
                                          </a:lnTo>
                                          <a:lnTo>
                                            <a:pt x="114" y="119"/>
                                          </a:lnTo>
                                          <a:lnTo>
                                            <a:pt x="119" y="112"/>
                                          </a:lnTo>
                                          <a:lnTo>
                                            <a:pt x="124" y="107"/>
                                          </a:lnTo>
                                          <a:lnTo>
                                            <a:pt x="129" y="100"/>
                                          </a:lnTo>
                                          <a:lnTo>
                                            <a:pt x="133" y="93"/>
                                          </a:lnTo>
                                          <a:lnTo>
                                            <a:pt x="138" y="86"/>
                                          </a:lnTo>
                                          <a:lnTo>
                                            <a:pt x="143" y="81"/>
                                          </a:lnTo>
                                          <a:lnTo>
                                            <a:pt x="148" y="74"/>
                                          </a:lnTo>
                                          <a:lnTo>
                                            <a:pt x="152" y="69"/>
                                          </a:lnTo>
                                          <a:lnTo>
                                            <a:pt x="155" y="62"/>
                                          </a:lnTo>
                                          <a:lnTo>
                                            <a:pt x="159" y="57"/>
                                          </a:lnTo>
                                          <a:lnTo>
                                            <a:pt x="164" y="50"/>
                                          </a:lnTo>
                                          <a:lnTo>
                                            <a:pt x="169" y="48"/>
                                          </a:lnTo>
                                          <a:lnTo>
                                            <a:pt x="174" y="40"/>
                                          </a:lnTo>
                                          <a:lnTo>
                                            <a:pt x="179" y="38"/>
                                          </a:lnTo>
                                          <a:lnTo>
                                            <a:pt x="183" y="33"/>
                                          </a:lnTo>
                                          <a:lnTo>
                                            <a:pt x="188" y="29"/>
                                          </a:lnTo>
                                          <a:lnTo>
                                            <a:pt x="195" y="21"/>
                                          </a:lnTo>
                                          <a:lnTo>
                                            <a:pt x="205" y="17"/>
                                          </a:lnTo>
                                          <a:lnTo>
                                            <a:pt x="212" y="12"/>
                                          </a:lnTo>
                                          <a:lnTo>
                                            <a:pt x="221" y="7"/>
                                          </a:lnTo>
                                          <a:lnTo>
                                            <a:pt x="228" y="5"/>
                                          </a:lnTo>
                                          <a:lnTo>
                                            <a:pt x="236" y="2"/>
                                          </a:lnTo>
                                          <a:lnTo>
                                            <a:pt x="245" y="0"/>
                                          </a:lnTo>
                                          <a:lnTo>
                                            <a:pt x="252" y="0"/>
                                          </a:lnTo>
                                          <a:lnTo>
                                            <a:pt x="259" y="0"/>
                                          </a:lnTo>
                                          <a:lnTo>
                                            <a:pt x="267" y="0"/>
                                          </a:lnTo>
                                          <a:lnTo>
                                            <a:pt x="274" y="0"/>
                                          </a:lnTo>
                                          <a:lnTo>
                                            <a:pt x="281" y="2"/>
                                          </a:lnTo>
                                          <a:lnTo>
                                            <a:pt x="288" y="5"/>
                                          </a:lnTo>
                                          <a:lnTo>
                                            <a:pt x="295" y="5"/>
                                          </a:lnTo>
                                          <a:lnTo>
                                            <a:pt x="300" y="7"/>
                                          </a:lnTo>
                                          <a:lnTo>
                                            <a:pt x="307" y="12"/>
                                          </a:lnTo>
                                          <a:lnTo>
                                            <a:pt x="312" y="14"/>
                                          </a:lnTo>
                                          <a:lnTo>
                                            <a:pt x="319" y="17"/>
                                          </a:lnTo>
                                          <a:lnTo>
                                            <a:pt x="324" y="19"/>
                                          </a:lnTo>
                                          <a:lnTo>
                                            <a:pt x="331" y="24"/>
                                          </a:lnTo>
                                          <a:lnTo>
                                            <a:pt x="338" y="31"/>
                                          </a:lnTo>
                                          <a:lnTo>
                                            <a:pt x="347" y="38"/>
                                          </a:lnTo>
                                          <a:lnTo>
                                            <a:pt x="352" y="48"/>
                                          </a:lnTo>
                                          <a:lnTo>
                                            <a:pt x="357" y="57"/>
                                          </a:lnTo>
                                          <a:lnTo>
                                            <a:pt x="359" y="64"/>
                                          </a:lnTo>
                                          <a:lnTo>
                                            <a:pt x="359" y="71"/>
                                          </a:lnTo>
                                          <a:lnTo>
                                            <a:pt x="357" y="79"/>
                                          </a:lnTo>
                                          <a:lnTo>
                                            <a:pt x="352" y="88"/>
                                          </a:lnTo>
                                          <a:lnTo>
                                            <a:pt x="343" y="93"/>
                                          </a:lnTo>
                                          <a:lnTo>
                                            <a:pt x="336" y="100"/>
                                          </a:lnTo>
                                          <a:lnTo>
                                            <a:pt x="331" y="105"/>
                                          </a:lnTo>
                                          <a:lnTo>
                                            <a:pt x="326" y="109"/>
                                          </a:lnTo>
                                          <a:lnTo>
                                            <a:pt x="321" y="112"/>
                                          </a:lnTo>
                                          <a:lnTo>
                                            <a:pt x="317" y="119"/>
                                          </a:lnTo>
                                          <a:lnTo>
                                            <a:pt x="309" y="121"/>
                                          </a:lnTo>
                                          <a:lnTo>
                                            <a:pt x="305" y="126"/>
                                          </a:lnTo>
                                          <a:lnTo>
                                            <a:pt x="300" y="131"/>
                                          </a:lnTo>
                                          <a:lnTo>
                                            <a:pt x="295" y="136"/>
                                          </a:lnTo>
                                          <a:lnTo>
                                            <a:pt x="288" y="143"/>
                                          </a:lnTo>
                                          <a:lnTo>
                                            <a:pt x="283" y="147"/>
                                          </a:lnTo>
                                          <a:lnTo>
                                            <a:pt x="278" y="152"/>
                                          </a:lnTo>
                                          <a:lnTo>
                                            <a:pt x="274" y="157"/>
                                          </a:lnTo>
                                          <a:lnTo>
                                            <a:pt x="267" y="162"/>
                                          </a:lnTo>
                                          <a:lnTo>
                                            <a:pt x="259" y="167"/>
                                          </a:lnTo>
                                          <a:lnTo>
                                            <a:pt x="255" y="171"/>
                                          </a:lnTo>
                                          <a:lnTo>
                                            <a:pt x="250" y="178"/>
                                          </a:lnTo>
                                          <a:lnTo>
                                            <a:pt x="243" y="183"/>
                                          </a:lnTo>
                                          <a:lnTo>
                                            <a:pt x="238" y="188"/>
                                          </a:lnTo>
                                          <a:lnTo>
                                            <a:pt x="233" y="193"/>
                                          </a:lnTo>
                                          <a:lnTo>
                                            <a:pt x="228" y="200"/>
                                          </a:lnTo>
                                          <a:lnTo>
                                            <a:pt x="221" y="202"/>
                                          </a:lnTo>
                                          <a:lnTo>
                                            <a:pt x="217" y="207"/>
                                          </a:lnTo>
                                          <a:lnTo>
                                            <a:pt x="212" y="212"/>
                                          </a:lnTo>
                                          <a:lnTo>
                                            <a:pt x="209" y="216"/>
                                          </a:lnTo>
                                          <a:lnTo>
                                            <a:pt x="200" y="226"/>
                                          </a:lnTo>
                                          <a:lnTo>
                                            <a:pt x="195" y="235"/>
                                          </a:lnTo>
                                          <a:lnTo>
                                            <a:pt x="188" y="243"/>
                                          </a:lnTo>
                                          <a:lnTo>
                                            <a:pt x="186" y="250"/>
                                          </a:lnTo>
                                          <a:lnTo>
                                            <a:pt x="181" y="257"/>
                                          </a:lnTo>
                                          <a:lnTo>
                                            <a:pt x="179" y="264"/>
                                          </a:lnTo>
                                          <a:lnTo>
                                            <a:pt x="176" y="269"/>
                                          </a:lnTo>
                                          <a:lnTo>
                                            <a:pt x="176" y="276"/>
                                          </a:lnTo>
                                          <a:lnTo>
                                            <a:pt x="174" y="281"/>
                                          </a:lnTo>
                                          <a:lnTo>
                                            <a:pt x="174" y="288"/>
                                          </a:lnTo>
                                          <a:lnTo>
                                            <a:pt x="171" y="293"/>
                                          </a:lnTo>
                                          <a:lnTo>
                                            <a:pt x="169" y="297"/>
                                          </a:lnTo>
                                          <a:lnTo>
                                            <a:pt x="167" y="302"/>
                                          </a:lnTo>
                                          <a:lnTo>
                                            <a:pt x="164" y="307"/>
                                          </a:lnTo>
                                          <a:lnTo>
                                            <a:pt x="159" y="309"/>
                                          </a:lnTo>
                                          <a:lnTo>
                                            <a:pt x="155" y="314"/>
                                          </a:lnTo>
                                          <a:lnTo>
                                            <a:pt x="148" y="316"/>
                                          </a:lnTo>
                                          <a:lnTo>
                                            <a:pt x="140" y="321"/>
                                          </a:lnTo>
                                          <a:lnTo>
                                            <a:pt x="131" y="321"/>
                                          </a:lnTo>
                                          <a:lnTo>
                                            <a:pt x="121" y="326"/>
                                          </a:lnTo>
                                          <a:lnTo>
                                            <a:pt x="117" y="328"/>
                                          </a:lnTo>
                                          <a:lnTo>
                                            <a:pt x="112" y="331"/>
                                          </a:lnTo>
                                          <a:lnTo>
                                            <a:pt x="107" y="333"/>
                                          </a:lnTo>
                                          <a:lnTo>
                                            <a:pt x="102" y="335"/>
                                          </a:lnTo>
                                          <a:lnTo>
                                            <a:pt x="98" y="338"/>
                                          </a:lnTo>
                                          <a:lnTo>
                                            <a:pt x="90" y="340"/>
                                          </a:lnTo>
                                          <a:lnTo>
                                            <a:pt x="86" y="343"/>
                                          </a:lnTo>
                                          <a:lnTo>
                                            <a:pt x="81" y="345"/>
                                          </a:lnTo>
                                          <a:lnTo>
                                            <a:pt x="71" y="350"/>
                                          </a:lnTo>
                                          <a:lnTo>
                                            <a:pt x="64" y="357"/>
                                          </a:lnTo>
                                          <a:lnTo>
                                            <a:pt x="55" y="359"/>
                                          </a:lnTo>
                                          <a:lnTo>
                                            <a:pt x="45" y="364"/>
                                          </a:lnTo>
                                          <a:lnTo>
                                            <a:pt x="38" y="366"/>
                                          </a:lnTo>
                                          <a:lnTo>
                                            <a:pt x="31" y="369"/>
                                          </a:lnTo>
                                          <a:lnTo>
                                            <a:pt x="24" y="371"/>
                                          </a:lnTo>
                                          <a:lnTo>
                                            <a:pt x="19" y="371"/>
                                          </a:lnTo>
                                          <a:lnTo>
                                            <a:pt x="14" y="369"/>
                                          </a:lnTo>
                                          <a:lnTo>
                                            <a:pt x="12" y="364"/>
                                          </a:lnTo>
                                          <a:lnTo>
                                            <a:pt x="5" y="354"/>
                                          </a:lnTo>
                                          <a:lnTo>
                                            <a:pt x="2" y="347"/>
                                          </a:lnTo>
                                          <a:lnTo>
                                            <a:pt x="0" y="340"/>
                                          </a:lnTo>
                                          <a:lnTo>
                                            <a:pt x="0" y="335"/>
                                          </a:lnTo>
                                          <a:lnTo>
                                            <a:pt x="0" y="331"/>
                                          </a:lnTo>
                                          <a:lnTo>
                                            <a:pt x="2" y="328"/>
                                          </a:lnTo>
                                          <a:lnTo>
                                            <a:pt x="5" y="323"/>
                                          </a:lnTo>
                                          <a:lnTo>
                                            <a:pt x="5" y="323"/>
                                          </a:lnTo>
                                          <a:lnTo>
                                            <a:pt x="5" y="323"/>
                                          </a:lnTo>
                                          <a:close/>
                                        </a:path>
                                      </a:pathLst>
                                    </a:custGeom>
                                    <a:solidFill>
                                      <a:srgbClr val="8c5e2b"/>
                                    </a:solidFill>
                                    <a:ln w="0">
                                      <a:noFill/>
                                    </a:ln>
                                  </wps:spPr>
                                  <wps:style>
                                    <a:lnRef idx="0"/>
                                    <a:fillRef idx="0"/>
                                    <a:effectRef idx="0"/>
                                    <a:fontRef idx="minor"/>
                                  </wps:style>
                                  <wps:bodyPr/>
                                </wps:wsp>
                                <wps:wsp>
                                  <wps:cNvSpPr/>
                                  <wps:spPr>
                                    <a:xfrm>
                                      <a:off x="41400" y="10800"/>
                                      <a:ext cx="25560" cy="28080"/>
                                    </a:xfrm>
                                    <a:custGeom>
                                      <a:avLst/>
                                      <a:gdLst/>
                                      <a:ahLst/>
                                      <a:rect l="l" t="t" r="r" b="b"/>
                                      <a:pathLst>
                                        <a:path w="216" h="257">
                                          <a:moveTo>
                                            <a:pt x="214" y="236"/>
                                          </a:moveTo>
                                          <a:lnTo>
                                            <a:pt x="211" y="231"/>
                                          </a:lnTo>
                                          <a:lnTo>
                                            <a:pt x="209" y="226"/>
                                          </a:lnTo>
                                          <a:lnTo>
                                            <a:pt x="204" y="219"/>
                                          </a:lnTo>
                                          <a:lnTo>
                                            <a:pt x="202" y="215"/>
                                          </a:lnTo>
                                          <a:lnTo>
                                            <a:pt x="195" y="207"/>
                                          </a:lnTo>
                                          <a:lnTo>
                                            <a:pt x="190" y="198"/>
                                          </a:lnTo>
                                          <a:lnTo>
                                            <a:pt x="185" y="188"/>
                                          </a:lnTo>
                                          <a:lnTo>
                                            <a:pt x="178" y="179"/>
                                          </a:lnTo>
                                          <a:lnTo>
                                            <a:pt x="173" y="174"/>
                                          </a:lnTo>
                                          <a:lnTo>
                                            <a:pt x="171" y="169"/>
                                          </a:lnTo>
                                          <a:lnTo>
                                            <a:pt x="166" y="165"/>
                                          </a:lnTo>
                                          <a:lnTo>
                                            <a:pt x="161" y="160"/>
                                          </a:lnTo>
                                          <a:lnTo>
                                            <a:pt x="157" y="153"/>
                                          </a:lnTo>
                                          <a:lnTo>
                                            <a:pt x="154" y="148"/>
                                          </a:lnTo>
                                          <a:lnTo>
                                            <a:pt x="152" y="143"/>
                                          </a:lnTo>
                                          <a:lnTo>
                                            <a:pt x="147" y="138"/>
                                          </a:lnTo>
                                          <a:lnTo>
                                            <a:pt x="142" y="131"/>
                                          </a:lnTo>
                                          <a:lnTo>
                                            <a:pt x="138" y="127"/>
                                          </a:lnTo>
                                          <a:lnTo>
                                            <a:pt x="133" y="119"/>
                                          </a:lnTo>
                                          <a:lnTo>
                                            <a:pt x="130" y="115"/>
                                          </a:lnTo>
                                          <a:lnTo>
                                            <a:pt x="126" y="110"/>
                                          </a:lnTo>
                                          <a:lnTo>
                                            <a:pt x="121" y="105"/>
                                          </a:lnTo>
                                          <a:lnTo>
                                            <a:pt x="116" y="98"/>
                                          </a:lnTo>
                                          <a:lnTo>
                                            <a:pt x="114" y="93"/>
                                          </a:lnTo>
                                          <a:lnTo>
                                            <a:pt x="109" y="88"/>
                                          </a:lnTo>
                                          <a:lnTo>
                                            <a:pt x="104" y="81"/>
                                          </a:lnTo>
                                          <a:lnTo>
                                            <a:pt x="100" y="77"/>
                                          </a:lnTo>
                                          <a:lnTo>
                                            <a:pt x="97" y="72"/>
                                          </a:lnTo>
                                          <a:lnTo>
                                            <a:pt x="90" y="67"/>
                                          </a:lnTo>
                                          <a:lnTo>
                                            <a:pt x="88" y="62"/>
                                          </a:lnTo>
                                          <a:lnTo>
                                            <a:pt x="83" y="58"/>
                                          </a:lnTo>
                                          <a:lnTo>
                                            <a:pt x="81" y="53"/>
                                          </a:lnTo>
                                          <a:lnTo>
                                            <a:pt x="71" y="43"/>
                                          </a:lnTo>
                                          <a:lnTo>
                                            <a:pt x="64" y="36"/>
                                          </a:lnTo>
                                          <a:lnTo>
                                            <a:pt x="54" y="27"/>
                                          </a:lnTo>
                                          <a:lnTo>
                                            <a:pt x="50" y="22"/>
                                          </a:lnTo>
                                          <a:lnTo>
                                            <a:pt x="42" y="15"/>
                                          </a:lnTo>
                                          <a:lnTo>
                                            <a:pt x="35" y="10"/>
                                          </a:lnTo>
                                          <a:lnTo>
                                            <a:pt x="31" y="5"/>
                                          </a:lnTo>
                                          <a:lnTo>
                                            <a:pt x="26" y="3"/>
                                          </a:lnTo>
                                          <a:lnTo>
                                            <a:pt x="19" y="0"/>
                                          </a:lnTo>
                                          <a:lnTo>
                                            <a:pt x="14" y="8"/>
                                          </a:lnTo>
                                          <a:lnTo>
                                            <a:pt x="9" y="12"/>
                                          </a:lnTo>
                                          <a:lnTo>
                                            <a:pt x="7" y="22"/>
                                          </a:lnTo>
                                          <a:lnTo>
                                            <a:pt x="4" y="24"/>
                                          </a:lnTo>
                                          <a:lnTo>
                                            <a:pt x="4" y="29"/>
                                          </a:lnTo>
                                          <a:lnTo>
                                            <a:pt x="2" y="36"/>
                                          </a:lnTo>
                                          <a:lnTo>
                                            <a:pt x="2" y="41"/>
                                          </a:lnTo>
                                          <a:lnTo>
                                            <a:pt x="2" y="46"/>
                                          </a:lnTo>
                                          <a:lnTo>
                                            <a:pt x="0" y="50"/>
                                          </a:lnTo>
                                          <a:lnTo>
                                            <a:pt x="0" y="55"/>
                                          </a:lnTo>
                                          <a:lnTo>
                                            <a:pt x="0" y="62"/>
                                          </a:lnTo>
                                          <a:lnTo>
                                            <a:pt x="0" y="67"/>
                                          </a:lnTo>
                                          <a:lnTo>
                                            <a:pt x="0" y="72"/>
                                          </a:lnTo>
                                          <a:lnTo>
                                            <a:pt x="0" y="79"/>
                                          </a:lnTo>
                                          <a:lnTo>
                                            <a:pt x="2" y="86"/>
                                          </a:lnTo>
                                          <a:lnTo>
                                            <a:pt x="2" y="91"/>
                                          </a:lnTo>
                                          <a:lnTo>
                                            <a:pt x="2" y="96"/>
                                          </a:lnTo>
                                          <a:lnTo>
                                            <a:pt x="2" y="103"/>
                                          </a:lnTo>
                                          <a:lnTo>
                                            <a:pt x="4" y="107"/>
                                          </a:lnTo>
                                          <a:lnTo>
                                            <a:pt x="4" y="112"/>
                                          </a:lnTo>
                                          <a:lnTo>
                                            <a:pt x="7" y="119"/>
                                          </a:lnTo>
                                          <a:lnTo>
                                            <a:pt x="9" y="127"/>
                                          </a:lnTo>
                                          <a:lnTo>
                                            <a:pt x="12" y="131"/>
                                          </a:lnTo>
                                          <a:lnTo>
                                            <a:pt x="14" y="138"/>
                                          </a:lnTo>
                                          <a:lnTo>
                                            <a:pt x="16" y="143"/>
                                          </a:lnTo>
                                          <a:lnTo>
                                            <a:pt x="19" y="150"/>
                                          </a:lnTo>
                                          <a:lnTo>
                                            <a:pt x="23" y="155"/>
                                          </a:lnTo>
                                          <a:lnTo>
                                            <a:pt x="26" y="160"/>
                                          </a:lnTo>
                                          <a:lnTo>
                                            <a:pt x="31" y="165"/>
                                          </a:lnTo>
                                          <a:lnTo>
                                            <a:pt x="33" y="172"/>
                                          </a:lnTo>
                                          <a:lnTo>
                                            <a:pt x="40" y="176"/>
                                          </a:lnTo>
                                          <a:lnTo>
                                            <a:pt x="42" y="181"/>
                                          </a:lnTo>
                                          <a:lnTo>
                                            <a:pt x="47" y="186"/>
                                          </a:lnTo>
                                          <a:lnTo>
                                            <a:pt x="52" y="193"/>
                                          </a:lnTo>
                                          <a:lnTo>
                                            <a:pt x="59" y="198"/>
                                          </a:lnTo>
                                          <a:lnTo>
                                            <a:pt x="66" y="203"/>
                                          </a:lnTo>
                                          <a:lnTo>
                                            <a:pt x="73" y="207"/>
                                          </a:lnTo>
                                          <a:lnTo>
                                            <a:pt x="81" y="212"/>
                                          </a:lnTo>
                                          <a:lnTo>
                                            <a:pt x="90" y="217"/>
                                          </a:lnTo>
                                          <a:lnTo>
                                            <a:pt x="97" y="222"/>
                                          </a:lnTo>
                                          <a:lnTo>
                                            <a:pt x="104" y="226"/>
                                          </a:lnTo>
                                          <a:lnTo>
                                            <a:pt x="111" y="229"/>
                                          </a:lnTo>
                                          <a:lnTo>
                                            <a:pt x="121" y="234"/>
                                          </a:lnTo>
                                          <a:lnTo>
                                            <a:pt x="128" y="238"/>
                                          </a:lnTo>
                                          <a:lnTo>
                                            <a:pt x="138" y="241"/>
                                          </a:lnTo>
                                          <a:lnTo>
                                            <a:pt x="145" y="245"/>
                                          </a:lnTo>
                                          <a:lnTo>
                                            <a:pt x="154" y="248"/>
                                          </a:lnTo>
                                          <a:lnTo>
                                            <a:pt x="161" y="250"/>
                                          </a:lnTo>
                                          <a:lnTo>
                                            <a:pt x="166" y="253"/>
                                          </a:lnTo>
                                          <a:lnTo>
                                            <a:pt x="173" y="255"/>
                                          </a:lnTo>
                                          <a:lnTo>
                                            <a:pt x="180" y="255"/>
                                          </a:lnTo>
                                          <a:lnTo>
                                            <a:pt x="188" y="257"/>
                                          </a:lnTo>
                                          <a:lnTo>
                                            <a:pt x="192" y="257"/>
                                          </a:lnTo>
                                          <a:lnTo>
                                            <a:pt x="197" y="257"/>
                                          </a:lnTo>
                                          <a:lnTo>
                                            <a:pt x="204" y="257"/>
                                          </a:lnTo>
                                          <a:lnTo>
                                            <a:pt x="211" y="255"/>
                                          </a:lnTo>
                                          <a:lnTo>
                                            <a:pt x="214" y="250"/>
                                          </a:lnTo>
                                          <a:lnTo>
                                            <a:pt x="216" y="243"/>
                                          </a:lnTo>
                                          <a:lnTo>
                                            <a:pt x="214" y="236"/>
                                          </a:lnTo>
                                          <a:lnTo>
                                            <a:pt x="214" y="236"/>
                                          </a:lnTo>
                                          <a:close/>
                                        </a:path>
                                      </a:pathLst>
                                    </a:custGeom>
                                    <a:solidFill>
                                      <a:srgbClr val="7db819"/>
                                    </a:solidFill>
                                    <a:ln w="0">
                                      <a:noFill/>
                                    </a:ln>
                                  </wps:spPr>
                                  <wps:style>
                                    <a:lnRef idx="0"/>
                                    <a:fillRef idx="0"/>
                                    <a:effectRef idx="0"/>
                                    <a:fontRef idx="minor"/>
                                  </wps:style>
                                  <wps:bodyPr/>
                                </wps:wsp>
                                <wps:wsp>
                                  <wps:cNvSpPr/>
                                  <wps:spPr>
                                    <a:xfrm>
                                      <a:off x="7200" y="43920"/>
                                      <a:ext cx="113760" cy="124920"/>
                                    </a:xfrm>
                                    <a:custGeom>
                                      <a:avLst/>
                                      <a:gdLst/>
                                      <a:ahLst/>
                                      <a:rect l="l" t="t" r="r" b="b"/>
                                      <a:pathLst>
                                        <a:path w="947" h="1146">
                                          <a:moveTo>
                                            <a:pt x="404" y="230"/>
                                          </a:moveTo>
                                          <a:lnTo>
                                            <a:pt x="402" y="223"/>
                                          </a:lnTo>
                                          <a:lnTo>
                                            <a:pt x="397" y="218"/>
                                          </a:lnTo>
                                          <a:lnTo>
                                            <a:pt x="397" y="211"/>
                                          </a:lnTo>
                                          <a:lnTo>
                                            <a:pt x="397" y="206"/>
                                          </a:lnTo>
                                          <a:lnTo>
                                            <a:pt x="397" y="199"/>
                                          </a:lnTo>
                                          <a:lnTo>
                                            <a:pt x="397" y="192"/>
                                          </a:lnTo>
                                          <a:lnTo>
                                            <a:pt x="400" y="185"/>
                                          </a:lnTo>
                                          <a:lnTo>
                                            <a:pt x="402" y="180"/>
                                          </a:lnTo>
                                          <a:lnTo>
                                            <a:pt x="404" y="171"/>
                                          </a:lnTo>
                                          <a:lnTo>
                                            <a:pt x="407" y="164"/>
                                          </a:lnTo>
                                          <a:lnTo>
                                            <a:pt x="411" y="156"/>
                                          </a:lnTo>
                                          <a:lnTo>
                                            <a:pt x="414" y="149"/>
                                          </a:lnTo>
                                          <a:lnTo>
                                            <a:pt x="416" y="142"/>
                                          </a:lnTo>
                                          <a:lnTo>
                                            <a:pt x="421" y="135"/>
                                          </a:lnTo>
                                          <a:lnTo>
                                            <a:pt x="426" y="128"/>
                                          </a:lnTo>
                                          <a:lnTo>
                                            <a:pt x="428" y="121"/>
                                          </a:lnTo>
                                          <a:lnTo>
                                            <a:pt x="433" y="111"/>
                                          </a:lnTo>
                                          <a:lnTo>
                                            <a:pt x="435" y="104"/>
                                          </a:lnTo>
                                          <a:lnTo>
                                            <a:pt x="438" y="97"/>
                                          </a:lnTo>
                                          <a:lnTo>
                                            <a:pt x="440" y="90"/>
                                          </a:lnTo>
                                          <a:lnTo>
                                            <a:pt x="440" y="83"/>
                                          </a:lnTo>
                                          <a:lnTo>
                                            <a:pt x="442" y="76"/>
                                          </a:lnTo>
                                          <a:lnTo>
                                            <a:pt x="442" y="68"/>
                                          </a:lnTo>
                                          <a:lnTo>
                                            <a:pt x="445" y="61"/>
                                          </a:lnTo>
                                          <a:lnTo>
                                            <a:pt x="442" y="54"/>
                                          </a:lnTo>
                                          <a:lnTo>
                                            <a:pt x="440" y="47"/>
                                          </a:lnTo>
                                          <a:lnTo>
                                            <a:pt x="438" y="42"/>
                                          </a:lnTo>
                                          <a:lnTo>
                                            <a:pt x="435" y="35"/>
                                          </a:lnTo>
                                          <a:lnTo>
                                            <a:pt x="431" y="30"/>
                                          </a:lnTo>
                                          <a:lnTo>
                                            <a:pt x="426" y="26"/>
                                          </a:lnTo>
                                          <a:lnTo>
                                            <a:pt x="419" y="21"/>
                                          </a:lnTo>
                                          <a:lnTo>
                                            <a:pt x="411" y="16"/>
                                          </a:lnTo>
                                          <a:lnTo>
                                            <a:pt x="407" y="14"/>
                                          </a:lnTo>
                                          <a:lnTo>
                                            <a:pt x="402" y="11"/>
                                          </a:lnTo>
                                          <a:lnTo>
                                            <a:pt x="395" y="9"/>
                                          </a:lnTo>
                                          <a:lnTo>
                                            <a:pt x="390" y="7"/>
                                          </a:lnTo>
                                          <a:lnTo>
                                            <a:pt x="385" y="4"/>
                                          </a:lnTo>
                                          <a:lnTo>
                                            <a:pt x="378" y="4"/>
                                          </a:lnTo>
                                          <a:lnTo>
                                            <a:pt x="373" y="2"/>
                                          </a:lnTo>
                                          <a:lnTo>
                                            <a:pt x="366" y="2"/>
                                          </a:lnTo>
                                          <a:lnTo>
                                            <a:pt x="359" y="0"/>
                                          </a:lnTo>
                                          <a:lnTo>
                                            <a:pt x="352" y="0"/>
                                          </a:lnTo>
                                          <a:lnTo>
                                            <a:pt x="345" y="0"/>
                                          </a:lnTo>
                                          <a:lnTo>
                                            <a:pt x="338" y="0"/>
                                          </a:lnTo>
                                          <a:lnTo>
                                            <a:pt x="331" y="0"/>
                                          </a:lnTo>
                                          <a:lnTo>
                                            <a:pt x="321" y="0"/>
                                          </a:lnTo>
                                          <a:lnTo>
                                            <a:pt x="314" y="0"/>
                                          </a:lnTo>
                                          <a:lnTo>
                                            <a:pt x="307" y="2"/>
                                          </a:lnTo>
                                          <a:lnTo>
                                            <a:pt x="297" y="2"/>
                                          </a:lnTo>
                                          <a:lnTo>
                                            <a:pt x="288" y="2"/>
                                          </a:lnTo>
                                          <a:lnTo>
                                            <a:pt x="281" y="2"/>
                                          </a:lnTo>
                                          <a:lnTo>
                                            <a:pt x="271" y="4"/>
                                          </a:lnTo>
                                          <a:lnTo>
                                            <a:pt x="262" y="7"/>
                                          </a:lnTo>
                                          <a:lnTo>
                                            <a:pt x="254" y="9"/>
                                          </a:lnTo>
                                          <a:lnTo>
                                            <a:pt x="245" y="11"/>
                                          </a:lnTo>
                                          <a:lnTo>
                                            <a:pt x="238" y="14"/>
                                          </a:lnTo>
                                          <a:lnTo>
                                            <a:pt x="226" y="16"/>
                                          </a:lnTo>
                                          <a:lnTo>
                                            <a:pt x="219" y="19"/>
                                          </a:lnTo>
                                          <a:lnTo>
                                            <a:pt x="209" y="21"/>
                                          </a:lnTo>
                                          <a:lnTo>
                                            <a:pt x="200" y="26"/>
                                          </a:lnTo>
                                          <a:lnTo>
                                            <a:pt x="193" y="28"/>
                                          </a:lnTo>
                                          <a:lnTo>
                                            <a:pt x="183" y="33"/>
                                          </a:lnTo>
                                          <a:lnTo>
                                            <a:pt x="174" y="35"/>
                                          </a:lnTo>
                                          <a:lnTo>
                                            <a:pt x="166" y="42"/>
                                          </a:lnTo>
                                          <a:lnTo>
                                            <a:pt x="157" y="45"/>
                                          </a:lnTo>
                                          <a:lnTo>
                                            <a:pt x="147" y="49"/>
                                          </a:lnTo>
                                          <a:lnTo>
                                            <a:pt x="140" y="54"/>
                                          </a:lnTo>
                                          <a:lnTo>
                                            <a:pt x="131" y="59"/>
                                          </a:lnTo>
                                          <a:lnTo>
                                            <a:pt x="124" y="66"/>
                                          </a:lnTo>
                                          <a:lnTo>
                                            <a:pt x="114" y="71"/>
                                          </a:lnTo>
                                          <a:lnTo>
                                            <a:pt x="107" y="76"/>
                                          </a:lnTo>
                                          <a:lnTo>
                                            <a:pt x="100" y="83"/>
                                          </a:lnTo>
                                          <a:lnTo>
                                            <a:pt x="93" y="90"/>
                                          </a:lnTo>
                                          <a:lnTo>
                                            <a:pt x="83" y="97"/>
                                          </a:lnTo>
                                          <a:lnTo>
                                            <a:pt x="76" y="104"/>
                                          </a:lnTo>
                                          <a:lnTo>
                                            <a:pt x="69" y="111"/>
                                          </a:lnTo>
                                          <a:lnTo>
                                            <a:pt x="62" y="118"/>
                                          </a:lnTo>
                                          <a:lnTo>
                                            <a:pt x="57" y="126"/>
                                          </a:lnTo>
                                          <a:lnTo>
                                            <a:pt x="50" y="135"/>
                                          </a:lnTo>
                                          <a:lnTo>
                                            <a:pt x="45" y="145"/>
                                          </a:lnTo>
                                          <a:lnTo>
                                            <a:pt x="40" y="152"/>
                                          </a:lnTo>
                                          <a:lnTo>
                                            <a:pt x="33" y="161"/>
                                          </a:lnTo>
                                          <a:lnTo>
                                            <a:pt x="28" y="168"/>
                                          </a:lnTo>
                                          <a:lnTo>
                                            <a:pt x="24" y="180"/>
                                          </a:lnTo>
                                          <a:lnTo>
                                            <a:pt x="19" y="190"/>
                                          </a:lnTo>
                                          <a:lnTo>
                                            <a:pt x="16" y="199"/>
                                          </a:lnTo>
                                          <a:lnTo>
                                            <a:pt x="12" y="209"/>
                                          </a:lnTo>
                                          <a:lnTo>
                                            <a:pt x="9" y="221"/>
                                          </a:lnTo>
                                          <a:lnTo>
                                            <a:pt x="5" y="233"/>
                                          </a:lnTo>
                                          <a:lnTo>
                                            <a:pt x="2" y="242"/>
                                          </a:lnTo>
                                          <a:lnTo>
                                            <a:pt x="2" y="254"/>
                                          </a:lnTo>
                                          <a:lnTo>
                                            <a:pt x="0" y="266"/>
                                          </a:lnTo>
                                          <a:lnTo>
                                            <a:pt x="0" y="278"/>
                                          </a:lnTo>
                                          <a:lnTo>
                                            <a:pt x="0" y="292"/>
                                          </a:lnTo>
                                          <a:lnTo>
                                            <a:pt x="0" y="304"/>
                                          </a:lnTo>
                                          <a:lnTo>
                                            <a:pt x="0" y="318"/>
                                          </a:lnTo>
                                          <a:lnTo>
                                            <a:pt x="0" y="330"/>
                                          </a:lnTo>
                                          <a:lnTo>
                                            <a:pt x="0" y="344"/>
                                          </a:lnTo>
                                          <a:lnTo>
                                            <a:pt x="2" y="359"/>
                                          </a:lnTo>
                                          <a:lnTo>
                                            <a:pt x="2" y="373"/>
                                          </a:lnTo>
                                          <a:lnTo>
                                            <a:pt x="5" y="387"/>
                                          </a:lnTo>
                                          <a:lnTo>
                                            <a:pt x="7" y="401"/>
                                          </a:lnTo>
                                          <a:lnTo>
                                            <a:pt x="9" y="418"/>
                                          </a:lnTo>
                                          <a:lnTo>
                                            <a:pt x="12" y="432"/>
                                          </a:lnTo>
                                          <a:lnTo>
                                            <a:pt x="14" y="449"/>
                                          </a:lnTo>
                                          <a:lnTo>
                                            <a:pt x="16" y="463"/>
                                          </a:lnTo>
                                          <a:lnTo>
                                            <a:pt x="21" y="480"/>
                                          </a:lnTo>
                                          <a:lnTo>
                                            <a:pt x="26" y="497"/>
                                          </a:lnTo>
                                          <a:lnTo>
                                            <a:pt x="28" y="513"/>
                                          </a:lnTo>
                                          <a:lnTo>
                                            <a:pt x="33" y="530"/>
                                          </a:lnTo>
                                          <a:lnTo>
                                            <a:pt x="36" y="547"/>
                                          </a:lnTo>
                                          <a:lnTo>
                                            <a:pt x="40" y="563"/>
                                          </a:lnTo>
                                          <a:lnTo>
                                            <a:pt x="45" y="580"/>
                                          </a:lnTo>
                                          <a:lnTo>
                                            <a:pt x="50" y="596"/>
                                          </a:lnTo>
                                          <a:lnTo>
                                            <a:pt x="52" y="613"/>
                                          </a:lnTo>
                                          <a:lnTo>
                                            <a:pt x="59" y="632"/>
                                          </a:lnTo>
                                          <a:lnTo>
                                            <a:pt x="64" y="649"/>
                                          </a:lnTo>
                                          <a:lnTo>
                                            <a:pt x="69" y="665"/>
                                          </a:lnTo>
                                          <a:lnTo>
                                            <a:pt x="74" y="682"/>
                                          </a:lnTo>
                                          <a:lnTo>
                                            <a:pt x="81" y="701"/>
                                          </a:lnTo>
                                          <a:lnTo>
                                            <a:pt x="86" y="715"/>
                                          </a:lnTo>
                                          <a:lnTo>
                                            <a:pt x="90" y="734"/>
                                          </a:lnTo>
                                          <a:lnTo>
                                            <a:pt x="95" y="749"/>
                                          </a:lnTo>
                                          <a:lnTo>
                                            <a:pt x="102" y="768"/>
                                          </a:lnTo>
                                          <a:lnTo>
                                            <a:pt x="107" y="784"/>
                                          </a:lnTo>
                                          <a:lnTo>
                                            <a:pt x="114" y="801"/>
                                          </a:lnTo>
                                          <a:lnTo>
                                            <a:pt x="119" y="818"/>
                                          </a:lnTo>
                                          <a:lnTo>
                                            <a:pt x="126" y="834"/>
                                          </a:lnTo>
                                          <a:lnTo>
                                            <a:pt x="131" y="849"/>
                                          </a:lnTo>
                                          <a:lnTo>
                                            <a:pt x="138" y="865"/>
                                          </a:lnTo>
                                          <a:lnTo>
                                            <a:pt x="143" y="879"/>
                                          </a:lnTo>
                                          <a:lnTo>
                                            <a:pt x="150" y="896"/>
                                          </a:lnTo>
                                          <a:lnTo>
                                            <a:pt x="155" y="910"/>
                                          </a:lnTo>
                                          <a:lnTo>
                                            <a:pt x="159" y="925"/>
                                          </a:lnTo>
                                          <a:lnTo>
                                            <a:pt x="166" y="939"/>
                                          </a:lnTo>
                                          <a:lnTo>
                                            <a:pt x="174" y="953"/>
                                          </a:lnTo>
                                          <a:lnTo>
                                            <a:pt x="178" y="967"/>
                                          </a:lnTo>
                                          <a:lnTo>
                                            <a:pt x="185" y="979"/>
                                          </a:lnTo>
                                          <a:lnTo>
                                            <a:pt x="190" y="991"/>
                                          </a:lnTo>
                                          <a:lnTo>
                                            <a:pt x="197" y="1006"/>
                                          </a:lnTo>
                                          <a:lnTo>
                                            <a:pt x="204" y="1017"/>
                                          </a:lnTo>
                                          <a:lnTo>
                                            <a:pt x="209" y="1029"/>
                                          </a:lnTo>
                                          <a:lnTo>
                                            <a:pt x="216" y="1041"/>
                                          </a:lnTo>
                                          <a:lnTo>
                                            <a:pt x="224" y="1051"/>
                                          </a:lnTo>
                                          <a:lnTo>
                                            <a:pt x="228" y="1063"/>
                                          </a:lnTo>
                                          <a:lnTo>
                                            <a:pt x="233" y="1072"/>
                                          </a:lnTo>
                                          <a:lnTo>
                                            <a:pt x="238" y="1079"/>
                                          </a:lnTo>
                                          <a:lnTo>
                                            <a:pt x="245" y="1089"/>
                                          </a:lnTo>
                                          <a:lnTo>
                                            <a:pt x="250" y="1098"/>
                                          </a:lnTo>
                                          <a:lnTo>
                                            <a:pt x="254" y="1105"/>
                                          </a:lnTo>
                                          <a:lnTo>
                                            <a:pt x="262" y="1113"/>
                                          </a:lnTo>
                                          <a:lnTo>
                                            <a:pt x="266" y="1120"/>
                                          </a:lnTo>
                                          <a:lnTo>
                                            <a:pt x="271" y="1124"/>
                                          </a:lnTo>
                                          <a:lnTo>
                                            <a:pt x="273" y="1129"/>
                                          </a:lnTo>
                                          <a:lnTo>
                                            <a:pt x="278" y="1134"/>
                                          </a:lnTo>
                                          <a:lnTo>
                                            <a:pt x="283" y="1139"/>
                                          </a:lnTo>
                                          <a:lnTo>
                                            <a:pt x="293" y="1143"/>
                                          </a:lnTo>
                                          <a:lnTo>
                                            <a:pt x="302" y="1146"/>
                                          </a:lnTo>
                                          <a:lnTo>
                                            <a:pt x="309" y="1146"/>
                                          </a:lnTo>
                                          <a:lnTo>
                                            <a:pt x="316" y="1146"/>
                                          </a:lnTo>
                                          <a:lnTo>
                                            <a:pt x="323" y="1143"/>
                                          </a:lnTo>
                                          <a:lnTo>
                                            <a:pt x="333" y="1139"/>
                                          </a:lnTo>
                                          <a:lnTo>
                                            <a:pt x="340" y="1136"/>
                                          </a:lnTo>
                                          <a:lnTo>
                                            <a:pt x="347" y="1129"/>
                                          </a:lnTo>
                                          <a:lnTo>
                                            <a:pt x="357" y="1124"/>
                                          </a:lnTo>
                                          <a:lnTo>
                                            <a:pt x="364" y="1120"/>
                                          </a:lnTo>
                                          <a:lnTo>
                                            <a:pt x="371" y="1110"/>
                                          </a:lnTo>
                                          <a:lnTo>
                                            <a:pt x="381" y="1103"/>
                                          </a:lnTo>
                                          <a:lnTo>
                                            <a:pt x="388" y="1096"/>
                                          </a:lnTo>
                                          <a:lnTo>
                                            <a:pt x="397" y="1089"/>
                                          </a:lnTo>
                                          <a:lnTo>
                                            <a:pt x="404" y="1079"/>
                                          </a:lnTo>
                                          <a:lnTo>
                                            <a:pt x="414" y="1070"/>
                                          </a:lnTo>
                                          <a:lnTo>
                                            <a:pt x="421" y="1060"/>
                                          </a:lnTo>
                                          <a:lnTo>
                                            <a:pt x="431" y="1053"/>
                                          </a:lnTo>
                                          <a:lnTo>
                                            <a:pt x="438" y="1044"/>
                                          </a:lnTo>
                                          <a:lnTo>
                                            <a:pt x="445" y="1034"/>
                                          </a:lnTo>
                                          <a:lnTo>
                                            <a:pt x="452" y="1027"/>
                                          </a:lnTo>
                                          <a:lnTo>
                                            <a:pt x="461" y="1017"/>
                                          </a:lnTo>
                                          <a:lnTo>
                                            <a:pt x="469" y="1010"/>
                                          </a:lnTo>
                                          <a:lnTo>
                                            <a:pt x="476" y="1003"/>
                                          </a:lnTo>
                                          <a:lnTo>
                                            <a:pt x="485" y="998"/>
                                          </a:lnTo>
                                          <a:lnTo>
                                            <a:pt x="492" y="991"/>
                                          </a:lnTo>
                                          <a:lnTo>
                                            <a:pt x="500" y="987"/>
                                          </a:lnTo>
                                          <a:lnTo>
                                            <a:pt x="507" y="982"/>
                                          </a:lnTo>
                                          <a:lnTo>
                                            <a:pt x="514" y="979"/>
                                          </a:lnTo>
                                          <a:lnTo>
                                            <a:pt x="521" y="977"/>
                                          </a:lnTo>
                                          <a:lnTo>
                                            <a:pt x="528" y="977"/>
                                          </a:lnTo>
                                          <a:lnTo>
                                            <a:pt x="535" y="977"/>
                                          </a:lnTo>
                                          <a:lnTo>
                                            <a:pt x="542" y="979"/>
                                          </a:lnTo>
                                          <a:lnTo>
                                            <a:pt x="550" y="982"/>
                                          </a:lnTo>
                                          <a:lnTo>
                                            <a:pt x="557" y="984"/>
                                          </a:lnTo>
                                          <a:lnTo>
                                            <a:pt x="561" y="987"/>
                                          </a:lnTo>
                                          <a:lnTo>
                                            <a:pt x="569" y="991"/>
                                          </a:lnTo>
                                          <a:lnTo>
                                            <a:pt x="576" y="994"/>
                                          </a:lnTo>
                                          <a:lnTo>
                                            <a:pt x="583" y="996"/>
                                          </a:lnTo>
                                          <a:lnTo>
                                            <a:pt x="590" y="998"/>
                                          </a:lnTo>
                                          <a:lnTo>
                                            <a:pt x="595" y="1001"/>
                                          </a:lnTo>
                                          <a:lnTo>
                                            <a:pt x="602" y="1003"/>
                                          </a:lnTo>
                                          <a:lnTo>
                                            <a:pt x="607" y="1006"/>
                                          </a:lnTo>
                                          <a:lnTo>
                                            <a:pt x="614" y="1006"/>
                                          </a:lnTo>
                                          <a:lnTo>
                                            <a:pt x="621" y="1006"/>
                                          </a:lnTo>
                                          <a:lnTo>
                                            <a:pt x="628" y="1008"/>
                                          </a:lnTo>
                                          <a:lnTo>
                                            <a:pt x="633" y="1008"/>
                                          </a:lnTo>
                                          <a:lnTo>
                                            <a:pt x="640" y="1008"/>
                                          </a:lnTo>
                                          <a:lnTo>
                                            <a:pt x="647" y="1008"/>
                                          </a:lnTo>
                                          <a:lnTo>
                                            <a:pt x="654" y="1008"/>
                                          </a:lnTo>
                                          <a:lnTo>
                                            <a:pt x="659" y="1006"/>
                                          </a:lnTo>
                                          <a:lnTo>
                                            <a:pt x="666" y="1006"/>
                                          </a:lnTo>
                                          <a:lnTo>
                                            <a:pt x="673" y="1003"/>
                                          </a:lnTo>
                                          <a:lnTo>
                                            <a:pt x="680" y="1001"/>
                                          </a:lnTo>
                                          <a:lnTo>
                                            <a:pt x="688" y="998"/>
                                          </a:lnTo>
                                          <a:lnTo>
                                            <a:pt x="692" y="996"/>
                                          </a:lnTo>
                                          <a:lnTo>
                                            <a:pt x="699" y="994"/>
                                          </a:lnTo>
                                          <a:lnTo>
                                            <a:pt x="709" y="991"/>
                                          </a:lnTo>
                                          <a:lnTo>
                                            <a:pt x="716" y="984"/>
                                          </a:lnTo>
                                          <a:lnTo>
                                            <a:pt x="723" y="982"/>
                                          </a:lnTo>
                                          <a:lnTo>
                                            <a:pt x="730" y="975"/>
                                          </a:lnTo>
                                          <a:lnTo>
                                            <a:pt x="737" y="972"/>
                                          </a:lnTo>
                                          <a:lnTo>
                                            <a:pt x="745" y="965"/>
                                          </a:lnTo>
                                          <a:lnTo>
                                            <a:pt x="754" y="958"/>
                                          </a:lnTo>
                                          <a:lnTo>
                                            <a:pt x="761" y="951"/>
                                          </a:lnTo>
                                          <a:lnTo>
                                            <a:pt x="771" y="944"/>
                                          </a:lnTo>
                                          <a:lnTo>
                                            <a:pt x="773" y="939"/>
                                          </a:lnTo>
                                          <a:lnTo>
                                            <a:pt x="778" y="934"/>
                                          </a:lnTo>
                                          <a:lnTo>
                                            <a:pt x="783" y="929"/>
                                          </a:lnTo>
                                          <a:lnTo>
                                            <a:pt x="787" y="925"/>
                                          </a:lnTo>
                                          <a:lnTo>
                                            <a:pt x="792" y="918"/>
                                          </a:lnTo>
                                          <a:lnTo>
                                            <a:pt x="797" y="910"/>
                                          </a:lnTo>
                                          <a:lnTo>
                                            <a:pt x="799" y="903"/>
                                          </a:lnTo>
                                          <a:lnTo>
                                            <a:pt x="806" y="896"/>
                                          </a:lnTo>
                                          <a:lnTo>
                                            <a:pt x="811" y="887"/>
                                          </a:lnTo>
                                          <a:lnTo>
                                            <a:pt x="816" y="877"/>
                                          </a:lnTo>
                                          <a:lnTo>
                                            <a:pt x="821" y="870"/>
                                          </a:lnTo>
                                          <a:lnTo>
                                            <a:pt x="826" y="860"/>
                                          </a:lnTo>
                                          <a:lnTo>
                                            <a:pt x="830" y="849"/>
                                          </a:lnTo>
                                          <a:lnTo>
                                            <a:pt x="835" y="839"/>
                                          </a:lnTo>
                                          <a:lnTo>
                                            <a:pt x="840" y="830"/>
                                          </a:lnTo>
                                          <a:lnTo>
                                            <a:pt x="847" y="820"/>
                                          </a:lnTo>
                                          <a:lnTo>
                                            <a:pt x="852" y="808"/>
                                          </a:lnTo>
                                          <a:lnTo>
                                            <a:pt x="856" y="796"/>
                                          </a:lnTo>
                                          <a:lnTo>
                                            <a:pt x="861" y="787"/>
                                          </a:lnTo>
                                          <a:lnTo>
                                            <a:pt x="866" y="775"/>
                                          </a:lnTo>
                                          <a:lnTo>
                                            <a:pt x="871" y="761"/>
                                          </a:lnTo>
                                          <a:lnTo>
                                            <a:pt x="875" y="749"/>
                                          </a:lnTo>
                                          <a:lnTo>
                                            <a:pt x="880" y="737"/>
                                          </a:lnTo>
                                          <a:lnTo>
                                            <a:pt x="885" y="725"/>
                                          </a:lnTo>
                                          <a:lnTo>
                                            <a:pt x="890" y="713"/>
                                          </a:lnTo>
                                          <a:lnTo>
                                            <a:pt x="895" y="699"/>
                                          </a:lnTo>
                                          <a:lnTo>
                                            <a:pt x="899" y="687"/>
                                          </a:lnTo>
                                          <a:lnTo>
                                            <a:pt x="904" y="675"/>
                                          </a:lnTo>
                                          <a:lnTo>
                                            <a:pt x="906" y="661"/>
                                          </a:lnTo>
                                          <a:lnTo>
                                            <a:pt x="911" y="646"/>
                                          </a:lnTo>
                                          <a:lnTo>
                                            <a:pt x="916" y="635"/>
                                          </a:lnTo>
                                          <a:lnTo>
                                            <a:pt x="921" y="623"/>
                                          </a:lnTo>
                                          <a:lnTo>
                                            <a:pt x="923" y="608"/>
                                          </a:lnTo>
                                          <a:lnTo>
                                            <a:pt x="925" y="594"/>
                                          </a:lnTo>
                                          <a:lnTo>
                                            <a:pt x="928" y="580"/>
                                          </a:lnTo>
                                          <a:lnTo>
                                            <a:pt x="933" y="568"/>
                                          </a:lnTo>
                                          <a:lnTo>
                                            <a:pt x="935" y="554"/>
                                          </a:lnTo>
                                          <a:lnTo>
                                            <a:pt x="937" y="542"/>
                                          </a:lnTo>
                                          <a:lnTo>
                                            <a:pt x="940" y="528"/>
                                          </a:lnTo>
                                          <a:lnTo>
                                            <a:pt x="942" y="516"/>
                                          </a:lnTo>
                                          <a:lnTo>
                                            <a:pt x="942" y="501"/>
                                          </a:lnTo>
                                          <a:lnTo>
                                            <a:pt x="944" y="489"/>
                                          </a:lnTo>
                                          <a:lnTo>
                                            <a:pt x="944" y="475"/>
                                          </a:lnTo>
                                          <a:lnTo>
                                            <a:pt x="947" y="463"/>
                                          </a:lnTo>
                                          <a:lnTo>
                                            <a:pt x="947" y="449"/>
                                          </a:lnTo>
                                          <a:lnTo>
                                            <a:pt x="947" y="440"/>
                                          </a:lnTo>
                                          <a:lnTo>
                                            <a:pt x="947" y="425"/>
                                          </a:lnTo>
                                          <a:lnTo>
                                            <a:pt x="947" y="416"/>
                                          </a:lnTo>
                                          <a:lnTo>
                                            <a:pt x="947" y="401"/>
                                          </a:lnTo>
                                          <a:lnTo>
                                            <a:pt x="944" y="392"/>
                                          </a:lnTo>
                                          <a:lnTo>
                                            <a:pt x="944" y="380"/>
                                          </a:lnTo>
                                          <a:lnTo>
                                            <a:pt x="942" y="368"/>
                                          </a:lnTo>
                                          <a:lnTo>
                                            <a:pt x="940" y="359"/>
                                          </a:lnTo>
                                          <a:lnTo>
                                            <a:pt x="937" y="349"/>
                                          </a:lnTo>
                                          <a:lnTo>
                                            <a:pt x="935" y="337"/>
                                          </a:lnTo>
                                          <a:lnTo>
                                            <a:pt x="933" y="328"/>
                                          </a:lnTo>
                                          <a:lnTo>
                                            <a:pt x="928" y="318"/>
                                          </a:lnTo>
                                          <a:lnTo>
                                            <a:pt x="925" y="311"/>
                                          </a:lnTo>
                                          <a:lnTo>
                                            <a:pt x="918" y="302"/>
                                          </a:lnTo>
                                          <a:lnTo>
                                            <a:pt x="914" y="294"/>
                                          </a:lnTo>
                                          <a:lnTo>
                                            <a:pt x="909" y="285"/>
                                          </a:lnTo>
                                          <a:lnTo>
                                            <a:pt x="904" y="278"/>
                                          </a:lnTo>
                                          <a:lnTo>
                                            <a:pt x="897" y="271"/>
                                          </a:lnTo>
                                          <a:lnTo>
                                            <a:pt x="890" y="266"/>
                                          </a:lnTo>
                                          <a:lnTo>
                                            <a:pt x="883" y="259"/>
                                          </a:lnTo>
                                          <a:lnTo>
                                            <a:pt x="875" y="254"/>
                                          </a:lnTo>
                                          <a:lnTo>
                                            <a:pt x="868" y="249"/>
                                          </a:lnTo>
                                          <a:lnTo>
                                            <a:pt x="861" y="244"/>
                                          </a:lnTo>
                                          <a:lnTo>
                                            <a:pt x="854" y="237"/>
                                          </a:lnTo>
                                          <a:lnTo>
                                            <a:pt x="847" y="233"/>
                                          </a:lnTo>
                                          <a:lnTo>
                                            <a:pt x="840" y="230"/>
                                          </a:lnTo>
                                          <a:lnTo>
                                            <a:pt x="833" y="225"/>
                                          </a:lnTo>
                                          <a:lnTo>
                                            <a:pt x="826" y="221"/>
                                          </a:lnTo>
                                          <a:lnTo>
                                            <a:pt x="818" y="218"/>
                                          </a:lnTo>
                                          <a:lnTo>
                                            <a:pt x="811" y="214"/>
                                          </a:lnTo>
                                          <a:lnTo>
                                            <a:pt x="804" y="211"/>
                                          </a:lnTo>
                                          <a:lnTo>
                                            <a:pt x="797" y="209"/>
                                          </a:lnTo>
                                          <a:lnTo>
                                            <a:pt x="790" y="206"/>
                                          </a:lnTo>
                                          <a:lnTo>
                                            <a:pt x="783" y="204"/>
                                          </a:lnTo>
                                          <a:lnTo>
                                            <a:pt x="778" y="202"/>
                                          </a:lnTo>
                                          <a:lnTo>
                                            <a:pt x="771" y="199"/>
                                          </a:lnTo>
                                          <a:lnTo>
                                            <a:pt x="764" y="197"/>
                                          </a:lnTo>
                                          <a:lnTo>
                                            <a:pt x="757" y="197"/>
                                          </a:lnTo>
                                          <a:lnTo>
                                            <a:pt x="749" y="195"/>
                                          </a:lnTo>
                                          <a:lnTo>
                                            <a:pt x="742" y="195"/>
                                          </a:lnTo>
                                          <a:lnTo>
                                            <a:pt x="737" y="192"/>
                                          </a:lnTo>
                                          <a:lnTo>
                                            <a:pt x="730" y="192"/>
                                          </a:lnTo>
                                          <a:lnTo>
                                            <a:pt x="723" y="192"/>
                                          </a:lnTo>
                                          <a:lnTo>
                                            <a:pt x="716" y="192"/>
                                          </a:lnTo>
                                          <a:lnTo>
                                            <a:pt x="711" y="190"/>
                                          </a:lnTo>
                                          <a:lnTo>
                                            <a:pt x="704" y="190"/>
                                          </a:lnTo>
                                          <a:lnTo>
                                            <a:pt x="697" y="190"/>
                                          </a:lnTo>
                                          <a:lnTo>
                                            <a:pt x="690" y="190"/>
                                          </a:lnTo>
                                          <a:lnTo>
                                            <a:pt x="685" y="190"/>
                                          </a:lnTo>
                                          <a:lnTo>
                                            <a:pt x="678" y="192"/>
                                          </a:lnTo>
                                          <a:lnTo>
                                            <a:pt x="673" y="192"/>
                                          </a:lnTo>
                                          <a:lnTo>
                                            <a:pt x="666" y="192"/>
                                          </a:lnTo>
                                          <a:lnTo>
                                            <a:pt x="659" y="192"/>
                                          </a:lnTo>
                                          <a:lnTo>
                                            <a:pt x="654" y="195"/>
                                          </a:lnTo>
                                          <a:lnTo>
                                            <a:pt x="647" y="195"/>
                                          </a:lnTo>
                                          <a:lnTo>
                                            <a:pt x="640" y="195"/>
                                          </a:lnTo>
                                          <a:lnTo>
                                            <a:pt x="635" y="197"/>
                                          </a:lnTo>
                                          <a:lnTo>
                                            <a:pt x="630" y="197"/>
                                          </a:lnTo>
                                          <a:lnTo>
                                            <a:pt x="623" y="199"/>
                                          </a:lnTo>
                                          <a:lnTo>
                                            <a:pt x="619" y="199"/>
                                          </a:lnTo>
                                          <a:lnTo>
                                            <a:pt x="611" y="202"/>
                                          </a:lnTo>
                                          <a:lnTo>
                                            <a:pt x="607" y="202"/>
                                          </a:lnTo>
                                          <a:lnTo>
                                            <a:pt x="602" y="204"/>
                                          </a:lnTo>
                                          <a:lnTo>
                                            <a:pt x="597" y="206"/>
                                          </a:lnTo>
                                          <a:lnTo>
                                            <a:pt x="592" y="209"/>
                                          </a:lnTo>
                                          <a:lnTo>
                                            <a:pt x="585" y="209"/>
                                          </a:lnTo>
                                          <a:lnTo>
                                            <a:pt x="583" y="211"/>
                                          </a:lnTo>
                                          <a:lnTo>
                                            <a:pt x="576" y="214"/>
                                          </a:lnTo>
                                          <a:lnTo>
                                            <a:pt x="571" y="214"/>
                                          </a:lnTo>
                                          <a:lnTo>
                                            <a:pt x="566" y="216"/>
                                          </a:lnTo>
                                          <a:lnTo>
                                            <a:pt x="561" y="216"/>
                                          </a:lnTo>
                                          <a:lnTo>
                                            <a:pt x="554" y="221"/>
                                          </a:lnTo>
                                          <a:lnTo>
                                            <a:pt x="547" y="223"/>
                                          </a:lnTo>
                                          <a:lnTo>
                                            <a:pt x="538" y="228"/>
                                          </a:lnTo>
                                          <a:lnTo>
                                            <a:pt x="530" y="230"/>
                                          </a:lnTo>
                                          <a:lnTo>
                                            <a:pt x="523" y="233"/>
                                          </a:lnTo>
                                          <a:lnTo>
                                            <a:pt x="519" y="237"/>
                                          </a:lnTo>
                                          <a:lnTo>
                                            <a:pt x="511" y="237"/>
                                          </a:lnTo>
                                          <a:lnTo>
                                            <a:pt x="504" y="240"/>
                                          </a:lnTo>
                                          <a:lnTo>
                                            <a:pt x="500" y="242"/>
                                          </a:lnTo>
                                          <a:lnTo>
                                            <a:pt x="492" y="244"/>
                                          </a:lnTo>
                                          <a:lnTo>
                                            <a:pt x="488" y="247"/>
                                          </a:lnTo>
                                          <a:lnTo>
                                            <a:pt x="483" y="247"/>
                                          </a:lnTo>
                                          <a:lnTo>
                                            <a:pt x="478" y="249"/>
                                          </a:lnTo>
                                          <a:lnTo>
                                            <a:pt x="476" y="252"/>
                                          </a:lnTo>
                                          <a:lnTo>
                                            <a:pt x="466" y="254"/>
                                          </a:lnTo>
                                          <a:lnTo>
                                            <a:pt x="459" y="254"/>
                                          </a:lnTo>
                                          <a:lnTo>
                                            <a:pt x="450" y="256"/>
                                          </a:lnTo>
                                          <a:lnTo>
                                            <a:pt x="445" y="256"/>
                                          </a:lnTo>
                                          <a:lnTo>
                                            <a:pt x="438" y="254"/>
                                          </a:lnTo>
                                          <a:lnTo>
                                            <a:pt x="433" y="254"/>
                                          </a:lnTo>
                                          <a:lnTo>
                                            <a:pt x="428" y="252"/>
                                          </a:lnTo>
                                          <a:lnTo>
                                            <a:pt x="423" y="249"/>
                                          </a:lnTo>
                                          <a:lnTo>
                                            <a:pt x="419" y="244"/>
                                          </a:lnTo>
                                          <a:lnTo>
                                            <a:pt x="414" y="240"/>
                                          </a:lnTo>
                                          <a:lnTo>
                                            <a:pt x="409" y="235"/>
                                          </a:lnTo>
                                          <a:lnTo>
                                            <a:pt x="404" y="230"/>
                                          </a:lnTo>
                                          <a:lnTo>
                                            <a:pt x="404" y="230"/>
                                          </a:lnTo>
                                          <a:close/>
                                        </a:path>
                                      </a:pathLst>
                                    </a:custGeom>
                                    <a:solidFill>
                                      <a:srgbClr val="ff0000"/>
                                    </a:solidFill>
                                    <a:ln w="0">
                                      <a:noFill/>
                                    </a:ln>
                                  </wps:spPr>
                                  <wps:style>
                                    <a:lnRef idx="0"/>
                                    <a:fillRef idx="0"/>
                                    <a:effectRef idx="0"/>
                                    <a:fontRef idx="minor"/>
                                  </wps:style>
                                  <wps:bodyPr/>
                                </wps:wsp>
                                <wps:wsp>
                                  <wps:cNvSpPr/>
                                  <wps:spPr>
                                    <a:xfrm>
                                      <a:off x="23400" y="0"/>
                                      <a:ext cx="54720" cy="44280"/>
                                    </a:xfrm>
                                    <a:custGeom>
                                      <a:avLst/>
                                      <a:gdLst/>
                                      <a:ahLst/>
                                      <a:rect l="l" t="t" r="r" b="b"/>
                                      <a:pathLst>
                                        <a:path w="459" h="409">
                                          <a:moveTo>
                                            <a:pt x="445" y="373"/>
                                          </a:moveTo>
                                          <a:lnTo>
                                            <a:pt x="445" y="373"/>
                                          </a:lnTo>
                                          <a:lnTo>
                                            <a:pt x="447" y="371"/>
                                          </a:lnTo>
                                          <a:lnTo>
                                            <a:pt x="452" y="363"/>
                                          </a:lnTo>
                                          <a:lnTo>
                                            <a:pt x="454" y="359"/>
                                          </a:lnTo>
                                          <a:lnTo>
                                            <a:pt x="454" y="354"/>
                                          </a:lnTo>
                                          <a:lnTo>
                                            <a:pt x="457" y="349"/>
                                          </a:lnTo>
                                          <a:lnTo>
                                            <a:pt x="457" y="342"/>
                                          </a:lnTo>
                                          <a:lnTo>
                                            <a:pt x="459" y="340"/>
                                          </a:lnTo>
                                          <a:lnTo>
                                            <a:pt x="459" y="333"/>
                                          </a:lnTo>
                                          <a:lnTo>
                                            <a:pt x="459" y="325"/>
                                          </a:lnTo>
                                          <a:lnTo>
                                            <a:pt x="459" y="318"/>
                                          </a:lnTo>
                                          <a:lnTo>
                                            <a:pt x="459" y="314"/>
                                          </a:lnTo>
                                          <a:lnTo>
                                            <a:pt x="454" y="304"/>
                                          </a:lnTo>
                                          <a:lnTo>
                                            <a:pt x="454" y="294"/>
                                          </a:lnTo>
                                          <a:lnTo>
                                            <a:pt x="450" y="287"/>
                                          </a:lnTo>
                                          <a:lnTo>
                                            <a:pt x="447" y="278"/>
                                          </a:lnTo>
                                          <a:lnTo>
                                            <a:pt x="442" y="273"/>
                                          </a:lnTo>
                                          <a:lnTo>
                                            <a:pt x="440" y="268"/>
                                          </a:lnTo>
                                          <a:lnTo>
                                            <a:pt x="438" y="264"/>
                                          </a:lnTo>
                                          <a:lnTo>
                                            <a:pt x="435" y="259"/>
                                          </a:lnTo>
                                          <a:lnTo>
                                            <a:pt x="431" y="254"/>
                                          </a:lnTo>
                                          <a:lnTo>
                                            <a:pt x="428" y="249"/>
                                          </a:lnTo>
                                          <a:lnTo>
                                            <a:pt x="426" y="242"/>
                                          </a:lnTo>
                                          <a:lnTo>
                                            <a:pt x="421" y="237"/>
                                          </a:lnTo>
                                          <a:lnTo>
                                            <a:pt x="416" y="233"/>
                                          </a:lnTo>
                                          <a:lnTo>
                                            <a:pt x="412" y="226"/>
                                          </a:lnTo>
                                          <a:lnTo>
                                            <a:pt x="407" y="221"/>
                                          </a:lnTo>
                                          <a:lnTo>
                                            <a:pt x="402" y="214"/>
                                          </a:lnTo>
                                          <a:lnTo>
                                            <a:pt x="395" y="209"/>
                                          </a:lnTo>
                                          <a:lnTo>
                                            <a:pt x="390" y="202"/>
                                          </a:lnTo>
                                          <a:lnTo>
                                            <a:pt x="385" y="197"/>
                                          </a:lnTo>
                                          <a:lnTo>
                                            <a:pt x="378" y="192"/>
                                          </a:lnTo>
                                          <a:lnTo>
                                            <a:pt x="371" y="185"/>
                                          </a:lnTo>
                                          <a:lnTo>
                                            <a:pt x="364" y="178"/>
                                          </a:lnTo>
                                          <a:lnTo>
                                            <a:pt x="354" y="171"/>
                                          </a:lnTo>
                                          <a:lnTo>
                                            <a:pt x="347" y="164"/>
                                          </a:lnTo>
                                          <a:lnTo>
                                            <a:pt x="338" y="157"/>
                                          </a:lnTo>
                                          <a:lnTo>
                                            <a:pt x="331" y="149"/>
                                          </a:lnTo>
                                          <a:lnTo>
                                            <a:pt x="321" y="145"/>
                                          </a:lnTo>
                                          <a:lnTo>
                                            <a:pt x="312" y="138"/>
                                          </a:lnTo>
                                          <a:lnTo>
                                            <a:pt x="302" y="130"/>
                                          </a:lnTo>
                                          <a:lnTo>
                                            <a:pt x="293" y="123"/>
                                          </a:lnTo>
                                          <a:lnTo>
                                            <a:pt x="283" y="116"/>
                                          </a:lnTo>
                                          <a:lnTo>
                                            <a:pt x="273" y="109"/>
                                          </a:lnTo>
                                          <a:lnTo>
                                            <a:pt x="264" y="104"/>
                                          </a:lnTo>
                                          <a:lnTo>
                                            <a:pt x="257" y="97"/>
                                          </a:lnTo>
                                          <a:lnTo>
                                            <a:pt x="247" y="92"/>
                                          </a:lnTo>
                                          <a:lnTo>
                                            <a:pt x="240" y="88"/>
                                          </a:lnTo>
                                          <a:lnTo>
                                            <a:pt x="233" y="83"/>
                                          </a:lnTo>
                                          <a:lnTo>
                                            <a:pt x="224" y="76"/>
                                          </a:lnTo>
                                          <a:lnTo>
                                            <a:pt x="216" y="71"/>
                                          </a:lnTo>
                                          <a:lnTo>
                                            <a:pt x="209" y="66"/>
                                          </a:lnTo>
                                          <a:lnTo>
                                            <a:pt x="202" y="61"/>
                                          </a:lnTo>
                                          <a:lnTo>
                                            <a:pt x="195" y="59"/>
                                          </a:lnTo>
                                          <a:lnTo>
                                            <a:pt x="190" y="54"/>
                                          </a:lnTo>
                                          <a:lnTo>
                                            <a:pt x="183" y="52"/>
                                          </a:lnTo>
                                          <a:lnTo>
                                            <a:pt x="176" y="47"/>
                                          </a:lnTo>
                                          <a:lnTo>
                                            <a:pt x="171" y="42"/>
                                          </a:lnTo>
                                          <a:lnTo>
                                            <a:pt x="166" y="40"/>
                                          </a:lnTo>
                                          <a:lnTo>
                                            <a:pt x="159" y="38"/>
                                          </a:lnTo>
                                          <a:lnTo>
                                            <a:pt x="155" y="33"/>
                                          </a:lnTo>
                                          <a:lnTo>
                                            <a:pt x="150" y="30"/>
                                          </a:lnTo>
                                          <a:lnTo>
                                            <a:pt x="143" y="28"/>
                                          </a:lnTo>
                                          <a:lnTo>
                                            <a:pt x="140" y="26"/>
                                          </a:lnTo>
                                          <a:lnTo>
                                            <a:pt x="133" y="23"/>
                                          </a:lnTo>
                                          <a:lnTo>
                                            <a:pt x="128" y="19"/>
                                          </a:lnTo>
                                          <a:lnTo>
                                            <a:pt x="124" y="19"/>
                                          </a:lnTo>
                                          <a:lnTo>
                                            <a:pt x="121" y="16"/>
                                          </a:lnTo>
                                          <a:lnTo>
                                            <a:pt x="112" y="14"/>
                                          </a:lnTo>
                                          <a:lnTo>
                                            <a:pt x="105" y="9"/>
                                          </a:lnTo>
                                          <a:lnTo>
                                            <a:pt x="97" y="7"/>
                                          </a:lnTo>
                                          <a:lnTo>
                                            <a:pt x="88" y="4"/>
                                          </a:lnTo>
                                          <a:lnTo>
                                            <a:pt x="83" y="2"/>
                                          </a:lnTo>
                                          <a:lnTo>
                                            <a:pt x="76" y="2"/>
                                          </a:lnTo>
                                          <a:lnTo>
                                            <a:pt x="69" y="0"/>
                                          </a:lnTo>
                                          <a:lnTo>
                                            <a:pt x="64" y="0"/>
                                          </a:lnTo>
                                          <a:lnTo>
                                            <a:pt x="59" y="0"/>
                                          </a:lnTo>
                                          <a:lnTo>
                                            <a:pt x="55" y="0"/>
                                          </a:lnTo>
                                          <a:lnTo>
                                            <a:pt x="50" y="0"/>
                                          </a:lnTo>
                                          <a:lnTo>
                                            <a:pt x="45" y="0"/>
                                          </a:lnTo>
                                          <a:lnTo>
                                            <a:pt x="40" y="0"/>
                                          </a:lnTo>
                                          <a:lnTo>
                                            <a:pt x="36" y="2"/>
                                          </a:lnTo>
                                          <a:lnTo>
                                            <a:pt x="26" y="4"/>
                                          </a:lnTo>
                                          <a:lnTo>
                                            <a:pt x="19" y="7"/>
                                          </a:lnTo>
                                          <a:lnTo>
                                            <a:pt x="12" y="9"/>
                                          </a:lnTo>
                                          <a:lnTo>
                                            <a:pt x="9" y="9"/>
                                          </a:lnTo>
                                          <a:lnTo>
                                            <a:pt x="5" y="9"/>
                                          </a:lnTo>
                                          <a:lnTo>
                                            <a:pt x="5" y="11"/>
                                          </a:lnTo>
                                          <a:lnTo>
                                            <a:pt x="0" y="14"/>
                                          </a:lnTo>
                                          <a:lnTo>
                                            <a:pt x="0" y="14"/>
                                          </a:lnTo>
                                          <a:lnTo>
                                            <a:pt x="2" y="14"/>
                                          </a:lnTo>
                                          <a:lnTo>
                                            <a:pt x="5" y="16"/>
                                          </a:lnTo>
                                          <a:lnTo>
                                            <a:pt x="12" y="16"/>
                                          </a:lnTo>
                                          <a:lnTo>
                                            <a:pt x="19" y="16"/>
                                          </a:lnTo>
                                          <a:lnTo>
                                            <a:pt x="26" y="16"/>
                                          </a:lnTo>
                                          <a:lnTo>
                                            <a:pt x="33" y="19"/>
                                          </a:lnTo>
                                          <a:lnTo>
                                            <a:pt x="43" y="23"/>
                                          </a:lnTo>
                                          <a:lnTo>
                                            <a:pt x="52" y="26"/>
                                          </a:lnTo>
                                          <a:lnTo>
                                            <a:pt x="57" y="28"/>
                                          </a:lnTo>
                                          <a:lnTo>
                                            <a:pt x="62" y="30"/>
                                          </a:lnTo>
                                          <a:lnTo>
                                            <a:pt x="66" y="35"/>
                                          </a:lnTo>
                                          <a:lnTo>
                                            <a:pt x="71" y="38"/>
                                          </a:lnTo>
                                          <a:lnTo>
                                            <a:pt x="76" y="42"/>
                                          </a:lnTo>
                                          <a:lnTo>
                                            <a:pt x="81" y="47"/>
                                          </a:lnTo>
                                          <a:lnTo>
                                            <a:pt x="86" y="52"/>
                                          </a:lnTo>
                                          <a:lnTo>
                                            <a:pt x="88" y="57"/>
                                          </a:lnTo>
                                          <a:lnTo>
                                            <a:pt x="93" y="64"/>
                                          </a:lnTo>
                                          <a:lnTo>
                                            <a:pt x="95" y="69"/>
                                          </a:lnTo>
                                          <a:lnTo>
                                            <a:pt x="97" y="73"/>
                                          </a:lnTo>
                                          <a:lnTo>
                                            <a:pt x="100" y="80"/>
                                          </a:lnTo>
                                          <a:lnTo>
                                            <a:pt x="100" y="85"/>
                                          </a:lnTo>
                                          <a:lnTo>
                                            <a:pt x="102" y="90"/>
                                          </a:lnTo>
                                          <a:lnTo>
                                            <a:pt x="102" y="97"/>
                                          </a:lnTo>
                                          <a:lnTo>
                                            <a:pt x="102" y="104"/>
                                          </a:lnTo>
                                          <a:lnTo>
                                            <a:pt x="102" y="109"/>
                                          </a:lnTo>
                                          <a:lnTo>
                                            <a:pt x="102" y="114"/>
                                          </a:lnTo>
                                          <a:lnTo>
                                            <a:pt x="102" y="121"/>
                                          </a:lnTo>
                                          <a:lnTo>
                                            <a:pt x="102" y="128"/>
                                          </a:lnTo>
                                          <a:lnTo>
                                            <a:pt x="100" y="135"/>
                                          </a:lnTo>
                                          <a:lnTo>
                                            <a:pt x="100" y="140"/>
                                          </a:lnTo>
                                          <a:lnTo>
                                            <a:pt x="100" y="147"/>
                                          </a:lnTo>
                                          <a:lnTo>
                                            <a:pt x="100" y="154"/>
                                          </a:lnTo>
                                          <a:lnTo>
                                            <a:pt x="100" y="161"/>
                                          </a:lnTo>
                                          <a:lnTo>
                                            <a:pt x="97" y="168"/>
                                          </a:lnTo>
                                          <a:lnTo>
                                            <a:pt x="97" y="176"/>
                                          </a:lnTo>
                                          <a:lnTo>
                                            <a:pt x="100" y="185"/>
                                          </a:lnTo>
                                          <a:lnTo>
                                            <a:pt x="100" y="192"/>
                                          </a:lnTo>
                                          <a:lnTo>
                                            <a:pt x="100" y="199"/>
                                          </a:lnTo>
                                          <a:lnTo>
                                            <a:pt x="102" y="209"/>
                                          </a:lnTo>
                                          <a:lnTo>
                                            <a:pt x="105" y="218"/>
                                          </a:lnTo>
                                          <a:lnTo>
                                            <a:pt x="107" y="226"/>
                                          </a:lnTo>
                                          <a:lnTo>
                                            <a:pt x="112" y="235"/>
                                          </a:lnTo>
                                          <a:lnTo>
                                            <a:pt x="112" y="237"/>
                                          </a:lnTo>
                                          <a:lnTo>
                                            <a:pt x="114" y="242"/>
                                          </a:lnTo>
                                          <a:lnTo>
                                            <a:pt x="116" y="249"/>
                                          </a:lnTo>
                                          <a:lnTo>
                                            <a:pt x="119" y="254"/>
                                          </a:lnTo>
                                          <a:lnTo>
                                            <a:pt x="124" y="259"/>
                                          </a:lnTo>
                                          <a:lnTo>
                                            <a:pt x="126" y="264"/>
                                          </a:lnTo>
                                          <a:lnTo>
                                            <a:pt x="128" y="268"/>
                                          </a:lnTo>
                                          <a:lnTo>
                                            <a:pt x="131" y="273"/>
                                          </a:lnTo>
                                          <a:lnTo>
                                            <a:pt x="135" y="278"/>
                                          </a:lnTo>
                                          <a:lnTo>
                                            <a:pt x="140" y="283"/>
                                          </a:lnTo>
                                          <a:lnTo>
                                            <a:pt x="143" y="290"/>
                                          </a:lnTo>
                                          <a:lnTo>
                                            <a:pt x="147" y="294"/>
                                          </a:lnTo>
                                          <a:lnTo>
                                            <a:pt x="152" y="299"/>
                                          </a:lnTo>
                                          <a:lnTo>
                                            <a:pt x="157" y="304"/>
                                          </a:lnTo>
                                          <a:lnTo>
                                            <a:pt x="159" y="309"/>
                                          </a:lnTo>
                                          <a:lnTo>
                                            <a:pt x="166" y="314"/>
                                          </a:lnTo>
                                          <a:lnTo>
                                            <a:pt x="174" y="323"/>
                                          </a:lnTo>
                                          <a:lnTo>
                                            <a:pt x="183" y="333"/>
                                          </a:lnTo>
                                          <a:lnTo>
                                            <a:pt x="188" y="335"/>
                                          </a:lnTo>
                                          <a:lnTo>
                                            <a:pt x="193" y="340"/>
                                          </a:lnTo>
                                          <a:lnTo>
                                            <a:pt x="197" y="344"/>
                                          </a:lnTo>
                                          <a:lnTo>
                                            <a:pt x="202" y="349"/>
                                          </a:lnTo>
                                          <a:lnTo>
                                            <a:pt x="207" y="352"/>
                                          </a:lnTo>
                                          <a:lnTo>
                                            <a:pt x="214" y="356"/>
                                          </a:lnTo>
                                          <a:lnTo>
                                            <a:pt x="219" y="359"/>
                                          </a:lnTo>
                                          <a:lnTo>
                                            <a:pt x="224" y="363"/>
                                          </a:lnTo>
                                          <a:lnTo>
                                            <a:pt x="233" y="368"/>
                                          </a:lnTo>
                                          <a:lnTo>
                                            <a:pt x="243" y="375"/>
                                          </a:lnTo>
                                          <a:lnTo>
                                            <a:pt x="247" y="378"/>
                                          </a:lnTo>
                                          <a:lnTo>
                                            <a:pt x="252" y="380"/>
                                          </a:lnTo>
                                          <a:lnTo>
                                            <a:pt x="257" y="382"/>
                                          </a:lnTo>
                                          <a:lnTo>
                                            <a:pt x="262" y="385"/>
                                          </a:lnTo>
                                          <a:lnTo>
                                            <a:pt x="271" y="390"/>
                                          </a:lnTo>
                                          <a:lnTo>
                                            <a:pt x="278" y="392"/>
                                          </a:lnTo>
                                          <a:lnTo>
                                            <a:pt x="288" y="397"/>
                                          </a:lnTo>
                                          <a:lnTo>
                                            <a:pt x="297" y="402"/>
                                          </a:lnTo>
                                          <a:lnTo>
                                            <a:pt x="304" y="404"/>
                                          </a:lnTo>
                                          <a:lnTo>
                                            <a:pt x="312" y="404"/>
                                          </a:lnTo>
                                          <a:lnTo>
                                            <a:pt x="316" y="406"/>
                                          </a:lnTo>
                                          <a:lnTo>
                                            <a:pt x="323" y="409"/>
                                          </a:lnTo>
                                          <a:lnTo>
                                            <a:pt x="331" y="409"/>
                                          </a:lnTo>
                                          <a:lnTo>
                                            <a:pt x="335" y="409"/>
                                          </a:lnTo>
                                          <a:lnTo>
                                            <a:pt x="340" y="409"/>
                                          </a:lnTo>
                                          <a:lnTo>
                                            <a:pt x="345" y="409"/>
                                          </a:lnTo>
                                          <a:lnTo>
                                            <a:pt x="352" y="406"/>
                                          </a:lnTo>
                                          <a:lnTo>
                                            <a:pt x="354" y="404"/>
                                          </a:lnTo>
                                          <a:lnTo>
                                            <a:pt x="354" y="397"/>
                                          </a:lnTo>
                                          <a:lnTo>
                                            <a:pt x="352" y="390"/>
                                          </a:lnTo>
                                          <a:lnTo>
                                            <a:pt x="342" y="382"/>
                                          </a:lnTo>
                                          <a:lnTo>
                                            <a:pt x="335" y="378"/>
                                          </a:lnTo>
                                          <a:lnTo>
                                            <a:pt x="331" y="375"/>
                                          </a:lnTo>
                                          <a:lnTo>
                                            <a:pt x="326" y="373"/>
                                          </a:lnTo>
                                          <a:lnTo>
                                            <a:pt x="321" y="371"/>
                                          </a:lnTo>
                                          <a:lnTo>
                                            <a:pt x="316" y="371"/>
                                          </a:lnTo>
                                          <a:lnTo>
                                            <a:pt x="309" y="366"/>
                                          </a:lnTo>
                                          <a:lnTo>
                                            <a:pt x="304" y="366"/>
                                          </a:lnTo>
                                          <a:lnTo>
                                            <a:pt x="300" y="363"/>
                                          </a:lnTo>
                                          <a:lnTo>
                                            <a:pt x="295" y="363"/>
                                          </a:lnTo>
                                          <a:lnTo>
                                            <a:pt x="288" y="361"/>
                                          </a:lnTo>
                                          <a:lnTo>
                                            <a:pt x="281" y="361"/>
                                          </a:lnTo>
                                          <a:lnTo>
                                            <a:pt x="276" y="359"/>
                                          </a:lnTo>
                                          <a:lnTo>
                                            <a:pt x="271" y="359"/>
                                          </a:lnTo>
                                          <a:lnTo>
                                            <a:pt x="264" y="356"/>
                                          </a:lnTo>
                                          <a:lnTo>
                                            <a:pt x="257" y="354"/>
                                          </a:lnTo>
                                          <a:lnTo>
                                            <a:pt x="250" y="349"/>
                                          </a:lnTo>
                                          <a:lnTo>
                                            <a:pt x="243" y="347"/>
                                          </a:lnTo>
                                          <a:lnTo>
                                            <a:pt x="238" y="344"/>
                                          </a:lnTo>
                                          <a:lnTo>
                                            <a:pt x="231" y="340"/>
                                          </a:lnTo>
                                          <a:lnTo>
                                            <a:pt x="224" y="335"/>
                                          </a:lnTo>
                                          <a:lnTo>
                                            <a:pt x="219" y="333"/>
                                          </a:lnTo>
                                          <a:lnTo>
                                            <a:pt x="212" y="328"/>
                                          </a:lnTo>
                                          <a:lnTo>
                                            <a:pt x="204" y="323"/>
                                          </a:lnTo>
                                          <a:lnTo>
                                            <a:pt x="197" y="316"/>
                                          </a:lnTo>
                                          <a:lnTo>
                                            <a:pt x="193" y="309"/>
                                          </a:lnTo>
                                          <a:lnTo>
                                            <a:pt x="185" y="302"/>
                                          </a:lnTo>
                                          <a:lnTo>
                                            <a:pt x="181" y="294"/>
                                          </a:lnTo>
                                          <a:lnTo>
                                            <a:pt x="174" y="285"/>
                                          </a:lnTo>
                                          <a:lnTo>
                                            <a:pt x="169" y="275"/>
                                          </a:lnTo>
                                          <a:lnTo>
                                            <a:pt x="164" y="271"/>
                                          </a:lnTo>
                                          <a:lnTo>
                                            <a:pt x="162" y="266"/>
                                          </a:lnTo>
                                          <a:lnTo>
                                            <a:pt x="159" y="261"/>
                                          </a:lnTo>
                                          <a:lnTo>
                                            <a:pt x="157" y="256"/>
                                          </a:lnTo>
                                          <a:lnTo>
                                            <a:pt x="155" y="252"/>
                                          </a:lnTo>
                                          <a:lnTo>
                                            <a:pt x="152" y="247"/>
                                          </a:lnTo>
                                          <a:lnTo>
                                            <a:pt x="150" y="242"/>
                                          </a:lnTo>
                                          <a:lnTo>
                                            <a:pt x="147" y="237"/>
                                          </a:lnTo>
                                          <a:lnTo>
                                            <a:pt x="145" y="230"/>
                                          </a:lnTo>
                                          <a:lnTo>
                                            <a:pt x="143" y="226"/>
                                          </a:lnTo>
                                          <a:lnTo>
                                            <a:pt x="140" y="221"/>
                                          </a:lnTo>
                                          <a:lnTo>
                                            <a:pt x="138" y="218"/>
                                          </a:lnTo>
                                          <a:lnTo>
                                            <a:pt x="135" y="206"/>
                                          </a:lnTo>
                                          <a:lnTo>
                                            <a:pt x="133" y="199"/>
                                          </a:lnTo>
                                          <a:lnTo>
                                            <a:pt x="128" y="190"/>
                                          </a:lnTo>
                                          <a:lnTo>
                                            <a:pt x="126" y="180"/>
                                          </a:lnTo>
                                          <a:lnTo>
                                            <a:pt x="124" y="171"/>
                                          </a:lnTo>
                                          <a:lnTo>
                                            <a:pt x="121" y="164"/>
                                          </a:lnTo>
                                          <a:lnTo>
                                            <a:pt x="119" y="154"/>
                                          </a:lnTo>
                                          <a:lnTo>
                                            <a:pt x="119" y="147"/>
                                          </a:lnTo>
                                          <a:lnTo>
                                            <a:pt x="116" y="138"/>
                                          </a:lnTo>
                                          <a:lnTo>
                                            <a:pt x="116" y="130"/>
                                          </a:lnTo>
                                          <a:lnTo>
                                            <a:pt x="116" y="123"/>
                                          </a:lnTo>
                                          <a:lnTo>
                                            <a:pt x="116" y="116"/>
                                          </a:lnTo>
                                          <a:lnTo>
                                            <a:pt x="116" y="109"/>
                                          </a:lnTo>
                                          <a:lnTo>
                                            <a:pt x="116" y="104"/>
                                          </a:lnTo>
                                          <a:lnTo>
                                            <a:pt x="116" y="97"/>
                                          </a:lnTo>
                                          <a:lnTo>
                                            <a:pt x="116" y="90"/>
                                          </a:lnTo>
                                          <a:lnTo>
                                            <a:pt x="116" y="85"/>
                                          </a:lnTo>
                                          <a:lnTo>
                                            <a:pt x="119" y="80"/>
                                          </a:lnTo>
                                          <a:lnTo>
                                            <a:pt x="121" y="71"/>
                                          </a:lnTo>
                                          <a:lnTo>
                                            <a:pt x="124" y="64"/>
                                          </a:lnTo>
                                          <a:lnTo>
                                            <a:pt x="126" y="59"/>
                                          </a:lnTo>
                                          <a:lnTo>
                                            <a:pt x="133" y="57"/>
                                          </a:lnTo>
                                          <a:lnTo>
                                            <a:pt x="135" y="57"/>
                                          </a:lnTo>
                                          <a:lnTo>
                                            <a:pt x="145" y="59"/>
                                          </a:lnTo>
                                          <a:lnTo>
                                            <a:pt x="150" y="59"/>
                                          </a:lnTo>
                                          <a:lnTo>
                                            <a:pt x="157" y="64"/>
                                          </a:lnTo>
                                          <a:lnTo>
                                            <a:pt x="164" y="66"/>
                                          </a:lnTo>
                                          <a:lnTo>
                                            <a:pt x="171" y="69"/>
                                          </a:lnTo>
                                          <a:lnTo>
                                            <a:pt x="178" y="71"/>
                                          </a:lnTo>
                                          <a:lnTo>
                                            <a:pt x="185" y="76"/>
                                          </a:lnTo>
                                          <a:lnTo>
                                            <a:pt x="195" y="80"/>
                                          </a:lnTo>
                                          <a:lnTo>
                                            <a:pt x="202" y="88"/>
                                          </a:lnTo>
                                          <a:lnTo>
                                            <a:pt x="212" y="90"/>
                                          </a:lnTo>
                                          <a:lnTo>
                                            <a:pt x="221" y="97"/>
                                          </a:lnTo>
                                          <a:lnTo>
                                            <a:pt x="226" y="99"/>
                                          </a:lnTo>
                                          <a:lnTo>
                                            <a:pt x="231" y="102"/>
                                          </a:lnTo>
                                          <a:lnTo>
                                            <a:pt x="238" y="107"/>
                                          </a:lnTo>
                                          <a:lnTo>
                                            <a:pt x="243" y="109"/>
                                          </a:lnTo>
                                          <a:lnTo>
                                            <a:pt x="250" y="114"/>
                                          </a:lnTo>
                                          <a:lnTo>
                                            <a:pt x="259" y="121"/>
                                          </a:lnTo>
                                          <a:lnTo>
                                            <a:pt x="264" y="126"/>
                                          </a:lnTo>
                                          <a:lnTo>
                                            <a:pt x="271" y="128"/>
                                          </a:lnTo>
                                          <a:lnTo>
                                            <a:pt x="273" y="133"/>
                                          </a:lnTo>
                                          <a:lnTo>
                                            <a:pt x="281" y="138"/>
                                          </a:lnTo>
                                          <a:lnTo>
                                            <a:pt x="288" y="145"/>
                                          </a:lnTo>
                                          <a:lnTo>
                                            <a:pt x="297" y="149"/>
                                          </a:lnTo>
                                          <a:lnTo>
                                            <a:pt x="307" y="159"/>
                                          </a:lnTo>
                                          <a:lnTo>
                                            <a:pt x="316" y="166"/>
                                          </a:lnTo>
                                          <a:lnTo>
                                            <a:pt x="323" y="173"/>
                                          </a:lnTo>
                                          <a:lnTo>
                                            <a:pt x="333" y="183"/>
                                          </a:lnTo>
                                          <a:lnTo>
                                            <a:pt x="340" y="190"/>
                                          </a:lnTo>
                                          <a:lnTo>
                                            <a:pt x="347" y="197"/>
                                          </a:lnTo>
                                          <a:lnTo>
                                            <a:pt x="354" y="206"/>
                                          </a:lnTo>
                                          <a:lnTo>
                                            <a:pt x="362" y="214"/>
                                          </a:lnTo>
                                          <a:lnTo>
                                            <a:pt x="366" y="221"/>
                                          </a:lnTo>
                                          <a:lnTo>
                                            <a:pt x="371" y="230"/>
                                          </a:lnTo>
                                          <a:lnTo>
                                            <a:pt x="373" y="237"/>
                                          </a:lnTo>
                                          <a:lnTo>
                                            <a:pt x="378" y="245"/>
                                          </a:lnTo>
                                          <a:lnTo>
                                            <a:pt x="381" y="254"/>
                                          </a:lnTo>
                                          <a:lnTo>
                                            <a:pt x="385" y="261"/>
                                          </a:lnTo>
                                          <a:lnTo>
                                            <a:pt x="388" y="268"/>
                                          </a:lnTo>
                                          <a:lnTo>
                                            <a:pt x="390" y="278"/>
                                          </a:lnTo>
                                          <a:lnTo>
                                            <a:pt x="395" y="285"/>
                                          </a:lnTo>
                                          <a:lnTo>
                                            <a:pt x="397" y="292"/>
                                          </a:lnTo>
                                          <a:lnTo>
                                            <a:pt x="400" y="299"/>
                                          </a:lnTo>
                                          <a:lnTo>
                                            <a:pt x="402" y="306"/>
                                          </a:lnTo>
                                          <a:lnTo>
                                            <a:pt x="402" y="314"/>
                                          </a:lnTo>
                                          <a:lnTo>
                                            <a:pt x="404" y="323"/>
                                          </a:lnTo>
                                          <a:lnTo>
                                            <a:pt x="407" y="328"/>
                                          </a:lnTo>
                                          <a:lnTo>
                                            <a:pt x="409" y="335"/>
                                          </a:lnTo>
                                          <a:lnTo>
                                            <a:pt x="412" y="340"/>
                                          </a:lnTo>
                                          <a:lnTo>
                                            <a:pt x="414" y="347"/>
                                          </a:lnTo>
                                          <a:lnTo>
                                            <a:pt x="414" y="352"/>
                                          </a:lnTo>
                                          <a:lnTo>
                                            <a:pt x="416" y="356"/>
                                          </a:lnTo>
                                          <a:lnTo>
                                            <a:pt x="416" y="361"/>
                                          </a:lnTo>
                                          <a:lnTo>
                                            <a:pt x="419" y="366"/>
                                          </a:lnTo>
                                          <a:lnTo>
                                            <a:pt x="421" y="373"/>
                                          </a:lnTo>
                                          <a:lnTo>
                                            <a:pt x="426" y="378"/>
                                          </a:lnTo>
                                          <a:lnTo>
                                            <a:pt x="431" y="380"/>
                                          </a:lnTo>
                                          <a:lnTo>
                                            <a:pt x="435" y="380"/>
                                          </a:lnTo>
                                          <a:lnTo>
                                            <a:pt x="440" y="378"/>
                                          </a:lnTo>
                                          <a:lnTo>
                                            <a:pt x="445" y="373"/>
                                          </a:lnTo>
                                          <a:lnTo>
                                            <a:pt x="445" y="373"/>
                                          </a:lnTo>
                                          <a:close/>
                                        </a:path>
                                      </a:pathLst>
                                    </a:custGeom>
                                    <a:solidFill>
                                      <a:srgbClr val="173b00"/>
                                    </a:solidFill>
                                    <a:ln w="0">
                                      <a:noFill/>
                                    </a:ln>
                                  </wps:spPr>
                                  <wps:style>
                                    <a:lnRef idx="0"/>
                                    <a:fillRef idx="0"/>
                                    <a:effectRef idx="0"/>
                                    <a:fontRef idx="minor"/>
                                  </wps:style>
                                  <wps:bodyPr/>
                                </wps:wsp>
                              </wpg:grpSp>
                              <wpg:grpSp>
                                <wpg:cNvGrpSpPr/>
                                <wpg:grpSpPr>
                                  <a:xfrm>
                                    <a:off x="9000" y="0"/>
                                    <a:ext cx="159480" cy="178920"/>
                                  </a:xfrm>
                                </wpg:grpSpPr>
                                <wps:wsp>
                                  <wps:cNvSpPr/>
                                  <wps:spPr>
                                    <a:xfrm>
                                      <a:off x="19800" y="0"/>
                                      <a:ext cx="50040" cy="43200"/>
                                    </a:xfrm>
                                    <a:custGeom>
                                      <a:avLst/>
                                      <a:gdLst/>
                                      <a:ahLst/>
                                      <a:rect l="l" t="t" r="r" b="b"/>
                                      <a:pathLst>
                                        <a:path w="419" h="397">
                                          <a:moveTo>
                                            <a:pt x="417" y="352"/>
                                          </a:moveTo>
                                          <a:lnTo>
                                            <a:pt x="417" y="350"/>
                                          </a:lnTo>
                                          <a:lnTo>
                                            <a:pt x="417" y="342"/>
                                          </a:lnTo>
                                          <a:lnTo>
                                            <a:pt x="417" y="338"/>
                                          </a:lnTo>
                                          <a:lnTo>
                                            <a:pt x="417" y="333"/>
                                          </a:lnTo>
                                          <a:lnTo>
                                            <a:pt x="417" y="326"/>
                                          </a:lnTo>
                                          <a:lnTo>
                                            <a:pt x="419" y="321"/>
                                          </a:lnTo>
                                          <a:lnTo>
                                            <a:pt x="417" y="314"/>
                                          </a:lnTo>
                                          <a:lnTo>
                                            <a:pt x="417" y="304"/>
                                          </a:lnTo>
                                          <a:lnTo>
                                            <a:pt x="417" y="297"/>
                                          </a:lnTo>
                                          <a:lnTo>
                                            <a:pt x="417" y="288"/>
                                          </a:lnTo>
                                          <a:lnTo>
                                            <a:pt x="417" y="283"/>
                                          </a:lnTo>
                                          <a:lnTo>
                                            <a:pt x="417" y="278"/>
                                          </a:lnTo>
                                          <a:lnTo>
                                            <a:pt x="414" y="273"/>
                                          </a:lnTo>
                                          <a:lnTo>
                                            <a:pt x="414" y="269"/>
                                          </a:lnTo>
                                          <a:lnTo>
                                            <a:pt x="414" y="262"/>
                                          </a:lnTo>
                                          <a:lnTo>
                                            <a:pt x="414" y="257"/>
                                          </a:lnTo>
                                          <a:lnTo>
                                            <a:pt x="412" y="252"/>
                                          </a:lnTo>
                                          <a:lnTo>
                                            <a:pt x="412" y="247"/>
                                          </a:lnTo>
                                          <a:lnTo>
                                            <a:pt x="410" y="243"/>
                                          </a:lnTo>
                                          <a:lnTo>
                                            <a:pt x="410" y="235"/>
                                          </a:lnTo>
                                          <a:lnTo>
                                            <a:pt x="407" y="231"/>
                                          </a:lnTo>
                                          <a:lnTo>
                                            <a:pt x="405" y="226"/>
                                          </a:lnTo>
                                          <a:lnTo>
                                            <a:pt x="403" y="219"/>
                                          </a:lnTo>
                                          <a:lnTo>
                                            <a:pt x="400" y="214"/>
                                          </a:lnTo>
                                          <a:lnTo>
                                            <a:pt x="398" y="207"/>
                                          </a:lnTo>
                                          <a:lnTo>
                                            <a:pt x="395" y="202"/>
                                          </a:lnTo>
                                          <a:lnTo>
                                            <a:pt x="393" y="195"/>
                                          </a:lnTo>
                                          <a:lnTo>
                                            <a:pt x="391" y="190"/>
                                          </a:lnTo>
                                          <a:lnTo>
                                            <a:pt x="386" y="183"/>
                                          </a:lnTo>
                                          <a:lnTo>
                                            <a:pt x="383" y="178"/>
                                          </a:lnTo>
                                          <a:lnTo>
                                            <a:pt x="381" y="171"/>
                                          </a:lnTo>
                                          <a:lnTo>
                                            <a:pt x="376" y="166"/>
                                          </a:lnTo>
                                          <a:lnTo>
                                            <a:pt x="374" y="162"/>
                                          </a:lnTo>
                                          <a:lnTo>
                                            <a:pt x="369" y="155"/>
                                          </a:lnTo>
                                          <a:lnTo>
                                            <a:pt x="364" y="150"/>
                                          </a:lnTo>
                                          <a:lnTo>
                                            <a:pt x="360" y="143"/>
                                          </a:lnTo>
                                          <a:lnTo>
                                            <a:pt x="355" y="138"/>
                                          </a:lnTo>
                                          <a:lnTo>
                                            <a:pt x="350" y="133"/>
                                          </a:lnTo>
                                          <a:lnTo>
                                            <a:pt x="343" y="126"/>
                                          </a:lnTo>
                                          <a:lnTo>
                                            <a:pt x="338" y="121"/>
                                          </a:lnTo>
                                          <a:lnTo>
                                            <a:pt x="334" y="114"/>
                                          </a:lnTo>
                                          <a:lnTo>
                                            <a:pt x="326" y="109"/>
                                          </a:lnTo>
                                          <a:lnTo>
                                            <a:pt x="319" y="105"/>
                                          </a:lnTo>
                                          <a:lnTo>
                                            <a:pt x="312" y="97"/>
                                          </a:lnTo>
                                          <a:lnTo>
                                            <a:pt x="307" y="93"/>
                                          </a:lnTo>
                                          <a:lnTo>
                                            <a:pt x="300" y="88"/>
                                          </a:lnTo>
                                          <a:lnTo>
                                            <a:pt x="291" y="83"/>
                                          </a:lnTo>
                                          <a:lnTo>
                                            <a:pt x="284" y="78"/>
                                          </a:lnTo>
                                          <a:lnTo>
                                            <a:pt x="276" y="74"/>
                                          </a:lnTo>
                                          <a:lnTo>
                                            <a:pt x="267" y="69"/>
                                          </a:lnTo>
                                          <a:lnTo>
                                            <a:pt x="257" y="64"/>
                                          </a:lnTo>
                                          <a:lnTo>
                                            <a:pt x="250" y="59"/>
                                          </a:lnTo>
                                          <a:lnTo>
                                            <a:pt x="241" y="55"/>
                                          </a:lnTo>
                                          <a:lnTo>
                                            <a:pt x="231" y="50"/>
                                          </a:lnTo>
                                          <a:lnTo>
                                            <a:pt x="224" y="48"/>
                                          </a:lnTo>
                                          <a:lnTo>
                                            <a:pt x="217" y="43"/>
                                          </a:lnTo>
                                          <a:lnTo>
                                            <a:pt x="210" y="40"/>
                                          </a:lnTo>
                                          <a:lnTo>
                                            <a:pt x="200" y="38"/>
                                          </a:lnTo>
                                          <a:lnTo>
                                            <a:pt x="193" y="36"/>
                                          </a:lnTo>
                                          <a:lnTo>
                                            <a:pt x="186" y="31"/>
                                          </a:lnTo>
                                          <a:lnTo>
                                            <a:pt x="179" y="28"/>
                                          </a:lnTo>
                                          <a:lnTo>
                                            <a:pt x="172" y="26"/>
                                          </a:lnTo>
                                          <a:lnTo>
                                            <a:pt x="165" y="24"/>
                                          </a:lnTo>
                                          <a:lnTo>
                                            <a:pt x="157" y="21"/>
                                          </a:lnTo>
                                          <a:lnTo>
                                            <a:pt x="150" y="19"/>
                                          </a:lnTo>
                                          <a:lnTo>
                                            <a:pt x="146" y="17"/>
                                          </a:lnTo>
                                          <a:lnTo>
                                            <a:pt x="138" y="14"/>
                                          </a:lnTo>
                                          <a:lnTo>
                                            <a:pt x="131" y="14"/>
                                          </a:lnTo>
                                          <a:lnTo>
                                            <a:pt x="126" y="12"/>
                                          </a:lnTo>
                                          <a:lnTo>
                                            <a:pt x="122" y="9"/>
                                          </a:lnTo>
                                          <a:lnTo>
                                            <a:pt x="115" y="7"/>
                                          </a:lnTo>
                                          <a:lnTo>
                                            <a:pt x="110" y="7"/>
                                          </a:lnTo>
                                          <a:lnTo>
                                            <a:pt x="105" y="5"/>
                                          </a:lnTo>
                                          <a:lnTo>
                                            <a:pt x="98" y="5"/>
                                          </a:lnTo>
                                          <a:lnTo>
                                            <a:pt x="93" y="5"/>
                                          </a:lnTo>
                                          <a:lnTo>
                                            <a:pt x="88" y="5"/>
                                          </a:lnTo>
                                          <a:lnTo>
                                            <a:pt x="84" y="2"/>
                                          </a:lnTo>
                                          <a:lnTo>
                                            <a:pt x="79" y="2"/>
                                          </a:lnTo>
                                          <a:lnTo>
                                            <a:pt x="69" y="2"/>
                                          </a:lnTo>
                                          <a:lnTo>
                                            <a:pt x="62" y="2"/>
                                          </a:lnTo>
                                          <a:lnTo>
                                            <a:pt x="53" y="0"/>
                                          </a:lnTo>
                                          <a:lnTo>
                                            <a:pt x="46" y="0"/>
                                          </a:lnTo>
                                          <a:lnTo>
                                            <a:pt x="38" y="0"/>
                                          </a:lnTo>
                                          <a:lnTo>
                                            <a:pt x="34" y="2"/>
                                          </a:lnTo>
                                          <a:lnTo>
                                            <a:pt x="27" y="2"/>
                                          </a:lnTo>
                                          <a:lnTo>
                                            <a:pt x="22" y="2"/>
                                          </a:lnTo>
                                          <a:lnTo>
                                            <a:pt x="17" y="5"/>
                                          </a:lnTo>
                                          <a:lnTo>
                                            <a:pt x="15" y="5"/>
                                          </a:lnTo>
                                          <a:lnTo>
                                            <a:pt x="8" y="7"/>
                                          </a:lnTo>
                                          <a:lnTo>
                                            <a:pt x="3" y="9"/>
                                          </a:lnTo>
                                          <a:lnTo>
                                            <a:pt x="0" y="9"/>
                                          </a:lnTo>
                                          <a:lnTo>
                                            <a:pt x="0" y="12"/>
                                          </a:lnTo>
                                          <a:lnTo>
                                            <a:pt x="312" y="364"/>
                                          </a:lnTo>
                                          <a:lnTo>
                                            <a:pt x="393" y="397"/>
                                          </a:lnTo>
                                          <a:lnTo>
                                            <a:pt x="417" y="352"/>
                                          </a:lnTo>
                                          <a:lnTo>
                                            <a:pt x="417" y="352"/>
                                          </a:lnTo>
                                          <a:close/>
                                        </a:path>
                                      </a:pathLst>
                                    </a:custGeom>
                                    <a:solidFill>
                                      <a:srgbClr val="2b6b17"/>
                                    </a:solidFill>
                                    <a:ln w="0">
                                      <a:noFill/>
                                    </a:ln>
                                  </wps:spPr>
                                  <wps:style>
                                    <a:lnRef idx="0"/>
                                    <a:fillRef idx="0"/>
                                    <a:effectRef idx="0"/>
                                    <a:fontRef idx="minor"/>
                                  </wps:style>
                                  <wps:bodyPr/>
                                </wps:wsp>
                                <wps:wsp>
                                  <wps:cNvSpPr/>
                                  <wps:spPr>
                                    <a:xfrm>
                                      <a:off x="73080" y="14760"/>
                                      <a:ext cx="17640" cy="21600"/>
                                    </a:xfrm>
                                    <a:custGeom>
                                      <a:avLst/>
                                      <a:gdLst/>
                                      <a:ahLst/>
                                      <a:rect l="l" t="t" r="r" b="b"/>
                                      <a:pathLst>
                                        <a:path w="152" h="202">
                                          <a:moveTo>
                                            <a:pt x="4" y="188"/>
                                          </a:moveTo>
                                          <a:lnTo>
                                            <a:pt x="7" y="183"/>
                                          </a:lnTo>
                                          <a:lnTo>
                                            <a:pt x="9" y="178"/>
                                          </a:lnTo>
                                          <a:lnTo>
                                            <a:pt x="11" y="174"/>
                                          </a:lnTo>
                                          <a:lnTo>
                                            <a:pt x="16" y="166"/>
                                          </a:lnTo>
                                          <a:lnTo>
                                            <a:pt x="19" y="159"/>
                                          </a:lnTo>
                                          <a:lnTo>
                                            <a:pt x="23" y="152"/>
                                          </a:lnTo>
                                          <a:lnTo>
                                            <a:pt x="28" y="145"/>
                                          </a:lnTo>
                                          <a:lnTo>
                                            <a:pt x="33" y="138"/>
                                          </a:lnTo>
                                          <a:lnTo>
                                            <a:pt x="38" y="128"/>
                                          </a:lnTo>
                                          <a:lnTo>
                                            <a:pt x="42" y="121"/>
                                          </a:lnTo>
                                          <a:lnTo>
                                            <a:pt x="47" y="114"/>
                                          </a:lnTo>
                                          <a:lnTo>
                                            <a:pt x="52" y="105"/>
                                          </a:lnTo>
                                          <a:lnTo>
                                            <a:pt x="57" y="97"/>
                                          </a:lnTo>
                                          <a:lnTo>
                                            <a:pt x="61" y="90"/>
                                          </a:lnTo>
                                          <a:lnTo>
                                            <a:pt x="69" y="81"/>
                                          </a:lnTo>
                                          <a:lnTo>
                                            <a:pt x="73" y="74"/>
                                          </a:lnTo>
                                          <a:lnTo>
                                            <a:pt x="78" y="64"/>
                                          </a:lnTo>
                                          <a:lnTo>
                                            <a:pt x="83" y="57"/>
                                          </a:lnTo>
                                          <a:lnTo>
                                            <a:pt x="88" y="50"/>
                                          </a:lnTo>
                                          <a:lnTo>
                                            <a:pt x="92" y="43"/>
                                          </a:lnTo>
                                          <a:lnTo>
                                            <a:pt x="97" y="36"/>
                                          </a:lnTo>
                                          <a:lnTo>
                                            <a:pt x="104" y="31"/>
                                          </a:lnTo>
                                          <a:lnTo>
                                            <a:pt x="109" y="24"/>
                                          </a:lnTo>
                                          <a:lnTo>
                                            <a:pt x="114" y="19"/>
                                          </a:lnTo>
                                          <a:lnTo>
                                            <a:pt x="119" y="14"/>
                                          </a:lnTo>
                                          <a:lnTo>
                                            <a:pt x="123" y="9"/>
                                          </a:lnTo>
                                          <a:lnTo>
                                            <a:pt x="126" y="7"/>
                                          </a:lnTo>
                                          <a:lnTo>
                                            <a:pt x="130" y="5"/>
                                          </a:lnTo>
                                          <a:lnTo>
                                            <a:pt x="138" y="0"/>
                                          </a:lnTo>
                                          <a:lnTo>
                                            <a:pt x="145" y="2"/>
                                          </a:lnTo>
                                          <a:lnTo>
                                            <a:pt x="149" y="5"/>
                                          </a:lnTo>
                                          <a:lnTo>
                                            <a:pt x="152" y="9"/>
                                          </a:lnTo>
                                          <a:lnTo>
                                            <a:pt x="152" y="14"/>
                                          </a:lnTo>
                                          <a:lnTo>
                                            <a:pt x="152" y="21"/>
                                          </a:lnTo>
                                          <a:lnTo>
                                            <a:pt x="147" y="26"/>
                                          </a:lnTo>
                                          <a:lnTo>
                                            <a:pt x="145" y="33"/>
                                          </a:lnTo>
                                          <a:lnTo>
                                            <a:pt x="140" y="43"/>
                                          </a:lnTo>
                                          <a:lnTo>
                                            <a:pt x="135" y="52"/>
                                          </a:lnTo>
                                          <a:lnTo>
                                            <a:pt x="128" y="62"/>
                                          </a:lnTo>
                                          <a:lnTo>
                                            <a:pt x="121" y="71"/>
                                          </a:lnTo>
                                          <a:lnTo>
                                            <a:pt x="116" y="76"/>
                                          </a:lnTo>
                                          <a:lnTo>
                                            <a:pt x="114" y="81"/>
                                          </a:lnTo>
                                          <a:lnTo>
                                            <a:pt x="111" y="86"/>
                                          </a:lnTo>
                                          <a:lnTo>
                                            <a:pt x="107" y="90"/>
                                          </a:lnTo>
                                          <a:lnTo>
                                            <a:pt x="104" y="97"/>
                                          </a:lnTo>
                                          <a:lnTo>
                                            <a:pt x="100" y="102"/>
                                          </a:lnTo>
                                          <a:lnTo>
                                            <a:pt x="97" y="107"/>
                                          </a:lnTo>
                                          <a:lnTo>
                                            <a:pt x="95" y="112"/>
                                          </a:lnTo>
                                          <a:lnTo>
                                            <a:pt x="90" y="119"/>
                                          </a:lnTo>
                                          <a:lnTo>
                                            <a:pt x="88" y="124"/>
                                          </a:lnTo>
                                          <a:lnTo>
                                            <a:pt x="85" y="128"/>
                                          </a:lnTo>
                                          <a:lnTo>
                                            <a:pt x="83" y="133"/>
                                          </a:lnTo>
                                          <a:lnTo>
                                            <a:pt x="78" y="143"/>
                                          </a:lnTo>
                                          <a:lnTo>
                                            <a:pt x="71" y="152"/>
                                          </a:lnTo>
                                          <a:lnTo>
                                            <a:pt x="64" y="162"/>
                                          </a:lnTo>
                                          <a:lnTo>
                                            <a:pt x="57" y="169"/>
                                          </a:lnTo>
                                          <a:lnTo>
                                            <a:pt x="50" y="176"/>
                                          </a:lnTo>
                                          <a:lnTo>
                                            <a:pt x="40" y="183"/>
                                          </a:lnTo>
                                          <a:lnTo>
                                            <a:pt x="33" y="188"/>
                                          </a:lnTo>
                                          <a:lnTo>
                                            <a:pt x="26" y="193"/>
                                          </a:lnTo>
                                          <a:lnTo>
                                            <a:pt x="19" y="195"/>
                                          </a:lnTo>
                                          <a:lnTo>
                                            <a:pt x="11" y="200"/>
                                          </a:lnTo>
                                          <a:lnTo>
                                            <a:pt x="7" y="200"/>
                                          </a:lnTo>
                                          <a:lnTo>
                                            <a:pt x="2" y="202"/>
                                          </a:lnTo>
                                          <a:lnTo>
                                            <a:pt x="0" y="200"/>
                                          </a:lnTo>
                                          <a:lnTo>
                                            <a:pt x="0" y="197"/>
                                          </a:lnTo>
                                          <a:lnTo>
                                            <a:pt x="0" y="193"/>
                                          </a:lnTo>
                                          <a:lnTo>
                                            <a:pt x="4" y="188"/>
                                          </a:lnTo>
                                          <a:lnTo>
                                            <a:pt x="4" y="188"/>
                                          </a:lnTo>
                                          <a:close/>
                                        </a:path>
                                      </a:pathLst>
                                    </a:custGeom>
                                    <a:solidFill>
                                      <a:srgbClr val="deb891"/>
                                    </a:solidFill>
                                    <a:ln w="0">
                                      <a:noFill/>
                                    </a:ln>
                                  </wps:spPr>
                                  <wps:style>
                                    <a:lnRef idx="0"/>
                                    <a:fillRef idx="0"/>
                                    <a:effectRef idx="0"/>
                                    <a:fontRef idx="minor"/>
                                  </wps:style>
                                  <wps:bodyPr/>
                                </wps:wsp>
                                <wps:wsp>
                                  <wps:cNvSpPr/>
                                  <wps:spPr>
                                    <a:xfrm>
                                      <a:off x="36720" y="34200"/>
                                      <a:ext cx="122400" cy="144720"/>
                                    </a:xfrm>
                                    <a:custGeom>
                                      <a:avLst/>
                                      <a:gdLst/>
                                      <a:ahLst/>
                                      <a:rect l="l" t="t" r="r" b="b"/>
                                      <a:pathLst>
                                        <a:path w="1016" h="1323">
                                          <a:moveTo>
                                            <a:pt x="91" y="233"/>
                                          </a:moveTo>
                                          <a:lnTo>
                                            <a:pt x="91" y="231"/>
                                          </a:lnTo>
                                          <a:lnTo>
                                            <a:pt x="93" y="229"/>
                                          </a:lnTo>
                                          <a:lnTo>
                                            <a:pt x="93" y="226"/>
                                          </a:lnTo>
                                          <a:lnTo>
                                            <a:pt x="95" y="221"/>
                                          </a:lnTo>
                                          <a:lnTo>
                                            <a:pt x="98" y="214"/>
                                          </a:lnTo>
                                          <a:lnTo>
                                            <a:pt x="102" y="207"/>
                                          </a:lnTo>
                                          <a:lnTo>
                                            <a:pt x="107" y="200"/>
                                          </a:lnTo>
                                          <a:lnTo>
                                            <a:pt x="112" y="193"/>
                                          </a:lnTo>
                                          <a:lnTo>
                                            <a:pt x="114" y="186"/>
                                          </a:lnTo>
                                          <a:lnTo>
                                            <a:pt x="117" y="181"/>
                                          </a:lnTo>
                                          <a:lnTo>
                                            <a:pt x="121" y="176"/>
                                          </a:lnTo>
                                          <a:lnTo>
                                            <a:pt x="126" y="172"/>
                                          </a:lnTo>
                                          <a:lnTo>
                                            <a:pt x="129" y="167"/>
                                          </a:lnTo>
                                          <a:lnTo>
                                            <a:pt x="133" y="162"/>
                                          </a:lnTo>
                                          <a:lnTo>
                                            <a:pt x="138" y="157"/>
                                          </a:lnTo>
                                          <a:lnTo>
                                            <a:pt x="143" y="152"/>
                                          </a:lnTo>
                                          <a:lnTo>
                                            <a:pt x="148" y="145"/>
                                          </a:lnTo>
                                          <a:lnTo>
                                            <a:pt x="152" y="138"/>
                                          </a:lnTo>
                                          <a:lnTo>
                                            <a:pt x="160" y="133"/>
                                          </a:lnTo>
                                          <a:lnTo>
                                            <a:pt x="164" y="129"/>
                                          </a:lnTo>
                                          <a:lnTo>
                                            <a:pt x="169" y="122"/>
                                          </a:lnTo>
                                          <a:lnTo>
                                            <a:pt x="176" y="117"/>
                                          </a:lnTo>
                                          <a:lnTo>
                                            <a:pt x="183" y="112"/>
                                          </a:lnTo>
                                          <a:lnTo>
                                            <a:pt x="193" y="105"/>
                                          </a:lnTo>
                                          <a:lnTo>
                                            <a:pt x="200" y="100"/>
                                          </a:lnTo>
                                          <a:lnTo>
                                            <a:pt x="207" y="93"/>
                                          </a:lnTo>
                                          <a:lnTo>
                                            <a:pt x="214" y="88"/>
                                          </a:lnTo>
                                          <a:lnTo>
                                            <a:pt x="224" y="81"/>
                                          </a:lnTo>
                                          <a:lnTo>
                                            <a:pt x="231" y="76"/>
                                          </a:lnTo>
                                          <a:lnTo>
                                            <a:pt x="240" y="72"/>
                                          </a:lnTo>
                                          <a:lnTo>
                                            <a:pt x="250" y="67"/>
                                          </a:lnTo>
                                          <a:lnTo>
                                            <a:pt x="260" y="62"/>
                                          </a:lnTo>
                                          <a:lnTo>
                                            <a:pt x="271" y="55"/>
                                          </a:lnTo>
                                          <a:lnTo>
                                            <a:pt x="281" y="50"/>
                                          </a:lnTo>
                                          <a:lnTo>
                                            <a:pt x="293" y="45"/>
                                          </a:lnTo>
                                          <a:lnTo>
                                            <a:pt x="305" y="41"/>
                                          </a:lnTo>
                                          <a:lnTo>
                                            <a:pt x="314" y="36"/>
                                          </a:lnTo>
                                          <a:lnTo>
                                            <a:pt x="329" y="31"/>
                                          </a:lnTo>
                                          <a:lnTo>
                                            <a:pt x="340" y="29"/>
                                          </a:lnTo>
                                          <a:lnTo>
                                            <a:pt x="355" y="24"/>
                                          </a:lnTo>
                                          <a:lnTo>
                                            <a:pt x="367" y="22"/>
                                          </a:lnTo>
                                          <a:lnTo>
                                            <a:pt x="381" y="17"/>
                                          </a:lnTo>
                                          <a:lnTo>
                                            <a:pt x="395" y="15"/>
                                          </a:lnTo>
                                          <a:lnTo>
                                            <a:pt x="409" y="12"/>
                                          </a:lnTo>
                                          <a:lnTo>
                                            <a:pt x="424" y="10"/>
                                          </a:lnTo>
                                          <a:lnTo>
                                            <a:pt x="440" y="7"/>
                                          </a:lnTo>
                                          <a:lnTo>
                                            <a:pt x="455" y="5"/>
                                          </a:lnTo>
                                          <a:lnTo>
                                            <a:pt x="471" y="5"/>
                                          </a:lnTo>
                                          <a:lnTo>
                                            <a:pt x="488" y="3"/>
                                          </a:lnTo>
                                          <a:lnTo>
                                            <a:pt x="505" y="0"/>
                                          </a:lnTo>
                                          <a:lnTo>
                                            <a:pt x="524" y="0"/>
                                          </a:lnTo>
                                          <a:lnTo>
                                            <a:pt x="543" y="0"/>
                                          </a:lnTo>
                                          <a:lnTo>
                                            <a:pt x="562" y="0"/>
                                          </a:lnTo>
                                          <a:lnTo>
                                            <a:pt x="581" y="3"/>
                                          </a:lnTo>
                                          <a:lnTo>
                                            <a:pt x="600" y="3"/>
                                          </a:lnTo>
                                          <a:lnTo>
                                            <a:pt x="621" y="5"/>
                                          </a:lnTo>
                                          <a:lnTo>
                                            <a:pt x="640" y="7"/>
                                          </a:lnTo>
                                          <a:lnTo>
                                            <a:pt x="659" y="7"/>
                                          </a:lnTo>
                                          <a:lnTo>
                                            <a:pt x="676" y="10"/>
                                          </a:lnTo>
                                          <a:lnTo>
                                            <a:pt x="695" y="15"/>
                                          </a:lnTo>
                                          <a:lnTo>
                                            <a:pt x="712" y="17"/>
                                          </a:lnTo>
                                          <a:lnTo>
                                            <a:pt x="731" y="19"/>
                                          </a:lnTo>
                                          <a:lnTo>
                                            <a:pt x="745" y="22"/>
                                          </a:lnTo>
                                          <a:lnTo>
                                            <a:pt x="762" y="26"/>
                                          </a:lnTo>
                                          <a:lnTo>
                                            <a:pt x="776" y="29"/>
                                          </a:lnTo>
                                          <a:lnTo>
                                            <a:pt x="790" y="34"/>
                                          </a:lnTo>
                                          <a:lnTo>
                                            <a:pt x="804" y="38"/>
                                          </a:lnTo>
                                          <a:lnTo>
                                            <a:pt x="816" y="43"/>
                                          </a:lnTo>
                                          <a:lnTo>
                                            <a:pt x="831" y="48"/>
                                          </a:lnTo>
                                          <a:lnTo>
                                            <a:pt x="842" y="53"/>
                                          </a:lnTo>
                                          <a:lnTo>
                                            <a:pt x="854" y="57"/>
                                          </a:lnTo>
                                          <a:lnTo>
                                            <a:pt x="866" y="64"/>
                                          </a:lnTo>
                                          <a:lnTo>
                                            <a:pt x="876" y="69"/>
                                          </a:lnTo>
                                          <a:lnTo>
                                            <a:pt x="885" y="74"/>
                                          </a:lnTo>
                                          <a:lnTo>
                                            <a:pt x="895" y="79"/>
                                          </a:lnTo>
                                          <a:lnTo>
                                            <a:pt x="904" y="86"/>
                                          </a:lnTo>
                                          <a:lnTo>
                                            <a:pt x="911" y="93"/>
                                          </a:lnTo>
                                          <a:lnTo>
                                            <a:pt x="921" y="98"/>
                                          </a:lnTo>
                                          <a:lnTo>
                                            <a:pt x="928" y="105"/>
                                          </a:lnTo>
                                          <a:lnTo>
                                            <a:pt x="935" y="114"/>
                                          </a:lnTo>
                                          <a:lnTo>
                                            <a:pt x="942" y="122"/>
                                          </a:lnTo>
                                          <a:lnTo>
                                            <a:pt x="950" y="129"/>
                                          </a:lnTo>
                                          <a:lnTo>
                                            <a:pt x="954" y="136"/>
                                          </a:lnTo>
                                          <a:lnTo>
                                            <a:pt x="961" y="143"/>
                                          </a:lnTo>
                                          <a:lnTo>
                                            <a:pt x="966" y="152"/>
                                          </a:lnTo>
                                          <a:lnTo>
                                            <a:pt x="971" y="160"/>
                                          </a:lnTo>
                                          <a:lnTo>
                                            <a:pt x="976" y="169"/>
                                          </a:lnTo>
                                          <a:lnTo>
                                            <a:pt x="980" y="176"/>
                                          </a:lnTo>
                                          <a:lnTo>
                                            <a:pt x="985" y="186"/>
                                          </a:lnTo>
                                          <a:lnTo>
                                            <a:pt x="988" y="193"/>
                                          </a:lnTo>
                                          <a:lnTo>
                                            <a:pt x="990" y="202"/>
                                          </a:lnTo>
                                          <a:lnTo>
                                            <a:pt x="995" y="212"/>
                                          </a:lnTo>
                                          <a:lnTo>
                                            <a:pt x="997" y="221"/>
                                          </a:lnTo>
                                          <a:lnTo>
                                            <a:pt x="1000" y="231"/>
                                          </a:lnTo>
                                          <a:lnTo>
                                            <a:pt x="1002" y="240"/>
                                          </a:lnTo>
                                          <a:lnTo>
                                            <a:pt x="1004" y="250"/>
                                          </a:lnTo>
                                          <a:lnTo>
                                            <a:pt x="1007" y="260"/>
                                          </a:lnTo>
                                          <a:lnTo>
                                            <a:pt x="1009" y="271"/>
                                          </a:lnTo>
                                          <a:lnTo>
                                            <a:pt x="1009" y="281"/>
                                          </a:lnTo>
                                          <a:lnTo>
                                            <a:pt x="1011" y="293"/>
                                          </a:lnTo>
                                          <a:lnTo>
                                            <a:pt x="1011" y="302"/>
                                          </a:lnTo>
                                          <a:lnTo>
                                            <a:pt x="1014" y="314"/>
                                          </a:lnTo>
                                          <a:lnTo>
                                            <a:pt x="1014" y="324"/>
                                          </a:lnTo>
                                          <a:lnTo>
                                            <a:pt x="1016" y="338"/>
                                          </a:lnTo>
                                          <a:lnTo>
                                            <a:pt x="1016" y="348"/>
                                          </a:lnTo>
                                          <a:lnTo>
                                            <a:pt x="1016" y="359"/>
                                          </a:lnTo>
                                          <a:lnTo>
                                            <a:pt x="1016" y="371"/>
                                          </a:lnTo>
                                          <a:lnTo>
                                            <a:pt x="1016" y="383"/>
                                          </a:lnTo>
                                          <a:lnTo>
                                            <a:pt x="1016" y="393"/>
                                          </a:lnTo>
                                          <a:lnTo>
                                            <a:pt x="1016" y="405"/>
                                          </a:lnTo>
                                          <a:lnTo>
                                            <a:pt x="1016" y="419"/>
                                          </a:lnTo>
                                          <a:lnTo>
                                            <a:pt x="1016" y="431"/>
                                          </a:lnTo>
                                          <a:lnTo>
                                            <a:pt x="1016" y="443"/>
                                          </a:lnTo>
                                          <a:lnTo>
                                            <a:pt x="1016" y="455"/>
                                          </a:lnTo>
                                          <a:lnTo>
                                            <a:pt x="1016" y="469"/>
                                          </a:lnTo>
                                          <a:lnTo>
                                            <a:pt x="1016" y="481"/>
                                          </a:lnTo>
                                          <a:lnTo>
                                            <a:pt x="1016" y="493"/>
                                          </a:lnTo>
                                          <a:lnTo>
                                            <a:pt x="1016" y="507"/>
                                          </a:lnTo>
                                          <a:lnTo>
                                            <a:pt x="1016" y="519"/>
                                          </a:lnTo>
                                          <a:lnTo>
                                            <a:pt x="1016" y="533"/>
                                          </a:lnTo>
                                          <a:lnTo>
                                            <a:pt x="1016" y="547"/>
                                          </a:lnTo>
                                          <a:lnTo>
                                            <a:pt x="1014" y="559"/>
                                          </a:lnTo>
                                          <a:lnTo>
                                            <a:pt x="1014" y="573"/>
                                          </a:lnTo>
                                          <a:lnTo>
                                            <a:pt x="1014" y="588"/>
                                          </a:lnTo>
                                          <a:lnTo>
                                            <a:pt x="1011" y="602"/>
                                          </a:lnTo>
                                          <a:lnTo>
                                            <a:pt x="1009" y="616"/>
                                          </a:lnTo>
                                          <a:lnTo>
                                            <a:pt x="1007" y="631"/>
                                          </a:lnTo>
                                          <a:lnTo>
                                            <a:pt x="1004" y="647"/>
                                          </a:lnTo>
                                          <a:lnTo>
                                            <a:pt x="1002" y="661"/>
                                          </a:lnTo>
                                          <a:lnTo>
                                            <a:pt x="997" y="676"/>
                                          </a:lnTo>
                                          <a:lnTo>
                                            <a:pt x="995" y="692"/>
                                          </a:lnTo>
                                          <a:lnTo>
                                            <a:pt x="990" y="709"/>
                                          </a:lnTo>
                                          <a:lnTo>
                                            <a:pt x="985" y="723"/>
                                          </a:lnTo>
                                          <a:lnTo>
                                            <a:pt x="980" y="740"/>
                                          </a:lnTo>
                                          <a:lnTo>
                                            <a:pt x="978" y="754"/>
                                          </a:lnTo>
                                          <a:lnTo>
                                            <a:pt x="973" y="771"/>
                                          </a:lnTo>
                                          <a:lnTo>
                                            <a:pt x="966" y="787"/>
                                          </a:lnTo>
                                          <a:lnTo>
                                            <a:pt x="961" y="802"/>
                                          </a:lnTo>
                                          <a:lnTo>
                                            <a:pt x="954" y="818"/>
                                          </a:lnTo>
                                          <a:lnTo>
                                            <a:pt x="950" y="835"/>
                                          </a:lnTo>
                                          <a:lnTo>
                                            <a:pt x="942" y="849"/>
                                          </a:lnTo>
                                          <a:lnTo>
                                            <a:pt x="938" y="866"/>
                                          </a:lnTo>
                                          <a:lnTo>
                                            <a:pt x="931" y="883"/>
                                          </a:lnTo>
                                          <a:lnTo>
                                            <a:pt x="923" y="899"/>
                                          </a:lnTo>
                                          <a:lnTo>
                                            <a:pt x="916" y="914"/>
                                          </a:lnTo>
                                          <a:lnTo>
                                            <a:pt x="909" y="930"/>
                                          </a:lnTo>
                                          <a:lnTo>
                                            <a:pt x="902" y="944"/>
                                          </a:lnTo>
                                          <a:lnTo>
                                            <a:pt x="895" y="961"/>
                                          </a:lnTo>
                                          <a:lnTo>
                                            <a:pt x="888" y="975"/>
                                          </a:lnTo>
                                          <a:lnTo>
                                            <a:pt x="881" y="992"/>
                                          </a:lnTo>
                                          <a:lnTo>
                                            <a:pt x="873" y="1006"/>
                                          </a:lnTo>
                                          <a:lnTo>
                                            <a:pt x="866" y="1023"/>
                                          </a:lnTo>
                                          <a:lnTo>
                                            <a:pt x="857" y="1037"/>
                                          </a:lnTo>
                                          <a:lnTo>
                                            <a:pt x="850" y="1051"/>
                                          </a:lnTo>
                                          <a:lnTo>
                                            <a:pt x="840" y="1066"/>
                                          </a:lnTo>
                                          <a:lnTo>
                                            <a:pt x="833" y="1080"/>
                                          </a:lnTo>
                                          <a:lnTo>
                                            <a:pt x="823" y="1092"/>
                                          </a:lnTo>
                                          <a:lnTo>
                                            <a:pt x="816" y="1106"/>
                                          </a:lnTo>
                                          <a:lnTo>
                                            <a:pt x="807" y="1118"/>
                                          </a:lnTo>
                                          <a:lnTo>
                                            <a:pt x="800" y="1132"/>
                                          </a:lnTo>
                                          <a:lnTo>
                                            <a:pt x="790" y="1147"/>
                                          </a:lnTo>
                                          <a:lnTo>
                                            <a:pt x="783" y="1159"/>
                                          </a:lnTo>
                                          <a:lnTo>
                                            <a:pt x="773" y="1170"/>
                                          </a:lnTo>
                                          <a:lnTo>
                                            <a:pt x="766" y="1182"/>
                                          </a:lnTo>
                                          <a:lnTo>
                                            <a:pt x="757" y="1192"/>
                                          </a:lnTo>
                                          <a:lnTo>
                                            <a:pt x="750" y="1204"/>
                                          </a:lnTo>
                                          <a:lnTo>
                                            <a:pt x="740" y="1213"/>
                                          </a:lnTo>
                                          <a:lnTo>
                                            <a:pt x="733" y="1225"/>
                                          </a:lnTo>
                                          <a:lnTo>
                                            <a:pt x="724" y="1235"/>
                                          </a:lnTo>
                                          <a:lnTo>
                                            <a:pt x="716" y="1244"/>
                                          </a:lnTo>
                                          <a:lnTo>
                                            <a:pt x="707" y="1251"/>
                                          </a:lnTo>
                                          <a:lnTo>
                                            <a:pt x="700" y="1261"/>
                                          </a:lnTo>
                                          <a:lnTo>
                                            <a:pt x="693" y="1268"/>
                                          </a:lnTo>
                                          <a:lnTo>
                                            <a:pt x="683" y="1275"/>
                                          </a:lnTo>
                                          <a:lnTo>
                                            <a:pt x="676" y="1282"/>
                                          </a:lnTo>
                                          <a:lnTo>
                                            <a:pt x="669" y="1289"/>
                                          </a:lnTo>
                                          <a:lnTo>
                                            <a:pt x="659" y="1294"/>
                                          </a:lnTo>
                                          <a:lnTo>
                                            <a:pt x="652" y="1299"/>
                                          </a:lnTo>
                                          <a:lnTo>
                                            <a:pt x="645" y="1304"/>
                                          </a:lnTo>
                                          <a:lnTo>
                                            <a:pt x="638" y="1308"/>
                                          </a:lnTo>
                                          <a:lnTo>
                                            <a:pt x="631" y="1311"/>
                                          </a:lnTo>
                                          <a:lnTo>
                                            <a:pt x="624" y="1315"/>
                                          </a:lnTo>
                                          <a:lnTo>
                                            <a:pt x="616" y="1318"/>
                                          </a:lnTo>
                                          <a:lnTo>
                                            <a:pt x="612" y="1320"/>
                                          </a:lnTo>
                                          <a:lnTo>
                                            <a:pt x="605" y="1320"/>
                                          </a:lnTo>
                                          <a:lnTo>
                                            <a:pt x="600" y="1320"/>
                                          </a:lnTo>
                                          <a:lnTo>
                                            <a:pt x="593" y="1320"/>
                                          </a:lnTo>
                                          <a:lnTo>
                                            <a:pt x="585" y="1323"/>
                                          </a:lnTo>
                                          <a:lnTo>
                                            <a:pt x="578" y="1323"/>
                                          </a:lnTo>
                                          <a:lnTo>
                                            <a:pt x="574" y="1323"/>
                                          </a:lnTo>
                                          <a:lnTo>
                                            <a:pt x="566" y="1323"/>
                                          </a:lnTo>
                                          <a:lnTo>
                                            <a:pt x="559" y="1323"/>
                                          </a:lnTo>
                                          <a:lnTo>
                                            <a:pt x="552" y="1323"/>
                                          </a:lnTo>
                                          <a:lnTo>
                                            <a:pt x="547" y="1323"/>
                                          </a:lnTo>
                                          <a:lnTo>
                                            <a:pt x="540" y="1320"/>
                                          </a:lnTo>
                                          <a:lnTo>
                                            <a:pt x="536" y="1320"/>
                                          </a:lnTo>
                                          <a:lnTo>
                                            <a:pt x="528" y="1320"/>
                                          </a:lnTo>
                                          <a:lnTo>
                                            <a:pt x="524" y="1320"/>
                                          </a:lnTo>
                                          <a:lnTo>
                                            <a:pt x="516" y="1318"/>
                                          </a:lnTo>
                                          <a:lnTo>
                                            <a:pt x="512" y="1318"/>
                                          </a:lnTo>
                                          <a:lnTo>
                                            <a:pt x="505" y="1318"/>
                                          </a:lnTo>
                                          <a:lnTo>
                                            <a:pt x="497" y="1315"/>
                                          </a:lnTo>
                                          <a:lnTo>
                                            <a:pt x="493" y="1313"/>
                                          </a:lnTo>
                                          <a:lnTo>
                                            <a:pt x="488" y="1313"/>
                                          </a:lnTo>
                                          <a:lnTo>
                                            <a:pt x="481" y="1311"/>
                                          </a:lnTo>
                                          <a:lnTo>
                                            <a:pt x="474" y="1311"/>
                                          </a:lnTo>
                                          <a:lnTo>
                                            <a:pt x="469" y="1308"/>
                                          </a:lnTo>
                                          <a:lnTo>
                                            <a:pt x="464" y="1308"/>
                                          </a:lnTo>
                                          <a:lnTo>
                                            <a:pt x="459" y="1306"/>
                                          </a:lnTo>
                                          <a:lnTo>
                                            <a:pt x="452" y="1304"/>
                                          </a:lnTo>
                                          <a:lnTo>
                                            <a:pt x="447" y="1304"/>
                                          </a:lnTo>
                                          <a:lnTo>
                                            <a:pt x="440" y="1301"/>
                                          </a:lnTo>
                                          <a:lnTo>
                                            <a:pt x="436" y="1301"/>
                                          </a:lnTo>
                                          <a:lnTo>
                                            <a:pt x="431" y="1299"/>
                                          </a:lnTo>
                                          <a:lnTo>
                                            <a:pt x="426" y="1296"/>
                                          </a:lnTo>
                                          <a:lnTo>
                                            <a:pt x="421" y="1296"/>
                                          </a:lnTo>
                                          <a:lnTo>
                                            <a:pt x="414" y="1294"/>
                                          </a:lnTo>
                                          <a:lnTo>
                                            <a:pt x="409" y="1292"/>
                                          </a:lnTo>
                                          <a:lnTo>
                                            <a:pt x="405" y="1289"/>
                                          </a:lnTo>
                                          <a:lnTo>
                                            <a:pt x="398" y="1287"/>
                                          </a:lnTo>
                                          <a:lnTo>
                                            <a:pt x="393" y="1287"/>
                                          </a:lnTo>
                                          <a:lnTo>
                                            <a:pt x="388" y="1285"/>
                                          </a:lnTo>
                                          <a:lnTo>
                                            <a:pt x="383" y="1282"/>
                                          </a:lnTo>
                                          <a:lnTo>
                                            <a:pt x="378" y="1282"/>
                                          </a:lnTo>
                                          <a:lnTo>
                                            <a:pt x="371" y="1280"/>
                                          </a:lnTo>
                                          <a:lnTo>
                                            <a:pt x="367" y="1277"/>
                                          </a:lnTo>
                                          <a:lnTo>
                                            <a:pt x="362" y="1275"/>
                                          </a:lnTo>
                                          <a:lnTo>
                                            <a:pt x="357" y="1275"/>
                                          </a:lnTo>
                                          <a:lnTo>
                                            <a:pt x="352" y="1273"/>
                                          </a:lnTo>
                                          <a:lnTo>
                                            <a:pt x="348" y="1273"/>
                                          </a:lnTo>
                                          <a:lnTo>
                                            <a:pt x="340" y="1270"/>
                                          </a:lnTo>
                                          <a:lnTo>
                                            <a:pt x="338" y="1270"/>
                                          </a:lnTo>
                                          <a:lnTo>
                                            <a:pt x="331" y="1268"/>
                                          </a:lnTo>
                                          <a:lnTo>
                                            <a:pt x="326" y="1268"/>
                                          </a:lnTo>
                                          <a:lnTo>
                                            <a:pt x="321" y="1266"/>
                                          </a:lnTo>
                                          <a:lnTo>
                                            <a:pt x="317" y="1266"/>
                                          </a:lnTo>
                                          <a:lnTo>
                                            <a:pt x="307" y="1263"/>
                                          </a:lnTo>
                                          <a:lnTo>
                                            <a:pt x="298" y="1263"/>
                                          </a:lnTo>
                                          <a:lnTo>
                                            <a:pt x="288" y="1263"/>
                                          </a:lnTo>
                                          <a:lnTo>
                                            <a:pt x="281" y="1263"/>
                                          </a:lnTo>
                                          <a:lnTo>
                                            <a:pt x="271" y="1263"/>
                                          </a:lnTo>
                                          <a:lnTo>
                                            <a:pt x="264" y="1266"/>
                                          </a:lnTo>
                                          <a:lnTo>
                                            <a:pt x="252" y="1266"/>
                                          </a:lnTo>
                                          <a:lnTo>
                                            <a:pt x="245" y="1268"/>
                                          </a:lnTo>
                                          <a:lnTo>
                                            <a:pt x="236" y="1268"/>
                                          </a:lnTo>
                                          <a:lnTo>
                                            <a:pt x="229" y="1270"/>
                                          </a:lnTo>
                                          <a:lnTo>
                                            <a:pt x="219" y="1270"/>
                                          </a:lnTo>
                                          <a:lnTo>
                                            <a:pt x="212" y="1273"/>
                                          </a:lnTo>
                                          <a:lnTo>
                                            <a:pt x="205" y="1275"/>
                                          </a:lnTo>
                                          <a:lnTo>
                                            <a:pt x="195" y="1277"/>
                                          </a:lnTo>
                                          <a:lnTo>
                                            <a:pt x="188" y="1277"/>
                                          </a:lnTo>
                                          <a:lnTo>
                                            <a:pt x="181" y="1280"/>
                                          </a:lnTo>
                                          <a:lnTo>
                                            <a:pt x="171" y="1282"/>
                                          </a:lnTo>
                                          <a:lnTo>
                                            <a:pt x="164" y="1285"/>
                                          </a:lnTo>
                                          <a:lnTo>
                                            <a:pt x="157" y="1285"/>
                                          </a:lnTo>
                                          <a:lnTo>
                                            <a:pt x="150" y="1287"/>
                                          </a:lnTo>
                                          <a:lnTo>
                                            <a:pt x="143" y="1289"/>
                                          </a:lnTo>
                                          <a:lnTo>
                                            <a:pt x="136" y="1292"/>
                                          </a:lnTo>
                                          <a:lnTo>
                                            <a:pt x="126" y="1292"/>
                                          </a:lnTo>
                                          <a:lnTo>
                                            <a:pt x="119" y="1292"/>
                                          </a:lnTo>
                                          <a:lnTo>
                                            <a:pt x="112" y="1294"/>
                                          </a:lnTo>
                                          <a:lnTo>
                                            <a:pt x="105" y="1294"/>
                                          </a:lnTo>
                                          <a:lnTo>
                                            <a:pt x="98" y="1294"/>
                                          </a:lnTo>
                                          <a:lnTo>
                                            <a:pt x="91" y="1294"/>
                                          </a:lnTo>
                                          <a:lnTo>
                                            <a:pt x="83" y="1294"/>
                                          </a:lnTo>
                                          <a:lnTo>
                                            <a:pt x="76" y="1294"/>
                                          </a:lnTo>
                                          <a:lnTo>
                                            <a:pt x="69" y="1292"/>
                                          </a:lnTo>
                                          <a:lnTo>
                                            <a:pt x="62" y="1292"/>
                                          </a:lnTo>
                                          <a:lnTo>
                                            <a:pt x="55" y="1289"/>
                                          </a:lnTo>
                                          <a:lnTo>
                                            <a:pt x="50" y="1287"/>
                                          </a:lnTo>
                                          <a:lnTo>
                                            <a:pt x="43" y="1285"/>
                                          </a:lnTo>
                                          <a:lnTo>
                                            <a:pt x="36" y="1282"/>
                                          </a:lnTo>
                                          <a:lnTo>
                                            <a:pt x="29" y="1280"/>
                                          </a:lnTo>
                                          <a:lnTo>
                                            <a:pt x="22" y="1277"/>
                                          </a:lnTo>
                                          <a:lnTo>
                                            <a:pt x="17" y="1273"/>
                                          </a:lnTo>
                                          <a:lnTo>
                                            <a:pt x="12" y="1268"/>
                                          </a:lnTo>
                                          <a:lnTo>
                                            <a:pt x="5" y="1266"/>
                                          </a:lnTo>
                                          <a:lnTo>
                                            <a:pt x="3" y="1263"/>
                                          </a:lnTo>
                                          <a:lnTo>
                                            <a:pt x="0" y="1261"/>
                                          </a:lnTo>
                                          <a:lnTo>
                                            <a:pt x="0" y="1258"/>
                                          </a:lnTo>
                                          <a:lnTo>
                                            <a:pt x="0" y="1256"/>
                                          </a:lnTo>
                                          <a:lnTo>
                                            <a:pt x="5" y="1256"/>
                                          </a:lnTo>
                                          <a:lnTo>
                                            <a:pt x="7" y="1256"/>
                                          </a:lnTo>
                                          <a:lnTo>
                                            <a:pt x="12" y="1256"/>
                                          </a:lnTo>
                                          <a:lnTo>
                                            <a:pt x="17" y="1256"/>
                                          </a:lnTo>
                                          <a:lnTo>
                                            <a:pt x="22" y="1256"/>
                                          </a:lnTo>
                                          <a:lnTo>
                                            <a:pt x="29" y="1256"/>
                                          </a:lnTo>
                                          <a:lnTo>
                                            <a:pt x="33" y="1256"/>
                                          </a:lnTo>
                                          <a:lnTo>
                                            <a:pt x="38" y="1256"/>
                                          </a:lnTo>
                                          <a:lnTo>
                                            <a:pt x="45" y="1256"/>
                                          </a:lnTo>
                                          <a:lnTo>
                                            <a:pt x="52" y="1256"/>
                                          </a:lnTo>
                                          <a:lnTo>
                                            <a:pt x="60" y="1256"/>
                                          </a:lnTo>
                                          <a:lnTo>
                                            <a:pt x="69" y="1256"/>
                                          </a:lnTo>
                                          <a:lnTo>
                                            <a:pt x="76" y="1256"/>
                                          </a:lnTo>
                                          <a:lnTo>
                                            <a:pt x="86" y="1254"/>
                                          </a:lnTo>
                                          <a:lnTo>
                                            <a:pt x="93" y="1254"/>
                                          </a:lnTo>
                                          <a:lnTo>
                                            <a:pt x="100" y="1251"/>
                                          </a:lnTo>
                                          <a:lnTo>
                                            <a:pt x="110" y="1251"/>
                                          </a:lnTo>
                                          <a:lnTo>
                                            <a:pt x="119" y="1249"/>
                                          </a:lnTo>
                                          <a:lnTo>
                                            <a:pt x="126" y="1247"/>
                                          </a:lnTo>
                                          <a:lnTo>
                                            <a:pt x="136" y="1244"/>
                                          </a:lnTo>
                                          <a:lnTo>
                                            <a:pt x="145" y="1242"/>
                                          </a:lnTo>
                                          <a:lnTo>
                                            <a:pt x="152" y="1239"/>
                                          </a:lnTo>
                                          <a:lnTo>
                                            <a:pt x="162" y="1237"/>
                                          </a:lnTo>
                                          <a:lnTo>
                                            <a:pt x="169" y="1235"/>
                                          </a:lnTo>
                                          <a:lnTo>
                                            <a:pt x="179" y="1232"/>
                                          </a:lnTo>
                                          <a:lnTo>
                                            <a:pt x="188" y="1230"/>
                                          </a:lnTo>
                                          <a:lnTo>
                                            <a:pt x="195" y="1227"/>
                                          </a:lnTo>
                                          <a:lnTo>
                                            <a:pt x="202" y="1227"/>
                                          </a:lnTo>
                                          <a:lnTo>
                                            <a:pt x="210" y="1227"/>
                                          </a:lnTo>
                                          <a:lnTo>
                                            <a:pt x="217" y="1227"/>
                                          </a:lnTo>
                                          <a:lnTo>
                                            <a:pt x="224" y="1225"/>
                                          </a:lnTo>
                                          <a:lnTo>
                                            <a:pt x="231" y="1225"/>
                                          </a:lnTo>
                                          <a:lnTo>
                                            <a:pt x="240" y="1227"/>
                                          </a:lnTo>
                                          <a:lnTo>
                                            <a:pt x="248" y="1227"/>
                                          </a:lnTo>
                                          <a:lnTo>
                                            <a:pt x="252" y="1227"/>
                                          </a:lnTo>
                                          <a:lnTo>
                                            <a:pt x="260" y="1227"/>
                                          </a:lnTo>
                                          <a:lnTo>
                                            <a:pt x="269" y="1230"/>
                                          </a:lnTo>
                                          <a:lnTo>
                                            <a:pt x="274" y="1230"/>
                                          </a:lnTo>
                                          <a:lnTo>
                                            <a:pt x="281" y="1230"/>
                                          </a:lnTo>
                                          <a:lnTo>
                                            <a:pt x="288" y="1230"/>
                                          </a:lnTo>
                                          <a:lnTo>
                                            <a:pt x="295" y="1232"/>
                                          </a:lnTo>
                                          <a:lnTo>
                                            <a:pt x="300" y="1235"/>
                                          </a:lnTo>
                                          <a:lnTo>
                                            <a:pt x="307" y="1237"/>
                                          </a:lnTo>
                                          <a:lnTo>
                                            <a:pt x="314" y="1237"/>
                                          </a:lnTo>
                                          <a:lnTo>
                                            <a:pt x="321" y="1239"/>
                                          </a:lnTo>
                                          <a:lnTo>
                                            <a:pt x="329" y="1239"/>
                                          </a:lnTo>
                                          <a:lnTo>
                                            <a:pt x="333" y="1242"/>
                                          </a:lnTo>
                                          <a:lnTo>
                                            <a:pt x="340" y="1244"/>
                                          </a:lnTo>
                                          <a:lnTo>
                                            <a:pt x="348" y="1247"/>
                                          </a:lnTo>
                                          <a:lnTo>
                                            <a:pt x="352" y="1249"/>
                                          </a:lnTo>
                                          <a:lnTo>
                                            <a:pt x="359" y="1251"/>
                                          </a:lnTo>
                                          <a:lnTo>
                                            <a:pt x="367" y="1254"/>
                                          </a:lnTo>
                                          <a:lnTo>
                                            <a:pt x="374" y="1256"/>
                                          </a:lnTo>
                                          <a:lnTo>
                                            <a:pt x="378" y="1256"/>
                                          </a:lnTo>
                                          <a:lnTo>
                                            <a:pt x="386" y="1258"/>
                                          </a:lnTo>
                                          <a:lnTo>
                                            <a:pt x="390" y="1261"/>
                                          </a:lnTo>
                                          <a:lnTo>
                                            <a:pt x="398" y="1263"/>
                                          </a:lnTo>
                                          <a:lnTo>
                                            <a:pt x="405" y="1263"/>
                                          </a:lnTo>
                                          <a:lnTo>
                                            <a:pt x="412" y="1266"/>
                                          </a:lnTo>
                                          <a:lnTo>
                                            <a:pt x="417" y="1268"/>
                                          </a:lnTo>
                                          <a:lnTo>
                                            <a:pt x="426" y="1270"/>
                                          </a:lnTo>
                                          <a:lnTo>
                                            <a:pt x="431" y="1270"/>
                                          </a:lnTo>
                                          <a:lnTo>
                                            <a:pt x="438" y="1273"/>
                                          </a:lnTo>
                                          <a:lnTo>
                                            <a:pt x="445" y="1273"/>
                                          </a:lnTo>
                                          <a:lnTo>
                                            <a:pt x="455" y="1275"/>
                                          </a:lnTo>
                                          <a:lnTo>
                                            <a:pt x="462" y="1277"/>
                                          </a:lnTo>
                                          <a:lnTo>
                                            <a:pt x="469" y="1277"/>
                                          </a:lnTo>
                                          <a:lnTo>
                                            <a:pt x="476" y="1277"/>
                                          </a:lnTo>
                                          <a:lnTo>
                                            <a:pt x="483" y="1280"/>
                                          </a:lnTo>
                                          <a:lnTo>
                                            <a:pt x="490" y="1277"/>
                                          </a:lnTo>
                                          <a:lnTo>
                                            <a:pt x="497" y="1277"/>
                                          </a:lnTo>
                                          <a:lnTo>
                                            <a:pt x="505" y="1277"/>
                                          </a:lnTo>
                                          <a:lnTo>
                                            <a:pt x="512" y="1277"/>
                                          </a:lnTo>
                                          <a:lnTo>
                                            <a:pt x="519" y="1277"/>
                                          </a:lnTo>
                                          <a:lnTo>
                                            <a:pt x="528" y="1277"/>
                                          </a:lnTo>
                                          <a:lnTo>
                                            <a:pt x="536" y="1275"/>
                                          </a:lnTo>
                                          <a:lnTo>
                                            <a:pt x="543" y="1275"/>
                                          </a:lnTo>
                                          <a:lnTo>
                                            <a:pt x="552" y="1273"/>
                                          </a:lnTo>
                                          <a:lnTo>
                                            <a:pt x="559" y="1270"/>
                                          </a:lnTo>
                                          <a:lnTo>
                                            <a:pt x="566" y="1268"/>
                                          </a:lnTo>
                                          <a:lnTo>
                                            <a:pt x="576" y="1266"/>
                                          </a:lnTo>
                                          <a:lnTo>
                                            <a:pt x="583" y="1261"/>
                                          </a:lnTo>
                                          <a:lnTo>
                                            <a:pt x="590" y="1258"/>
                                          </a:lnTo>
                                          <a:lnTo>
                                            <a:pt x="600" y="1254"/>
                                          </a:lnTo>
                                          <a:lnTo>
                                            <a:pt x="607" y="1251"/>
                                          </a:lnTo>
                                          <a:lnTo>
                                            <a:pt x="609" y="1247"/>
                                          </a:lnTo>
                                          <a:lnTo>
                                            <a:pt x="614" y="1244"/>
                                          </a:lnTo>
                                          <a:lnTo>
                                            <a:pt x="619" y="1239"/>
                                          </a:lnTo>
                                          <a:lnTo>
                                            <a:pt x="624" y="1237"/>
                                          </a:lnTo>
                                          <a:lnTo>
                                            <a:pt x="628" y="1232"/>
                                          </a:lnTo>
                                          <a:lnTo>
                                            <a:pt x="633" y="1227"/>
                                          </a:lnTo>
                                          <a:lnTo>
                                            <a:pt x="638" y="1223"/>
                                          </a:lnTo>
                                          <a:lnTo>
                                            <a:pt x="645" y="1218"/>
                                          </a:lnTo>
                                          <a:lnTo>
                                            <a:pt x="650" y="1211"/>
                                          </a:lnTo>
                                          <a:lnTo>
                                            <a:pt x="657" y="1204"/>
                                          </a:lnTo>
                                          <a:lnTo>
                                            <a:pt x="662" y="1197"/>
                                          </a:lnTo>
                                          <a:lnTo>
                                            <a:pt x="669" y="1189"/>
                                          </a:lnTo>
                                          <a:lnTo>
                                            <a:pt x="674" y="1182"/>
                                          </a:lnTo>
                                          <a:lnTo>
                                            <a:pt x="681" y="1175"/>
                                          </a:lnTo>
                                          <a:lnTo>
                                            <a:pt x="688" y="1166"/>
                                          </a:lnTo>
                                          <a:lnTo>
                                            <a:pt x="695" y="1159"/>
                                          </a:lnTo>
                                          <a:lnTo>
                                            <a:pt x="700" y="1149"/>
                                          </a:lnTo>
                                          <a:lnTo>
                                            <a:pt x="707" y="1139"/>
                                          </a:lnTo>
                                          <a:lnTo>
                                            <a:pt x="714" y="1130"/>
                                          </a:lnTo>
                                          <a:lnTo>
                                            <a:pt x="721" y="1120"/>
                                          </a:lnTo>
                                          <a:lnTo>
                                            <a:pt x="726" y="1111"/>
                                          </a:lnTo>
                                          <a:lnTo>
                                            <a:pt x="735" y="1099"/>
                                          </a:lnTo>
                                          <a:lnTo>
                                            <a:pt x="740" y="1090"/>
                                          </a:lnTo>
                                          <a:lnTo>
                                            <a:pt x="750" y="1078"/>
                                          </a:lnTo>
                                          <a:lnTo>
                                            <a:pt x="754" y="1066"/>
                                          </a:lnTo>
                                          <a:lnTo>
                                            <a:pt x="764" y="1056"/>
                                          </a:lnTo>
                                          <a:lnTo>
                                            <a:pt x="769" y="1042"/>
                                          </a:lnTo>
                                          <a:lnTo>
                                            <a:pt x="776" y="1030"/>
                                          </a:lnTo>
                                          <a:lnTo>
                                            <a:pt x="783" y="1018"/>
                                          </a:lnTo>
                                          <a:lnTo>
                                            <a:pt x="790" y="1006"/>
                                          </a:lnTo>
                                          <a:lnTo>
                                            <a:pt x="797" y="992"/>
                                          </a:lnTo>
                                          <a:lnTo>
                                            <a:pt x="804" y="980"/>
                                          </a:lnTo>
                                          <a:lnTo>
                                            <a:pt x="812" y="966"/>
                                          </a:lnTo>
                                          <a:lnTo>
                                            <a:pt x="816" y="952"/>
                                          </a:lnTo>
                                          <a:lnTo>
                                            <a:pt x="823" y="937"/>
                                          </a:lnTo>
                                          <a:lnTo>
                                            <a:pt x="831" y="925"/>
                                          </a:lnTo>
                                          <a:lnTo>
                                            <a:pt x="838" y="909"/>
                                          </a:lnTo>
                                          <a:lnTo>
                                            <a:pt x="842" y="897"/>
                                          </a:lnTo>
                                          <a:lnTo>
                                            <a:pt x="850" y="880"/>
                                          </a:lnTo>
                                          <a:lnTo>
                                            <a:pt x="854" y="866"/>
                                          </a:lnTo>
                                          <a:lnTo>
                                            <a:pt x="862" y="852"/>
                                          </a:lnTo>
                                          <a:lnTo>
                                            <a:pt x="866" y="837"/>
                                          </a:lnTo>
                                          <a:lnTo>
                                            <a:pt x="871" y="821"/>
                                          </a:lnTo>
                                          <a:lnTo>
                                            <a:pt x="878" y="807"/>
                                          </a:lnTo>
                                          <a:lnTo>
                                            <a:pt x="881" y="790"/>
                                          </a:lnTo>
                                          <a:lnTo>
                                            <a:pt x="888" y="773"/>
                                          </a:lnTo>
                                          <a:lnTo>
                                            <a:pt x="892" y="759"/>
                                          </a:lnTo>
                                          <a:lnTo>
                                            <a:pt x="897" y="742"/>
                                          </a:lnTo>
                                          <a:lnTo>
                                            <a:pt x="902" y="726"/>
                                          </a:lnTo>
                                          <a:lnTo>
                                            <a:pt x="904" y="709"/>
                                          </a:lnTo>
                                          <a:lnTo>
                                            <a:pt x="907" y="692"/>
                                          </a:lnTo>
                                          <a:lnTo>
                                            <a:pt x="911" y="678"/>
                                          </a:lnTo>
                                          <a:lnTo>
                                            <a:pt x="914" y="661"/>
                                          </a:lnTo>
                                          <a:lnTo>
                                            <a:pt x="919" y="645"/>
                                          </a:lnTo>
                                          <a:lnTo>
                                            <a:pt x="921" y="626"/>
                                          </a:lnTo>
                                          <a:lnTo>
                                            <a:pt x="923" y="612"/>
                                          </a:lnTo>
                                          <a:lnTo>
                                            <a:pt x="926" y="592"/>
                                          </a:lnTo>
                                          <a:lnTo>
                                            <a:pt x="928" y="578"/>
                                          </a:lnTo>
                                          <a:lnTo>
                                            <a:pt x="928" y="559"/>
                                          </a:lnTo>
                                          <a:lnTo>
                                            <a:pt x="931" y="545"/>
                                          </a:lnTo>
                                          <a:lnTo>
                                            <a:pt x="931" y="526"/>
                                          </a:lnTo>
                                          <a:lnTo>
                                            <a:pt x="931" y="512"/>
                                          </a:lnTo>
                                          <a:lnTo>
                                            <a:pt x="931" y="493"/>
                                          </a:lnTo>
                                          <a:lnTo>
                                            <a:pt x="933" y="478"/>
                                          </a:lnTo>
                                          <a:lnTo>
                                            <a:pt x="931" y="459"/>
                                          </a:lnTo>
                                          <a:lnTo>
                                            <a:pt x="931" y="443"/>
                                          </a:lnTo>
                                          <a:lnTo>
                                            <a:pt x="928" y="428"/>
                                          </a:lnTo>
                                          <a:lnTo>
                                            <a:pt x="928" y="412"/>
                                          </a:lnTo>
                                          <a:lnTo>
                                            <a:pt x="926" y="397"/>
                                          </a:lnTo>
                                          <a:lnTo>
                                            <a:pt x="923" y="383"/>
                                          </a:lnTo>
                                          <a:lnTo>
                                            <a:pt x="921" y="369"/>
                                          </a:lnTo>
                                          <a:lnTo>
                                            <a:pt x="921" y="355"/>
                                          </a:lnTo>
                                          <a:lnTo>
                                            <a:pt x="919" y="340"/>
                                          </a:lnTo>
                                          <a:lnTo>
                                            <a:pt x="914" y="328"/>
                                          </a:lnTo>
                                          <a:lnTo>
                                            <a:pt x="911" y="314"/>
                                          </a:lnTo>
                                          <a:lnTo>
                                            <a:pt x="909" y="305"/>
                                          </a:lnTo>
                                          <a:lnTo>
                                            <a:pt x="907" y="290"/>
                                          </a:lnTo>
                                          <a:lnTo>
                                            <a:pt x="904" y="281"/>
                                          </a:lnTo>
                                          <a:lnTo>
                                            <a:pt x="900" y="269"/>
                                          </a:lnTo>
                                          <a:lnTo>
                                            <a:pt x="897" y="260"/>
                                          </a:lnTo>
                                          <a:lnTo>
                                            <a:pt x="892" y="248"/>
                                          </a:lnTo>
                                          <a:lnTo>
                                            <a:pt x="890" y="236"/>
                                          </a:lnTo>
                                          <a:lnTo>
                                            <a:pt x="885" y="226"/>
                                          </a:lnTo>
                                          <a:lnTo>
                                            <a:pt x="881" y="219"/>
                                          </a:lnTo>
                                          <a:lnTo>
                                            <a:pt x="876" y="210"/>
                                          </a:lnTo>
                                          <a:lnTo>
                                            <a:pt x="871" y="200"/>
                                          </a:lnTo>
                                          <a:lnTo>
                                            <a:pt x="866" y="193"/>
                                          </a:lnTo>
                                          <a:lnTo>
                                            <a:pt x="864" y="183"/>
                                          </a:lnTo>
                                          <a:lnTo>
                                            <a:pt x="857" y="176"/>
                                          </a:lnTo>
                                          <a:lnTo>
                                            <a:pt x="852" y="169"/>
                                          </a:lnTo>
                                          <a:lnTo>
                                            <a:pt x="847" y="160"/>
                                          </a:lnTo>
                                          <a:lnTo>
                                            <a:pt x="842" y="155"/>
                                          </a:lnTo>
                                          <a:lnTo>
                                            <a:pt x="835" y="148"/>
                                          </a:lnTo>
                                          <a:lnTo>
                                            <a:pt x="831" y="141"/>
                                          </a:lnTo>
                                          <a:lnTo>
                                            <a:pt x="826" y="136"/>
                                          </a:lnTo>
                                          <a:lnTo>
                                            <a:pt x="821" y="129"/>
                                          </a:lnTo>
                                          <a:lnTo>
                                            <a:pt x="814" y="124"/>
                                          </a:lnTo>
                                          <a:lnTo>
                                            <a:pt x="807" y="119"/>
                                          </a:lnTo>
                                          <a:lnTo>
                                            <a:pt x="800" y="112"/>
                                          </a:lnTo>
                                          <a:lnTo>
                                            <a:pt x="795" y="107"/>
                                          </a:lnTo>
                                          <a:lnTo>
                                            <a:pt x="788" y="103"/>
                                          </a:lnTo>
                                          <a:lnTo>
                                            <a:pt x="781" y="98"/>
                                          </a:lnTo>
                                          <a:lnTo>
                                            <a:pt x="773" y="95"/>
                                          </a:lnTo>
                                          <a:lnTo>
                                            <a:pt x="766" y="91"/>
                                          </a:lnTo>
                                          <a:lnTo>
                                            <a:pt x="759" y="86"/>
                                          </a:lnTo>
                                          <a:lnTo>
                                            <a:pt x="752" y="84"/>
                                          </a:lnTo>
                                          <a:lnTo>
                                            <a:pt x="745" y="81"/>
                                          </a:lnTo>
                                          <a:lnTo>
                                            <a:pt x="738" y="79"/>
                                          </a:lnTo>
                                          <a:lnTo>
                                            <a:pt x="731" y="74"/>
                                          </a:lnTo>
                                          <a:lnTo>
                                            <a:pt x="724" y="72"/>
                                          </a:lnTo>
                                          <a:lnTo>
                                            <a:pt x="714" y="69"/>
                                          </a:lnTo>
                                          <a:lnTo>
                                            <a:pt x="707" y="69"/>
                                          </a:lnTo>
                                          <a:lnTo>
                                            <a:pt x="700" y="64"/>
                                          </a:lnTo>
                                          <a:lnTo>
                                            <a:pt x="690" y="62"/>
                                          </a:lnTo>
                                          <a:lnTo>
                                            <a:pt x="683" y="62"/>
                                          </a:lnTo>
                                          <a:lnTo>
                                            <a:pt x="676" y="60"/>
                                          </a:lnTo>
                                          <a:lnTo>
                                            <a:pt x="666" y="57"/>
                                          </a:lnTo>
                                          <a:lnTo>
                                            <a:pt x="659" y="57"/>
                                          </a:lnTo>
                                          <a:lnTo>
                                            <a:pt x="650" y="55"/>
                                          </a:lnTo>
                                          <a:lnTo>
                                            <a:pt x="643" y="55"/>
                                          </a:lnTo>
                                          <a:lnTo>
                                            <a:pt x="633" y="55"/>
                                          </a:lnTo>
                                          <a:lnTo>
                                            <a:pt x="624" y="53"/>
                                          </a:lnTo>
                                          <a:lnTo>
                                            <a:pt x="614" y="53"/>
                                          </a:lnTo>
                                          <a:lnTo>
                                            <a:pt x="607" y="53"/>
                                          </a:lnTo>
                                          <a:lnTo>
                                            <a:pt x="597" y="53"/>
                                          </a:lnTo>
                                          <a:lnTo>
                                            <a:pt x="588" y="53"/>
                                          </a:lnTo>
                                          <a:lnTo>
                                            <a:pt x="578" y="53"/>
                                          </a:lnTo>
                                          <a:lnTo>
                                            <a:pt x="571" y="53"/>
                                          </a:lnTo>
                                          <a:lnTo>
                                            <a:pt x="559" y="50"/>
                                          </a:lnTo>
                                          <a:lnTo>
                                            <a:pt x="552" y="50"/>
                                          </a:lnTo>
                                          <a:lnTo>
                                            <a:pt x="543" y="50"/>
                                          </a:lnTo>
                                          <a:lnTo>
                                            <a:pt x="533" y="50"/>
                                          </a:lnTo>
                                          <a:lnTo>
                                            <a:pt x="526" y="50"/>
                                          </a:lnTo>
                                          <a:lnTo>
                                            <a:pt x="516" y="50"/>
                                          </a:lnTo>
                                          <a:lnTo>
                                            <a:pt x="509" y="50"/>
                                          </a:lnTo>
                                          <a:lnTo>
                                            <a:pt x="500" y="50"/>
                                          </a:lnTo>
                                          <a:lnTo>
                                            <a:pt x="493" y="50"/>
                                          </a:lnTo>
                                          <a:lnTo>
                                            <a:pt x="486" y="50"/>
                                          </a:lnTo>
                                          <a:lnTo>
                                            <a:pt x="476" y="50"/>
                                          </a:lnTo>
                                          <a:lnTo>
                                            <a:pt x="469" y="50"/>
                                          </a:lnTo>
                                          <a:lnTo>
                                            <a:pt x="462" y="50"/>
                                          </a:lnTo>
                                          <a:lnTo>
                                            <a:pt x="455" y="53"/>
                                          </a:lnTo>
                                          <a:lnTo>
                                            <a:pt x="447" y="53"/>
                                          </a:lnTo>
                                          <a:lnTo>
                                            <a:pt x="440" y="53"/>
                                          </a:lnTo>
                                          <a:lnTo>
                                            <a:pt x="433" y="53"/>
                                          </a:lnTo>
                                          <a:lnTo>
                                            <a:pt x="426" y="55"/>
                                          </a:lnTo>
                                          <a:lnTo>
                                            <a:pt x="419" y="55"/>
                                          </a:lnTo>
                                          <a:lnTo>
                                            <a:pt x="412" y="55"/>
                                          </a:lnTo>
                                          <a:lnTo>
                                            <a:pt x="405" y="55"/>
                                          </a:lnTo>
                                          <a:lnTo>
                                            <a:pt x="400" y="57"/>
                                          </a:lnTo>
                                          <a:lnTo>
                                            <a:pt x="393" y="57"/>
                                          </a:lnTo>
                                          <a:lnTo>
                                            <a:pt x="388" y="60"/>
                                          </a:lnTo>
                                          <a:lnTo>
                                            <a:pt x="381" y="60"/>
                                          </a:lnTo>
                                          <a:lnTo>
                                            <a:pt x="374" y="62"/>
                                          </a:lnTo>
                                          <a:lnTo>
                                            <a:pt x="369" y="62"/>
                                          </a:lnTo>
                                          <a:lnTo>
                                            <a:pt x="364" y="64"/>
                                          </a:lnTo>
                                          <a:lnTo>
                                            <a:pt x="357" y="64"/>
                                          </a:lnTo>
                                          <a:lnTo>
                                            <a:pt x="352" y="69"/>
                                          </a:lnTo>
                                          <a:lnTo>
                                            <a:pt x="348" y="69"/>
                                          </a:lnTo>
                                          <a:lnTo>
                                            <a:pt x="340" y="72"/>
                                          </a:lnTo>
                                          <a:lnTo>
                                            <a:pt x="336" y="72"/>
                                          </a:lnTo>
                                          <a:lnTo>
                                            <a:pt x="331" y="74"/>
                                          </a:lnTo>
                                          <a:lnTo>
                                            <a:pt x="324" y="76"/>
                                          </a:lnTo>
                                          <a:lnTo>
                                            <a:pt x="319" y="79"/>
                                          </a:lnTo>
                                          <a:lnTo>
                                            <a:pt x="314" y="79"/>
                                          </a:lnTo>
                                          <a:lnTo>
                                            <a:pt x="309" y="81"/>
                                          </a:lnTo>
                                          <a:lnTo>
                                            <a:pt x="305" y="84"/>
                                          </a:lnTo>
                                          <a:lnTo>
                                            <a:pt x="300" y="86"/>
                                          </a:lnTo>
                                          <a:lnTo>
                                            <a:pt x="295" y="88"/>
                                          </a:lnTo>
                                          <a:lnTo>
                                            <a:pt x="288" y="91"/>
                                          </a:lnTo>
                                          <a:lnTo>
                                            <a:pt x="283" y="93"/>
                                          </a:lnTo>
                                          <a:lnTo>
                                            <a:pt x="281" y="95"/>
                                          </a:lnTo>
                                          <a:lnTo>
                                            <a:pt x="271" y="103"/>
                                          </a:lnTo>
                                          <a:lnTo>
                                            <a:pt x="262" y="107"/>
                                          </a:lnTo>
                                          <a:lnTo>
                                            <a:pt x="252" y="112"/>
                                          </a:lnTo>
                                          <a:lnTo>
                                            <a:pt x="243" y="119"/>
                                          </a:lnTo>
                                          <a:lnTo>
                                            <a:pt x="233" y="126"/>
                                          </a:lnTo>
                                          <a:lnTo>
                                            <a:pt x="226" y="133"/>
                                          </a:lnTo>
                                          <a:lnTo>
                                            <a:pt x="217" y="141"/>
                                          </a:lnTo>
                                          <a:lnTo>
                                            <a:pt x="207" y="148"/>
                                          </a:lnTo>
                                          <a:lnTo>
                                            <a:pt x="200" y="157"/>
                                          </a:lnTo>
                                          <a:lnTo>
                                            <a:pt x="191" y="167"/>
                                          </a:lnTo>
                                          <a:lnTo>
                                            <a:pt x="183" y="174"/>
                                          </a:lnTo>
                                          <a:lnTo>
                                            <a:pt x="174" y="181"/>
                                          </a:lnTo>
                                          <a:lnTo>
                                            <a:pt x="167" y="188"/>
                                          </a:lnTo>
                                          <a:lnTo>
                                            <a:pt x="160" y="195"/>
                                          </a:lnTo>
                                          <a:lnTo>
                                            <a:pt x="152" y="202"/>
                                          </a:lnTo>
                                          <a:lnTo>
                                            <a:pt x="145" y="210"/>
                                          </a:lnTo>
                                          <a:lnTo>
                                            <a:pt x="138" y="217"/>
                                          </a:lnTo>
                                          <a:lnTo>
                                            <a:pt x="133" y="224"/>
                                          </a:lnTo>
                                          <a:lnTo>
                                            <a:pt x="126" y="226"/>
                                          </a:lnTo>
                                          <a:lnTo>
                                            <a:pt x="121" y="233"/>
                                          </a:lnTo>
                                          <a:lnTo>
                                            <a:pt x="117" y="236"/>
                                          </a:lnTo>
                                          <a:lnTo>
                                            <a:pt x="112" y="240"/>
                                          </a:lnTo>
                                          <a:lnTo>
                                            <a:pt x="102" y="248"/>
                                          </a:lnTo>
                                          <a:lnTo>
                                            <a:pt x="98" y="252"/>
                                          </a:lnTo>
                                          <a:lnTo>
                                            <a:pt x="91" y="257"/>
                                          </a:lnTo>
                                          <a:lnTo>
                                            <a:pt x="86" y="260"/>
                                          </a:lnTo>
                                          <a:lnTo>
                                            <a:pt x="83" y="260"/>
                                          </a:lnTo>
                                          <a:lnTo>
                                            <a:pt x="83" y="257"/>
                                          </a:lnTo>
                                          <a:lnTo>
                                            <a:pt x="81" y="252"/>
                                          </a:lnTo>
                                          <a:lnTo>
                                            <a:pt x="83" y="250"/>
                                          </a:lnTo>
                                          <a:lnTo>
                                            <a:pt x="86" y="240"/>
                                          </a:lnTo>
                                          <a:lnTo>
                                            <a:pt x="91" y="233"/>
                                          </a:lnTo>
                                          <a:lnTo>
                                            <a:pt x="91" y="233"/>
                                          </a:lnTo>
                                          <a:close/>
                                        </a:path>
                                      </a:pathLst>
                                    </a:custGeom>
                                    <a:solidFill>
                                      <a:srgbClr val="400000"/>
                                    </a:solidFill>
                                    <a:ln w="0">
                                      <a:noFill/>
                                    </a:ln>
                                  </wps:spPr>
                                  <wps:style>
                                    <a:lnRef idx="0"/>
                                    <a:fillRef idx="0"/>
                                    <a:effectRef idx="0"/>
                                    <a:fontRef idx="minor"/>
                                  </wps:style>
                                  <wps:bodyPr/>
                                </wps:wsp>
                                <wps:wsp>
                                  <wps:cNvSpPr/>
                                  <wps:spPr>
                                    <a:xfrm>
                                      <a:off x="0" y="51480"/>
                                      <a:ext cx="30600" cy="88200"/>
                                    </a:xfrm>
                                    <a:custGeom>
                                      <a:avLst/>
                                      <a:gdLst/>
                                      <a:ahLst/>
                                      <a:rect l="l" t="t" r="r" b="b"/>
                                      <a:pathLst>
                                        <a:path w="257" h="808">
                                          <a:moveTo>
                                            <a:pt x="112" y="38"/>
                                          </a:moveTo>
                                          <a:lnTo>
                                            <a:pt x="102" y="45"/>
                                          </a:lnTo>
                                          <a:lnTo>
                                            <a:pt x="93" y="52"/>
                                          </a:lnTo>
                                          <a:lnTo>
                                            <a:pt x="85" y="59"/>
                                          </a:lnTo>
                                          <a:lnTo>
                                            <a:pt x="78" y="66"/>
                                          </a:lnTo>
                                          <a:lnTo>
                                            <a:pt x="71" y="74"/>
                                          </a:lnTo>
                                          <a:lnTo>
                                            <a:pt x="64" y="83"/>
                                          </a:lnTo>
                                          <a:lnTo>
                                            <a:pt x="57" y="93"/>
                                          </a:lnTo>
                                          <a:lnTo>
                                            <a:pt x="52" y="102"/>
                                          </a:lnTo>
                                          <a:lnTo>
                                            <a:pt x="47" y="105"/>
                                          </a:lnTo>
                                          <a:lnTo>
                                            <a:pt x="45" y="109"/>
                                          </a:lnTo>
                                          <a:lnTo>
                                            <a:pt x="43" y="116"/>
                                          </a:lnTo>
                                          <a:lnTo>
                                            <a:pt x="40" y="121"/>
                                          </a:lnTo>
                                          <a:lnTo>
                                            <a:pt x="36" y="126"/>
                                          </a:lnTo>
                                          <a:lnTo>
                                            <a:pt x="33" y="131"/>
                                          </a:lnTo>
                                          <a:lnTo>
                                            <a:pt x="31" y="135"/>
                                          </a:lnTo>
                                          <a:lnTo>
                                            <a:pt x="28" y="143"/>
                                          </a:lnTo>
                                          <a:lnTo>
                                            <a:pt x="26" y="147"/>
                                          </a:lnTo>
                                          <a:lnTo>
                                            <a:pt x="24" y="152"/>
                                          </a:lnTo>
                                          <a:lnTo>
                                            <a:pt x="21" y="157"/>
                                          </a:lnTo>
                                          <a:lnTo>
                                            <a:pt x="19" y="164"/>
                                          </a:lnTo>
                                          <a:lnTo>
                                            <a:pt x="16" y="169"/>
                                          </a:lnTo>
                                          <a:lnTo>
                                            <a:pt x="16" y="176"/>
                                          </a:lnTo>
                                          <a:lnTo>
                                            <a:pt x="14" y="181"/>
                                          </a:lnTo>
                                          <a:lnTo>
                                            <a:pt x="12" y="188"/>
                                          </a:lnTo>
                                          <a:lnTo>
                                            <a:pt x="9" y="193"/>
                                          </a:lnTo>
                                          <a:lnTo>
                                            <a:pt x="9" y="200"/>
                                          </a:lnTo>
                                          <a:lnTo>
                                            <a:pt x="7" y="207"/>
                                          </a:lnTo>
                                          <a:lnTo>
                                            <a:pt x="7" y="214"/>
                                          </a:lnTo>
                                          <a:lnTo>
                                            <a:pt x="5" y="219"/>
                                          </a:lnTo>
                                          <a:lnTo>
                                            <a:pt x="5" y="226"/>
                                          </a:lnTo>
                                          <a:lnTo>
                                            <a:pt x="2" y="233"/>
                                          </a:lnTo>
                                          <a:lnTo>
                                            <a:pt x="2" y="240"/>
                                          </a:lnTo>
                                          <a:lnTo>
                                            <a:pt x="0" y="245"/>
                                          </a:lnTo>
                                          <a:lnTo>
                                            <a:pt x="0" y="252"/>
                                          </a:lnTo>
                                          <a:lnTo>
                                            <a:pt x="0" y="259"/>
                                          </a:lnTo>
                                          <a:lnTo>
                                            <a:pt x="0" y="266"/>
                                          </a:lnTo>
                                          <a:lnTo>
                                            <a:pt x="0" y="273"/>
                                          </a:lnTo>
                                          <a:lnTo>
                                            <a:pt x="0" y="281"/>
                                          </a:lnTo>
                                          <a:lnTo>
                                            <a:pt x="0" y="288"/>
                                          </a:lnTo>
                                          <a:lnTo>
                                            <a:pt x="0" y="295"/>
                                          </a:lnTo>
                                          <a:lnTo>
                                            <a:pt x="0" y="302"/>
                                          </a:lnTo>
                                          <a:lnTo>
                                            <a:pt x="0" y="309"/>
                                          </a:lnTo>
                                          <a:lnTo>
                                            <a:pt x="0" y="316"/>
                                          </a:lnTo>
                                          <a:lnTo>
                                            <a:pt x="0" y="326"/>
                                          </a:lnTo>
                                          <a:lnTo>
                                            <a:pt x="0" y="333"/>
                                          </a:lnTo>
                                          <a:lnTo>
                                            <a:pt x="2" y="342"/>
                                          </a:lnTo>
                                          <a:lnTo>
                                            <a:pt x="2" y="349"/>
                                          </a:lnTo>
                                          <a:lnTo>
                                            <a:pt x="5" y="357"/>
                                          </a:lnTo>
                                          <a:lnTo>
                                            <a:pt x="7" y="364"/>
                                          </a:lnTo>
                                          <a:lnTo>
                                            <a:pt x="7" y="373"/>
                                          </a:lnTo>
                                          <a:lnTo>
                                            <a:pt x="9" y="380"/>
                                          </a:lnTo>
                                          <a:lnTo>
                                            <a:pt x="12" y="390"/>
                                          </a:lnTo>
                                          <a:lnTo>
                                            <a:pt x="12" y="397"/>
                                          </a:lnTo>
                                          <a:lnTo>
                                            <a:pt x="14" y="407"/>
                                          </a:lnTo>
                                          <a:lnTo>
                                            <a:pt x="16" y="414"/>
                                          </a:lnTo>
                                          <a:lnTo>
                                            <a:pt x="19" y="426"/>
                                          </a:lnTo>
                                          <a:lnTo>
                                            <a:pt x="21" y="433"/>
                                          </a:lnTo>
                                          <a:lnTo>
                                            <a:pt x="24" y="442"/>
                                          </a:lnTo>
                                          <a:lnTo>
                                            <a:pt x="26" y="449"/>
                                          </a:lnTo>
                                          <a:lnTo>
                                            <a:pt x="28" y="459"/>
                                          </a:lnTo>
                                          <a:lnTo>
                                            <a:pt x="31" y="468"/>
                                          </a:lnTo>
                                          <a:lnTo>
                                            <a:pt x="33" y="476"/>
                                          </a:lnTo>
                                          <a:lnTo>
                                            <a:pt x="36" y="485"/>
                                          </a:lnTo>
                                          <a:lnTo>
                                            <a:pt x="38" y="495"/>
                                          </a:lnTo>
                                          <a:lnTo>
                                            <a:pt x="40" y="502"/>
                                          </a:lnTo>
                                          <a:lnTo>
                                            <a:pt x="43" y="514"/>
                                          </a:lnTo>
                                          <a:lnTo>
                                            <a:pt x="45" y="521"/>
                                          </a:lnTo>
                                          <a:lnTo>
                                            <a:pt x="47" y="530"/>
                                          </a:lnTo>
                                          <a:lnTo>
                                            <a:pt x="50" y="540"/>
                                          </a:lnTo>
                                          <a:lnTo>
                                            <a:pt x="52" y="549"/>
                                          </a:lnTo>
                                          <a:lnTo>
                                            <a:pt x="57" y="556"/>
                                          </a:lnTo>
                                          <a:lnTo>
                                            <a:pt x="59" y="566"/>
                                          </a:lnTo>
                                          <a:lnTo>
                                            <a:pt x="62" y="575"/>
                                          </a:lnTo>
                                          <a:lnTo>
                                            <a:pt x="64" y="583"/>
                                          </a:lnTo>
                                          <a:lnTo>
                                            <a:pt x="66" y="592"/>
                                          </a:lnTo>
                                          <a:lnTo>
                                            <a:pt x="69" y="599"/>
                                          </a:lnTo>
                                          <a:lnTo>
                                            <a:pt x="71" y="609"/>
                                          </a:lnTo>
                                          <a:lnTo>
                                            <a:pt x="74" y="618"/>
                                          </a:lnTo>
                                          <a:lnTo>
                                            <a:pt x="76" y="625"/>
                                          </a:lnTo>
                                          <a:lnTo>
                                            <a:pt x="81" y="635"/>
                                          </a:lnTo>
                                          <a:lnTo>
                                            <a:pt x="83" y="642"/>
                                          </a:lnTo>
                                          <a:lnTo>
                                            <a:pt x="85" y="652"/>
                                          </a:lnTo>
                                          <a:lnTo>
                                            <a:pt x="88" y="659"/>
                                          </a:lnTo>
                                          <a:lnTo>
                                            <a:pt x="90" y="666"/>
                                          </a:lnTo>
                                          <a:lnTo>
                                            <a:pt x="93" y="673"/>
                                          </a:lnTo>
                                          <a:lnTo>
                                            <a:pt x="97" y="682"/>
                                          </a:lnTo>
                                          <a:lnTo>
                                            <a:pt x="100" y="687"/>
                                          </a:lnTo>
                                          <a:lnTo>
                                            <a:pt x="102" y="697"/>
                                          </a:lnTo>
                                          <a:lnTo>
                                            <a:pt x="105" y="701"/>
                                          </a:lnTo>
                                          <a:lnTo>
                                            <a:pt x="107" y="709"/>
                                          </a:lnTo>
                                          <a:lnTo>
                                            <a:pt x="109" y="716"/>
                                          </a:lnTo>
                                          <a:lnTo>
                                            <a:pt x="114" y="723"/>
                                          </a:lnTo>
                                          <a:lnTo>
                                            <a:pt x="116" y="728"/>
                                          </a:lnTo>
                                          <a:lnTo>
                                            <a:pt x="119" y="735"/>
                                          </a:lnTo>
                                          <a:lnTo>
                                            <a:pt x="121" y="742"/>
                                          </a:lnTo>
                                          <a:lnTo>
                                            <a:pt x="126" y="747"/>
                                          </a:lnTo>
                                          <a:lnTo>
                                            <a:pt x="128" y="751"/>
                                          </a:lnTo>
                                          <a:lnTo>
                                            <a:pt x="131" y="756"/>
                                          </a:lnTo>
                                          <a:lnTo>
                                            <a:pt x="133" y="761"/>
                                          </a:lnTo>
                                          <a:lnTo>
                                            <a:pt x="138" y="768"/>
                                          </a:lnTo>
                                          <a:lnTo>
                                            <a:pt x="143" y="775"/>
                                          </a:lnTo>
                                          <a:lnTo>
                                            <a:pt x="150" y="785"/>
                                          </a:lnTo>
                                          <a:lnTo>
                                            <a:pt x="157" y="792"/>
                                          </a:lnTo>
                                          <a:lnTo>
                                            <a:pt x="164" y="797"/>
                                          </a:lnTo>
                                          <a:lnTo>
                                            <a:pt x="169" y="801"/>
                                          </a:lnTo>
                                          <a:lnTo>
                                            <a:pt x="176" y="806"/>
                                          </a:lnTo>
                                          <a:lnTo>
                                            <a:pt x="183" y="806"/>
                                          </a:lnTo>
                                          <a:lnTo>
                                            <a:pt x="190" y="808"/>
                                          </a:lnTo>
                                          <a:lnTo>
                                            <a:pt x="197" y="806"/>
                                          </a:lnTo>
                                          <a:lnTo>
                                            <a:pt x="204" y="806"/>
                                          </a:lnTo>
                                          <a:lnTo>
                                            <a:pt x="209" y="799"/>
                                          </a:lnTo>
                                          <a:lnTo>
                                            <a:pt x="214" y="792"/>
                                          </a:lnTo>
                                          <a:lnTo>
                                            <a:pt x="216" y="787"/>
                                          </a:lnTo>
                                          <a:lnTo>
                                            <a:pt x="219" y="782"/>
                                          </a:lnTo>
                                          <a:lnTo>
                                            <a:pt x="221" y="778"/>
                                          </a:lnTo>
                                          <a:lnTo>
                                            <a:pt x="223" y="773"/>
                                          </a:lnTo>
                                          <a:lnTo>
                                            <a:pt x="223" y="763"/>
                                          </a:lnTo>
                                          <a:lnTo>
                                            <a:pt x="226" y="756"/>
                                          </a:lnTo>
                                          <a:lnTo>
                                            <a:pt x="226" y="749"/>
                                          </a:lnTo>
                                          <a:lnTo>
                                            <a:pt x="228" y="742"/>
                                          </a:lnTo>
                                          <a:lnTo>
                                            <a:pt x="228" y="732"/>
                                          </a:lnTo>
                                          <a:lnTo>
                                            <a:pt x="228" y="725"/>
                                          </a:lnTo>
                                          <a:lnTo>
                                            <a:pt x="231" y="716"/>
                                          </a:lnTo>
                                          <a:lnTo>
                                            <a:pt x="231" y="706"/>
                                          </a:lnTo>
                                          <a:lnTo>
                                            <a:pt x="231" y="694"/>
                                          </a:lnTo>
                                          <a:lnTo>
                                            <a:pt x="231" y="685"/>
                                          </a:lnTo>
                                          <a:lnTo>
                                            <a:pt x="231" y="673"/>
                                          </a:lnTo>
                                          <a:lnTo>
                                            <a:pt x="231" y="663"/>
                                          </a:lnTo>
                                          <a:lnTo>
                                            <a:pt x="231" y="652"/>
                                          </a:lnTo>
                                          <a:lnTo>
                                            <a:pt x="231" y="640"/>
                                          </a:lnTo>
                                          <a:lnTo>
                                            <a:pt x="228" y="628"/>
                                          </a:lnTo>
                                          <a:lnTo>
                                            <a:pt x="228" y="616"/>
                                          </a:lnTo>
                                          <a:lnTo>
                                            <a:pt x="228" y="602"/>
                                          </a:lnTo>
                                          <a:lnTo>
                                            <a:pt x="228" y="590"/>
                                          </a:lnTo>
                                          <a:lnTo>
                                            <a:pt x="226" y="575"/>
                                          </a:lnTo>
                                          <a:lnTo>
                                            <a:pt x="226" y="564"/>
                                          </a:lnTo>
                                          <a:lnTo>
                                            <a:pt x="226" y="552"/>
                                          </a:lnTo>
                                          <a:lnTo>
                                            <a:pt x="223" y="537"/>
                                          </a:lnTo>
                                          <a:lnTo>
                                            <a:pt x="223" y="525"/>
                                          </a:lnTo>
                                          <a:lnTo>
                                            <a:pt x="223" y="511"/>
                                          </a:lnTo>
                                          <a:lnTo>
                                            <a:pt x="221" y="497"/>
                                          </a:lnTo>
                                          <a:lnTo>
                                            <a:pt x="221" y="483"/>
                                          </a:lnTo>
                                          <a:lnTo>
                                            <a:pt x="221" y="468"/>
                                          </a:lnTo>
                                          <a:lnTo>
                                            <a:pt x="219" y="457"/>
                                          </a:lnTo>
                                          <a:lnTo>
                                            <a:pt x="219" y="442"/>
                                          </a:lnTo>
                                          <a:lnTo>
                                            <a:pt x="216" y="428"/>
                                          </a:lnTo>
                                          <a:lnTo>
                                            <a:pt x="216" y="414"/>
                                          </a:lnTo>
                                          <a:lnTo>
                                            <a:pt x="216" y="402"/>
                                          </a:lnTo>
                                          <a:lnTo>
                                            <a:pt x="216" y="388"/>
                                          </a:lnTo>
                                          <a:lnTo>
                                            <a:pt x="214" y="373"/>
                                          </a:lnTo>
                                          <a:lnTo>
                                            <a:pt x="214" y="359"/>
                                          </a:lnTo>
                                          <a:lnTo>
                                            <a:pt x="214" y="347"/>
                                          </a:lnTo>
                                          <a:lnTo>
                                            <a:pt x="214" y="333"/>
                                          </a:lnTo>
                                          <a:lnTo>
                                            <a:pt x="214" y="319"/>
                                          </a:lnTo>
                                          <a:lnTo>
                                            <a:pt x="214" y="307"/>
                                          </a:lnTo>
                                          <a:lnTo>
                                            <a:pt x="214" y="295"/>
                                          </a:lnTo>
                                          <a:lnTo>
                                            <a:pt x="214" y="281"/>
                                          </a:lnTo>
                                          <a:lnTo>
                                            <a:pt x="214" y="269"/>
                                          </a:lnTo>
                                          <a:lnTo>
                                            <a:pt x="214" y="257"/>
                                          </a:lnTo>
                                          <a:lnTo>
                                            <a:pt x="214" y="245"/>
                                          </a:lnTo>
                                          <a:lnTo>
                                            <a:pt x="214" y="233"/>
                                          </a:lnTo>
                                          <a:lnTo>
                                            <a:pt x="216" y="221"/>
                                          </a:lnTo>
                                          <a:lnTo>
                                            <a:pt x="216" y="212"/>
                                          </a:lnTo>
                                          <a:lnTo>
                                            <a:pt x="219" y="200"/>
                                          </a:lnTo>
                                          <a:lnTo>
                                            <a:pt x="221" y="190"/>
                                          </a:lnTo>
                                          <a:lnTo>
                                            <a:pt x="221" y="181"/>
                                          </a:lnTo>
                                          <a:lnTo>
                                            <a:pt x="223" y="171"/>
                                          </a:lnTo>
                                          <a:lnTo>
                                            <a:pt x="228" y="162"/>
                                          </a:lnTo>
                                          <a:lnTo>
                                            <a:pt x="228" y="152"/>
                                          </a:lnTo>
                                          <a:lnTo>
                                            <a:pt x="231" y="145"/>
                                          </a:lnTo>
                                          <a:lnTo>
                                            <a:pt x="235" y="138"/>
                                          </a:lnTo>
                                          <a:lnTo>
                                            <a:pt x="238" y="131"/>
                                          </a:lnTo>
                                          <a:lnTo>
                                            <a:pt x="240" y="124"/>
                                          </a:lnTo>
                                          <a:lnTo>
                                            <a:pt x="243" y="116"/>
                                          </a:lnTo>
                                          <a:lnTo>
                                            <a:pt x="245" y="109"/>
                                          </a:lnTo>
                                          <a:lnTo>
                                            <a:pt x="247" y="102"/>
                                          </a:lnTo>
                                          <a:lnTo>
                                            <a:pt x="250" y="97"/>
                                          </a:lnTo>
                                          <a:lnTo>
                                            <a:pt x="252" y="90"/>
                                          </a:lnTo>
                                          <a:lnTo>
                                            <a:pt x="252" y="85"/>
                                          </a:lnTo>
                                          <a:lnTo>
                                            <a:pt x="254" y="81"/>
                                          </a:lnTo>
                                          <a:lnTo>
                                            <a:pt x="254" y="74"/>
                                          </a:lnTo>
                                          <a:lnTo>
                                            <a:pt x="254" y="69"/>
                                          </a:lnTo>
                                          <a:lnTo>
                                            <a:pt x="257" y="64"/>
                                          </a:lnTo>
                                          <a:lnTo>
                                            <a:pt x="257" y="59"/>
                                          </a:lnTo>
                                          <a:lnTo>
                                            <a:pt x="257" y="50"/>
                                          </a:lnTo>
                                          <a:lnTo>
                                            <a:pt x="257" y="43"/>
                                          </a:lnTo>
                                          <a:lnTo>
                                            <a:pt x="254" y="36"/>
                                          </a:lnTo>
                                          <a:lnTo>
                                            <a:pt x="252" y="28"/>
                                          </a:lnTo>
                                          <a:lnTo>
                                            <a:pt x="250" y="21"/>
                                          </a:lnTo>
                                          <a:lnTo>
                                            <a:pt x="247" y="17"/>
                                          </a:lnTo>
                                          <a:lnTo>
                                            <a:pt x="243" y="12"/>
                                          </a:lnTo>
                                          <a:lnTo>
                                            <a:pt x="238" y="9"/>
                                          </a:lnTo>
                                          <a:lnTo>
                                            <a:pt x="233" y="7"/>
                                          </a:lnTo>
                                          <a:lnTo>
                                            <a:pt x="228" y="5"/>
                                          </a:lnTo>
                                          <a:lnTo>
                                            <a:pt x="221" y="2"/>
                                          </a:lnTo>
                                          <a:lnTo>
                                            <a:pt x="214" y="2"/>
                                          </a:lnTo>
                                          <a:lnTo>
                                            <a:pt x="207" y="0"/>
                                          </a:lnTo>
                                          <a:lnTo>
                                            <a:pt x="202" y="0"/>
                                          </a:lnTo>
                                          <a:lnTo>
                                            <a:pt x="195" y="0"/>
                                          </a:lnTo>
                                          <a:lnTo>
                                            <a:pt x="188" y="2"/>
                                          </a:lnTo>
                                          <a:lnTo>
                                            <a:pt x="181" y="2"/>
                                          </a:lnTo>
                                          <a:lnTo>
                                            <a:pt x="174" y="5"/>
                                          </a:lnTo>
                                          <a:lnTo>
                                            <a:pt x="164" y="7"/>
                                          </a:lnTo>
                                          <a:lnTo>
                                            <a:pt x="157" y="9"/>
                                          </a:lnTo>
                                          <a:lnTo>
                                            <a:pt x="150" y="14"/>
                                          </a:lnTo>
                                          <a:lnTo>
                                            <a:pt x="140" y="17"/>
                                          </a:lnTo>
                                          <a:lnTo>
                                            <a:pt x="133" y="21"/>
                                          </a:lnTo>
                                          <a:lnTo>
                                            <a:pt x="126" y="26"/>
                                          </a:lnTo>
                                          <a:lnTo>
                                            <a:pt x="119" y="31"/>
                                          </a:lnTo>
                                          <a:lnTo>
                                            <a:pt x="112" y="38"/>
                                          </a:lnTo>
                                          <a:lnTo>
                                            <a:pt x="112" y="38"/>
                                          </a:lnTo>
                                          <a:close/>
                                        </a:path>
                                      </a:pathLst>
                                    </a:custGeom>
                                    <a:solidFill>
                                      <a:srgbClr val="ff6600"/>
                                    </a:solidFill>
                                    <a:ln w="0">
                                      <a:noFill/>
                                    </a:ln>
                                  </wps:spPr>
                                  <wps:style>
                                    <a:lnRef idx="0"/>
                                    <a:fillRef idx="0"/>
                                    <a:effectRef idx="0"/>
                                    <a:fontRef idx="minor"/>
                                  </wps:style>
                                  <wps:bodyPr/>
                                </wps:wsp>
                              </wpg:grpSp>
                            </wpg:grpSp>
                            <wpg:grpSp>
                              <wpg:cNvGrpSpPr/>
                              <wpg:grpSpPr>
                                <a:xfrm>
                                  <a:off x="661680" y="54000"/>
                                  <a:ext cx="178560" cy="183600"/>
                                </a:xfrm>
                              </wpg:grpSpPr>
                              <wpg:grpSp>
                                <wpg:cNvGrpSpPr/>
                                <wpg:grpSpPr>
                                  <a:xfrm>
                                    <a:off x="0" y="0"/>
                                    <a:ext cx="178560" cy="183600"/>
                                  </a:xfrm>
                                </wpg:grpSpPr>
                                <wps:wsp>
                                  <wps:cNvSpPr/>
                                  <wps:spPr>
                                    <a:xfrm>
                                      <a:off x="0" y="34200"/>
                                      <a:ext cx="178560" cy="149400"/>
                                    </a:xfrm>
                                    <a:custGeom>
                                      <a:avLst/>
                                      <a:gdLst/>
                                      <a:ahLst/>
                                      <a:rect l="l" t="t" r="r" b="b"/>
                                      <a:pathLst>
                                        <a:path w="1487" h="1369">
                                          <a:moveTo>
                                            <a:pt x="652" y="57"/>
                                          </a:moveTo>
                                          <a:lnTo>
                                            <a:pt x="650" y="54"/>
                                          </a:lnTo>
                                          <a:lnTo>
                                            <a:pt x="647" y="49"/>
                                          </a:lnTo>
                                          <a:lnTo>
                                            <a:pt x="642" y="45"/>
                                          </a:lnTo>
                                          <a:lnTo>
                                            <a:pt x="638" y="38"/>
                                          </a:lnTo>
                                          <a:lnTo>
                                            <a:pt x="633" y="33"/>
                                          </a:lnTo>
                                          <a:lnTo>
                                            <a:pt x="628" y="28"/>
                                          </a:lnTo>
                                          <a:lnTo>
                                            <a:pt x="621" y="26"/>
                                          </a:lnTo>
                                          <a:lnTo>
                                            <a:pt x="616" y="21"/>
                                          </a:lnTo>
                                          <a:lnTo>
                                            <a:pt x="609" y="16"/>
                                          </a:lnTo>
                                          <a:lnTo>
                                            <a:pt x="602" y="14"/>
                                          </a:lnTo>
                                          <a:lnTo>
                                            <a:pt x="595" y="11"/>
                                          </a:lnTo>
                                          <a:lnTo>
                                            <a:pt x="585" y="9"/>
                                          </a:lnTo>
                                          <a:lnTo>
                                            <a:pt x="581" y="4"/>
                                          </a:lnTo>
                                          <a:lnTo>
                                            <a:pt x="576" y="4"/>
                                          </a:lnTo>
                                          <a:lnTo>
                                            <a:pt x="571" y="2"/>
                                          </a:lnTo>
                                          <a:lnTo>
                                            <a:pt x="564" y="2"/>
                                          </a:lnTo>
                                          <a:lnTo>
                                            <a:pt x="559" y="2"/>
                                          </a:lnTo>
                                          <a:lnTo>
                                            <a:pt x="554" y="0"/>
                                          </a:lnTo>
                                          <a:lnTo>
                                            <a:pt x="547" y="0"/>
                                          </a:lnTo>
                                          <a:lnTo>
                                            <a:pt x="542" y="0"/>
                                          </a:lnTo>
                                          <a:lnTo>
                                            <a:pt x="535" y="0"/>
                                          </a:lnTo>
                                          <a:lnTo>
                                            <a:pt x="528" y="0"/>
                                          </a:lnTo>
                                          <a:lnTo>
                                            <a:pt x="521" y="0"/>
                                          </a:lnTo>
                                          <a:lnTo>
                                            <a:pt x="514" y="0"/>
                                          </a:lnTo>
                                          <a:lnTo>
                                            <a:pt x="507" y="0"/>
                                          </a:lnTo>
                                          <a:lnTo>
                                            <a:pt x="497" y="0"/>
                                          </a:lnTo>
                                          <a:lnTo>
                                            <a:pt x="490" y="2"/>
                                          </a:lnTo>
                                          <a:lnTo>
                                            <a:pt x="483" y="2"/>
                                          </a:lnTo>
                                          <a:lnTo>
                                            <a:pt x="473" y="2"/>
                                          </a:lnTo>
                                          <a:lnTo>
                                            <a:pt x="464" y="4"/>
                                          </a:lnTo>
                                          <a:lnTo>
                                            <a:pt x="457" y="4"/>
                                          </a:lnTo>
                                          <a:lnTo>
                                            <a:pt x="447" y="9"/>
                                          </a:lnTo>
                                          <a:lnTo>
                                            <a:pt x="438" y="9"/>
                                          </a:lnTo>
                                          <a:lnTo>
                                            <a:pt x="428" y="11"/>
                                          </a:lnTo>
                                          <a:lnTo>
                                            <a:pt x="416" y="14"/>
                                          </a:lnTo>
                                          <a:lnTo>
                                            <a:pt x="407" y="19"/>
                                          </a:lnTo>
                                          <a:lnTo>
                                            <a:pt x="395" y="21"/>
                                          </a:lnTo>
                                          <a:lnTo>
                                            <a:pt x="385" y="26"/>
                                          </a:lnTo>
                                          <a:lnTo>
                                            <a:pt x="374" y="28"/>
                                          </a:lnTo>
                                          <a:lnTo>
                                            <a:pt x="364" y="35"/>
                                          </a:lnTo>
                                          <a:lnTo>
                                            <a:pt x="350" y="40"/>
                                          </a:lnTo>
                                          <a:lnTo>
                                            <a:pt x="338" y="45"/>
                                          </a:lnTo>
                                          <a:lnTo>
                                            <a:pt x="326" y="49"/>
                                          </a:lnTo>
                                          <a:lnTo>
                                            <a:pt x="314" y="57"/>
                                          </a:lnTo>
                                          <a:lnTo>
                                            <a:pt x="300" y="61"/>
                                          </a:lnTo>
                                          <a:lnTo>
                                            <a:pt x="288" y="66"/>
                                          </a:lnTo>
                                          <a:lnTo>
                                            <a:pt x="274" y="73"/>
                                          </a:lnTo>
                                          <a:lnTo>
                                            <a:pt x="262" y="78"/>
                                          </a:lnTo>
                                          <a:lnTo>
                                            <a:pt x="250" y="85"/>
                                          </a:lnTo>
                                          <a:lnTo>
                                            <a:pt x="238" y="92"/>
                                          </a:lnTo>
                                          <a:lnTo>
                                            <a:pt x="228" y="99"/>
                                          </a:lnTo>
                                          <a:lnTo>
                                            <a:pt x="217" y="107"/>
                                          </a:lnTo>
                                          <a:lnTo>
                                            <a:pt x="205" y="111"/>
                                          </a:lnTo>
                                          <a:lnTo>
                                            <a:pt x="195" y="118"/>
                                          </a:lnTo>
                                          <a:lnTo>
                                            <a:pt x="183" y="126"/>
                                          </a:lnTo>
                                          <a:lnTo>
                                            <a:pt x="174" y="133"/>
                                          </a:lnTo>
                                          <a:lnTo>
                                            <a:pt x="164" y="140"/>
                                          </a:lnTo>
                                          <a:lnTo>
                                            <a:pt x="155" y="149"/>
                                          </a:lnTo>
                                          <a:lnTo>
                                            <a:pt x="145" y="156"/>
                                          </a:lnTo>
                                          <a:lnTo>
                                            <a:pt x="136" y="164"/>
                                          </a:lnTo>
                                          <a:lnTo>
                                            <a:pt x="126" y="171"/>
                                          </a:lnTo>
                                          <a:lnTo>
                                            <a:pt x="119" y="180"/>
                                          </a:lnTo>
                                          <a:lnTo>
                                            <a:pt x="109" y="187"/>
                                          </a:lnTo>
                                          <a:lnTo>
                                            <a:pt x="102" y="197"/>
                                          </a:lnTo>
                                          <a:lnTo>
                                            <a:pt x="95" y="204"/>
                                          </a:lnTo>
                                          <a:lnTo>
                                            <a:pt x="86" y="211"/>
                                          </a:lnTo>
                                          <a:lnTo>
                                            <a:pt x="78" y="221"/>
                                          </a:lnTo>
                                          <a:lnTo>
                                            <a:pt x="74" y="230"/>
                                          </a:lnTo>
                                          <a:lnTo>
                                            <a:pt x="64" y="237"/>
                                          </a:lnTo>
                                          <a:lnTo>
                                            <a:pt x="59" y="247"/>
                                          </a:lnTo>
                                          <a:lnTo>
                                            <a:pt x="55" y="256"/>
                                          </a:lnTo>
                                          <a:lnTo>
                                            <a:pt x="48" y="266"/>
                                          </a:lnTo>
                                          <a:lnTo>
                                            <a:pt x="43" y="275"/>
                                          </a:lnTo>
                                          <a:lnTo>
                                            <a:pt x="38" y="285"/>
                                          </a:lnTo>
                                          <a:lnTo>
                                            <a:pt x="33" y="294"/>
                                          </a:lnTo>
                                          <a:lnTo>
                                            <a:pt x="29" y="306"/>
                                          </a:lnTo>
                                          <a:lnTo>
                                            <a:pt x="24" y="316"/>
                                          </a:lnTo>
                                          <a:lnTo>
                                            <a:pt x="21" y="325"/>
                                          </a:lnTo>
                                          <a:lnTo>
                                            <a:pt x="17" y="335"/>
                                          </a:lnTo>
                                          <a:lnTo>
                                            <a:pt x="14" y="347"/>
                                          </a:lnTo>
                                          <a:lnTo>
                                            <a:pt x="12" y="356"/>
                                          </a:lnTo>
                                          <a:lnTo>
                                            <a:pt x="7" y="366"/>
                                          </a:lnTo>
                                          <a:lnTo>
                                            <a:pt x="5" y="378"/>
                                          </a:lnTo>
                                          <a:lnTo>
                                            <a:pt x="5" y="390"/>
                                          </a:lnTo>
                                          <a:lnTo>
                                            <a:pt x="2" y="399"/>
                                          </a:lnTo>
                                          <a:lnTo>
                                            <a:pt x="0" y="411"/>
                                          </a:lnTo>
                                          <a:lnTo>
                                            <a:pt x="0" y="423"/>
                                          </a:lnTo>
                                          <a:lnTo>
                                            <a:pt x="0" y="435"/>
                                          </a:lnTo>
                                          <a:lnTo>
                                            <a:pt x="0" y="447"/>
                                          </a:lnTo>
                                          <a:lnTo>
                                            <a:pt x="0" y="459"/>
                                          </a:lnTo>
                                          <a:lnTo>
                                            <a:pt x="0" y="470"/>
                                          </a:lnTo>
                                          <a:lnTo>
                                            <a:pt x="2" y="482"/>
                                          </a:lnTo>
                                          <a:lnTo>
                                            <a:pt x="2" y="494"/>
                                          </a:lnTo>
                                          <a:lnTo>
                                            <a:pt x="5" y="506"/>
                                          </a:lnTo>
                                          <a:lnTo>
                                            <a:pt x="5" y="520"/>
                                          </a:lnTo>
                                          <a:lnTo>
                                            <a:pt x="7" y="532"/>
                                          </a:lnTo>
                                          <a:lnTo>
                                            <a:pt x="12" y="544"/>
                                          </a:lnTo>
                                          <a:lnTo>
                                            <a:pt x="14" y="558"/>
                                          </a:lnTo>
                                          <a:lnTo>
                                            <a:pt x="17" y="570"/>
                                          </a:lnTo>
                                          <a:lnTo>
                                            <a:pt x="21" y="585"/>
                                          </a:lnTo>
                                          <a:lnTo>
                                            <a:pt x="24" y="599"/>
                                          </a:lnTo>
                                          <a:lnTo>
                                            <a:pt x="29" y="613"/>
                                          </a:lnTo>
                                          <a:lnTo>
                                            <a:pt x="36" y="627"/>
                                          </a:lnTo>
                                          <a:lnTo>
                                            <a:pt x="40" y="642"/>
                                          </a:lnTo>
                                          <a:lnTo>
                                            <a:pt x="45" y="656"/>
                                          </a:lnTo>
                                          <a:lnTo>
                                            <a:pt x="52" y="670"/>
                                          </a:lnTo>
                                          <a:lnTo>
                                            <a:pt x="57" y="684"/>
                                          </a:lnTo>
                                          <a:lnTo>
                                            <a:pt x="67" y="699"/>
                                          </a:lnTo>
                                          <a:lnTo>
                                            <a:pt x="71" y="713"/>
                                          </a:lnTo>
                                          <a:lnTo>
                                            <a:pt x="78" y="730"/>
                                          </a:lnTo>
                                          <a:lnTo>
                                            <a:pt x="86" y="742"/>
                                          </a:lnTo>
                                          <a:lnTo>
                                            <a:pt x="90" y="758"/>
                                          </a:lnTo>
                                          <a:lnTo>
                                            <a:pt x="98" y="770"/>
                                          </a:lnTo>
                                          <a:lnTo>
                                            <a:pt x="105" y="787"/>
                                          </a:lnTo>
                                          <a:lnTo>
                                            <a:pt x="109" y="799"/>
                                          </a:lnTo>
                                          <a:lnTo>
                                            <a:pt x="114" y="813"/>
                                          </a:lnTo>
                                          <a:lnTo>
                                            <a:pt x="119" y="827"/>
                                          </a:lnTo>
                                          <a:lnTo>
                                            <a:pt x="124" y="841"/>
                                          </a:lnTo>
                                          <a:lnTo>
                                            <a:pt x="131" y="853"/>
                                          </a:lnTo>
                                          <a:lnTo>
                                            <a:pt x="136" y="868"/>
                                          </a:lnTo>
                                          <a:lnTo>
                                            <a:pt x="140" y="882"/>
                                          </a:lnTo>
                                          <a:lnTo>
                                            <a:pt x="145" y="894"/>
                                          </a:lnTo>
                                          <a:lnTo>
                                            <a:pt x="148" y="908"/>
                                          </a:lnTo>
                                          <a:lnTo>
                                            <a:pt x="155" y="920"/>
                                          </a:lnTo>
                                          <a:lnTo>
                                            <a:pt x="157" y="932"/>
                                          </a:lnTo>
                                          <a:lnTo>
                                            <a:pt x="162" y="946"/>
                                          </a:lnTo>
                                          <a:lnTo>
                                            <a:pt x="164" y="958"/>
                                          </a:lnTo>
                                          <a:lnTo>
                                            <a:pt x="169" y="970"/>
                                          </a:lnTo>
                                          <a:lnTo>
                                            <a:pt x="174" y="982"/>
                                          </a:lnTo>
                                          <a:lnTo>
                                            <a:pt x="176" y="994"/>
                                          </a:lnTo>
                                          <a:lnTo>
                                            <a:pt x="181" y="1006"/>
                                          </a:lnTo>
                                          <a:lnTo>
                                            <a:pt x="186" y="1017"/>
                                          </a:lnTo>
                                          <a:lnTo>
                                            <a:pt x="188" y="1029"/>
                                          </a:lnTo>
                                          <a:lnTo>
                                            <a:pt x="193" y="1039"/>
                                          </a:lnTo>
                                          <a:lnTo>
                                            <a:pt x="195" y="1051"/>
                                          </a:lnTo>
                                          <a:lnTo>
                                            <a:pt x="200" y="1063"/>
                                          </a:lnTo>
                                          <a:lnTo>
                                            <a:pt x="202" y="1072"/>
                                          </a:lnTo>
                                          <a:lnTo>
                                            <a:pt x="205" y="1082"/>
                                          </a:lnTo>
                                          <a:lnTo>
                                            <a:pt x="209" y="1094"/>
                                          </a:lnTo>
                                          <a:lnTo>
                                            <a:pt x="212" y="1103"/>
                                          </a:lnTo>
                                          <a:lnTo>
                                            <a:pt x="217" y="1113"/>
                                          </a:lnTo>
                                          <a:lnTo>
                                            <a:pt x="219" y="1122"/>
                                          </a:lnTo>
                                          <a:lnTo>
                                            <a:pt x="221" y="1132"/>
                                          </a:lnTo>
                                          <a:lnTo>
                                            <a:pt x="226" y="1141"/>
                                          </a:lnTo>
                                          <a:lnTo>
                                            <a:pt x="228" y="1151"/>
                                          </a:lnTo>
                                          <a:lnTo>
                                            <a:pt x="231" y="1160"/>
                                          </a:lnTo>
                                          <a:lnTo>
                                            <a:pt x="236" y="1167"/>
                                          </a:lnTo>
                                          <a:lnTo>
                                            <a:pt x="238" y="1177"/>
                                          </a:lnTo>
                                          <a:lnTo>
                                            <a:pt x="243" y="1184"/>
                                          </a:lnTo>
                                          <a:lnTo>
                                            <a:pt x="245" y="1193"/>
                                          </a:lnTo>
                                          <a:lnTo>
                                            <a:pt x="250" y="1201"/>
                                          </a:lnTo>
                                          <a:lnTo>
                                            <a:pt x="252" y="1208"/>
                                          </a:lnTo>
                                          <a:lnTo>
                                            <a:pt x="257" y="1215"/>
                                          </a:lnTo>
                                          <a:lnTo>
                                            <a:pt x="262" y="1222"/>
                                          </a:lnTo>
                                          <a:lnTo>
                                            <a:pt x="264" y="1229"/>
                                          </a:lnTo>
                                          <a:lnTo>
                                            <a:pt x="269" y="1236"/>
                                          </a:lnTo>
                                          <a:lnTo>
                                            <a:pt x="274" y="1243"/>
                                          </a:lnTo>
                                          <a:lnTo>
                                            <a:pt x="278" y="1248"/>
                                          </a:lnTo>
                                          <a:lnTo>
                                            <a:pt x="283" y="1253"/>
                                          </a:lnTo>
                                          <a:lnTo>
                                            <a:pt x="288" y="1260"/>
                                          </a:lnTo>
                                          <a:lnTo>
                                            <a:pt x="293" y="1265"/>
                                          </a:lnTo>
                                          <a:lnTo>
                                            <a:pt x="297" y="1272"/>
                                          </a:lnTo>
                                          <a:lnTo>
                                            <a:pt x="302" y="1274"/>
                                          </a:lnTo>
                                          <a:lnTo>
                                            <a:pt x="307" y="1281"/>
                                          </a:lnTo>
                                          <a:lnTo>
                                            <a:pt x="312" y="1284"/>
                                          </a:lnTo>
                                          <a:lnTo>
                                            <a:pt x="319" y="1289"/>
                                          </a:lnTo>
                                          <a:lnTo>
                                            <a:pt x="324" y="1291"/>
                                          </a:lnTo>
                                          <a:lnTo>
                                            <a:pt x="331" y="1296"/>
                                          </a:lnTo>
                                          <a:lnTo>
                                            <a:pt x="335" y="1300"/>
                                          </a:lnTo>
                                          <a:lnTo>
                                            <a:pt x="343" y="1303"/>
                                          </a:lnTo>
                                          <a:lnTo>
                                            <a:pt x="350" y="1305"/>
                                          </a:lnTo>
                                          <a:lnTo>
                                            <a:pt x="357" y="1310"/>
                                          </a:lnTo>
                                          <a:lnTo>
                                            <a:pt x="364" y="1310"/>
                                          </a:lnTo>
                                          <a:lnTo>
                                            <a:pt x="369" y="1312"/>
                                          </a:lnTo>
                                          <a:lnTo>
                                            <a:pt x="376" y="1315"/>
                                          </a:lnTo>
                                          <a:lnTo>
                                            <a:pt x="383" y="1315"/>
                                          </a:lnTo>
                                          <a:lnTo>
                                            <a:pt x="390" y="1317"/>
                                          </a:lnTo>
                                          <a:lnTo>
                                            <a:pt x="395" y="1317"/>
                                          </a:lnTo>
                                          <a:lnTo>
                                            <a:pt x="402" y="1317"/>
                                          </a:lnTo>
                                          <a:lnTo>
                                            <a:pt x="409" y="1319"/>
                                          </a:lnTo>
                                          <a:lnTo>
                                            <a:pt x="416" y="1317"/>
                                          </a:lnTo>
                                          <a:lnTo>
                                            <a:pt x="421" y="1317"/>
                                          </a:lnTo>
                                          <a:lnTo>
                                            <a:pt x="428" y="1317"/>
                                          </a:lnTo>
                                          <a:lnTo>
                                            <a:pt x="435" y="1317"/>
                                          </a:lnTo>
                                          <a:lnTo>
                                            <a:pt x="440" y="1317"/>
                                          </a:lnTo>
                                          <a:lnTo>
                                            <a:pt x="447" y="1317"/>
                                          </a:lnTo>
                                          <a:lnTo>
                                            <a:pt x="452" y="1315"/>
                                          </a:lnTo>
                                          <a:lnTo>
                                            <a:pt x="459" y="1315"/>
                                          </a:lnTo>
                                          <a:lnTo>
                                            <a:pt x="466" y="1312"/>
                                          </a:lnTo>
                                          <a:lnTo>
                                            <a:pt x="471" y="1310"/>
                                          </a:lnTo>
                                          <a:lnTo>
                                            <a:pt x="476" y="1310"/>
                                          </a:lnTo>
                                          <a:lnTo>
                                            <a:pt x="483" y="1308"/>
                                          </a:lnTo>
                                          <a:lnTo>
                                            <a:pt x="488" y="1305"/>
                                          </a:lnTo>
                                          <a:lnTo>
                                            <a:pt x="495" y="1305"/>
                                          </a:lnTo>
                                          <a:lnTo>
                                            <a:pt x="500" y="1303"/>
                                          </a:lnTo>
                                          <a:lnTo>
                                            <a:pt x="507" y="1300"/>
                                          </a:lnTo>
                                          <a:lnTo>
                                            <a:pt x="512" y="1298"/>
                                          </a:lnTo>
                                          <a:lnTo>
                                            <a:pt x="519" y="1296"/>
                                          </a:lnTo>
                                          <a:lnTo>
                                            <a:pt x="523" y="1293"/>
                                          </a:lnTo>
                                          <a:lnTo>
                                            <a:pt x="531" y="1291"/>
                                          </a:lnTo>
                                          <a:lnTo>
                                            <a:pt x="535" y="1289"/>
                                          </a:lnTo>
                                          <a:lnTo>
                                            <a:pt x="540" y="1286"/>
                                          </a:lnTo>
                                          <a:lnTo>
                                            <a:pt x="545" y="1284"/>
                                          </a:lnTo>
                                          <a:lnTo>
                                            <a:pt x="552" y="1281"/>
                                          </a:lnTo>
                                          <a:lnTo>
                                            <a:pt x="557" y="1279"/>
                                          </a:lnTo>
                                          <a:lnTo>
                                            <a:pt x="562" y="1277"/>
                                          </a:lnTo>
                                          <a:lnTo>
                                            <a:pt x="566" y="1274"/>
                                          </a:lnTo>
                                          <a:lnTo>
                                            <a:pt x="571" y="1272"/>
                                          </a:lnTo>
                                          <a:lnTo>
                                            <a:pt x="576" y="1270"/>
                                          </a:lnTo>
                                          <a:lnTo>
                                            <a:pt x="581" y="1267"/>
                                          </a:lnTo>
                                          <a:lnTo>
                                            <a:pt x="585" y="1265"/>
                                          </a:lnTo>
                                          <a:lnTo>
                                            <a:pt x="590" y="1260"/>
                                          </a:lnTo>
                                          <a:lnTo>
                                            <a:pt x="600" y="1255"/>
                                          </a:lnTo>
                                          <a:lnTo>
                                            <a:pt x="609" y="1253"/>
                                          </a:lnTo>
                                          <a:lnTo>
                                            <a:pt x="619" y="1248"/>
                                          </a:lnTo>
                                          <a:lnTo>
                                            <a:pt x="628" y="1246"/>
                                          </a:lnTo>
                                          <a:lnTo>
                                            <a:pt x="635" y="1241"/>
                                          </a:lnTo>
                                          <a:lnTo>
                                            <a:pt x="645" y="1241"/>
                                          </a:lnTo>
                                          <a:lnTo>
                                            <a:pt x="652" y="1239"/>
                                          </a:lnTo>
                                          <a:lnTo>
                                            <a:pt x="661" y="1239"/>
                                          </a:lnTo>
                                          <a:lnTo>
                                            <a:pt x="669" y="1239"/>
                                          </a:lnTo>
                                          <a:lnTo>
                                            <a:pt x="676" y="1239"/>
                                          </a:lnTo>
                                          <a:lnTo>
                                            <a:pt x="683" y="1241"/>
                                          </a:lnTo>
                                          <a:lnTo>
                                            <a:pt x="690" y="1243"/>
                                          </a:lnTo>
                                          <a:lnTo>
                                            <a:pt x="695" y="1246"/>
                                          </a:lnTo>
                                          <a:lnTo>
                                            <a:pt x="702" y="1251"/>
                                          </a:lnTo>
                                          <a:lnTo>
                                            <a:pt x="709" y="1253"/>
                                          </a:lnTo>
                                          <a:lnTo>
                                            <a:pt x="719" y="1258"/>
                                          </a:lnTo>
                                          <a:lnTo>
                                            <a:pt x="726" y="1260"/>
                                          </a:lnTo>
                                          <a:lnTo>
                                            <a:pt x="735" y="1267"/>
                                          </a:lnTo>
                                          <a:lnTo>
                                            <a:pt x="740" y="1270"/>
                                          </a:lnTo>
                                          <a:lnTo>
                                            <a:pt x="745" y="1272"/>
                                          </a:lnTo>
                                          <a:lnTo>
                                            <a:pt x="750" y="1274"/>
                                          </a:lnTo>
                                          <a:lnTo>
                                            <a:pt x="754" y="1277"/>
                                          </a:lnTo>
                                          <a:lnTo>
                                            <a:pt x="759" y="1279"/>
                                          </a:lnTo>
                                          <a:lnTo>
                                            <a:pt x="764" y="1281"/>
                                          </a:lnTo>
                                          <a:lnTo>
                                            <a:pt x="769" y="1284"/>
                                          </a:lnTo>
                                          <a:lnTo>
                                            <a:pt x="773" y="1286"/>
                                          </a:lnTo>
                                          <a:lnTo>
                                            <a:pt x="778" y="1289"/>
                                          </a:lnTo>
                                          <a:lnTo>
                                            <a:pt x="785" y="1291"/>
                                          </a:lnTo>
                                          <a:lnTo>
                                            <a:pt x="790" y="1296"/>
                                          </a:lnTo>
                                          <a:lnTo>
                                            <a:pt x="795" y="1298"/>
                                          </a:lnTo>
                                          <a:lnTo>
                                            <a:pt x="802" y="1300"/>
                                          </a:lnTo>
                                          <a:lnTo>
                                            <a:pt x="807" y="1303"/>
                                          </a:lnTo>
                                          <a:lnTo>
                                            <a:pt x="811" y="1305"/>
                                          </a:lnTo>
                                          <a:lnTo>
                                            <a:pt x="816" y="1308"/>
                                          </a:lnTo>
                                          <a:lnTo>
                                            <a:pt x="823" y="1310"/>
                                          </a:lnTo>
                                          <a:lnTo>
                                            <a:pt x="828" y="1312"/>
                                          </a:lnTo>
                                          <a:lnTo>
                                            <a:pt x="833" y="1315"/>
                                          </a:lnTo>
                                          <a:lnTo>
                                            <a:pt x="840" y="1319"/>
                                          </a:lnTo>
                                          <a:lnTo>
                                            <a:pt x="845" y="1322"/>
                                          </a:lnTo>
                                          <a:lnTo>
                                            <a:pt x="849" y="1324"/>
                                          </a:lnTo>
                                          <a:lnTo>
                                            <a:pt x="857" y="1327"/>
                                          </a:lnTo>
                                          <a:lnTo>
                                            <a:pt x="861" y="1329"/>
                                          </a:lnTo>
                                          <a:lnTo>
                                            <a:pt x="866" y="1331"/>
                                          </a:lnTo>
                                          <a:lnTo>
                                            <a:pt x="873" y="1334"/>
                                          </a:lnTo>
                                          <a:lnTo>
                                            <a:pt x="878" y="1336"/>
                                          </a:lnTo>
                                          <a:lnTo>
                                            <a:pt x="883" y="1339"/>
                                          </a:lnTo>
                                          <a:lnTo>
                                            <a:pt x="890" y="1341"/>
                                          </a:lnTo>
                                          <a:lnTo>
                                            <a:pt x="895" y="1341"/>
                                          </a:lnTo>
                                          <a:lnTo>
                                            <a:pt x="899" y="1343"/>
                                          </a:lnTo>
                                          <a:lnTo>
                                            <a:pt x="904" y="1346"/>
                                          </a:lnTo>
                                          <a:lnTo>
                                            <a:pt x="909" y="1348"/>
                                          </a:lnTo>
                                          <a:lnTo>
                                            <a:pt x="916" y="1350"/>
                                          </a:lnTo>
                                          <a:lnTo>
                                            <a:pt x="921" y="1353"/>
                                          </a:lnTo>
                                          <a:lnTo>
                                            <a:pt x="926" y="1355"/>
                                          </a:lnTo>
                                          <a:lnTo>
                                            <a:pt x="930" y="1355"/>
                                          </a:lnTo>
                                          <a:lnTo>
                                            <a:pt x="935" y="1358"/>
                                          </a:lnTo>
                                          <a:lnTo>
                                            <a:pt x="940" y="1358"/>
                                          </a:lnTo>
                                          <a:lnTo>
                                            <a:pt x="945" y="1360"/>
                                          </a:lnTo>
                                          <a:lnTo>
                                            <a:pt x="954" y="1362"/>
                                          </a:lnTo>
                                          <a:lnTo>
                                            <a:pt x="964" y="1365"/>
                                          </a:lnTo>
                                          <a:lnTo>
                                            <a:pt x="971" y="1367"/>
                                          </a:lnTo>
                                          <a:lnTo>
                                            <a:pt x="980" y="1369"/>
                                          </a:lnTo>
                                          <a:lnTo>
                                            <a:pt x="987" y="1369"/>
                                          </a:lnTo>
                                          <a:lnTo>
                                            <a:pt x="997" y="1369"/>
                                          </a:lnTo>
                                          <a:lnTo>
                                            <a:pt x="1002" y="1367"/>
                                          </a:lnTo>
                                          <a:lnTo>
                                            <a:pt x="1011" y="1365"/>
                                          </a:lnTo>
                                          <a:lnTo>
                                            <a:pt x="1014" y="1362"/>
                                          </a:lnTo>
                                          <a:lnTo>
                                            <a:pt x="1021" y="1362"/>
                                          </a:lnTo>
                                          <a:lnTo>
                                            <a:pt x="1026" y="1358"/>
                                          </a:lnTo>
                                          <a:lnTo>
                                            <a:pt x="1030" y="1358"/>
                                          </a:lnTo>
                                          <a:lnTo>
                                            <a:pt x="1035" y="1353"/>
                                          </a:lnTo>
                                          <a:lnTo>
                                            <a:pt x="1040" y="1350"/>
                                          </a:lnTo>
                                          <a:lnTo>
                                            <a:pt x="1047" y="1348"/>
                                          </a:lnTo>
                                          <a:lnTo>
                                            <a:pt x="1054" y="1343"/>
                                          </a:lnTo>
                                          <a:lnTo>
                                            <a:pt x="1059" y="1339"/>
                                          </a:lnTo>
                                          <a:lnTo>
                                            <a:pt x="1066" y="1336"/>
                                          </a:lnTo>
                                          <a:lnTo>
                                            <a:pt x="1073" y="1331"/>
                                          </a:lnTo>
                                          <a:lnTo>
                                            <a:pt x="1080" y="1327"/>
                                          </a:lnTo>
                                          <a:lnTo>
                                            <a:pt x="1087" y="1322"/>
                                          </a:lnTo>
                                          <a:lnTo>
                                            <a:pt x="1095" y="1315"/>
                                          </a:lnTo>
                                          <a:lnTo>
                                            <a:pt x="1102" y="1310"/>
                                          </a:lnTo>
                                          <a:lnTo>
                                            <a:pt x="1109" y="1305"/>
                                          </a:lnTo>
                                          <a:lnTo>
                                            <a:pt x="1116" y="1298"/>
                                          </a:lnTo>
                                          <a:lnTo>
                                            <a:pt x="1123" y="1291"/>
                                          </a:lnTo>
                                          <a:lnTo>
                                            <a:pt x="1133" y="1284"/>
                                          </a:lnTo>
                                          <a:lnTo>
                                            <a:pt x="1140" y="1279"/>
                                          </a:lnTo>
                                          <a:lnTo>
                                            <a:pt x="1149" y="1272"/>
                                          </a:lnTo>
                                          <a:lnTo>
                                            <a:pt x="1156" y="1262"/>
                                          </a:lnTo>
                                          <a:lnTo>
                                            <a:pt x="1164" y="1255"/>
                                          </a:lnTo>
                                          <a:lnTo>
                                            <a:pt x="1173" y="1248"/>
                                          </a:lnTo>
                                          <a:lnTo>
                                            <a:pt x="1180" y="1239"/>
                                          </a:lnTo>
                                          <a:lnTo>
                                            <a:pt x="1190" y="1229"/>
                                          </a:lnTo>
                                          <a:lnTo>
                                            <a:pt x="1199" y="1220"/>
                                          </a:lnTo>
                                          <a:lnTo>
                                            <a:pt x="1209" y="1212"/>
                                          </a:lnTo>
                                          <a:lnTo>
                                            <a:pt x="1216" y="1201"/>
                                          </a:lnTo>
                                          <a:lnTo>
                                            <a:pt x="1225" y="1191"/>
                                          </a:lnTo>
                                          <a:lnTo>
                                            <a:pt x="1235" y="1182"/>
                                          </a:lnTo>
                                          <a:lnTo>
                                            <a:pt x="1242" y="1170"/>
                                          </a:lnTo>
                                          <a:lnTo>
                                            <a:pt x="1252" y="1158"/>
                                          </a:lnTo>
                                          <a:lnTo>
                                            <a:pt x="1259" y="1148"/>
                                          </a:lnTo>
                                          <a:lnTo>
                                            <a:pt x="1268" y="1136"/>
                                          </a:lnTo>
                                          <a:lnTo>
                                            <a:pt x="1278" y="1124"/>
                                          </a:lnTo>
                                          <a:lnTo>
                                            <a:pt x="1285" y="1113"/>
                                          </a:lnTo>
                                          <a:lnTo>
                                            <a:pt x="1294" y="1101"/>
                                          </a:lnTo>
                                          <a:lnTo>
                                            <a:pt x="1302" y="1086"/>
                                          </a:lnTo>
                                          <a:lnTo>
                                            <a:pt x="1311" y="1075"/>
                                          </a:lnTo>
                                          <a:lnTo>
                                            <a:pt x="1318" y="1063"/>
                                          </a:lnTo>
                                          <a:lnTo>
                                            <a:pt x="1328" y="1048"/>
                                          </a:lnTo>
                                          <a:lnTo>
                                            <a:pt x="1335" y="1034"/>
                                          </a:lnTo>
                                          <a:lnTo>
                                            <a:pt x="1344" y="1022"/>
                                          </a:lnTo>
                                          <a:lnTo>
                                            <a:pt x="1352" y="1006"/>
                                          </a:lnTo>
                                          <a:lnTo>
                                            <a:pt x="1361" y="991"/>
                                          </a:lnTo>
                                          <a:lnTo>
                                            <a:pt x="1368" y="975"/>
                                          </a:lnTo>
                                          <a:lnTo>
                                            <a:pt x="1375" y="960"/>
                                          </a:lnTo>
                                          <a:lnTo>
                                            <a:pt x="1382" y="944"/>
                                          </a:lnTo>
                                          <a:lnTo>
                                            <a:pt x="1392" y="929"/>
                                          </a:lnTo>
                                          <a:lnTo>
                                            <a:pt x="1399" y="913"/>
                                          </a:lnTo>
                                          <a:lnTo>
                                            <a:pt x="1406" y="899"/>
                                          </a:lnTo>
                                          <a:lnTo>
                                            <a:pt x="1411" y="879"/>
                                          </a:lnTo>
                                          <a:lnTo>
                                            <a:pt x="1418" y="863"/>
                                          </a:lnTo>
                                          <a:lnTo>
                                            <a:pt x="1425" y="846"/>
                                          </a:lnTo>
                                          <a:lnTo>
                                            <a:pt x="1432" y="830"/>
                                          </a:lnTo>
                                          <a:lnTo>
                                            <a:pt x="1440" y="811"/>
                                          </a:lnTo>
                                          <a:lnTo>
                                            <a:pt x="1447" y="791"/>
                                          </a:lnTo>
                                          <a:lnTo>
                                            <a:pt x="1451" y="775"/>
                                          </a:lnTo>
                                          <a:lnTo>
                                            <a:pt x="1459" y="756"/>
                                          </a:lnTo>
                                          <a:lnTo>
                                            <a:pt x="1463" y="737"/>
                                          </a:lnTo>
                                          <a:lnTo>
                                            <a:pt x="1466" y="720"/>
                                          </a:lnTo>
                                          <a:lnTo>
                                            <a:pt x="1471" y="701"/>
                                          </a:lnTo>
                                          <a:lnTo>
                                            <a:pt x="1475" y="682"/>
                                          </a:lnTo>
                                          <a:lnTo>
                                            <a:pt x="1478" y="665"/>
                                          </a:lnTo>
                                          <a:lnTo>
                                            <a:pt x="1480" y="649"/>
                                          </a:lnTo>
                                          <a:lnTo>
                                            <a:pt x="1482" y="630"/>
                                          </a:lnTo>
                                          <a:lnTo>
                                            <a:pt x="1485" y="616"/>
                                          </a:lnTo>
                                          <a:lnTo>
                                            <a:pt x="1485" y="599"/>
                                          </a:lnTo>
                                          <a:lnTo>
                                            <a:pt x="1487" y="582"/>
                                          </a:lnTo>
                                          <a:lnTo>
                                            <a:pt x="1487" y="568"/>
                                          </a:lnTo>
                                          <a:lnTo>
                                            <a:pt x="1487" y="551"/>
                                          </a:lnTo>
                                          <a:lnTo>
                                            <a:pt x="1487" y="537"/>
                                          </a:lnTo>
                                          <a:lnTo>
                                            <a:pt x="1485" y="523"/>
                                          </a:lnTo>
                                          <a:lnTo>
                                            <a:pt x="1485" y="506"/>
                                          </a:lnTo>
                                          <a:lnTo>
                                            <a:pt x="1482" y="494"/>
                                          </a:lnTo>
                                          <a:lnTo>
                                            <a:pt x="1480" y="480"/>
                                          </a:lnTo>
                                          <a:lnTo>
                                            <a:pt x="1478" y="466"/>
                                          </a:lnTo>
                                          <a:lnTo>
                                            <a:pt x="1475" y="451"/>
                                          </a:lnTo>
                                          <a:lnTo>
                                            <a:pt x="1473" y="440"/>
                                          </a:lnTo>
                                          <a:lnTo>
                                            <a:pt x="1468" y="425"/>
                                          </a:lnTo>
                                          <a:lnTo>
                                            <a:pt x="1466" y="413"/>
                                          </a:lnTo>
                                          <a:lnTo>
                                            <a:pt x="1461" y="401"/>
                                          </a:lnTo>
                                          <a:lnTo>
                                            <a:pt x="1459" y="390"/>
                                          </a:lnTo>
                                          <a:lnTo>
                                            <a:pt x="1451" y="378"/>
                                          </a:lnTo>
                                          <a:lnTo>
                                            <a:pt x="1449" y="366"/>
                                          </a:lnTo>
                                          <a:lnTo>
                                            <a:pt x="1442" y="354"/>
                                          </a:lnTo>
                                          <a:lnTo>
                                            <a:pt x="1440" y="344"/>
                                          </a:lnTo>
                                          <a:lnTo>
                                            <a:pt x="1432" y="332"/>
                                          </a:lnTo>
                                          <a:lnTo>
                                            <a:pt x="1428" y="321"/>
                                          </a:lnTo>
                                          <a:lnTo>
                                            <a:pt x="1423" y="311"/>
                                          </a:lnTo>
                                          <a:lnTo>
                                            <a:pt x="1416" y="302"/>
                                          </a:lnTo>
                                          <a:lnTo>
                                            <a:pt x="1409" y="292"/>
                                          </a:lnTo>
                                          <a:lnTo>
                                            <a:pt x="1404" y="283"/>
                                          </a:lnTo>
                                          <a:lnTo>
                                            <a:pt x="1397" y="273"/>
                                          </a:lnTo>
                                          <a:lnTo>
                                            <a:pt x="1390" y="264"/>
                                          </a:lnTo>
                                          <a:lnTo>
                                            <a:pt x="1382" y="254"/>
                                          </a:lnTo>
                                          <a:lnTo>
                                            <a:pt x="1375" y="247"/>
                                          </a:lnTo>
                                          <a:lnTo>
                                            <a:pt x="1368" y="237"/>
                                          </a:lnTo>
                                          <a:lnTo>
                                            <a:pt x="1361" y="230"/>
                                          </a:lnTo>
                                          <a:lnTo>
                                            <a:pt x="1354" y="221"/>
                                          </a:lnTo>
                                          <a:lnTo>
                                            <a:pt x="1347" y="214"/>
                                          </a:lnTo>
                                          <a:lnTo>
                                            <a:pt x="1340" y="206"/>
                                          </a:lnTo>
                                          <a:lnTo>
                                            <a:pt x="1332" y="199"/>
                                          </a:lnTo>
                                          <a:lnTo>
                                            <a:pt x="1325" y="190"/>
                                          </a:lnTo>
                                          <a:lnTo>
                                            <a:pt x="1318" y="185"/>
                                          </a:lnTo>
                                          <a:lnTo>
                                            <a:pt x="1311" y="178"/>
                                          </a:lnTo>
                                          <a:lnTo>
                                            <a:pt x="1304" y="173"/>
                                          </a:lnTo>
                                          <a:lnTo>
                                            <a:pt x="1294" y="166"/>
                                          </a:lnTo>
                                          <a:lnTo>
                                            <a:pt x="1287" y="159"/>
                                          </a:lnTo>
                                          <a:lnTo>
                                            <a:pt x="1280" y="154"/>
                                          </a:lnTo>
                                          <a:lnTo>
                                            <a:pt x="1273" y="147"/>
                                          </a:lnTo>
                                          <a:lnTo>
                                            <a:pt x="1266" y="142"/>
                                          </a:lnTo>
                                          <a:lnTo>
                                            <a:pt x="1259" y="135"/>
                                          </a:lnTo>
                                          <a:lnTo>
                                            <a:pt x="1252" y="130"/>
                                          </a:lnTo>
                                          <a:lnTo>
                                            <a:pt x="1244" y="126"/>
                                          </a:lnTo>
                                          <a:lnTo>
                                            <a:pt x="1235" y="121"/>
                                          </a:lnTo>
                                          <a:lnTo>
                                            <a:pt x="1228" y="116"/>
                                          </a:lnTo>
                                          <a:lnTo>
                                            <a:pt x="1221" y="114"/>
                                          </a:lnTo>
                                          <a:lnTo>
                                            <a:pt x="1216" y="109"/>
                                          </a:lnTo>
                                          <a:lnTo>
                                            <a:pt x="1209" y="104"/>
                                          </a:lnTo>
                                          <a:lnTo>
                                            <a:pt x="1202" y="99"/>
                                          </a:lnTo>
                                          <a:lnTo>
                                            <a:pt x="1194" y="97"/>
                                          </a:lnTo>
                                          <a:lnTo>
                                            <a:pt x="1190" y="95"/>
                                          </a:lnTo>
                                          <a:lnTo>
                                            <a:pt x="1183" y="90"/>
                                          </a:lnTo>
                                          <a:lnTo>
                                            <a:pt x="1175" y="85"/>
                                          </a:lnTo>
                                          <a:lnTo>
                                            <a:pt x="1168" y="83"/>
                                          </a:lnTo>
                                          <a:lnTo>
                                            <a:pt x="1164" y="80"/>
                                          </a:lnTo>
                                          <a:lnTo>
                                            <a:pt x="1156" y="78"/>
                                          </a:lnTo>
                                          <a:lnTo>
                                            <a:pt x="1149" y="76"/>
                                          </a:lnTo>
                                          <a:lnTo>
                                            <a:pt x="1142" y="73"/>
                                          </a:lnTo>
                                          <a:lnTo>
                                            <a:pt x="1137" y="68"/>
                                          </a:lnTo>
                                          <a:lnTo>
                                            <a:pt x="1130" y="66"/>
                                          </a:lnTo>
                                          <a:lnTo>
                                            <a:pt x="1123" y="64"/>
                                          </a:lnTo>
                                          <a:lnTo>
                                            <a:pt x="1116" y="61"/>
                                          </a:lnTo>
                                          <a:lnTo>
                                            <a:pt x="1109" y="61"/>
                                          </a:lnTo>
                                          <a:lnTo>
                                            <a:pt x="1102" y="59"/>
                                          </a:lnTo>
                                          <a:lnTo>
                                            <a:pt x="1097" y="57"/>
                                          </a:lnTo>
                                          <a:lnTo>
                                            <a:pt x="1090" y="54"/>
                                          </a:lnTo>
                                          <a:lnTo>
                                            <a:pt x="1083" y="54"/>
                                          </a:lnTo>
                                          <a:lnTo>
                                            <a:pt x="1076" y="52"/>
                                          </a:lnTo>
                                          <a:lnTo>
                                            <a:pt x="1068" y="49"/>
                                          </a:lnTo>
                                          <a:lnTo>
                                            <a:pt x="1061" y="49"/>
                                          </a:lnTo>
                                          <a:lnTo>
                                            <a:pt x="1054" y="47"/>
                                          </a:lnTo>
                                          <a:lnTo>
                                            <a:pt x="1047" y="45"/>
                                          </a:lnTo>
                                          <a:lnTo>
                                            <a:pt x="1040" y="45"/>
                                          </a:lnTo>
                                          <a:lnTo>
                                            <a:pt x="1033" y="45"/>
                                          </a:lnTo>
                                          <a:lnTo>
                                            <a:pt x="1028" y="45"/>
                                          </a:lnTo>
                                          <a:lnTo>
                                            <a:pt x="1021" y="42"/>
                                          </a:lnTo>
                                          <a:lnTo>
                                            <a:pt x="1014" y="42"/>
                                          </a:lnTo>
                                          <a:lnTo>
                                            <a:pt x="1006" y="40"/>
                                          </a:lnTo>
                                          <a:lnTo>
                                            <a:pt x="999" y="40"/>
                                          </a:lnTo>
                                          <a:lnTo>
                                            <a:pt x="995" y="40"/>
                                          </a:lnTo>
                                          <a:lnTo>
                                            <a:pt x="987" y="40"/>
                                          </a:lnTo>
                                          <a:lnTo>
                                            <a:pt x="980" y="40"/>
                                          </a:lnTo>
                                          <a:lnTo>
                                            <a:pt x="976" y="40"/>
                                          </a:lnTo>
                                          <a:lnTo>
                                            <a:pt x="968" y="40"/>
                                          </a:lnTo>
                                          <a:lnTo>
                                            <a:pt x="961" y="40"/>
                                          </a:lnTo>
                                          <a:lnTo>
                                            <a:pt x="954" y="38"/>
                                          </a:lnTo>
                                          <a:lnTo>
                                            <a:pt x="949" y="38"/>
                                          </a:lnTo>
                                          <a:lnTo>
                                            <a:pt x="942" y="38"/>
                                          </a:lnTo>
                                          <a:lnTo>
                                            <a:pt x="937" y="38"/>
                                          </a:lnTo>
                                          <a:lnTo>
                                            <a:pt x="930" y="38"/>
                                          </a:lnTo>
                                          <a:lnTo>
                                            <a:pt x="926" y="40"/>
                                          </a:lnTo>
                                          <a:lnTo>
                                            <a:pt x="918" y="40"/>
                                          </a:lnTo>
                                          <a:lnTo>
                                            <a:pt x="914" y="40"/>
                                          </a:lnTo>
                                          <a:lnTo>
                                            <a:pt x="907" y="40"/>
                                          </a:lnTo>
                                          <a:lnTo>
                                            <a:pt x="902" y="40"/>
                                          </a:lnTo>
                                          <a:lnTo>
                                            <a:pt x="895" y="40"/>
                                          </a:lnTo>
                                          <a:lnTo>
                                            <a:pt x="890" y="40"/>
                                          </a:lnTo>
                                          <a:lnTo>
                                            <a:pt x="885" y="40"/>
                                          </a:lnTo>
                                          <a:lnTo>
                                            <a:pt x="880" y="40"/>
                                          </a:lnTo>
                                          <a:lnTo>
                                            <a:pt x="876" y="40"/>
                                          </a:lnTo>
                                          <a:lnTo>
                                            <a:pt x="868" y="40"/>
                                          </a:lnTo>
                                          <a:lnTo>
                                            <a:pt x="864" y="40"/>
                                          </a:lnTo>
                                          <a:lnTo>
                                            <a:pt x="859" y="42"/>
                                          </a:lnTo>
                                          <a:lnTo>
                                            <a:pt x="849" y="42"/>
                                          </a:lnTo>
                                          <a:lnTo>
                                            <a:pt x="842" y="42"/>
                                          </a:lnTo>
                                          <a:lnTo>
                                            <a:pt x="835" y="42"/>
                                          </a:lnTo>
                                          <a:lnTo>
                                            <a:pt x="826" y="45"/>
                                          </a:lnTo>
                                          <a:lnTo>
                                            <a:pt x="819" y="45"/>
                                          </a:lnTo>
                                          <a:lnTo>
                                            <a:pt x="814" y="47"/>
                                          </a:lnTo>
                                          <a:lnTo>
                                            <a:pt x="807" y="47"/>
                                          </a:lnTo>
                                          <a:lnTo>
                                            <a:pt x="802" y="47"/>
                                          </a:lnTo>
                                          <a:lnTo>
                                            <a:pt x="795" y="47"/>
                                          </a:lnTo>
                                          <a:lnTo>
                                            <a:pt x="788" y="49"/>
                                          </a:lnTo>
                                          <a:lnTo>
                                            <a:pt x="780" y="49"/>
                                          </a:lnTo>
                                          <a:lnTo>
                                            <a:pt x="773" y="49"/>
                                          </a:lnTo>
                                          <a:lnTo>
                                            <a:pt x="766" y="49"/>
                                          </a:lnTo>
                                          <a:lnTo>
                                            <a:pt x="761" y="52"/>
                                          </a:lnTo>
                                          <a:lnTo>
                                            <a:pt x="754" y="52"/>
                                          </a:lnTo>
                                          <a:lnTo>
                                            <a:pt x="747" y="52"/>
                                          </a:lnTo>
                                          <a:lnTo>
                                            <a:pt x="740" y="52"/>
                                          </a:lnTo>
                                          <a:lnTo>
                                            <a:pt x="733" y="52"/>
                                          </a:lnTo>
                                          <a:lnTo>
                                            <a:pt x="726" y="52"/>
                                          </a:lnTo>
                                          <a:lnTo>
                                            <a:pt x="721" y="52"/>
                                          </a:lnTo>
                                          <a:lnTo>
                                            <a:pt x="714" y="52"/>
                                          </a:lnTo>
                                          <a:lnTo>
                                            <a:pt x="709" y="54"/>
                                          </a:lnTo>
                                          <a:lnTo>
                                            <a:pt x="702" y="54"/>
                                          </a:lnTo>
                                          <a:lnTo>
                                            <a:pt x="695" y="54"/>
                                          </a:lnTo>
                                          <a:lnTo>
                                            <a:pt x="690" y="54"/>
                                          </a:lnTo>
                                          <a:lnTo>
                                            <a:pt x="685" y="54"/>
                                          </a:lnTo>
                                          <a:lnTo>
                                            <a:pt x="673" y="54"/>
                                          </a:lnTo>
                                          <a:lnTo>
                                            <a:pt x="666" y="54"/>
                                          </a:lnTo>
                                          <a:lnTo>
                                            <a:pt x="659" y="54"/>
                                          </a:lnTo>
                                          <a:lnTo>
                                            <a:pt x="654" y="54"/>
                                          </a:lnTo>
                                          <a:lnTo>
                                            <a:pt x="652" y="54"/>
                                          </a:lnTo>
                                          <a:lnTo>
                                            <a:pt x="652" y="57"/>
                                          </a:lnTo>
                                          <a:lnTo>
                                            <a:pt x="652" y="57"/>
                                          </a:lnTo>
                                          <a:close/>
                                        </a:path>
                                      </a:pathLst>
                                    </a:custGeom>
                                    <a:solidFill>
                                      <a:srgbClr val="d90000"/>
                                    </a:solidFill>
                                    <a:ln w="0">
                                      <a:noFill/>
                                    </a:ln>
                                  </wps:spPr>
                                  <wps:style>
                                    <a:lnRef idx="0"/>
                                    <a:fillRef idx="0"/>
                                    <a:effectRef idx="0"/>
                                    <a:fontRef idx="minor"/>
                                  </wps:style>
                                  <wps:bodyPr/>
                                </wps:wsp>
                                <wps:wsp>
                                  <wps:cNvSpPr/>
                                  <wps:spPr>
                                    <a:xfrm>
                                      <a:off x="86400" y="29880"/>
                                      <a:ext cx="82080" cy="146160"/>
                                    </a:xfrm>
                                    <a:custGeom>
                                      <a:avLst/>
                                      <a:gdLst/>
                                      <a:ahLst/>
                                      <a:rect l="l" t="t" r="r" b="b"/>
                                      <a:pathLst>
                                        <a:path w="682" h="1339">
                                          <a:moveTo>
                                            <a:pt x="0" y="96"/>
                                          </a:moveTo>
                                          <a:lnTo>
                                            <a:pt x="100" y="0"/>
                                          </a:lnTo>
                                          <a:lnTo>
                                            <a:pt x="252" y="79"/>
                                          </a:lnTo>
                                          <a:lnTo>
                                            <a:pt x="254" y="79"/>
                                          </a:lnTo>
                                          <a:lnTo>
                                            <a:pt x="261" y="79"/>
                                          </a:lnTo>
                                          <a:lnTo>
                                            <a:pt x="264" y="79"/>
                                          </a:lnTo>
                                          <a:lnTo>
                                            <a:pt x="271" y="79"/>
                                          </a:lnTo>
                                          <a:lnTo>
                                            <a:pt x="276" y="79"/>
                                          </a:lnTo>
                                          <a:lnTo>
                                            <a:pt x="283" y="79"/>
                                          </a:lnTo>
                                          <a:lnTo>
                                            <a:pt x="290" y="79"/>
                                          </a:lnTo>
                                          <a:lnTo>
                                            <a:pt x="297" y="79"/>
                                          </a:lnTo>
                                          <a:lnTo>
                                            <a:pt x="302" y="79"/>
                                          </a:lnTo>
                                          <a:lnTo>
                                            <a:pt x="307" y="79"/>
                                          </a:lnTo>
                                          <a:lnTo>
                                            <a:pt x="311" y="79"/>
                                          </a:lnTo>
                                          <a:lnTo>
                                            <a:pt x="316" y="79"/>
                                          </a:lnTo>
                                          <a:lnTo>
                                            <a:pt x="321" y="79"/>
                                          </a:lnTo>
                                          <a:lnTo>
                                            <a:pt x="326" y="79"/>
                                          </a:lnTo>
                                          <a:lnTo>
                                            <a:pt x="330" y="81"/>
                                          </a:lnTo>
                                          <a:lnTo>
                                            <a:pt x="335" y="81"/>
                                          </a:lnTo>
                                          <a:lnTo>
                                            <a:pt x="340" y="81"/>
                                          </a:lnTo>
                                          <a:lnTo>
                                            <a:pt x="347" y="81"/>
                                          </a:lnTo>
                                          <a:lnTo>
                                            <a:pt x="352" y="84"/>
                                          </a:lnTo>
                                          <a:lnTo>
                                            <a:pt x="359" y="84"/>
                                          </a:lnTo>
                                          <a:lnTo>
                                            <a:pt x="364" y="84"/>
                                          </a:lnTo>
                                          <a:lnTo>
                                            <a:pt x="368" y="84"/>
                                          </a:lnTo>
                                          <a:lnTo>
                                            <a:pt x="376" y="86"/>
                                          </a:lnTo>
                                          <a:lnTo>
                                            <a:pt x="380" y="86"/>
                                          </a:lnTo>
                                          <a:lnTo>
                                            <a:pt x="385" y="86"/>
                                          </a:lnTo>
                                          <a:lnTo>
                                            <a:pt x="392" y="88"/>
                                          </a:lnTo>
                                          <a:lnTo>
                                            <a:pt x="397" y="88"/>
                                          </a:lnTo>
                                          <a:lnTo>
                                            <a:pt x="404" y="91"/>
                                          </a:lnTo>
                                          <a:lnTo>
                                            <a:pt x="409" y="91"/>
                                          </a:lnTo>
                                          <a:lnTo>
                                            <a:pt x="416" y="93"/>
                                          </a:lnTo>
                                          <a:lnTo>
                                            <a:pt x="421" y="93"/>
                                          </a:lnTo>
                                          <a:lnTo>
                                            <a:pt x="428" y="96"/>
                                          </a:lnTo>
                                          <a:lnTo>
                                            <a:pt x="433" y="96"/>
                                          </a:lnTo>
                                          <a:lnTo>
                                            <a:pt x="440" y="98"/>
                                          </a:lnTo>
                                          <a:lnTo>
                                            <a:pt x="445" y="100"/>
                                          </a:lnTo>
                                          <a:lnTo>
                                            <a:pt x="452" y="103"/>
                                          </a:lnTo>
                                          <a:lnTo>
                                            <a:pt x="456" y="103"/>
                                          </a:lnTo>
                                          <a:lnTo>
                                            <a:pt x="461" y="105"/>
                                          </a:lnTo>
                                          <a:lnTo>
                                            <a:pt x="468" y="107"/>
                                          </a:lnTo>
                                          <a:lnTo>
                                            <a:pt x="473" y="110"/>
                                          </a:lnTo>
                                          <a:lnTo>
                                            <a:pt x="478" y="112"/>
                                          </a:lnTo>
                                          <a:lnTo>
                                            <a:pt x="485" y="112"/>
                                          </a:lnTo>
                                          <a:lnTo>
                                            <a:pt x="490" y="115"/>
                                          </a:lnTo>
                                          <a:lnTo>
                                            <a:pt x="497" y="117"/>
                                          </a:lnTo>
                                          <a:lnTo>
                                            <a:pt x="502" y="119"/>
                                          </a:lnTo>
                                          <a:lnTo>
                                            <a:pt x="506" y="122"/>
                                          </a:lnTo>
                                          <a:lnTo>
                                            <a:pt x="511" y="124"/>
                                          </a:lnTo>
                                          <a:lnTo>
                                            <a:pt x="516" y="129"/>
                                          </a:lnTo>
                                          <a:lnTo>
                                            <a:pt x="521" y="131"/>
                                          </a:lnTo>
                                          <a:lnTo>
                                            <a:pt x="525" y="134"/>
                                          </a:lnTo>
                                          <a:lnTo>
                                            <a:pt x="530" y="136"/>
                                          </a:lnTo>
                                          <a:lnTo>
                                            <a:pt x="535" y="141"/>
                                          </a:lnTo>
                                          <a:lnTo>
                                            <a:pt x="544" y="146"/>
                                          </a:lnTo>
                                          <a:lnTo>
                                            <a:pt x="554" y="153"/>
                                          </a:lnTo>
                                          <a:lnTo>
                                            <a:pt x="564" y="162"/>
                                          </a:lnTo>
                                          <a:lnTo>
                                            <a:pt x="573" y="172"/>
                                          </a:lnTo>
                                          <a:lnTo>
                                            <a:pt x="575" y="174"/>
                                          </a:lnTo>
                                          <a:lnTo>
                                            <a:pt x="580" y="181"/>
                                          </a:lnTo>
                                          <a:lnTo>
                                            <a:pt x="585" y="186"/>
                                          </a:lnTo>
                                          <a:lnTo>
                                            <a:pt x="590" y="191"/>
                                          </a:lnTo>
                                          <a:lnTo>
                                            <a:pt x="592" y="195"/>
                                          </a:lnTo>
                                          <a:lnTo>
                                            <a:pt x="597" y="203"/>
                                          </a:lnTo>
                                          <a:lnTo>
                                            <a:pt x="602" y="207"/>
                                          </a:lnTo>
                                          <a:lnTo>
                                            <a:pt x="606" y="215"/>
                                          </a:lnTo>
                                          <a:lnTo>
                                            <a:pt x="609" y="219"/>
                                          </a:lnTo>
                                          <a:lnTo>
                                            <a:pt x="613" y="226"/>
                                          </a:lnTo>
                                          <a:lnTo>
                                            <a:pt x="616" y="234"/>
                                          </a:lnTo>
                                          <a:lnTo>
                                            <a:pt x="621" y="241"/>
                                          </a:lnTo>
                                          <a:lnTo>
                                            <a:pt x="623" y="245"/>
                                          </a:lnTo>
                                          <a:lnTo>
                                            <a:pt x="628" y="253"/>
                                          </a:lnTo>
                                          <a:lnTo>
                                            <a:pt x="630" y="260"/>
                                          </a:lnTo>
                                          <a:lnTo>
                                            <a:pt x="635" y="269"/>
                                          </a:lnTo>
                                          <a:lnTo>
                                            <a:pt x="637" y="276"/>
                                          </a:lnTo>
                                          <a:lnTo>
                                            <a:pt x="642" y="283"/>
                                          </a:lnTo>
                                          <a:lnTo>
                                            <a:pt x="644" y="291"/>
                                          </a:lnTo>
                                          <a:lnTo>
                                            <a:pt x="647" y="298"/>
                                          </a:lnTo>
                                          <a:lnTo>
                                            <a:pt x="649" y="307"/>
                                          </a:lnTo>
                                          <a:lnTo>
                                            <a:pt x="654" y="314"/>
                                          </a:lnTo>
                                          <a:lnTo>
                                            <a:pt x="656" y="324"/>
                                          </a:lnTo>
                                          <a:lnTo>
                                            <a:pt x="661" y="331"/>
                                          </a:lnTo>
                                          <a:lnTo>
                                            <a:pt x="661" y="341"/>
                                          </a:lnTo>
                                          <a:lnTo>
                                            <a:pt x="663" y="348"/>
                                          </a:lnTo>
                                          <a:lnTo>
                                            <a:pt x="666" y="357"/>
                                          </a:lnTo>
                                          <a:lnTo>
                                            <a:pt x="668" y="367"/>
                                          </a:lnTo>
                                          <a:lnTo>
                                            <a:pt x="671" y="374"/>
                                          </a:lnTo>
                                          <a:lnTo>
                                            <a:pt x="673" y="383"/>
                                          </a:lnTo>
                                          <a:lnTo>
                                            <a:pt x="673" y="393"/>
                                          </a:lnTo>
                                          <a:lnTo>
                                            <a:pt x="678" y="402"/>
                                          </a:lnTo>
                                          <a:lnTo>
                                            <a:pt x="678" y="412"/>
                                          </a:lnTo>
                                          <a:lnTo>
                                            <a:pt x="678" y="421"/>
                                          </a:lnTo>
                                          <a:lnTo>
                                            <a:pt x="680" y="431"/>
                                          </a:lnTo>
                                          <a:lnTo>
                                            <a:pt x="680" y="440"/>
                                          </a:lnTo>
                                          <a:lnTo>
                                            <a:pt x="680" y="452"/>
                                          </a:lnTo>
                                          <a:lnTo>
                                            <a:pt x="682" y="462"/>
                                          </a:lnTo>
                                          <a:lnTo>
                                            <a:pt x="682" y="471"/>
                                          </a:lnTo>
                                          <a:lnTo>
                                            <a:pt x="682" y="481"/>
                                          </a:lnTo>
                                          <a:lnTo>
                                            <a:pt x="682" y="493"/>
                                          </a:lnTo>
                                          <a:lnTo>
                                            <a:pt x="682" y="502"/>
                                          </a:lnTo>
                                          <a:lnTo>
                                            <a:pt x="682" y="512"/>
                                          </a:lnTo>
                                          <a:lnTo>
                                            <a:pt x="682" y="524"/>
                                          </a:lnTo>
                                          <a:lnTo>
                                            <a:pt x="682" y="533"/>
                                          </a:lnTo>
                                          <a:lnTo>
                                            <a:pt x="680" y="545"/>
                                          </a:lnTo>
                                          <a:lnTo>
                                            <a:pt x="680" y="557"/>
                                          </a:lnTo>
                                          <a:lnTo>
                                            <a:pt x="680" y="569"/>
                                          </a:lnTo>
                                          <a:lnTo>
                                            <a:pt x="678" y="578"/>
                                          </a:lnTo>
                                          <a:lnTo>
                                            <a:pt x="678" y="590"/>
                                          </a:lnTo>
                                          <a:lnTo>
                                            <a:pt x="675" y="600"/>
                                          </a:lnTo>
                                          <a:lnTo>
                                            <a:pt x="673" y="612"/>
                                          </a:lnTo>
                                          <a:lnTo>
                                            <a:pt x="671" y="624"/>
                                          </a:lnTo>
                                          <a:lnTo>
                                            <a:pt x="668" y="635"/>
                                          </a:lnTo>
                                          <a:lnTo>
                                            <a:pt x="666" y="647"/>
                                          </a:lnTo>
                                          <a:lnTo>
                                            <a:pt x="663" y="659"/>
                                          </a:lnTo>
                                          <a:lnTo>
                                            <a:pt x="661" y="669"/>
                                          </a:lnTo>
                                          <a:lnTo>
                                            <a:pt x="656" y="681"/>
                                          </a:lnTo>
                                          <a:lnTo>
                                            <a:pt x="654" y="693"/>
                                          </a:lnTo>
                                          <a:lnTo>
                                            <a:pt x="649" y="704"/>
                                          </a:lnTo>
                                          <a:lnTo>
                                            <a:pt x="647" y="716"/>
                                          </a:lnTo>
                                          <a:lnTo>
                                            <a:pt x="644" y="728"/>
                                          </a:lnTo>
                                          <a:lnTo>
                                            <a:pt x="640" y="738"/>
                                          </a:lnTo>
                                          <a:lnTo>
                                            <a:pt x="637" y="750"/>
                                          </a:lnTo>
                                          <a:lnTo>
                                            <a:pt x="635" y="762"/>
                                          </a:lnTo>
                                          <a:lnTo>
                                            <a:pt x="630" y="771"/>
                                          </a:lnTo>
                                          <a:lnTo>
                                            <a:pt x="628" y="783"/>
                                          </a:lnTo>
                                          <a:lnTo>
                                            <a:pt x="625" y="795"/>
                                          </a:lnTo>
                                          <a:lnTo>
                                            <a:pt x="621" y="804"/>
                                          </a:lnTo>
                                          <a:lnTo>
                                            <a:pt x="618" y="816"/>
                                          </a:lnTo>
                                          <a:lnTo>
                                            <a:pt x="616" y="826"/>
                                          </a:lnTo>
                                          <a:lnTo>
                                            <a:pt x="613" y="838"/>
                                          </a:lnTo>
                                          <a:lnTo>
                                            <a:pt x="609" y="847"/>
                                          </a:lnTo>
                                          <a:lnTo>
                                            <a:pt x="604" y="857"/>
                                          </a:lnTo>
                                          <a:lnTo>
                                            <a:pt x="602" y="866"/>
                                          </a:lnTo>
                                          <a:lnTo>
                                            <a:pt x="599" y="878"/>
                                          </a:lnTo>
                                          <a:lnTo>
                                            <a:pt x="594" y="888"/>
                                          </a:lnTo>
                                          <a:lnTo>
                                            <a:pt x="590" y="897"/>
                                          </a:lnTo>
                                          <a:lnTo>
                                            <a:pt x="587" y="907"/>
                                          </a:lnTo>
                                          <a:lnTo>
                                            <a:pt x="585" y="918"/>
                                          </a:lnTo>
                                          <a:lnTo>
                                            <a:pt x="580" y="926"/>
                                          </a:lnTo>
                                          <a:lnTo>
                                            <a:pt x="575" y="938"/>
                                          </a:lnTo>
                                          <a:lnTo>
                                            <a:pt x="573" y="947"/>
                                          </a:lnTo>
                                          <a:lnTo>
                                            <a:pt x="568" y="957"/>
                                          </a:lnTo>
                                          <a:lnTo>
                                            <a:pt x="566" y="964"/>
                                          </a:lnTo>
                                          <a:lnTo>
                                            <a:pt x="564" y="973"/>
                                          </a:lnTo>
                                          <a:lnTo>
                                            <a:pt x="559" y="983"/>
                                          </a:lnTo>
                                          <a:lnTo>
                                            <a:pt x="556" y="995"/>
                                          </a:lnTo>
                                          <a:lnTo>
                                            <a:pt x="552" y="1002"/>
                                          </a:lnTo>
                                          <a:lnTo>
                                            <a:pt x="547" y="1009"/>
                                          </a:lnTo>
                                          <a:lnTo>
                                            <a:pt x="542" y="1018"/>
                                          </a:lnTo>
                                          <a:lnTo>
                                            <a:pt x="540" y="1028"/>
                                          </a:lnTo>
                                          <a:lnTo>
                                            <a:pt x="535" y="1035"/>
                                          </a:lnTo>
                                          <a:lnTo>
                                            <a:pt x="533" y="1045"/>
                                          </a:lnTo>
                                          <a:lnTo>
                                            <a:pt x="528" y="1052"/>
                                          </a:lnTo>
                                          <a:lnTo>
                                            <a:pt x="523" y="1061"/>
                                          </a:lnTo>
                                          <a:lnTo>
                                            <a:pt x="518" y="1068"/>
                                          </a:lnTo>
                                          <a:lnTo>
                                            <a:pt x="516" y="1078"/>
                                          </a:lnTo>
                                          <a:lnTo>
                                            <a:pt x="511" y="1085"/>
                                          </a:lnTo>
                                          <a:lnTo>
                                            <a:pt x="506" y="1092"/>
                                          </a:lnTo>
                                          <a:lnTo>
                                            <a:pt x="502" y="1099"/>
                                          </a:lnTo>
                                          <a:lnTo>
                                            <a:pt x="499" y="1109"/>
                                          </a:lnTo>
                                          <a:lnTo>
                                            <a:pt x="495" y="1114"/>
                                          </a:lnTo>
                                          <a:lnTo>
                                            <a:pt x="492" y="1123"/>
                                          </a:lnTo>
                                          <a:lnTo>
                                            <a:pt x="485" y="1128"/>
                                          </a:lnTo>
                                          <a:lnTo>
                                            <a:pt x="483" y="1135"/>
                                          </a:lnTo>
                                          <a:lnTo>
                                            <a:pt x="478" y="1142"/>
                                          </a:lnTo>
                                          <a:lnTo>
                                            <a:pt x="473" y="1149"/>
                                          </a:lnTo>
                                          <a:lnTo>
                                            <a:pt x="468" y="1156"/>
                                          </a:lnTo>
                                          <a:lnTo>
                                            <a:pt x="464" y="1161"/>
                                          </a:lnTo>
                                          <a:lnTo>
                                            <a:pt x="459" y="1168"/>
                                          </a:lnTo>
                                          <a:lnTo>
                                            <a:pt x="456" y="1175"/>
                                          </a:lnTo>
                                          <a:lnTo>
                                            <a:pt x="452" y="1180"/>
                                          </a:lnTo>
                                          <a:lnTo>
                                            <a:pt x="447" y="1185"/>
                                          </a:lnTo>
                                          <a:lnTo>
                                            <a:pt x="442" y="1192"/>
                                          </a:lnTo>
                                          <a:lnTo>
                                            <a:pt x="437" y="1199"/>
                                          </a:lnTo>
                                          <a:lnTo>
                                            <a:pt x="433" y="1204"/>
                                          </a:lnTo>
                                          <a:lnTo>
                                            <a:pt x="428" y="1209"/>
                                          </a:lnTo>
                                          <a:lnTo>
                                            <a:pt x="423" y="1213"/>
                                          </a:lnTo>
                                          <a:lnTo>
                                            <a:pt x="421" y="1221"/>
                                          </a:lnTo>
                                          <a:lnTo>
                                            <a:pt x="416" y="1223"/>
                                          </a:lnTo>
                                          <a:lnTo>
                                            <a:pt x="409" y="1228"/>
                                          </a:lnTo>
                                          <a:lnTo>
                                            <a:pt x="404" y="1232"/>
                                          </a:lnTo>
                                          <a:lnTo>
                                            <a:pt x="402" y="1237"/>
                                          </a:lnTo>
                                          <a:lnTo>
                                            <a:pt x="392" y="1244"/>
                                          </a:lnTo>
                                          <a:lnTo>
                                            <a:pt x="385" y="1254"/>
                                          </a:lnTo>
                                          <a:lnTo>
                                            <a:pt x="376" y="1259"/>
                                          </a:lnTo>
                                          <a:lnTo>
                                            <a:pt x="368" y="1268"/>
                                          </a:lnTo>
                                          <a:lnTo>
                                            <a:pt x="359" y="1275"/>
                                          </a:lnTo>
                                          <a:lnTo>
                                            <a:pt x="352" y="1282"/>
                                          </a:lnTo>
                                          <a:lnTo>
                                            <a:pt x="345" y="1287"/>
                                          </a:lnTo>
                                          <a:lnTo>
                                            <a:pt x="335" y="1292"/>
                                          </a:lnTo>
                                          <a:lnTo>
                                            <a:pt x="328" y="1299"/>
                                          </a:lnTo>
                                          <a:lnTo>
                                            <a:pt x="321" y="1304"/>
                                          </a:lnTo>
                                          <a:lnTo>
                                            <a:pt x="314" y="1309"/>
                                          </a:lnTo>
                                          <a:lnTo>
                                            <a:pt x="307" y="1313"/>
                                          </a:lnTo>
                                          <a:lnTo>
                                            <a:pt x="302" y="1316"/>
                                          </a:lnTo>
                                          <a:lnTo>
                                            <a:pt x="295" y="1320"/>
                                          </a:lnTo>
                                          <a:lnTo>
                                            <a:pt x="287" y="1323"/>
                                          </a:lnTo>
                                          <a:lnTo>
                                            <a:pt x="280" y="1328"/>
                                          </a:lnTo>
                                          <a:lnTo>
                                            <a:pt x="273" y="1330"/>
                                          </a:lnTo>
                                          <a:lnTo>
                                            <a:pt x="266" y="1332"/>
                                          </a:lnTo>
                                          <a:lnTo>
                                            <a:pt x="259" y="1335"/>
                                          </a:lnTo>
                                          <a:lnTo>
                                            <a:pt x="252" y="1335"/>
                                          </a:lnTo>
                                          <a:lnTo>
                                            <a:pt x="245" y="1337"/>
                                          </a:lnTo>
                                          <a:lnTo>
                                            <a:pt x="238" y="1339"/>
                                          </a:lnTo>
                                          <a:lnTo>
                                            <a:pt x="228" y="1339"/>
                                          </a:lnTo>
                                          <a:lnTo>
                                            <a:pt x="221" y="1339"/>
                                          </a:lnTo>
                                          <a:lnTo>
                                            <a:pt x="214" y="1339"/>
                                          </a:lnTo>
                                          <a:lnTo>
                                            <a:pt x="204" y="1339"/>
                                          </a:lnTo>
                                          <a:lnTo>
                                            <a:pt x="197" y="1339"/>
                                          </a:lnTo>
                                          <a:lnTo>
                                            <a:pt x="188" y="1339"/>
                                          </a:lnTo>
                                          <a:lnTo>
                                            <a:pt x="178" y="1337"/>
                                          </a:lnTo>
                                          <a:lnTo>
                                            <a:pt x="171" y="1337"/>
                                          </a:lnTo>
                                          <a:lnTo>
                                            <a:pt x="164" y="1335"/>
                                          </a:lnTo>
                                          <a:lnTo>
                                            <a:pt x="161" y="1335"/>
                                          </a:lnTo>
                                          <a:lnTo>
                                            <a:pt x="157" y="1335"/>
                                          </a:lnTo>
                                          <a:lnTo>
                                            <a:pt x="152" y="1335"/>
                                          </a:lnTo>
                                          <a:lnTo>
                                            <a:pt x="145" y="1330"/>
                                          </a:lnTo>
                                          <a:lnTo>
                                            <a:pt x="140" y="1330"/>
                                          </a:lnTo>
                                          <a:lnTo>
                                            <a:pt x="133" y="1328"/>
                                          </a:lnTo>
                                          <a:lnTo>
                                            <a:pt x="128" y="1328"/>
                                          </a:lnTo>
                                          <a:lnTo>
                                            <a:pt x="126" y="1325"/>
                                          </a:lnTo>
                                          <a:lnTo>
                                            <a:pt x="123" y="1325"/>
                                          </a:lnTo>
                                          <a:lnTo>
                                            <a:pt x="119" y="1323"/>
                                          </a:lnTo>
                                          <a:lnTo>
                                            <a:pt x="119" y="1320"/>
                                          </a:lnTo>
                                          <a:lnTo>
                                            <a:pt x="119" y="1316"/>
                                          </a:lnTo>
                                          <a:lnTo>
                                            <a:pt x="123" y="1316"/>
                                          </a:lnTo>
                                          <a:lnTo>
                                            <a:pt x="130" y="1311"/>
                                          </a:lnTo>
                                          <a:lnTo>
                                            <a:pt x="138" y="1309"/>
                                          </a:lnTo>
                                          <a:lnTo>
                                            <a:pt x="142" y="1306"/>
                                          </a:lnTo>
                                          <a:lnTo>
                                            <a:pt x="149" y="1306"/>
                                          </a:lnTo>
                                          <a:lnTo>
                                            <a:pt x="154" y="1304"/>
                                          </a:lnTo>
                                          <a:lnTo>
                                            <a:pt x="161" y="1304"/>
                                          </a:lnTo>
                                          <a:lnTo>
                                            <a:pt x="166" y="1299"/>
                                          </a:lnTo>
                                          <a:lnTo>
                                            <a:pt x="173" y="1299"/>
                                          </a:lnTo>
                                          <a:lnTo>
                                            <a:pt x="183" y="1297"/>
                                          </a:lnTo>
                                          <a:lnTo>
                                            <a:pt x="190" y="1294"/>
                                          </a:lnTo>
                                          <a:lnTo>
                                            <a:pt x="197" y="1292"/>
                                          </a:lnTo>
                                          <a:lnTo>
                                            <a:pt x="207" y="1290"/>
                                          </a:lnTo>
                                          <a:lnTo>
                                            <a:pt x="216" y="1287"/>
                                          </a:lnTo>
                                          <a:lnTo>
                                            <a:pt x="226" y="1285"/>
                                          </a:lnTo>
                                          <a:lnTo>
                                            <a:pt x="228" y="1282"/>
                                          </a:lnTo>
                                          <a:lnTo>
                                            <a:pt x="233" y="1280"/>
                                          </a:lnTo>
                                          <a:lnTo>
                                            <a:pt x="238" y="1278"/>
                                          </a:lnTo>
                                          <a:lnTo>
                                            <a:pt x="245" y="1275"/>
                                          </a:lnTo>
                                          <a:lnTo>
                                            <a:pt x="249" y="1270"/>
                                          </a:lnTo>
                                          <a:lnTo>
                                            <a:pt x="254" y="1266"/>
                                          </a:lnTo>
                                          <a:lnTo>
                                            <a:pt x="261" y="1263"/>
                                          </a:lnTo>
                                          <a:lnTo>
                                            <a:pt x="266" y="1259"/>
                                          </a:lnTo>
                                          <a:lnTo>
                                            <a:pt x="271" y="1254"/>
                                          </a:lnTo>
                                          <a:lnTo>
                                            <a:pt x="278" y="1247"/>
                                          </a:lnTo>
                                          <a:lnTo>
                                            <a:pt x="285" y="1242"/>
                                          </a:lnTo>
                                          <a:lnTo>
                                            <a:pt x="292" y="1235"/>
                                          </a:lnTo>
                                          <a:lnTo>
                                            <a:pt x="297" y="1228"/>
                                          </a:lnTo>
                                          <a:lnTo>
                                            <a:pt x="304" y="1223"/>
                                          </a:lnTo>
                                          <a:lnTo>
                                            <a:pt x="311" y="1216"/>
                                          </a:lnTo>
                                          <a:lnTo>
                                            <a:pt x="318" y="1209"/>
                                          </a:lnTo>
                                          <a:lnTo>
                                            <a:pt x="326" y="1199"/>
                                          </a:lnTo>
                                          <a:lnTo>
                                            <a:pt x="333" y="1190"/>
                                          </a:lnTo>
                                          <a:lnTo>
                                            <a:pt x="340" y="1182"/>
                                          </a:lnTo>
                                          <a:lnTo>
                                            <a:pt x="347" y="1173"/>
                                          </a:lnTo>
                                          <a:lnTo>
                                            <a:pt x="354" y="1163"/>
                                          </a:lnTo>
                                          <a:lnTo>
                                            <a:pt x="361" y="1154"/>
                                          </a:lnTo>
                                          <a:lnTo>
                                            <a:pt x="368" y="1144"/>
                                          </a:lnTo>
                                          <a:lnTo>
                                            <a:pt x="376" y="1135"/>
                                          </a:lnTo>
                                          <a:lnTo>
                                            <a:pt x="383" y="1123"/>
                                          </a:lnTo>
                                          <a:lnTo>
                                            <a:pt x="390" y="1111"/>
                                          </a:lnTo>
                                          <a:lnTo>
                                            <a:pt x="397" y="1102"/>
                                          </a:lnTo>
                                          <a:lnTo>
                                            <a:pt x="404" y="1090"/>
                                          </a:lnTo>
                                          <a:lnTo>
                                            <a:pt x="411" y="1078"/>
                                          </a:lnTo>
                                          <a:lnTo>
                                            <a:pt x="418" y="1066"/>
                                          </a:lnTo>
                                          <a:lnTo>
                                            <a:pt x="426" y="1054"/>
                                          </a:lnTo>
                                          <a:lnTo>
                                            <a:pt x="435" y="1042"/>
                                          </a:lnTo>
                                          <a:lnTo>
                                            <a:pt x="440" y="1030"/>
                                          </a:lnTo>
                                          <a:lnTo>
                                            <a:pt x="447" y="1016"/>
                                          </a:lnTo>
                                          <a:lnTo>
                                            <a:pt x="454" y="1004"/>
                                          </a:lnTo>
                                          <a:lnTo>
                                            <a:pt x="461" y="990"/>
                                          </a:lnTo>
                                          <a:lnTo>
                                            <a:pt x="468" y="976"/>
                                          </a:lnTo>
                                          <a:lnTo>
                                            <a:pt x="475" y="964"/>
                                          </a:lnTo>
                                          <a:lnTo>
                                            <a:pt x="480" y="949"/>
                                          </a:lnTo>
                                          <a:lnTo>
                                            <a:pt x="487" y="938"/>
                                          </a:lnTo>
                                          <a:lnTo>
                                            <a:pt x="492" y="921"/>
                                          </a:lnTo>
                                          <a:lnTo>
                                            <a:pt x="499" y="907"/>
                                          </a:lnTo>
                                          <a:lnTo>
                                            <a:pt x="506" y="892"/>
                                          </a:lnTo>
                                          <a:lnTo>
                                            <a:pt x="511" y="878"/>
                                          </a:lnTo>
                                          <a:lnTo>
                                            <a:pt x="516" y="864"/>
                                          </a:lnTo>
                                          <a:lnTo>
                                            <a:pt x="523" y="850"/>
                                          </a:lnTo>
                                          <a:lnTo>
                                            <a:pt x="528" y="833"/>
                                          </a:lnTo>
                                          <a:lnTo>
                                            <a:pt x="533" y="819"/>
                                          </a:lnTo>
                                          <a:lnTo>
                                            <a:pt x="537" y="804"/>
                                          </a:lnTo>
                                          <a:lnTo>
                                            <a:pt x="542" y="788"/>
                                          </a:lnTo>
                                          <a:lnTo>
                                            <a:pt x="547" y="773"/>
                                          </a:lnTo>
                                          <a:lnTo>
                                            <a:pt x="552" y="759"/>
                                          </a:lnTo>
                                          <a:lnTo>
                                            <a:pt x="554" y="742"/>
                                          </a:lnTo>
                                          <a:lnTo>
                                            <a:pt x="559" y="728"/>
                                          </a:lnTo>
                                          <a:lnTo>
                                            <a:pt x="564" y="712"/>
                                          </a:lnTo>
                                          <a:lnTo>
                                            <a:pt x="566" y="697"/>
                                          </a:lnTo>
                                          <a:lnTo>
                                            <a:pt x="568" y="681"/>
                                          </a:lnTo>
                                          <a:lnTo>
                                            <a:pt x="573" y="664"/>
                                          </a:lnTo>
                                          <a:lnTo>
                                            <a:pt x="575" y="650"/>
                                          </a:lnTo>
                                          <a:lnTo>
                                            <a:pt x="578" y="633"/>
                                          </a:lnTo>
                                          <a:lnTo>
                                            <a:pt x="580" y="616"/>
                                          </a:lnTo>
                                          <a:lnTo>
                                            <a:pt x="580" y="602"/>
                                          </a:lnTo>
                                          <a:lnTo>
                                            <a:pt x="583" y="586"/>
                                          </a:lnTo>
                                          <a:lnTo>
                                            <a:pt x="585" y="571"/>
                                          </a:lnTo>
                                          <a:lnTo>
                                            <a:pt x="585" y="555"/>
                                          </a:lnTo>
                                          <a:lnTo>
                                            <a:pt x="585" y="540"/>
                                          </a:lnTo>
                                          <a:lnTo>
                                            <a:pt x="585" y="524"/>
                                          </a:lnTo>
                                          <a:lnTo>
                                            <a:pt x="585" y="509"/>
                                          </a:lnTo>
                                          <a:lnTo>
                                            <a:pt x="583" y="495"/>
                                          </a:lnTo>
                                          <a:lnTo>
                                            <a:pt x="583" y="481"/>
                                          </a:lnTo>
                                          <a:lnTo>
                                            <a:pt x="580" y="467"/>
                                          </a:lnTo>
                                          <a:lnTo>
                                            <a:pt x="580" y="455"/>
                                          </a:lnTo>
                                          <a:lnTo>
                                            <a:pt x="578" y="440"/>
                                          </a:lnTo>
                                          <a:lnTo>
                                            <a:pt x="575" y="426"/>
                                          </a:lnTo>
                                          <a:lnTo>
                                            <a:pt x="573" y="414"/>
                                          </a:lnTo>
                                          <a:lnTo>
                                            <a:pt x="573" y="402"/>
                                          </a:lnTo>
                                          <a:lnTo>
                                            <a:pt x="568" y="391"/>
                                          </a:lnTo>
                                          <a:lnTo>
                                            <a:pt x="566" y="379"/>
                                          </a:lnTo>
                                          <a:lnTo>
                                            <a:pt x="564" y="367"/>
                                          </a:lnTo>
                                          <a:lnTo>
                                            <a:pt x="561" y="357"/>
                                          </a:lnTo>
                                          <a:lnTo>
                                            <a:pt x="556" y="345"/>
                                          </a:lnTo>
                                          <a:lnTo>
                                            <a:pt x="552" y="333"/>
                                          </a:lnTo>
                                          <a:lnTo>
                                            <a:pt x="549" y="324"/>
                                          </a:lnTo>
                                          <a:lnTo>
                                            <a:pt x="544" y="314"/>
                                          </a:lnTo>
                                          <a:lnTo>
                                            <a:pt x="540" y="303"/>
                                          </a:lnTo>
                                          <a:lnTo>
                                            <a:pt x="535" y="293"/>
                                          </a:lnTo>
                                          <a:lnTo>
                                            <a:pt x="530" y="283"/>
                                          </a:lnTo>
                                          <a:lnTo>
                                            <a:pt x="525" y="276"/>
                                          </a:lnTo>
                                          <a:lnTo>
                                            <a:pt x="521" y="267"/>
                                          </a:lnTo>
                                          <a:lnTo>
                                            <a:pt x="516" y="257"/>
                                          </a:lnTo>
                                          <a:lnTo>
                                            <a:pt x="511" y="250"/>
                                          </a:lnTo>
                                          <a:lnTo>
                                            <a:pt x="506" y="243"/>
                                          </a:lnTo>
                                          <a:lnTo>
                                            <a:pt x="499" y="234"/>
                                          </a:lnTo>
                                          <a:lnTo>
                                            <a:pt x="495" y="226"/>
                                          </a:lnTo>
                                          <a:lnTo>
                                            <a:pt x="487" y="219"/>
                                          </a:lnTo>
                                          <a:lnTo>
                                            <a:pt x="483" y="212"/>
                                          </a:lnTo>
                                          <a:lnTo>
                                            <a:pt x="475" y="205"/>
                                          </a:lnTo>
                                          <a:lnTo>
                                            <a:pt x="468" y="200"/>
                                          </a:lnTo>
                                          <a:lnTo>
                                            <a:pt x="461" y="193"/>
                                          </a:lnTo>
                                          <a:lnTo>
                                            <a:pt x="456" y="186"/>
                                          </a:lnTo>
                                          <a:lnTo>
                                            <a:pt x="449" y="181"/>
                                          </a:lnTo>
                                          <a:lnTo>
                                            <a:pt x="442" y="174"/>
                                          </a:lnTo>
                                          <a:lnTo>
                                            <a:pt x="435" y="169"/>
                                          </a:lnTo>
                                          <a:lnTo>
                                            <a:pt x="428" y="165"/>
                                          </a:lnTo>
                                          <a:lnTo>
                                            <a:pt x="421" y="160"/>
                                          </a:lnTo>
                                          <a:lnTo>
                                            <a:pt x="414" y="155"/>
                                          </a:lnTo>
                                          <a:lnTo>
                                            <a:pt x="406" y="148"/>
                                          </a:lnTo>
                                          <a:lnTo>
                                            <a:pt x="399" y="146"/>
                                          </a:lnTo>
                                          <a:lnTo>
                                            <a:pt x="392" y="141"/>
                                          </a:lnTo>
                                          <a:lnTo>
                                            <a:pt x="385" y="136"/>
                                          </a:lnTo>
                                          <a:lnTo>
                                            <a:pt x="378" y="134"/>
                                          </a:lnTo>
                                          <a:lnTo>
                                            <a:pt x="371" y="131"/>
                                          </a:lnTo>
                                          <a:lnTo>
                                            <a:pt x="364" y="127"/>
                                          </a:lnTo>
                                          <a:lnTo>
                                            <a:pt x="357" y="122"/>
                                          </a:lnTo>
                                          <a:lnTo>
                                            <a:pt x="347" y="119"/>
                                          </a:lnTo>
                                          <a:lnTo>
                                            <a:pt x="340" y="117"/>
                                          </a:lnTo>
                                          <a:lnTo>
                                            <a:pt x="333" y="115"/>
                                          </a:lnTo>
                                          <a:lnTo>
                                            <a:pt x="326" y="112"/>
                                          </a:lnTo>
                                          <a:lnTo>
                                            <a:pt x="318" y="110"/>
                                          </a:lnTo>
                                          <a:lnTo>
                                            <a:pt x="311" y="107"/>
                                          </a:lnTo>
                                          <a:lnTo>
                                            <a:pt x="304" y="105"/>
                                          </a:lnTo>
                                          <a:lnTo>
                                            <a:pt x="297" y="105"/>
                                          </a:lnTo>
                                          <a:lnTo>
                                            <a:pt x="290" y="103"/>
                                          </a:lnTo>
                                          <a:lnTo>
                                            <a:pt x="283" y="103"/>
                                          </a:lnTo>
                                          <a:lnTo>
                                            <a:pt x="276" y="100"/>
                                          </a:lnTo>
                                          <a:lnTo>
                                            <a:pt x="268" y="100"/>
                                          </a:lnTo>
                                          <a:lnTo>
                                            <a:pt x="261" y="98"/>
                                          </a:lnTo>
                                          <a:lnTo>
                                            <a:pt x="254" y="98"/>
                                          </a:lnTo>
                                          <a:lnTo>
                                            <a:pt x="247" y="98"/>
                                          </a:lnTo>
                                          <a:lnTo>
                                            <a:pt x="240" y="98"/>
                                          </a:lnTo>
                                          <a:lnTo>
                                            <a:pt x="233" y="96"/>
                                          </a:lnTo>
                                          <a:lnTo>
                                            <a:pt x="228" y="96"/>
                                          </a:lnTo>
                                          <a:lnTo>
                                            <a:pt x="221" y="96"/>
                                          </a:lnTo>
                                          <a:lnTo>
                                            <a:pt x="214" y="96"/>
                                          </a:lnTo>
                                          <a:lnTo>
                                            <a:pt x="209" y="93"/>
                                          </a:lnTo>
                                          <a:lnTo>
                                            <a:pt x="204" y="93"/>
                                          </a:lnTo>
                                          <a:lnTo>
                                            <a:pt x="197" y="93"/>
                                          </a:lnTo>
                                          <a:lnTo>
                                            <a:pt x="190" y="93"/>
                                          </a:lnTo>
                                          <a:lnTo>
                                            <a:pt x="185" y="91"/>
                                          </a:lnTo>
                                          <a:lnTo>
                                            <a:pt x="180" y="91"/>
                                          </a:lnTo>
                                          <a:lnTo>
                                            <a:pt x="176" y="91"/>
                                          </a:lnTo>
                                          <a:lnTo>
                                            <a:pt x="171" y="91"/>
                                          </a:lnTo>
                                          <a:lnTo>
                                            <a:pt x="166" y="91"/>
                                          </a:lnTo>
                                          <a:lnTo>
                                            <a:pt x="164" y="91"/>
                                          </a:lnTo>
                                          <a:lnTo>
                                            <a:pt x="154" y="91"/>
                                          </a:lnTo>
                                          <a:lnTo>
                                            <a:pt x="147" y="91"/>
                                          </a:lnTo>
                                          <a:lnTo>
                                            <a:pt x="138" y="91"/>
                                          </a:lnTo>
                                          <a:lnTo>
                                            <a:pt x="133" y="91"/>
                                          </a:lnTo>
                                          <a:lnTo>
                                            <a:pt x="126" y="91"/>
                                          </a:lnTo>
                                          <a:lnTo>
                                            <a:pt x="119" y="91"/>
                                          </a:lnTo>
                                          <a:lnTo>
                                            <a:pt x="114" y="91"/>
                                          </a:lnTo>
                                          <a:lnTo>
                                            <a:pt x="111" y="91"/>
                                          </a:lnTo>
                                          <a:lnTo>
                                            <a:pt x="102" y="91"/>
                                          </a:lnTo>
                                          <a:lnTo>
                                            <a:pt x="95" y="91"/>
                                          </a:lnTo>
                                          <a:lnTo>
                                            <a:pt x="90" y="91"/>
                                          </a:lnTo>
                                          <a:lnTo>
                                            <a:pt x="85" y="93"/>
                                          </a:lnTo>
                                          <a:lnTo>
                                            <a:pt x="80" y="93"/>
                                          </a:lnTo>
                                          <a:lnTo>
                                            <a:pt x="80" y="96"/>
                                          </a:lnTo>
                                          <a:lnTo>
                                            <a:pt x="0" y="96"/>
                                          </a:lnTo>
                                          <a:lnTo>
                                            <a:pt x="0" y="96"/>
                                          </a:lnTo>
                                          <a:close/>
                                        </a:path>
                                      </a:pathLst>
                                    </a:custGeom>
                                    <a:solidFill>
                                      <a:srgbClr val="800000"/>
                                    </a:solidFill>
                                    <a:ln w="0">
                                      <a:noFill/>
                                    </a:ln>
                                  </wps:spPr>
                                  <wps:style>
                                    <a:lnRef idx="0"/>
                                    <a:fillRef idx="0"/>
                                    <a:effectRef idx="0"/>
                                    <a:fontRef idx="minor"/>
                                  </wps:style>
                                  <wps:bodyPr/>
                                </wps:wsp>
                                <wps:wsp>
                                  <wps:cNvSpPr/>
                                  <wps:spPr>
                                    <a:xfrm>
                                      <a:off x="76680" y="6480"/>
                                      <a:ext cx="43200" cy="39960"/>
                                    </a:xfrm>
                                    <a:custGeom>
                                      <a:avLst/>
                                      <a:gdLst/>
                                      <a:ahLst/>
                                      <a:rect l="l" t="t" r="r" b="b"/>
                                      <a:pathLst>
                                        <a:path w="359" h="371">
                                          <a:moveTo>
                                            <a:pt x="5" y="323"/>
                                          </a:moveTo>
                                          <a:lnTo>
                                            <a:pt x="5" y="323"/>
                                          </a:lnTo>
                                          <a:lnTo>
                                            <a:pt x="7" y="321"/>
                                          </a:lnTo>
                                          <a:lnTo>
                                            <a:pt x="7" y="316"/>
                                          </a:lnTo>
                                          <a:lnTo>
                                            <a:pt x="12" y="312"/>
                                          </a:lnTo>
                                          <a:lnTo>
                                            <a:pt x="14" y="304"/>
                                          </a:lnTo>
                                          <a:lnTo>
                                            <a:pt x="17" y="297"/>
                                          </a:lnTo>
                                          <a:lnTo>
                                            <a:pt x="21" y="288"/>
                                          </a:lnTo>
                                          <a:lnTo>
                                            <a:pt x="26" y="278"/>
                                          </a:lnTo>
                                          <a:lnTo>
                                            <a:pt x="29" y="274"/>
                                          </a:lnTo>
                                          <a:lnTo>
                                            <a:pt x="31" y="266"/>
                                          </a:lnTo>
                                          <a:lnTo>
                                            <a:pt x="33" y="262"/>
                                          </a:lnTo>
                                          <a:lnTo>
                                            <a:pt x="38" y="257"/>
                                          </a:lnTo>
                                          <a:lnTo>
                                            <a:pt x="41" y="250"/>
                                          </a:lnTo>
                                          <a:lnTo>
                                            <a:pt x="43" y="243"/>
                                          </a:lnTo>
                                          <a:lnTo>
                                            <a:pt x="48" y="238"/>
                                          </a:lnTo>
                                          <a:lnTo>
                                            <a:pt x="52" y="231"/>
                                          </a:lnTo>
                                          <a:lnTo>
                                            <a:pt x="55" y="224"/>
                                          </a:lnTo>
                                          <a:lnTo>
                                            <a:pt x="57" y="216"/>
                                          </a:lnTo>
                                          <a:lnTo>
                                            <a:pt x="62" y="209"/>
                                          </a:lnTo>
                                          <a:lnTo>
                                            <a:pt x="64" y="205"/>
                                          </a:lnTo>
                                          <a:lnTo>
                                            <a:pt x="69" y="197"/>
                                          </a:lnTo>
                                          <a:lnTo>
                                            <a:pt x="74" y="190"/>
                                          </a:lnTo>
                                          <a:lnTo>
                                            <a:pt x="76" y="183"/>
                                          </a:lnTo>
                                          <a:lnTo>
                                            <a:pt x="81" y="176"/>
                                          </a:lnTo>
                                          <a:lnTo>
                                            <a:pt x="86" y="169"/>
                                          </a:lnTo>
                                          <a:lnTo>
                                            <a:pt x="90" y="162"/>
                                          </a:lnTo>
                                          <a:lnTo>
                                            <a:pt x="93" y="155"/>
                                          </a:lnTo>
                                          <a:lnTo>
                                            <a:pt x="98" y="147"/>
                                          </a:lnTo>
                                          <a:lnTo>
                                            <a:pt x="102" y="140"/>
                                          </a:lnTo>
                                          <a:lnTo>
                                            <a:pt x="107" y="133"/>
                                          </a:lnTo>
                                          <a:lnTo>
                                            <a:pt x="110" y="126"/>
                                          </a:lnTo>
                                          <a:lnTo>
                                            <a:pt x="114" y="119"/>
                                          </a:lnTo>
                                          <a:lnTo>
                                            <a:pt x="119" y="112"/>
                                          </a:lnTo>
                                          <a:lnTo>
                                            <a:pt x="124" y="107"/>
                                          </a:lnTo>
                                          <a:lnTo>
                                            <a:pt x="129" y="100"/>
                                          </a:lnTo>
                                          <a:lnTo>
                                            <a:pt x="133" y="93"/>
                                          </a:lnTo>
                                          <a:lnTo>
                                            <a:pt x="138" y="86"/>
                                          </a:lnTo>
                                          <a:lnTo>
                                            <a:pt x="143" y="81"/>
                                          </a:lnTo>
                                          <a:lnTo>
                                            <a:pt x="148" y="74"/>
                                          </a:lnTo>
                                          <a:lnTo>
                                            <a:pt x="152" y="69"/>
                                          </a:lnTo>
                                          <a:lnTo>
                                            <a:pt x="155" y="62"/>
                                          </a:lnTo>
                                          <a:lnTo>
                                            <a:pt x="159" y="57"/>
                                          </a:lnTo>
                                          <a:lnTo>
                                            <a:pt x="164" y="50"/>
                                          </a:lnTo>
                                          <a:lnTo>
                                            <a:pt x="169" y="48"/>
                                          </a:lnTo>
                                          <a:lnTo>
                                            <a:pt x="174" y="40"/>
                                          </a:lnTo>
                                          <a:lnTo>
                                            <a:pt x="179" y="38"/>
                                          </a:lnTo>
                                          <a:lnTo>
                                            <a:pt x="183" y="33"/>
                                          </a:lnTo>
                                          <a:lnTo>
                                            <a:pt x="188" y="29"/>
                                          </a:lnTo>
                                          <a:lnTo>
                                            <a:pt x="195" y="21"/>
                                          </a:lnTo>
                                          <a:lnTo>
                                            <a:pt x="205" y="17"/>
                                          </a:lnTo>
                                          <a:lnTo>
                                            <a:pt x="212" y="12"/>
                                          </a:lnTo>
                                          <a:lnTo>
                                            <a:pt x="221" y="7"/>
                                          </a:lnTo>
                                          <a:lnTo>
                                            <a:pt x="228" y="5"/>
                                          </a:lnTo>
                                          <a:lnTo>
                                            <a:pt x="236" y="2"/>
                                          </a:lnTo>
                                          <a:lnTo>
                                            <a:pt x="245" y="0"/>
                                          </a:lnTo>
                                          <a:lnTo>
                                            <a:pt x="252" y="0"/>
                                          </a:lnTo>
                                          <a:lnTo>
                                            <a:pt x="259" y="0"/>
                                          </a:lnTo>
                                          <a:lnTo>
                                            <a:pt x="267" y="0"/>
                                          </a:lnTo>
                                          <a:lnTo>
                                            <a:pt x="274" y="0"/>
                                          </a:lnTo>
                                          <a:lnTo>
                                            <a:pt x="281" y="2"/>
                                          </a:lnTo>
                                          <a:lnTo>
                                            <a:pt x="288" y="5"/>
                                          </a:lnTo>
                                          <a:lnTo>
                                            <a:pt x="295" y="5"/>
                                          </a:lnTo>
                                          <a:lnTo>
                                            <a:pt x="300" y="7"/>
                                          </a:lnTo>
                                          <a:lnTo>
                                            <a:pt x="307" y="12"/>
                                          </a:lnTo>
                                          <a:lnTo>
                                            <a:pt x="312" y="14"/>
                                          </a:lnTo>
                                          <a:lnTo>
                                            <a:pt x="319" y="17"/>
                                          </a:lnTo>
                                          <a:lnTo>
                                            <a:pt x="324" y="19"/>
                                          </a:lnTo>
                                          <a:lnTo>
                                            <a:pt x="331" y="24"/>
                                          </a:lnTo>
                                          <a:lnTo>
                                            <a:pt x="338" y="31"/>
                                          </a:lnTo>
                                          <a:lnTo>
                                            <a:pt x="347" y="38"/>
                                          </a:lnTo>
                                          <a:lnTo>
                                            <a:pt x="352" y="48"/>
                                          </a:lnTo>
                                          <a:lnTo>
                                            <a:pt x="357" y="57"/>
                                          </a:lnTo>
                                          <a:lnTo>
                                            <a:pt x="359" y="64"/>
                                          </a:lnTo>
                                          <a:lnTo>
                                            <a:pt x="359" y="71"/>
                                          </a:lnTo>
                                          <a:lnTo>
                                            <a:pt x="357" y="79"/>
                                          </a:lnTo>
                                          <a:lnTo>
                                            <a:pt x="352" y="88"/>
                                          </a:lnTo>
                                          <a:lnTo>
                                            <a:pt x="343" y="93"/>
                                          </a:lnTo>
                                          <a:lnTo>
                                            <a:pt x="336" y="100"/>
                                          </a:lnTo>
                                          <a:lnTo>
                                            <a:pt x="331" y="105"/>
                                          </a:lnTo>
                                          <a:lnTo>
                                            <a:pt x="326" y="109"/>
                                          </a:lnTo>
                                          <a:lnTo>
                                            <a:pt x="321" y="112"/>
                                          </a:lnTo>
                                          <a:lnTo>
                                            <a:pt x="317" y="119"/>
                                          </a:lnTo>
                                          <a:lnTo>
                                            <a:pt x="309" y="121"/>
                                          </a:lnTo>
                                          <a:lnTo>
                                            <a:pt x="305" y="126"/>
                                          </a:lnTo>
                                          <a:lnTo>
                                            <a:pt x="300" y="131"/>
                                          </a:lnTo>
                                          <a:lnTo>
                                            <a:pt x="295" y="136"/>
                                          </a:lnTo>
                                          <a:lnTo>
                                            <a:pt x="288" y="143"/>
                                          </a:lnTo>
                                          <a:lnTo>
                                            <a:pt x="283" y="147"/>
                                          </a:lnTo>
                                          <a:lnTo>
                                            <a:pt x="278" y="152"/>
                                          </a:lnTo>
                                          <a:lnTo>
                                            <a:pt x="274" y="157"/>
                                          </a:lnTo>
                                          <a:lnTo>
                                            <a:pt x="267" y="162"/>
                                          </a:lnTo>
                                          <a:lnTo>
                                            <a:pt x="259" y="167"/>
                                          </a:lnTo>
                                          <a:lnTo>
                                            <a:pt x="255" y="171"/>
                                          </a:lnTo>
                                          <a:lnTo>
                                            <a:pt x="250" y="178"/>
                                          </a:lnTo>
                                          <a:lnTo>
                                            <a:pt x="243" y="183"/>
                                          </a:lnTo>
                                          <a:lnTo>
                                            <a:pt x="238" y="188"/>
                                          </a:lnTo>
                                          <a:lnTo>
                                            <a:pt x="233" y="193"/>
                                          </a:lnTo>
                                          <a:lnTo>
                                            <a:pt x="228" y="200"/>
                                          </a:lnTo>
                                          <a:lnTo>
                                            <a:pt x="221" y="202"/>
                                          </a:lnTo>
                                          <a:lnTo>
                                            <a:pt x="217" y="207"/>
                                          </a:lnTo>
                                          <a:lnTo>
                                            <a:pt x="212" y="212"/>
                                          </a:lnTo>
                                          <a:lnTo>
                                            <a:pt x="209" y="216"/>
                                          </a:lnTo>
                                          <a:lnTo>
                                            <a:pt x="200" y="226"/>
                                          </a:lnTo>
                                          <a:lnTo>
                                            <a:pt x="195" y="235"/>
                                          </a:lnTo>
                                          <a:lnTo>
                                            <a:pt x="188" y="243"/>
                                          </a:lnTo>
                                          <a:lnTo>
                                            <a:pt x="186" y="250"/>
                                          </a:lnTo>
                                          <a:lnTo>
                                            <a:pt x="181" y="257"/>
                                          </a:lnTo>
                                          <a:lnTo>
                                            <a:pt x="179" y="264"/>
                                          </a:lnTo>
                                          <a:lnTo>
                                            <a:pt x="176" y="269"/>
                                          </a:lnTo>
                                          <a:lnTo>
                                            <a:pt x="176" y="276"/>
                                          </a:lnTo>
                                          <a:lnTo>
                                            <a:pt x="174" y="281"/>
                                          </a:lnTo>
                                          <a:lnTo>
                                            <a:pt x="174" y="288"/>
                                          </a:lnTo>
                                          <a:lnTo>
                                            <a:pt x="171" y="293"/>
                                          </a:lnTo>
                                          <a:lnTo>
                                            <a:pt x="169" y="297"/>
                                          </a:lnTo>
                                          <a:lnTo>
                                            <a:pt x="167" y="302"/>
                                          </a:lnTo>
                                          <a:lnTo>
                                            <a:pt x="164" y="307"/>
                                          </a:lnTo>
                                          <a:lnTo>
                                            <a:pt x="159" y="309"/>
                                          </a:lnTo>
                                          <a:lnTo>
                                            <a:pt x="155" y="314"/>
                                          </a:lnTo>
                                          <a:lnTo>
                                            <a:pt x="148" y="316"/>
                                          </a:lnTo>
                                          <a:lnTo>
                                            <a:pt x="140" y="321"/>
                                          </a:lnTo>
                                          <a:lnTo>
                                            <a:pt x="131" y="321"/>
                                          </a:lnTo>
                                          <a:lnTo>
                                            <a:pt x="121" y="326"/>
                                          </a:lnTo>
                                          <a:lnTo>
                                            <a:pt x="117" y="328"/>
                                          </a:lnTo>
                                          <a:lnTo>
                                            <a:pt x="112" y="331"/>
                                          </a:lnTo>
                                          <a:lnTo>
                                            <a:pt x="107" y="333"/>
                                          </a:lnTo>
                                          <a:lnTo>
                                            <a:pt x="102" y="335"/>
                                          </a:lnTo>
                                          <a:lnTo>
                                            <a:pt x="98" y="338"/>
                                          </a:lnTo>
                                          <a:lnTo>
                                            <a:pt x="90" y="340"/>
                                          </a:lnTo>
                                          <a:lnTo>
                                            <a:pt x="86" y="343"/>
                                          </a:lnTo>
                                          <a:lnTo>
                                            <a:pt x="81" y="345"/>
                                          </a:lnTo>
                                          <a:lnTo>
                                            <a:pt x="71" y="350"/>
                                          </a:lnTo>
                                          <a:lnTo>
                                            <a:pt x="64" y="357"/>
                                          </a:lnTo>
                                          <a:lnTo>
                                            <a:pt x="55" y="359"/>
                                          </a:lnTo>
                                          <a:lnTo>
                                            <a:pt x="45" y="364"/>
                                          </a:lnTo>
                                          <a:lnTo>
                                            <a:pt x="38" y="366"/>
                                          </a:lnTo>
                                          <a:lnTo>
                                            <a:pt x="31" y="369"/>
                                          </a:lnTo>
                                          <a:lnTo>
                                            <a:pt x="24" y="371"/>
                                          </a:lnTo>
                                          <a:lnTo>
                                            <a:pt x="19" y="371"/>
                                          </a:lnTo>
                                          <a:lnTo>
                                            <a:pt x="14" y="369"/>
                                          </a:lnTo>
                                          <a:lnTo>
                                            <a:pt x="12" y="364"/>
                                          </a:lnTo>
                                          <a:lnTo>
                                            <a:pt x="5" y="354"/>
                                          </a:lnTo>
                                          <a:lnTo>
                                            <a:pt x="2" y="347"/>
                                          </a:lnTo>
                                          <a:lnTo>
                                            <a:pt x="0" y="340"/>
                                          </a:lnTo>
                                          <a:lnTo>
                                            <a:pt x="0" y="335"/>
                                          </a:lnTo>
                                          <a:lnTo>
                                            <a:pt x="0" y="331"/>
                                          </a:lnTo>
                                          <a:lnTo>
                                            <a:pt x="2" y="328"/>
                                          </a:lnTo>
                                          <a:lnTo>
                                            <a:pt x="5" y="323"/>
                                          </a:lnTo>
                                          <a:lnTo>
                                            <a:pt x="5" y="323"/>
                                          </a:lnTo>
                                          <a:lnTo>
                                            <a:pt x="5" y="323"/>
                                          </a:lnTo>
                                          <a:close/>
                                        </a:path>
                                      </a:pathLst>
                                    </a:custGeom>
                                    <a:solidFill>
                                      <a:srgbClr val="8c5e2b"/>
                                    </a:solidFill>
                                    <a:ln w="0">
                                      <a:noFill/>
                                    </a:ln>
                                  </wps:spPr>
                                  <wps:style>
                                    <a:lnRef idx="0"/>
                                    <a:fillRef idx="0"/>
                                    <a:effectRef idx="0"/>
                                    <a:fontRef idx="minor"/>
                                  </wps:style>
                                  <wps:bodyPr/>
                                </wps:wsp>
                                <wps:wsp>
                                  <wps:cNvSpPr/>
                                  <wps:spPr>
                                    <a:xfrm>
                                      <a:off x="41400" y="10800"/>
                                      <a:ext cx="25560" cy="28080"/>
                                    </a:xfrm>
                                    <a:custGeom>
                                      <a:avLst/>
                                      <a:gdLst/>
                                      <a:ahLst/>
                                      <a:rect l="l" t="t" r="r" b="b"/>
                                      <a:pathLst>
                                        <a:path w="216" h="257">
                                          <a:moveTo>
                                            <a:pt x="214" y="236"/>
                                          </a:moveTo>
                                          <a:lnTo>
                                            <a:pt x="211" y="231"/>
                                          </a:lnTo>
                                          <a:lnTo>
                                            <a:pt x="209" y="226"/>
                                          </a:lnTo>
                                          <a:lnTo>
                                            <a:pt x="204" y="219"/>
                                          </a:lnTo>
                                          <a:lnTo>
                                            <a:pt x="202" y="215"/>
                                          </a:lnTo>
                                          <a:lnTo>
                                            <a:pt x="195" y="207"/>
                                          </a:lnTo>
                                          <a:lnTo>
                                            <a:pt x="190" y="198"/>
                                          </a:lnTo>
                                          <a:lnTo>
                                            <a:pt x="185" y="188"/>
                                          </a:lnTo>
                                          <a:lnTo>
                                            <a:pt x="178" y="179"/>
                                          </a:lnTo>
                                          <a:lnTo>
                                            <a:pt x="173" y="174"/>
                                          </a:lnTo>
                                          <a:lnTo>
                                            <a:pt x="171" y="169"/>
                                          </a:lnTo>
                                          <a:lnTo>
                                            <a:pt x="166" y="165"/>
                                          </a:lnTo>
                                          <a:lnTo>
                                            <a:pt x="161" y="160"/>
                                          </a:lnTo>
                                          <a:lnTo>
                                            <a:pt x="157" y="153"/>
                                          </a:lnTo>
                                          <a:lnTo>
                                            <a:pt x="154" y="148"/>
                                          </a:lnTo>
                                          <a:lnTo>
                                            <a:pt x="152" y="143"/>
                                          </a:lnTo>
                                          <a:lnTo>
                                            <a:pt x="147" y="138"/>
                                          </a:lnTo>
                                          <a:lnTo>
                                            <a:pt x="142" y="131"/>
                                          </a:lnTo>
                                          <a:lnTo>
                                            <a:pt x="138" y="127"/>
                                          </a:lnTo>
                                          <a:lnTo>
                                            <a:pt x="133" y="119"/>
                                          </a:lnTo>
                                          <a:lnTo>
                                            <a:pt x="130" y="115"/>
                                          </a:lnTo>
                                          <a:lnTo>
                                            <a:pt x="126" y="110"/>
                                          </a:lnTo>
                                          <a:lnTo>
                                            <a:pt x="121" y="105"/>
                                          </a:lnTo>
                                          <a:lnTo>
                                            <a:pt x="116" y="98"/>
                                          </a:lnTo>
                                          <a:lnTo>
                                            <a:pt x="114" y="93"/>
                                          </a:lnTo>
                                          <a:lnTo>
                                            <a:pt x="109" y="88"/>
                                          </a:lnTo>
                                          <a:lnTo>
                                            <a:pt x="104" y="81"/>
                                          </a:lnTo>
                                          <a:lnTo>
                                            <a:pt x="100" y="77"/>
                                          </a:lnTo>
                                          <a:lnTo>
                                            <a:pt x="97" y="72"/>
                                          </a:lnTo>
                                          <a:lnTo>
                                            <a:pt x="90" y="67"/>
                                          </a:lnTo>
                                          <a:lnTo>
                                            <a:pt x="88" y="62"/>
                                          </a:lnTo>
                                          <a:lnTo>
                                            <a:pt x="83" y="58"/>
                                          </a:lnTo>
                                          <a:lnTo>
                                            <a:pt x="81" y="53"/>
                                          </a:lnTo>
                                          <a:lnTo>
                                            <a:pt x="71" y="43"/>
                                          </a:lnTo>
                                          <a:lnTo>
                                            <a:pt x="64" y="36"/>
                                          </a:lnTo>
                                          <a:lnTo>
                                            <a:pt x="54" y="27"/>
                                          </a:lnTo>
                                          <a:lnTo>
                                            <a:pt x="50" y="22"/>
                                          </a:lnTo>
                                          <a:lnTo>
                                            <a:pt x="42" y="15"/>
                                          </a:lnTo>
                                          <a:lnTo>
                                            <a:pt x="35" y="10"/>
                                          </a:lnTo>
                                          <a:lnTo>
                                            <a:pt x="31" y="5"/>
                                          </a:lnTo>
                                          <a:lnTo>
                                            <a:pt x="26" y="3"/>
                                          </a:lnTo>
                                          <a:lnTo>
                                            <a:pt x="19" y="0"/>
                                          </a:lnTo>
                                          <a:lnTo>
                                            <a:pt x="14" y="8"/>
                                          </a:lnTo>
                                          <a:lnTo>
                                            <a:pt x="9" y="12"/>
                                          </a:lnTo>
                                          <a:lnTo>
                                            <a:pt x="7" y="22"/>
                                          </a:lnTo>
                                          <a:lnTo>
                                            <a:pt x="4" y="24"/>
                                          </a:lnTo>
                                          <a:lnTo>
                                            <a:pt x="4" y="29"/>
                                          </a:lnTo>
                                          <a:lnTo>
                                            <a:pt x="2" y="36"/>
                                          </a:lnTo>
                                          <a:lnTo>
                                            <a:pt x="2" y="41"/>
                                          </a:lnTo>
                                          <a:lnTo>
                                            <a:pt x="2" y="46"/>
                                          </a:lnTo>
                                          <a:lnTo>
                                            <a:pt x="0" y="50"/>
                                          </a:lnTo>
                                          <a:lnTo>
                                            <a:pt x="0" y="55"/>
                                          </a:lnTo>
                                          <a:lnTo>
                                            <a:pt x="0" y="62"/>
                                          </a:lnTo>
                                          <a:lnTo>
                                            <a:pt x="0" y="67"/>
                                          </a:lnTo>
                                          <a:lnTo>
                                            <a:pt x="0" y="72"/>
                                          </a:lnTo>
                                          <a:lnTo>
                                            <a:pt x="0" y="79"/>
                                          </a:lnTo>
                                          <a:lnTo>
                                            <a:pt x="2" y="86"/>
                                          </a:lnTo>
                                          <a:lnTo>
                                            <a:pt x="2" y="91"/>
                                          </a:lnTo>
                                          <a:lnTo>
                                            <a:pt x="2" y="96"/>
                                          </a:lnTo>
                                          <a:lnTo>
                                            <a:pt x="2" y="103"/>
                                          </a:lnTo>
                                          <a:lnTo>
                                            <a:pt x="4" y="107"/>
                                          </a:lnTo>
                                          <a:lnTo>
                                            <a:pt x="4" y="112"/>
                                          </a:lnTo>
                                          <a:lnTo>
                                            <a:pt x="7" y="119"/>
                                          </a:lnTo>
                                          <a:lnTo>
                                            <a:pt x="9" y="127"/>
                                          </a:lnTo>
                                          <a:lnTo>
                                            <a:pt x="12" y="131"/>
                                          </a:lnTo>
                                          <a:lnTo>
                                            <a:pt x="14" y="138"/>
                                          </a:lnTo>
                                          <a:lnTo>
                                            <a:pt x="16" y="143"/>
                                          </a:lnTo>
                                          <a:lnTo>
                                            <a:pt x="19" y="150"/>
                                          </a:lnTo>
                                          <a:lnTo>
                                            <a:pt x="23" y="155"/>
                                          </a:lnTo>
                                          <a:lnTo>
                                            <a:pt x="26" y="160"/>
                                          </a:lnTo>
                                          <a:lnTo>
                                            <a:pt x="31" y="165"/>
                                          </a:lnTo>
                                          <a:lnTo>
                                            <a:pt x="33" y="172"/>
                                          </a:lnTo>
                                          <a:lnTo>
                                            <a:pt x="40" y="176"/>
                                          </a:lnTo>
                                          <a:lnTo>
                                            <a:pt x="42" y="181"/>
                                          </a:lnTo>
                                          <a:lnTo>
                                            <a:pt x="47" y="186"/>
                                          </a:lnTo>
                                          <a:lnTo>
                                            <a:pt x="52" y="193"/>
                                          </a:lnTo>
                                          <a:lnTo>
                                            <a:pt x="59" y="198"/>
                                          </a:lnTo>
                                          <a:lnTo>
                                            <a:pt x="66" y="203"/>
                                          </a:lnTo>
                                          <a:lnTo>
                                            <a:pt x="73" y="207"/>
                                          </a:lnTo>
                                          <a:lnTo>
                                            <a:pt x="81" y="212"/>
                                          </a:lnTo>
                                          <a:lnTo>
                                            <a:pt x="90" y="217"/>
                                          </a:lnTo>
                                          <a:lnTo>
                                            <a:pt x="97" y="222"/>
                                          </a:lnTo>
                                          <a:lnTo>
                                            <a:pt x="104" y="226"/>
                                          </a:lnTo>
                                          <a:lnTo>
                                            <a:pt x="111" y="229"/>
                                          </a:lnTo>
                                          <a:lnTo>
                                            <a:pt x="121" y="234"/>
                                          </a:lnTo>
                                          <a:lnTo>
                                            <a:pt x="128" y="238"/>
                                          </a:lnTo>
                                          <a:lnTo>
                                            <a:pt x="138" y="241"/>
                                          </a:lnTo>
                                          <a:lnTo>
                                            <a:pt x="145" y="245"/>
                                          </a:lnTo>
                                          <a:lnTo>
                                            <a:pt x="154" y="248"/>
                                          </a:lnTo>
                                          <a:lnTo>
                                            <a:pt x="161" y="250"/>
                                          </a:lnTo>
                                          <a:lnTo>
                                            <a:pt x="166" y="253"/>
                                          </a:lnTo>
                                          <a:lnTo>
                                            <a:pt x="173" y="255"/>
                                          </a:lnTo>
                                          <a:lnTo>
                                            <a:pt x="180" y="255"/>
                                          </a:lnTo>
                                          <a:lnTo>
                                            <a:pt x="188" y="257"/>
                                          </a:lnTo>
                                          <a:lnTo>
                                            <a:pt x="192" y="257"/>
                                          </a:lnTo>
                                          <a:lnTo>
                                            <a:pt x="197" y="257"/>
                                          </a:lnTo>
                                          <a:lnTo>
                                            <a:pt x="204" y="257"/>
                                          </a:lnTo>
                                          <a:lnTo>
                                            <a:pt x="211" y="255"/>
                                          </a:lnTo>
                                          <a:lnTo>
                                            <a:pt x="214" y="250"/>
                                          </a:lnTo>
                                          <a:lnTo>
                                            <a:pt x="216" y="243"/>
                                          </a:lnTo>
                                          <a:lnTo>
                                            <a:pt x="214" y="236"/>
                                          </a:lnTo>
                                          <a:lnTo>
                                            <a:pt x="214" y="236"/>
                                          </a:lnTo>
                                          <a:close/>
                                        </a:path>
                                      </a:pathLst>
                                    </a:custGeom>
                                    <a:solidFill>
                                      <a:srgbClr val="7db819"/>
                                    </a:solidFill>
                                    <a:ln w="0">
                                      <a:noFill/>
                                    </a:ln>
                                  </wps:spPr>
                                  <wps:style>
                                    <a:lnRef idx="0"/>
                                    <a:fillRef idx="0"/>
                                    <a:effectRef idx="0"/>
                                    <a:fontRef idx="minor"/>
                                  </wps:style>
                                  <wps:bodyPr/>
                                </wps:wsp>
                                <wps:wsp>
                                  <wps:cNvSpPr/>
                                  <wps:spPr>
                                    <a:xfrm>
                                      <a:off x="6840" y="43920"/>
                                      <a:ext cx="113760" cy="124920"/>
                                    </a:xfrm>
                                    <a:custGeom>
                                      <a:avLst/>
                                      <a:gdLst/>
                                      <a:ahLst/>
                                      <a:rect l="l" t="t" r="r" b="b"/>
                                      <a:pathLst>
                                        <a:path w="947" h="1146">
                                          <a:moveTo>
                                            <a:pt x="404" y="230"/>
                                          </a:moveTo>
                                          <a:lnTo>
                                            <a:pt x="402" y="223"/>
                                          </a:lnTo>
                                          <a:lnTo>
                                            <a:pt x="397" y="218"/>
                                          </a:lnTo>
                                          <a:lnTo>
                                            <a:pt x="397" y="211"/>
                                          </a:lnTo>
                                          <a:lnTo>
                                            <a:pt x="397" y="206"/>
                                          </a:lnTo>
                                          <a:lnTo>
                                            <a:pt x="397" y="199"/>
                                          </a:lnTo>
                                          <a:lnTo>
                                            <a:pt x="397" y="192"/>
                                          </a:lnTo>
                                          <a:lnTo>
                                            <a:pt x="400" y="185"/>
                                          </a:lnTo>
                                          <a:lnTo>
                                            <a:pt x="402" y="180"/>
                                          </a:lnTo>
                                          <a:lnTo>
                                            <a:pt x="404" y="171"/>
                                          </a:lnTo>
                                          <a:lnTo>
                                            <a:pt x="407" y="164"/>
                                          </a:lnTo>
                                          <a:lnTo>
                                            <a:pt x="411" y="156"/>
                                          </a:lnTo>
                                          <a:lnTo>
                                            <a:pt x="414" y="149"/>
                                          </a:lnTo>
                                          <a:lnTo>
                                            <a:pt x="416" y="142"/>
                                          </a:lnTo>
                                          <a:lnTo>
                                            <a:pt x="421" y="135"/>
                                          </a:lnTo>
                                          <a:lnTo>
                                            <a:pt x="426" y="128"/>
                                          </a:lnTo>
                                          <a:lnTo>
                                            <a:pt x="428" y="121"/>
                                          </a:lnTo>
                                          <a:lnTo>
                                            <a:pt x="433" y="111"/>
                                          </a:lnTo>
                                          <a:lnTo>
                                            <a:pt x="435" y="104"/>
                                          </a:lnTo>
                                          <a:lnTo>
                                            <a:pt x="438" y="97"/>
                                          </a:lnTo>
                                          <a:lnTo>
                                            <a:pt x="440" y="90"/>
                                          </a:lnTo>
                                          <a:lnTo>
                                            <a:pt x="440" y="83"/>
                                          </a:lnTo>
                                          <a:lnTo>
                                            <a:pt x="442" y="76"/>
                                          </a:lnTo>
                                          <a:lnTo>
                                            <a:pt x="442" y="68"/>
                                          </a:lnTo>
                                          <a:lnTo>
                                            <a:pt x="445" y="61"/>
                                          </a:lnTo>
                                          <a:lnTo>
                                            <a:pt x="442" y="54"/>
                                          </a:lnTo>
                                          <a:lnTo>
                                            <a:pt x="440" y="47"/>
                                          </a:lnTo>
                                          <a:lnTo>
                                            <a:pt x="438" y="42"/>
                                          </a:lnTo>
                                          <a:lnTo>
                                            <a:pt x="435" y="35"/>
                                          </a:lnTo>
                                          <a:lnTo>
                                            <a:pt x="431" y="30"/>
                                          </a:lnTo>
                                          <a:lnTo>
                                            <a:pt x="426" y="26"/>
                                          </a:lnTo>
                                          <a:lnTo>
                                            <a:pt x="419" y="21"/>
                                          </a:lnTo>
                                          <a:lnTo>
                                            <a:pt x="411" y="16"/>
                                          </a:lnTo>
                                          <a:lnTo>
                                            <a:pt x="407" y="14"/>
                                          </a:lnTo>
                                          <a:lnTo>
                                            <a:pt x="402" y="11"/>
                                          </a:lnTo>
                                          <a:lnTo>
                                            <a:pt x="395" y="9"/>
                                          </a:lnTo>
                                          <a:lnTo>
                                            <a:pt x="390" y="7"/>
                                          </a:lnTo>
                                          <a:lnTo>
                                            <a:pt x="385" y="4"/>
                                          </a:lnTo>
                                          <a:lnTo>
                                            <a:pt x="378" y="4"/>
                                          </a:lnTo>
                                          <a:lnTo>
                                            <a:pt x="373" y="2"/>
                                          </a:lnTo>
                                          <a:lnTo>
                                            <a:pt x="366" y="2"/>
                                          </a:lnTo>
                                          <a:lnTo>
                                            <a:pt x="359" y="0"/>
                                          </a:lnTo>
                                          <a:lnTo>
                                            <a:pt x="352" y="0"/>
                                          </a:lnTo>
                                          <a:lnTo>
                                            <a:pt x="345" y="0"/>
                                          </a:lnTo>
                                          <a:lnTo>
                                            <a:pt x="338" y="0"/>
                                          </a:lnTo>
                                          <a:lnTo>
                                            <a:pt x="331" y="0"/>
                                          </a:lnTo>
                                          <a:lnTo>
                                            <a:pt x="321" y="0"/>
                                          </a:lnTo>
                                          <a:lnTo>
                                            <a:pt x="314" y="0"/>
                                          </a:lnTo>
                                          <a:lnTo>
                                            <a:pt x="307" y="2"/>
                                          </a:lnTo>
                                          <a:lnTo>
                                            <a:pt x="297" y="2"/>
                                          </a:lnTo>
                                          <a:lnTo>
                                            <a:pt x="288" y="2"/>
                                          </a:lnTo>
                                          <a:lnTo>
                                            <a:pt x="281" y="2"/>
                                          </a:lnTo>
                                          <a:lnTo>
                                            <a:pt x="271" y="4"/>
                                          </a:lnTo>
                                          <a:lnTo>
                                            <a:pt x="262" y="7"/>
                                          </a:lnTo>
                                          <a:lnTo>
                                            <a:pt x="254" y="9"/>
                                          </a:lnTo>
                                          <a:lnTo>
                                            <a:pt x="245" y="11"/>
                                          </a:lnTo>
                                          <a:lnTo>
                                            <a:pt x="238" y="14"/>
                                          </a:lnTo>
                                          <a:lnTo>
                                            <a:pt x="226" y="16"/>
                                          </a:lnTo>
                                          <a:lnTo>
                                            <a:pt x="219" y="19"/>
                                          </a:lnTo>
                                          <a:lnTo>
                                            <a:pt x="209" y="21"/>
                                          </a:lnTo>
                                          <a:lnTo>
                                            <a:pt x="200" y="26"/>
                                          </a:lnTo>
                                          <a:lnTo>
                                            <a:pt x="193" y="28"/>
                                          </a:lnTo>
                                          <a:lnTo>
                                            <a:pt x="183" y="33"/>
                                          </a:lnTo>
                                          <a:lnTo>
                                            <a:pt x="174" y="35"/>
                                          </a:lnTo>
                                          <a:lnTo>
                                            <a:pt x="166" y="42"/>
                                          </a:lnTo>
                                          <a:lnTo>
                                            <a:pt x="157" y="45"/>
                                          </a:lnTo>
                                          <a:lnTo>
                                            <a:pt x="147" y="49"/>
                                          </a:lnTo>
                                          <a:lnTo>
                                            <a:pt x="140" y="54"/>
                                          </a:lnTo>
                                          <a:lnTo>
                                            <a:pt x="131" y="59"/>
                                          </a:lnTo>
                                          <a:lnTo>
                                            <a:pt x="124" y="66"/>
                                          </a:lnTo>
                                          <a:lnTo>
                                            <a:pt x="114" y="71"/>
                                          </a:lnTo>
                                          <a:lnTo>
                                            <a:pt x="107" y="76"/>
                                          </a:lnTo>
                                          <a:lnTo>
                                            <a:pt x="100" y="83"/>
                                          </a:lnTo>
                                          <a:lnTo>
                                            <a:pt x="93" y="90"/>
                                          </a:lnTo>
                                          <a:lnTo>
                                            <a:pt x="83" y="97"/>
                                          </a:lnTo>
                                          <a:lnTo>
                                            <a:pt x="76" y="104"/>
                                          </a:lnTo>
                                          <a:lnTo>
                                            <a:pt x="69" y="111"/>
                                          </a:lnTo>
                                          <a:lnTo>
                                            <a:pt x="62" y="118"/>
                                          </a:lnTo>
                                          <a:lnTo>
                                            <a:pt x="57" y="126"/>
                                          </a:lnTo>
                                          <a:lnTo>
                                            <a:pt x="50" y="135"/>
                                          </a:lnTo>
                                          <a:lnTo>
                                            <a:pt x="45" y="145"/>
                                          </a:lnTo>
                                          <a:lnTo>
                                            <a:pt x="40" y="152"/>
                                          </a:lnTo>
                                          <a:lnTo>
                                            <a:pt x="33" y="161"/>
                                          </a:lnTo>
                                          <a:lnTo>
                                            <a:pt x="28" y="168"/>
                                          </a:lnTo>
                                          <a:lnTo>
                                            <a:pt x="24" y="180"/>
                                          </a:lnTo>
                                          <a:lnTo>
                                            <a:pt x="19" y="190"/>
                                          </a:lnTo>
                                          <a:lnTo>
                                            <a:pt x="16" y="199"/>
                                          </a:lnTo>
                                          <a:lnTo>
                                            <a:pt x="12" y="209"/>
                                          </a:lnTo>
                                          <a:lnTo>
                                            <a:pt x="9" y="221"/>
                                          </a:lnTo>
                                          <a:lnTo>
                                            <a:pt x="5" y="233"/>
                                          </a:lnTo>
                                          <a:lnTo>
                                            <a:pt x="2" y="242"/>
                                          </a:lnTo>
                                          <a:lnTo>
                                            <a:pt x="2" y="254"/>
                                          </a:lnTo>
                                          <a:lnTo>
                                            <a:pt x="0" y="266"/>
                                          </a:lnTo>
                                          <a:lnTo>
                                            <a:pt x="0" y="278"/>
                                          </a:lnTo>
                                          <a:lnTo>
                                            <a:pt x="0" y="292"/>
                                          </a:lnTo>
                                          <a:lnTo>
                                            <a:pt x="0" y="304"/>
                                          </a:lnTo>
                                          <a:lnTo>
                                            <a:pt x="0" y="318"/>
                                          </a:lnTo>
                                          <a:lnTo>
                                            <a:pt x="0" y="330"/>
                                          </a:lnTo>
                                          <a:lnTo>
                                            <a:pt x="0" y="344"/>
                                          </a:lnTo>
                                          <a:lnTo>
                                            <a:pt x="2" y="359"/>
                                          </a:lnTo>
                                          <a:lnTo>
                                            <a:pt x="2" y="373"/>
                                          </a:lnTo>
                                          <a:lnTo>
                                            <a:pt x="5" y="387"/>
                                          </a:lnTo>
                                          <a:lnTo>
                                            <a:pt x="7" y="401"/>
                                          </a:lnTo>
                                          <a:lnTo>
                                            <a:pt x="9" y="418"/>
                                          </a:lnTo>
                                          <a:lnTo>
                                            <a:pt x="12" y="432"/>
                                          </a:lnTo>
                                          <a:lnTo>
                                            <a:pt x="14" y="449"/>
                                          </a:lnTo>
                                          <a:lnTo>
                                            <a:pt x="16" y="463"/>
                                          </a:lnTo>
                                          <a:lnTo>
                                            <a:pt x="21" y="480"/>
                                          </a:lnTo>
                                          <a:lnTo>
                                            <a:pt x="26" y="497"/>
                                          </a:lnTo>
                                          <a:lnTo>
                                            <a:pt x="28" y="513"/>
                                          </a:lnTo>
                                          <a:lnTo>
                                            <a:pt x="33" y="530"/>
                                          </a:lnTo>
                                          <a:lnTo>
                                            <a:pt x="36" y="547"/>
                                          </a:lnTo>
                                          <a:lnTo>
                                            <a:pt x="40" y="563"/>
                                          </a:lnTo>
                                          <a:lnTo>
                                            <a:pt x="45" y="580"/>
                                          </a:lnTo>
                                          <a:lnTo>
                                            <a:pt x="50" y="596"/>
                                          </a:lnTo>
                                          <a:lnTo>
                                            <a:pt x="52" y="613"/>
                                          </a:lnTo>
                                          <a:lnTo>
                                            <a:pt x="59" y="632"/>
                                          </a:lnTo>
                                          <a:lnTo>
                                            <a:pt x="64" y="649"/>
                                          </a:lnTo>
                                          <a:lnTo>
                                            <a:pt x="69" y="665"/>
                                          </a:lnTo>
                                          <a:lnTo>
                                            <a:pt x="74" y="682"/>
                                          </a:lnTo>
                                          <a:lnTo>
                                            <a:pt x="81" y="701"/>
                                          </a:lnTo>
                                          <a:lnTo>
                                            <a:pt x="86" y="715"/>
                                          </a:lnTo>
                                          <a:lnTo>
                                            <a:pt x="90" y="734"/>
                                          </a:lnTo>
                                          <a:lnTo>
                                            <a:pt x="95" y="749"/>
                                          </a:lnTo>
                                          <a:lnTo>
                                            <a:pt x="102" y="768"/>
                                          </a:lnTo>
                                          <a:lnTo>
                                            <a:pt x="107" y="784"/>
                                          </a:lnTo>
                                          <a:lnTo>
                                            <a:pt x="114" y="801"/>
                                          </a:lnTo>
                                          <a:lnTo>
                                            <a:pt x="119" y="818"/>
                                          </a:lnTo>
                                          <a:lnTo>
                                            <a:pt x="126" y="834"/>
                                          </a:lnTo>
                                          <a:lnTo>
                                            <a:pt x="131" y="849"/>
                                          </a:lnTo>
                                          <a:lnTo>
                                            <a:pt x="138" y="865"/>
                                          </a:lnTo>
                                          <a:lnTo>
                                            <a:pt x="143" y="879"/>
                                          </a:lnTo>
                                          <a:lnTo>
                                            <a:pt x="150" y="896"/>
                                          </a:lnTo>
                                          <a:lnTo>
                                            <a:pt x="155" y="910"/>
                                          </a:lnTo>
                                          <a:lnTo>
                                            <a:pt x="159" y="925"/>
                                          </a:lnTo>
                                          <a:lnTo>
                                            <a:pt x="166" y="939"/>
                                          </a:lnTo>
                                          <a:lnTo>
                                            <a:pt x="174" y="953"/>
                                          </a:lnTo>
                                          <a:lnTo>
                                            <a:pt x="178" y="967"/>
                                          </a:lnTo>
                                          <a:lnTo>
                                            <a:pt x="185" y="979"/>
                                          </a:lnTo>
                                          <a:lnTo>
                                            <a:pt x="190" y="991"/>
                                          </a:lnTo>
                                          <a:lnTo>
                                            <a:pt x="197" y="1006"/>
                                          </a:lnTo>
                                          <a:lnTo>
                                            <a:pt x="204" y="1017"/>
                                          </a:lnTo>
                                          <a:lnTo>
                                            <a:pt x="209" y="1029"/>
                                          </a:lnTo>
                                          <a:lnTo>
                                            <a:pt x="216" y="1041"/>
                                          </a:lnTo>
                                          <a:lnTo>
                                            <a:pt x="224" y="1051"/>
                                          </a:lnTo>
                                          <a:lnTo>
                                            <a:pt x="228" y="1063"/>
                                          </a:lnTo>
                                          <a:lnTo>
                                            <a:pt x="233" y="1072"/>
                                          </a:lnTo>
                                          <a:lnTo>
                                            <a:pt x="238" y="1079"/>
                                          </a:lnTo>
                                          <a:lnTo>
                                            <a:pt x="245" y="1089"/>
                                          </a:lnTo>
                                          <a:lnTo>
                                            <a:pt x="250" y="1098"/>
                                          </a:lnTo>
                                          <a:lnTo>
                                            <a:pt x="254" y="1105"/>
                                          </a:lnTo>
                                          <a:lnTo>
                                            <a:pt x="262" y="1113"/>
                                          </a:lnTo>
                                          <a:lnTo>
                                            <a:pt x="266" y="1120"/>
                                          </a:lnTo>
                                          <a:lnTo>
                                            <a:pt x="271" y="1124"/>
                                          </a:lnTo>
                                          <a:lnTo>
                                            <a:pt x="273" y="1129"/>
                                          </a:lnTo>
                                          <a:lnTo>
                                            <a:pt x="278" y="1134"/>
                                          </a:lnTo>
                                          <a:lnTo>
                                            <a:pt x="283" y="1139"/>
                                          </a:lnTo>
                                          <a:lnTo>
                                            <a:pt x="293" y="1143"/>
                                          </a:lnTo>
                                          <a:lnTo>
                                            <a:pt x="302" y="1146"/>
                                          </a:lnTo>
                                          <a:lnTo>
                                            <a:pt x="309" y="1146"/>
                                          </a:lnTo>
                                          <a:lnTo>
                                            <a:pt x="316" y="1146"/>
                                          </a:lnTo>
                                          <a:lnTo>
                                            <a:pt x="323" y="1143"/>
                                          </a:lnTo>
                                          <a:lnTo>
                                            <a:pt x="333" y="1139"/>
                                          </a:lnTo>
                                          <a:lnTo>
                                            <a:pt x="340" y="1136"/>
                                          </a:lnTo>
                                          <a:lnTo>
                                            <a:pt x="347" y="1129"/>
                                          </a:lnTo>
                                          <a:lnTo>
                                            <a:pt x="357" y="1124"/>
                                          </a:lnTo>
                                          <a:lnTo>
                                            <a:pt x="364" y="1120"/>
                                          </a:lnTo>
                                          <a:lnTo>
                                            <a:pt x="371" y="1110"/>
                                          </a:lnTo>
                                          <a:lnTo>
                                            <a:pt x="381" y="1103"/>
                                          </a:lnTo>
                                          <a:lnTo>
                                            <a:pt x="388" y="1096"/>
                                          </a:lnTo>
                                          <a:lnTo>
                                            <a:pt x="397" y="1089"/>
                                          </a:lnTo>
                                          <a:lnTo>
                                            <a:pt x="404" y="1079"/>
                                          </a:lnTo>
                                          <a:lnTo>
                                            <a:pt x="414" y="1070"/>
                                          </a:lnTo>
                                          <a:lnTo>
                                            <a:pt x="421" y="1060"/>
                                          </a:lnTo>
                                          <a:lnTo>
                                            <a:pt x="431" y="1053"/>
                                          </a:lnTo>
                                          <a:lnTo>
                                            <a:pt x="438" y="1044"/>
                                          </a:lnTo>
                                          <a:lnTo>
                                            <a:pt x="445" y="1034"/>
                                          </a:lnTo>
                                          <a:lnTo>
                                            <a:pt x="452" y="1027"/>
                                          </a:lnTo>
                                          <a:lnTo>
                                            <a:pt x="461" y="1017"/>
                                          </a:lnTo>
                                          <a:lnTo>
                                            <a:pt x="469" y="1010"/>
                                          </a:lnTo>
                                          <a:lnTo>
                                            <a:pt x="476" y="1003"/>
                                          </a:lnTo>
                                          <a:lnTo>
                                            <a:pt x="485" y="998"/>
                                          </a:lnTo>
                                          <a:lnTo>
                                            <a:pt x="492" y="991"/>
                                          </a:lnTo>
                                          <a:lnTo>
                                            <a:pt x="500" y="987"/>
                                          </a:lnTo>
                                          <a:lnTo>
                                            <a:pt x="507" y="982"/>
                                          </a:lnTo>
                                          <a:lnTo>
                                            <a:pt x="514" y="979"/>
                                          </a:lnTo>
                                          <a:lnTo>
                                            <a:pt x="521" y="977"/>
                                          </a:lnTo>
                                          <a:lnTo>
                                            <a:pt x="528" y="977"/>
                                          </a:lnTo>
                                          <a:lnTo>
                                            <a:pt x="535" y="977"/>
                                          </a:lnTo>
                                          <a:lnTo>
                                            <a:pt x="542" y="979"/>
                                          </a:lnTo>
                                          <a:lnTo>
                                            <a:pt x="550" y="982"/>
                                          </a:lnTo>
                                          <a:lnTo>
                                            <a:pt x="557" y="984"/>
                                          </a:lnTo>
                                          <a:lnTo>
                                            <a:pt x="561" y="987"/>
                                          </a:lnTo>
                                          <a:lnTo>
                                            <a:pt x="569" y="991"/>
                                          </a:lnTo>
                                          <a:lnTo>
                                            <a:pt x="576" y="994"/>
                                          </a:lnTo>
                                          <a:lnTo>
                                            <a:pt x="583" y="996"/>
                                          </a:lnTo>
                                          <a:lnTo>
                                            <a:pt x="590" y="998"/>
                                          </a:lnTo>
                                          <a:lnTo>
                                            <a:pt x="595" y="1001"/>
                                          </a:lnTo>
                                          <a:lnTo>
                                            <a:pt x="602" y="1003"/>
                                          </a:lnTo>
                                          <a:lnTo>
                                            <a:pt x="607" y="1006"/>
                                          </a:lnTo>
                                          <a:lnTo>
                                            <a:pt x="614" y="1006"/>
                                          </a:lnTo>
                                          <a:lnTo>
                                            <a:pt x="621" y="1006"/>
                                          </a:lnTo>
                                          <a:lnTo>
                                            <a:pt x="628" y="1008"/>
                                          </a:lnTo>
                                          <a:lnTo>
                                            <a:pt x="633" y="1008"/>
                                          </a:lnTo>
                                          <a:lnTo>
                                            <a:pt x="640" y="1008"/>
                                          </a:lnTo>
                                          <a:lnTo>
                                            <a:pt x="647" y="1008"/>
                                          </a:lnTo>
                                          <a:lnTo>
                                            <a:pt x="654" y="1008"/>
                                          </a:lnTo>
                                          <a:lnTo>
                                            <a:pt x="659" y="1006"/>
                                          </a:lnTo>
                                          <a:lnTo>
                                            <a:pt x="666" y="1006"/>
                                          </a:lnTo>
                                          <a:lnTo>
                                            <a:pt x="673" y="1003"/>
                                          </a:lnTo>
                                          <a:lnTo>
                                            <a:pt x="680" y="1001"/>
                                          </a:lnTo>
                                          <a:lnTo>
                                            <a:pt x="688" y="998"/>
                                          </a:lnTo>
                                          <a:lnTo>
                                            <a:pt x="692" y="996"/>
                                          </a:lnTo>
                                          <a:lnTo>
                                            <a:pt x="699" y="994"/>
                                          </a:lnTo>
                                          <a:lnTo>
                                            <a:pt x="709" y="991"/>
                                          </a:lnTo>
                                          <a:lnTo>
                                            <a:pt x="716" y="984"/>
                                          </a:lnTo>
                                          <a:lnTo>
                                            <a:pt x="723" y="982"/>
                                          </a:lnTo>
                                          <a:lnTo>
                                            <a:pt x="730" y="975"/>
                                          </a:lnTo>
                                          <a:lnTo>
                                            <a:pt x="737" y="972"/>
                                          </a:lnTo>
                                          <a:lnTo>
                                            <a:pt x="745" y="965"/>
                                          </a:lnTo>
                                          <a:lnTo>
                                            <a:pt x="754" y="958"/>
                                          </a:lnTo>
                                          <a:lnTo>
                                            <a:pt x="761" y="951"/>
                                          </a:lnTo>
                                          <a:lnTo>
                                            <a:pt x="771" y="944"/>
                                          </a:lnTo>
                                          <a:lnTo>
                                            <a:pt x="773" y="939"/>
                                          </a:lnTo>
                                          <a:lnTo>
                                            <a:pt x="778" y="934"/>
                                          </a:lnTo>
                                          <a:lnTo>
                                            <a:pt x="783" y="929"/>
                                          </a:lnTo>
                                          <a:lnTo>
                                            <a:pt x="787" y="925"/>
                                          </a:lnTo>
                                          <a:lnTo>
                                            <a:pt x="792" y="918"/>
                                          </a:lnTo>
                                          <a:lnTo>
                                            <a:pt x="797" y="910"/>
                                          </a:lnTo>
                                          <a:lnTo>
                                            <a:pt x="799" y="903"/>
                                          </a:lnTo>
                                          <a:lnTo>
                                            <a:pt x="806" y="896"/>
                                          </a:lnTo>
                                          <a:lnTo>
                                            <a:pt x="811" y="887"/>
                                          </a:lnTo>
                                          <a:lnTo>
                                            <a:pt x="816" y="877"/>
                                          </a:lnTo>
                                          <a:lnTo>
                                            <a:pt x="821" y="870"/>
                                          </a:lnTo>
                                          <a:lnTo>
                                            <a:pt x="826" y="860"/>
                                          </a:lnTo>
                                          <a:lnTo>
                                            <a:pt x="830" y="849"/>
                                          </a:lnTo>
                                          <a:lnTo>
                                            <a:pt x="835" y="839"/>
                                          </a:lnTo>
                                          <a:lnTo>
                                            <a:pt x="840" y="830"/>
                                          </a:lnTo>
                                          <a:lnTo>
                                            <a:pt x="847" y="820"/>
                                          </a:lnTo>
                                          <a:lnTo>
                                            <a:pt x="852" y="808"/>
                                          </a:lnTo>
                                          <a:lnTo>
                                            <a:pt x="856" y="796"/>
                                          </a:lnTo>
                                          <a:lnTo>
                                            <a:pt x="861" y="787"/>
                                          </a:lnTo>
                                          <a:lnTo>
                                            <a:pt x="866" y="775"/>
                                          </a:lnTo>
                                          <a:lnTo>
                                            <a:pt x="871" y="761"/>
                                          </a:lnTo>
                                          <a:lnTo>
                                            <a:pt x="875" y="749"/>
                                          </a:lnTo>
                                          <a:lnTo>
                                            <a:pt x="880" y="737"/>
                                          </a:lnTo>
                                          <a:lnTo>
                                            <a:pt x="885" y="725"/>
                                          </a:lnTo>
                                          <a:lnTo>
                                            <a:pt x="890" y="713"/>
                                          </a:lnTo>
                                          <a:lnTo>
                                            <a:pt x="895" y="699"/>
                                          </a:lnTo>
                                          <a:lnTo>
                                            <a:pt x="899" y="687"/>
                                          </a:lnTo>
                                          <a:lnTo>
                                            <a:pt x="904" y="675"/>
                                          </a:lnTo>
                                          <a:lnTo>
                                            <a:pt x="906" y="661"/>
                                          </a:lnTo>
                                          <a:lnTo>
                                            <a:pt x="911" y="646"/>
                                          </a:lnTo>
                                          <a:lnTo>
                                            <a:pt x="916" y="635"/>
                                          </a:lnTo>
                                          <a:lnTo>
                                            <a:pt x="921" y="623"/>
                                          </a:lnTo>
                                          <a:lnTo>
                                            <a:pt x="923" y="608"/>
                                          </a:lnTo>
                                          <a:lnTo>
                                            <a:pt x="925" y="594"/>
                                          </a:lnTo>
                                          <a:lnTo>
                                            <a:pt x="928" y="580"/>
                                          </a:lnTo>
                                          <a:lnTo>
                                            <a:pt x="933" y="568"/>
                                          </a:lnTo>
                                          <a:lnTo>
                                            <a:pt x="935" y="554"/>
                                          </a:lnTo>
                                          <a:lnTo>
                                            <a:pt x="937" y="542"/>
                                          </a:lnTo>
                                          <a:lnTo>
                                            <a:pt x="940" y="528"/>
                                          </a:lnTo>
                                          <a:lnTo>
                                            <a:pt x="942" y="516"/>
                                          </a:lnTo>
                                          <a:lnTo>
                                            <a:pt x="942" y="501"/>
                                          </a:lnTo>
                                          <a:lnTo>
                                            <a:pt x="944" y="489"/>
                                          </a:lnTo>
                                          <a:lnTo>
                                            <a:pt x="944" y="475"/>
                                          </a:lnTo>
                                          <a:lnTo>
                                            <a:pt x="947" y="463"/>
                                          </a:lnTo>
                                          <a:lnTo>
                                            <a:pt x="947" y="449"/>
                                          </a:lnTo>
                                          <a:lnTo>
                                            <a:pt x="947" y="440"/>
                                          </a:lnTo>
                                          <a:lnTo>
                                            <a:pt x="947" y="425"/>
                                          </a:lnTo>
                                          <a:lnTo>
                                            <a:pt x="947" y="416"/>
                                          </a:lnTo>
                                          <a:lnTo>
                                            <a:pt x="947" y="401"/>
                                          </a:lnTo>
                                          <a:lnTo>
                                            <a:pt x="944" y="392"/>
                                          </a:lnTo>
                                          <a:lnTo>
                                            <a:pt x="944" y="380"/>
                                          </a:lnTo>
                                          <a:lnTo>
                                            <a:pt x="942" y="368"/>
                                          </a:lnTo>
                                          <a:lnTo>
                                            <a:pt x="940" y="359"/>
                                          </a:lnTo>
                                          <a:lnTo>
                                            <a:pt x="937" y="349"/>
                                          </a:lnTo>
                                          <a:lnTo>
                                            <a:pt x="935" y="337"/>
                                          </a:lnTo>
                                          <a:lnTo>
                                            <a:pt x="933" y="328"/>
                                          </a:lnTo>
                                          <a:lnTo>
                                            <a:pt x="928" y="318"/>
                                          </a:lnTo>
                                          <a:lnTo>
                                            <a:pt x="925" y="311"/>
                                          </a:lnTo>
                                          <a:lnTo>
                                            <a:pt x="918" y="302"/>
                                          </a:lnTo>
                                          <a:lnTo>
                                            <a:pt x="914" y="294"/>
                                          </a:lnTo>
                                          <a:lnTo>
                                            <a:pt x="909" y="285"/>
                                          </a:lnTo>
                                          <a:lnTo>
                                            <a:pt x="904" y="278"/>
                                          </a:lnTo>
                                          <a:lnTo>
                                            <a:pt x="897" y="271"/>
                                          </a:lnTo>
                                          <a:lnTo>
                                            <a:pt x="890" y="266"/>
                                          </a:lnTo>
                                          <a:lnTo>
                                            <a:pt x="883" y="259"/>
                                          </a:lnTo>
                                          <a:lnTo>
                                            <a:pt x="875" y="254"/>
                                          </a:lnTo>
                                          <a:lnTo>
                                            <a:pt x="868" y="249"/>
                                          </a:lnTo>
                                          <a:lnTo>
                                            <a:pt x="861" y="244"/>
                                          </a:lnTo>
                                          <a:lnTo>
                                            <a:pt x="854" y="237"/>
                                          </a:lnTo>
                                          <a:lnTo>
                                            <a:pt x="847" y="233"/>
                                          </a:lnTo>
                                          <a:lnTo>
                                            <a:pt x="840" y="230"/>
                                          </a:lnTo>
                                          <a:lnTo>
                                            <a:pt x="833" y="225"/>
                                          </a:lnTo>
                                          <a:lnTo>
                                            <a:pt x="826" y="221"/>
                                          </a:lnTo>
                                          <a:lnTo>
                                            <a:pt x="818" y="218"/>
                                          </a:lnTo>
                                          <a:lnTo>
                                            <a:pt x="811" y="214"/>
                                          </a:lnTo>
                                          <a:lnTo>
                                            <a:pt x="804" y="211"/>
                                          </a:lnTo>
                                          <a:lnTo>
                                            <a:pt x="797" y="209"/>
                                          </a:lnTo>
                                          <a:lnTo>
                                            <a:pt x="790" y="206"/>
                                          </a:lnTo>
                                          <a:lnTo>
                                            <a:pt x="783" y="204"/>
                                          </a:lnTo>
                                          <a:lnTo>
                                            <a:pt x="778" y="202"/>
                                          </a:lnTo>
                                          <a:lnTo>
                                            <a:pt x="771" y="199"/>
                                          </a:lnTo>
                                          <a:lnTo>
                                            <a:pt x="764" y="197"/>
                                          </a:lnTo>
                                          <a:lnTo>
                                            <a:pt x="757" y="197"/>
                                          </a:lnTo>
                                          <a:lnTo>
                                            <a:pt x="749" y="195"/>
                                          </a:lnTo>
                                          <a:lnTo>
                                            <a:pt x="742" y="195"/>
                                          </a:lnTo>
                                          <a:lnTo>
                                            <a:pt x="737" y="192"/>
                                          </a:lnTo>
                                          <a:lnTo>
                                            <a:pt x="730" y="192"/>
                                          </a:lnTo>
                                          <a:lnTo>
                                            <a:pt x="723" y="192"/>
                                          </a:lnTo>
                                          <a:lnTo>
                                            <a:pt x="716" y="192"/>
                                          </a:lnTo>
                                          <a:lnTo>
                                            <a:pt x="711" y="190"/>
                                          </a:lnTo>
                                          <a:lnTo>
                                            <a:pt x="704" y="190"/>
                                          </a:lnTo>
                                          <a:lnTo>
                                            <a:pt x="697" y="190"/>
                                          </a:lnTo>
                                          <a:lnTo>
                                            <a:pt x="690" y="190"/>
                                          </a:lnTo>
                                          <a:lnTo>
                                            <a:pt x="685" y="190"/>
                                          </a:lnTo>
                                          <a:lnTo>
                                            <a:pt x="678" y="192"/>
                                          </a:lnTo>
                                          <a:lnTo>
                                            <a:pt x="673" y="192"/>
                                          </a:lnTo>
                                          <a:lnTo>
                                            <a:pt x="666" y="192"/>
                                          </a:lnTo>
                                          <a:lnTo>
                                            <a:pt x="659" y="192"/>
                                          </a:lnTo>
                                          <a:lnTo>
                                            <a:pt x="654" y="195"/>
                                          </a:lnTo>
                                          <a:lnTo>
                                            <a:pt x="647" y="195"/>
                                          </a:lnTo>
                                          <a:lnTo>
                                            <a:pt x="640" y="195"/>
                                          </a:lnTo>
                                          <a:lnTo>
                                            <a:pt x="635" y="197"/>
                                          </a:lnTo>
                                          <a:lnTo>
                                            <a:pt x="630" y="197"/>
                                          </a:lnTo>
                                          <a:lnTo>
                                            <a:pt x="623" y="199"/>
                                          </a:lnTo>
                                          <a:lnTo>
                                            <a:pt x="619" y="199"/>
                                          </a:lnTo>
                                          <a:lnTo>
                                            <a:pt x="611" y="202"/>
                                          </a:lnTo>
                                          <a:lnTo>
                                            <a:pt x="607" y="202"/>
                                          </a:lnTo>
                                          <a:lnTo>
                                            <a:pt x="602" y="204"/>
                                          </a:lnTo>
                                          <a:lnTo>
                                            <a:pt x="597" y="206"/>
                                          </a:lnTo>
                                          <a:lnTo>
                                            <a:pt x="592" y="209"/>
                                          </a:lnTo>
                                          <a:lnTo>
                                            <a:pt x="585" y="209"/>
                                          </a:lnTo>
                                          <a:lnTo>
                                            <a:pt x="583" y="211"/>
                                          </a:lnTo>
                                          <a:lnTo>
                                            <a:pt x="576" y="214"/>
                                          </a:lnTo>
                                          <a:lnTo>
                                            <a:pt x="571" y="214"/>
                                          </a:lnTo>
                                          <a:lnTo>
                                            <a:pt x="566" y="216"/>
                                          </a:lnTo>
                                          <a:lnTo>
                                            <a:pt x="561" y="216"/>
                                          </a:lnTo>
                                          <a:lnTo>
                                            <a:pt x="554" y="221"/>
                                          </a:lnTo>
                                          <a:lnTo>
                                            <a:pt x="547" y="223"/>
                                          </a:lnTo>
                                          <a:lnTo>
                                            <a:pt x="538" y="228"/>
                                          </a:lnTo>
                                          <a:lnTo>
                                            <a:pt x="530" y="230"/>
                                          </a:lnTo>
                                          <a:lnTo>
                                            <a:pt x="523" y="233"/>
                                          </a:lnTo>
                                          <a:lnTo>
                                            <a:pt x="519" y="237"/>
                                          </a:lnTo>
                                          <a:lnTo>
                                            <a:pt x="511" y="237"/>
                                          </a:lnTo>
                                          <a:lnTo>
                                            <a:pt x="504" y="240"/>
                                          </a:lnTo>
                                          <a:lnTo>
                                            <a:pt x="500" y="242"/>
                                          </a:lnTo>
                                          <a:lnTo>
                                            <a:pt x="492" y="244"/>
                                          </a:lnTo>
                                          <a:lnTo>
                                            <a:pt x="488" y="247"/>
                                          </a:lnTo>
                                          <a:lnTo>
                                            <a:pt x="483" y="247"/>
                                          </a:lnTo>
                                          <a:lnTo>
                                            <a:pt x="478" y="249"/>
                                          </a:lnTo>
                                          <a:lnTo>
                                            <a:pt x="476" y="252"/>
                                          </a:lnTo>
                                          <a:lnTo>
                                            <a:pt x="466" y="254"/>
                                          </a:lnTo>
                                          <a:lnTo>
                                            <a:pt x="459" y="254"/>
                                          </a:lnTo>
                                          <a:lnTo>
                                            <a:pt x="450" y="256"/>
                                          </a:lnTo>
                                          <a:lnTo>
                                            <a:pt x="445" y="256"/>
                                          </a:lnTo>
                                          <a:lnTo>
                                            <a:pt x="438" y="254"/>
                                          </a:lnTo>
                                          <a:lnTo>
                                            <a:pt x="433" y="254"/>
                                          </a:lnTo>
                                          <a:lnTo>
                                            <a:pt x="428" y="252"/>
                                          </a:lnTo>
                                          <a:lnTo>
                                            <a:pt x="423" y="249"/>
                                          </a:lnTo>
                                          <a:lnTo>
                                            <a:pt x="419" y="244"/>
                                          </a:lnTo>
                                          <a:lnTo>
                                            <a:pt x="414" y="240"/>
                                          </a:lnTo>
                                          <a:lnTo>
                                            <a:pt x="409" y="235"/>
                                          </a:lnTo>
                                          <a:lnTo>
                                            <a:pt x="404" y="230"/>
                                          </a:lnTo>
                                          <a:lnTo>
                                            <a:pt x="404" y="230"/>
                                          </a:lnTo>
                                          <a:close/>
                                        </a:path>
                                      </a:pathLst>
                                    </a:custGeom>
                                    <a:solidFill>
                                      <a:srgbClr val="ff0000"/>
                                    </a:solidFill>
                                    <a:ln w="0">
                                      <a:noFill/>
                                    </a:ln>
                                  </wps:spPr>
                                  <wps:style>
                                    <a:lnRef idx="0"/>
                                    <a:fillRef idx="0"/>
                                    <a:effectRef idx="0"/>
                                    <a:fontRef idx="minor"/>
                                  </wps:style>
                                  <wps:bodyPr/>
                                </wps:wsp>
                                <wps:wsp>
                                  <wps:cNvSpPr/>
                                  <wps:spPr>
                                    <a:xfrm>
                                      <a:off x="23400" y="0"/>
                                      <a:ext cx="54720" cy="44280"/>
                                    </a:xfrm>
                                    <a:custGeom>
                                      <a:avLst/>
                                      <a:gdLst/>
                                      <a:ahLst/>
                                      <a:rect l="l" t="t" r="r" b="b"/>
                                      <a:pathLst>
                                        <a:path w="459" h="409">
                                          <a:moveTo>
                                            <a:pt x="445" y="373"/>
                                          </a:moveTo>
                                          <a:lnTo>
                                            <a:pt x="445" y="373"/>
                                          </a:lnTo>
                                          <a:lnTo>
                                            <a:pt x="447" y="371"/>
                                          </a:lnTo>
                                          <a:lnTo>
                                            <a:pt x="452" y="363"/>
                                          </a:lnTo>
                                          <a:lnTo>
                                            <a:pt x="454" y="359"/>
                                          </a:lnTo>
                                          <a:lnTo>
                                            <a:pt x="454" y="354"/>
                                          </a:lnTo>
                                          <a:lnTo>
                                            <a:pt x="457" y="349"/>
                                          </a:lnTo>
                                          <a:lnTo>
                                            <a:pt x="457" y="342"/>
                                          </a:lnTo>
                                          <a:lnTo>
                                            <a:pt x="459" y="340"/>
                                          </a:lnTo>
                                          <a:lnTo>
                                            <a:pt x="459" y="333"/>
                                          </a:lnTo>
                                          <a:lnTo>
                                            <a:pt x="459" y="325"/>
                                          </a:lnTo>
                                          <a:lnTo>
                                            <a:pt x="459" y="318"/>
                                          </a:lnTo>
                                          <a:lnTo>
                                            <a:pt x="459" y="314"/>
                                          </a:lnTo>
                                          <a:lnTo>
                                            <a:pt x="454" y="304"/>
                                          </a:lnTo>
                                          <a:lnTo>
                                            <a:pt x="454" y="294"/>
                                          </a:lnTo>
                                          <a:lnTo>
                                            <a:pt x="450" y="287"/>
                                          </a:lnTo>
                                          <a:lnTo>
                                            <a:pt x="447" y="278"/>
                                          </a:lnTo>
                                          <a:lnTo>
                                            <a:pt x="442" y="273"/>
                                          </a:lnTo>
                                          <a:lnTo>
                                            <a:pt x="440" y="268"/>
                                          </a:lnTo>
                                          <a:lnTo>
                                            <a:pt x="438" y="264"/>
                                          </a:lnTo>
                                          <a:lnTo>
                                            <a:pt x="435" y="259"/>
                                          </a:lnTo>
                                          <a:lnTo>
                                            <a:pt x="431" y="254"/>
                                          </a:lnTo>
                                          <a:lnTo>
                                            <a:pt x="428" y="249"/>
                                          </a:lnTo>
                                          <a:lnTo>
                                            <a:pt x="426" y="242"/>
                                          </a:lnTo>
                                          <a:lnTo>
                                            <a:pt x="421" y="237"/>
                                          </a:lnTo>
                                          <a:lnTo>
                                            <a:pt x="416" y="233"/>
                                          </a:lnTo>
                                          <a:lnTo>
                                            <a:pt x="412" y="226"/>
                                          </a:lnTo>
                                          <a:lnTo>
                                            <a:pt x="407" y="221"/>
                                          </a:lnTo>
                                          <a:lnTo>
                                            <a:pt x="402" y="214"/>
                                          </a:lnTo>
                                          <a:lnTo>
                                            <a:pt x="395" y="209"/>
                                          </a:lnTo>
                                          <a:lnTo>
                                            <a:pt x="390" y="202"/>
                                          </a:lnTo>
                                          <a:lnTo>
                                            <a:pt x="385" y="197"/>
                                          </a:lnTo>
                                          <a:lnTo>
                                            <a:pt x="378" y="192"/>
                                          </a:lnTo>
                                          <a:lnTo>
                                            <a:pt x="371" y="185"/>
                                          </a:lnTo>
                                          <a:lnTo>
                                            <a:pt x="364" y="178"/>
                                          </a:lnTo>
                                          <a:lnTo>
                                            <a:pt x="354" y="171"/>
                                          </a:lnTo>
                                          <a:lnTo>
                                            <a:pt x="347" y="164"/>
                                          </a:lnTo>
                                          <a:lnTo>
                                            <a:pt x="338" y="157"/>
                                          </a:lnTo>
                                          <a:lnTo>
                                            <a:pt x="331" y="149"/>
                                          </a:lnTo>
                                          <a:lnTo>
                                            <a:pt x="321" y="145"/>
                                          </a:lnTo>
                                          <a:lnTo>
                                            <a:pt x="312" y="138"/>
                                          </a:lnTo>
                                          <a:lnTo>
                                            <a:pt x="302" y="130"/>
                                          </a:lnTo>
                                          <a:lnTo>
                                            <a:pt x="293" y="123"/>
                                          </a:lnTo>
                                          <a:lnTo>
                                            <a:pt x="283" y="116"/>
                                          </a:lnTo>
                                          <a:lnTo>
                                            <a:pt x="273" y="109"/>
                                          </a:lnTo>
                                          <a:lnTo>
                                            <a:pt x="264" y="104"/>
                                          </a:lnTo>
                                          <a:lnTo>
                                            <a:pt x="257" y="97"/>
                                          </a:lnTo>
                                          <a:lnTo>
                                            <a:pt x="247" y="92"/>
                                          </a:lnTo>
                                          <a:lnTo>
                                            <a:pt x="240" y="88"/>
                                          </a:lnTo>
                                          <a:lnTo>
                                            <a:pt x="233" y="83"/>
                                          </a:lnTo>
                                          <a:lnTo>
                                            <a:pt x="224" y="76"/>
                                          </a:lnTo>
                                          <a:lnTo>
                                            <a:pt x="216" y="71"/>
                                          </a:lnTo>
                                          <a:lnTo>
                                            <a:pt x="209" y="66"/>
                                          </a:lnTo>
                                          <a:lnTo>
                                            <a:pt x="202" y="61"/>
                                          </a:lnTo>
                                          <a:lnTo>
                                            <a:pt x="195" y="59"/>
                                          </a:lnTo>
                                          <a:lnTo>
                                            <a:pt x="190" y="54"/>
                                          </a:lnTo>
                                          <a:lnTo>
                                            <a:pt x="183" y="52"/>
                                          </a:lnTo>
                                          <a:lnTo>
                                            <a:pt x="176" y="47"/>
                                          </a:lnTo>
                                          <a:lnTo>
                                            <a:pt x="171" y="42"/>
                                          </a:lnTo>
                                          <a:lnTo>
                                            <a:pt x="166" y="40"/>
                                          </a:lnTo>
                                          <a:lnTo>
                                            <a:pt x="159" y="38"/>
                                          </a:lnTo>
                                          <a:lnTo>
                                            <a:pt x="155" y="33"/>
                                          </a:lnTo>
                                          <a:lnTo>
                                            <a:pt x="150" y="30"/>
                                          </a:lnTo>
                                          <a:lnTo>
                                            <a:pt x="143" y="28"/>
                                          </a:lnTo>
                                          <a:lnTo>
                                            <a:pt x="140" y="26"/>
                                          </a:lnTo>
                                          <a:lnTo>
                                            <a:pt x="133" y="23"/>
                                          </a:lnTo>
                                          <a:lnTo>
                                            <a:pt x="128" y="19"/>
                                          </a:lnTo>
                                          <a:lnTo>
                                            <a:pt x="124" y="19"/>
                                          </a:lnTo>
                                          <a:lnTo>
                                            <a:pt x="121" y="16"/>
                                          </a:lnTo>
                                          <a:lnTo>
                                            <a:pt x="112" y="14"/>
                                          </a:lnTo>
                                          <a:lnTo>
                                            <a:pt x="105" y="9"/>
                                          </a:lnTo>
                                          <a:lnTo>
                                            <a:pt x="97" y="7"/>
                                          </a:lnTo>
                                          <a:lnTo>
                                            <a:pt x="88" y="4"/>
                                          </a:lnTo>
                                          <a:lnTo>
                                            <a:pt x="83" y="2"/>
                                          </a:lnTo>
                                          <a:lnTo>
                                            <a:pt x="76" y="2"/>
                                          </a:lnTo>
                                          <a:lnTo>
                                            <a:pt x="69" y="0"/>
                                          </a:lnTo>
                                          <a:lnTo>
                                            <a:pt x="64" y="0"/>
                                          </a:lnTo>
                                          <a:lnTo>
                                            <a:pt x="59" y="0"/>
                                          </a:lnTo>
                                          <a:lnTo>
                                            <a:pt x="55" y="0"/>
                                          </a:lnTo>
                                          <a:lnTo>
                                            <a:pt x="50" y="0"/>
                                          </a:lnTo>
                                          <a:lnTo>
                                            <a:pt x="45" y="0"/>
                                          </a:lnTo>
                                          <a:lnTo>
                                            <a:pt x="40" y="0"/>
                                          </a:lnTo>
                                          <a:lnTo>
                                            <a:pt x="36" y="2"/>
                                          </a:lnTo>
                                          <a:lnTo>
                                            <a:pt x="26" y="4"/>
                                          </a:lnTo>
                                          <a:lnTo>
                                            <a:pt x="19" y="7"/>
                                          </a:lnTo>
                                          <a:lnTo>
                                            <a:pt x="12" y="9"/>
                                          </a:lnTo>
                                          <a:lnTo>
                                            <a:pt x="9" y="9"/>
                                          </a:lnTo>
                                          <a:lnTo>
                                            <a:pt x="5" y="9"/>
                                          </a:lnTo>
                                          <a:lnTo>
                                            <a:pt x="5" y="11"/>
                                          </a:lnTo>
                                          <a:lnTo>
                                            <a:pt x="0" y="14"/>
                                          </a:lnTo>
                                          <a:lnTo>
                                            <a:pt x="0" y="14"/>
                                          </a:lnTo>
                                          <a:lnTo>
                                            <a:pt x="2" y="14"/>
                                          </a:lnTo>
                                          <a:lnTo>
                                            <a:pt x="5" y="16"/>
                                          </a:lnTo>
                                          <a:lnTo>
                                            <a:pt x="12" y="16"/>
                                          </a:lnTo>
                                          <a:lnTo>
                                            <a:pt x="19" y="16"/>
                                          </a:lnTo>
                                          <a:lnTo>
                                            <a:pt x="26" y="16"/>
                                          </a:lnTo>
                                          <a:lnTo>
                                            <a:pt x="33" y="19"/>
                                          </a:lnTo>
                                          <a:lnTo>
                                            <a:pt x="43" y="23"/>
                                          </a:lnTo>
                                          <a:lnTo>
                                            <a:pt x="52" y="26"/>
                                          </a:lnTo>
                                          <a:lnTo>
                                            <a:pt x="57" y="28"/>
                                          </a:lnTo>
                                          <a:lnTo>
                                            <a:pt x="62" y="30"/>
                                          </a:lnTo>
                                          <a:lnTo>
                                            <a:pt x="66" y="35"/>
                                          </a:lnTo>
                                          <a:lnTo>
                                            <a:pt x="71" y="38"/>
                                          </a:lnTo>
                                          <a:lnTo>
                                            <a:pt x="76" y="42"/>
                                          </a:lnTo>
                                          <a:lnTo>
                                            <a:pt x="81" y="47"/>
                                          </a:lnTo>
                                          <a:lnTo>
                                            <a:pt x="86" y="52"/>
                                          </a:lnTo>
                                          <a:lnTo>
                                            <a:pt x="88" y="57"/>
                                          </a:lnTo>
                                          <a:lnTo>
                                            <a:pt x="93" y="64"/>
                                          </a:lnTo>
                                          <a:lnTo>
                                            <a:pt x="95" y="69"/>
                                          </a:lnTo>
                                          <a:lnTo>
                                            <a:pt x="97" y="73"/>
                                          </a:lnTo>
                                          <a:lnTo>
                                            <a:pt x="100" y="80"/>
                                          </a:lnTo>
                                          <a:lnTo>
                                            <a:pt x="100" y="85"/>
                                          </a:lnTo>
                                          <a:lnTo>
                                            <a:pt x="102" y="90"/>
                                          </a:lnTo>
                                          <a:lnTo>
                                            <a:pt x="102" y="97"/>
                                          </a:lnTo>
                                          <a:lnTo>
                                            <a:pt x="102" y="104"/>
                                          </a:lnTo>
                                          <a:lnTo>
                                            <a:pt x="102" y="109"/>
                                          </a:lnTo>
                                          <a:lnTo>
                                            <a:pt x="102" y="114"/>
                                          </a:lnTo>
                                          <a:lnTo>
                                            <a:pt x="102" y="121"/>
                                          </a:lnTo>
                                          <a:lnTo>
                                            <a:pt x="102" y="128"/>
                                          </a:lnTo>
                                          <a:lnTo>
                                            <a:pt x="100" y="135"/>
                                          </a:lnTo>
                                          <a:lnTo>
                                            <a:pt x="100" y="140"/>
                                          </a:lnTo>
                                          <a:lnTo>
                                            <a:pt x="100" y="147"/>
                                          </a:lnTo>
                                          <a:lnTo>
                                            <a:pt x="100" y="154"/>
                                          </a:lnTo>
                                          <a:lnTo>
                                            <a:pt x="100" y="161"/>
                                          </a:lnTo>
                                          <a:lnTo>
                                            <a:pt x="97" y="168"/>
                                          </a:lnTo>
                                          <a:lnTo>
                                            <a:pt x="97" y="176"/>
                                          </a:lnTo>
                                          <a:lnTo>
                                            <a:pt x="100" y="185"/>
                                          </a:lnTo>
                                          <a:lnTo>
                                            <a:pt x="100" y="192"/>
                                          </a:lnTo>
                                          <a:lnTo>
                                            <a:pt x="100" y="199"/>
                                          </a:lnTo>
                                          <a:lnTo>
                                            <a:pt x="102" y="209"/>
                                          </a:lnTo>
                                          <a:lnTo>
                                            <a:pt x="105" y="218"/>
                                          </a:lnTo>
                                          <a:lnTo>
                                            <a:pt x="107" y="226"/>
                                          </a:lnTo>
                                          <a:lnTo>
                                            <a:pt x="112" y="235"/>
                                          </a:lnTo>
                                          <a:lnTo>
                                            <a:pt x="112" y="237"/>
                                          </a:lnTo>
                                          <a:lnTo>
                                            <a:pt x="114" y="242"/>
                                          </a:lnTo>
                                          <a:lnTo>
                                            <a:pt x="116" y="249"/>
                                          </a:lnTo>
                                          <a:lnTo>
                                            <a:pt x="119" y="254"/>
                                          </a:lnTo>
                                          <a:lnTo>
                                            <a:pt x="124" y="259"/>
                                          </a:lnTo>
                                          <a:lnTo>
                                            <a:pt x="126" y="264"/>
                                          </a:lnTo>
                                          <a:lnTo>
                                            <a:pt x="128" y="268"/>
                                          </a:lnTo>
                                          <a:lnTo>
                                            <a:pt x="131" y="273"/>
                                          </a:lnTo>
                                          <a:lnTo>
                                            <a:pt x="135" y="278"/>
                                          </a:lnTo>
                                          <a:lnTo>
                                            <a:pt x="140" y="283"/>
                                          </a:lnTo>
                                          <a:lnTo>
                                            <a:pt x="143" y="290"/>
                                          </a:lnTo>
                                          <a:lnTo>
                                            <a:pt x="147" y="294"/>
                                          </a:lnTo>
                                          <a:lnTo>
                                            <a:pt x="152" y="299"/>
                                          </a:lnTo>
                                          <a:lnTo>
                                            <a:pt x="157" y="304"/>
                                          </a:lnTo>
                                          <a:lnTo>
                                            <a:pt x="159" y="309"/>
                                          </a:lnTo>
                                          <a:lnTo>
                                            <a:pt x="166" y="314"/>
                                          </a:lnTo>
                                          <a:lnTo>
                                            <a:pt x="174" y="323"/>
                                          </a:lnTo>
                                          <a:lnTo>
                                            <a:pt x="183" y="333"/>
                                          </a:lnTo>
                                          <a:lnTo>
                                            <a:pt x="188" y="335"/>
                                          </a:lnTo>
                                          <a:lnTo>
                                            <a:pt x="193" y="340"/>
                                          </a:lnTo>
                                          <a:lnTo>
                                            <a:pt x="197" y="344"/>
                                          </a:lnTo>
                                          <a:lnTo>
                                            <a:pt x="202" y="349"/>
                                          </a:lnTo>
                                          <a:lnTo>
                                            <a:pt x="207" y="352"/>
                                          </a:lnTo>
                                          <a:lnTo>
                                            <a:pt x="214" y="356"/>
                                          </a:lnTo>
                                          <a:lnTo>
                                            <a:pt x="219" y="359"/>
                                          </a:lnTo>
                                          <a:lnTo>
                                            <a:pt x="224" y="363"/>
                                          </a:lnTo>
                                          <a:lnTo>
                                            <a:pt x="233" y="368"/>
                                          </a:lnTo>
                                          <a:lnTo>
                                            <a:pt x="243" y="375"/>
                                          </a:lnTo>
                                          <a:lnTo>
                                            <a:pt x="247" y="378"/>
                                          </a:lnTo>
                                          <a:lnTo>
                                            <a:pt x="252" y="380"/>
                                          </a:lnTo>
                                          <a:lnTo>
                                            <a:pt x="257" y="382"/>
                                          </a:lnTo>
                                          <a:lnTo>
                                            <a:pt x="262" y="385"/>
                                          </a:lnTo>
                                          <a:lnTo>
                                            <a:pt x="271" y="390"/>
                                          </a:lnTo>
                                          <a:lnTo>
                                            <a:pt x="278" y="392"/>
                                          </a:lnTo>
                                          <a:lnTo>
                                            <a:pt x="288" y="397"/>
                                          </a:lnTo>
                                          <a:lnTo>
                                            <a:pt x="297" y="402"/>
                                          </a:lnTo>
                                          <a:lnTo>
                                            <a:pt x="304" y="404"/>
                                          </a:lnTo>
                                          <a:lnTo>
                                            <a:pt x="312" y="404"/>
                                          </a:lnTo>
                                          <a:lnTo>
                                            <a:pt x="316" y="406"/>
                                          </a:lnTo>
                                          <a:lnTo>
                                            <a:pt x="323" y="409"/>
                                          </a:lnTo>
                                          <a:lnTo>
                                            <a:pt x="331" y="409"/>
                                          </a:lnTo>
                                          <a:lnTo>
                                            <a:pt x="335" y="409"/>
                                          </a:lnTo>
                                          <a:lnTo>
                                            <a:pt x="340" y="409"/>
                                          </a:lnTo>
                                          <a:lnTo>
                                            <a:pt x="345" y="409"/>
                                          </a:lnTo>
                                          <a:lnTo>
                                            <a:pt x="352" y="406"/>
                                          </a:lnTo>
                                          <a:lnTo>
                                            <a:pt x="354" y="404"/>
                                          </a:lnTo>
                                          <a:lnTo>
                                            <a:pt x="354" y="397"/>
                                          </a:lnTo>
                                          <a:lnTo>
                                            <a:pt x="352" y="390"/>
                                          </a:lnTo>
                                          <a:lnTo>
                                            <a:pt x="342" y="382"/>
                                          </a:lnTo>
                                          <a:lnTo>
                                            <a:pt x="335" y="378"/>
                                          </a:lnTo>
                                          <a:lnTo>
                                            <a:pt x="331" y="375"/>
                                          </a:lnTo>
                                          <a:lnTo>
                                            <a:pt x="326" y="373"/>
                                          </a:lnTo>
                                          <a:lnTo>
                                            <a:pt x="321" y="371"/>
                                          </a:lnTo>
                                          <a:lnTo>
                                            <a:pt x="316" y="371"/>
                                          </a:lnTo>
                                          <a:lnTo>
                                            <a:pt x="309" y="366"/>
                                          </a:lnTo>
                                          <a:lnTo>
                                            <a:pt x="304" y="366"/>
                                          </a:lnTo>
                                          <a:lnTo>
                                            <a:pt x="300" y="363"/>
                                          </a:lnTo>
                                          <a:lnTo>
                                            <a:pt x="295" y="363"/>
                                          </a:lnTo>
                                          <a:lnTo>
                                            <a:pt x="288" y="361"/>
                                          </a:lnTo>
                                          <a:lnTo>
                                            <a:pt x="281" y="361"/>
                                          </a:lnTo>
                                          <a:lnTo>
                                            <a:pt x="276" y="359"/>
                                          </a:lnTo>
                                          <a:lnTo>
                                            <a:pt x="271" y="359"/>
                                          </a:lnTo>
                                          <a:lnTo>
                                            <a:pt x="264" y="356"/>
                                          </a:lnTo>
                                          <a:lnTo>
                                            <a:pt x="257" y="354"/>
                                          </a:lnTo>
                                          <a:lnTo>
                                            <a:pt x="250" y="349"/>
                                          </a:lnTo>
                                          <a:lnTo>
                                            <a:pt x="243" y="347"/>
                                          </a:lnTo>
                                          <a:lnTo>
                                            <a:pt x="238" y="344"/>
                                          </a:lnTo>
                                          <a:lnTo>
                                            <a:pt x="231" y="340"/>
                                          </a:lnTo>
                                          <a:lnTo>
                                            <a:pt x="224" y="335"/>
                                          </a:lnTo>
                                          <a:lnTo>
                                            <a:pt x="219" y="333"/>
                                          </a:lnTo>
                                          <a:lnTo>
                                            <a:pt x="212" y="328"/>
                                          </a:lnTo>
                                          <a:lnTo>
                                            <a:pt x="204" y="323"/>
                                          </a:lnTo>
                                          <a:lnTo>
                                            <a:pt x="197" y="316"/>
                                          </a:lnTo>
                                          <a:lnTo>
                                            <a:pt x="193" y="309"/>
                                          </a:lnTo>
                                          <a:lnTo>
                                            <a:pt x="185" y="302"/>
                                          </a:lnTo>
                                          <a:lnTo>
                                            <a:pt x="181" y="294"/>
                                          </a:lnTo>
                                          <a:lnTo>
                                            <a:pt x="174" y="285"/>
                                          </a:lnTo>
                                          <a:lnTo>
                                            <a:pt x="169" y="275"/>
                                          </a:lnTo>
                                          <a:lnTo>
                                            <a:pt x="164" y="271"/>
                                          </a:lnTo>
                                          <a:lnTo>
                                            <a:pt x="162" y="266"/>
                                          </a:lnTo>
                                          <a:lnTo>
                                            <a:pt x="159" y="261"/>
                                          </a:lnTo>
                                          <a:lnTo>
                                            <a:pt x="157" y="256"/>
                                          </a:lnTo>
                                          <a:lnTo>
                                            <a:pt x="155" y="252"/>
                                          </a:lnTo>
                                          <a:lnTo>
                                            <a:pt x="152" y="247"/>
                                          </a:lnTo>
                                          <a:lnTo>
                                            <a:pt x="150" y="242"/>
                                          </a:lnTo>
                                          <a:lnTo>
                                            <a:pt x="147" y="237"/>
                                          </a:lnTo>
                                          <a:lnTo>
                                            <a:pt x="145" y="230"/>
                                          </a:lnTo>
                                          <a:lnTo>
                                            <a:pt x="143" y="226"/>
                                          </a:lnTo>
                                          <a:lnTo>
                                            <a:pt x="140" y="221"/>
                                          </a:lnTo>
                                          <a:lnTo>
                                            <a:pt x="138" y="218"/>
                                          </a:lnTo>
                                          <a:lnTo>
                                            <a:pt x="135" y="206"/>
                                          </a:lnTo>
                                          <a:lnTo>
                                            <a:pt x="133" y="199"/>
                                          </a:lnTo>
                                          <a:lnTo>
                                            <a:pt x="128" y="190"/>
                                          </a:lnTo>
                                          <a:lnTo>
                                            <a:pt x="126" y="180"/>
                                          </a:lnTo>
                                          <a:lnTo>
                                            <a:pt x="124" y="171"/>
                                          </a:lnTo>
                                          <a:lnTo>
                                            <a:pt x="121" y="164"/>
                                          </a:lnTo>
                                          <a:lnTo>
                                            <a:pt x="119" y="154"/>
                                          </a:lnTo>
                                          <a:lnTo>
                                            <a:pt x="119" y="147"/>
                                          </a:lnTo>
                                          <a:lnTo>
                                            <a:pt x="116" y="138"/>
                                          </a:lnTo>
                                          <a:lnTo>
                                            <a:pt x="116" y="130"/>
                                          </a:lnTo>
                                          <a:lnTo>
                                            <a:pt x="116" y="123"/>
                                          </a:lnTo>
                                          <a:lnTo>
                                            <a:pt x="116" y="116"/>
                                          </a:lnTo>
                                          <a:lnTo>
                                            <a:pt x="116" y="109"/>
                                          </a:lnTo>
                                          <a:lnTo>
                                            <a:pt x="116" y="104"/>
                                          </a:lnTo>
                                          <a:lnTo>
                                            <a:pt x="116" y="97"/>
                                          </a:lnTo>
                                          <a:lnTo>
                                            <a:pt x="116" y="90"/>
                                          </a:lnTo>
                                          <a:lnTo>
                                            <a:pt x="116" y="85"/>
                                          </a:lnTo>
                                          <a:lnTo>
                                            <a:pt x="119" y="80"/>
                                          </a:lnTo>
                                          <a:lnTo>
                                            <a:pt x="121" y="71"/>
                                          </a:lnTo>
                                          <a:lnTo>
                                            <a:pt x="124" y="64"/>
                                          </a:lnTo>
                                          <a:lnTo>
                                            <a:pt x="126" y="59"/>
                                          </a:lnTo>
                                          <a:lnTo>
                                            <a:pt x="133" y="57"/>
                                          </a:lnTo>
                                          <a:lnTo>
                                            <a:pt x="135" y="57"/>
                                          </a:lnTo>
                                          <a:lnTo>
                                            <a:pt x="145" y="59"/>
                                          </a:lnTo>
                                          <a:lnTo>
                                            <a:pt x="150" y="59"/>
                                          </a:lnTo>
                                          <a:lnTo>
                                            <a:pt x="157" y="64"/>
                                          </a:lnTo>
                                          <a:lnTo>
                                            <a:pt x="164" y="66"/>
                                          </a:lnTo>
                                          <a:lnTo>
                                            <a:pt x="171" y="69"/>
                                          </a:lnTo>
                                          <a:lnTo>
                                            <a:pt x="178" y="71"/>
                                          </a:lnTo>
                                          <a:lnTo>
                                            <a:pt x="185" y="76"/>
                                          </a:lnTo>
                                          <a:lnTo>
                                            <a:pt x="195" y="80"/>
                                          </a:lnTo>
                                          <a:lnTo>
                                            <a:pt x="202" y="88"/>
                                          </a:lnTo>
                                          <a:lnTo>
                                            <a:pt x="212" y="90"/>
                                          </a:lnTo>
                                          <a:lnTo>
                                            <a:pt x="221" y="97"/>
                                          </a:lnTo>
                                          <a:lnTo>
                                            <a:pt x="226" y="99"/>
                                          </a:lnTo>
                                          <a:lnTo>
                                            <a:pt x="231" y="102"/>
                                          </a:lnTo>
                                          <a:lnTo>
                                            <a:pt x="238" y="107"/>
                                          </a:lnTo>
                                          <a:lnTo>
                                            <a:pt x="243" y="109"/>
                                          </a:lnTo>
                                          <a:lnTo>
                                            <a:pt x="250" y="114"/>
                                          </a:lnTo>
                                          <a:lnTo>
                                            <a:pt x="259" y="121"/>
                                          </a:lnTo>
                                          <a:lnTo>
                                            <a:pt x="264" y="126"/>
                                          </a:lnTo>
                                          <a:lnTo>
                                            <a:pt x="271" y="128"/>
                                          </a:lnTo>
                                          <a:lnTo>
                                            <a:pt x="273" y="133"/>
                                          </a:lnTo>
                                          <a:lnTo>
                                            <a:pt x="281" y="138"/>
                                          </a:lnTo>
                                          <a:lnTo>
                                            <a:pt x="288" y="145"/>
                                          </a:lnTo>
                                          <a:lnTo>
                                            <a:pt x="297" y="149"/>
                                          </a:lnTo>
                                          <a:lnTo>
                                            <a:pt x="307" y="159"/>
                                          </a:lnTo>
                                          <a:lnTo>
                                            <a:pt x="316" y="166"/>
                                          </a:lnTo>
                                          <a:lnTo>
                                            <a:pt x="323" y="173"/>
                                          </a:lnTo>
                                          <a:lnTo>
                                            <a:pt x="333" y="183"/>
                                          </a:lnTo>
                                          <a:lnTo>
                                            <a:pt x="340" y="190"/>
                                          </a:lnTo>
                                          <a:lnTo>
                                            <a:pt x="347" y="197"/>
                                          </a:lnTo>
                                          <a:lnTo>
                                            <a:pt x="354" y="206"/>
                                          </a:lnTo>
                                          <a:lnTo>
                                            <a:pt x="362" y="214"/>
                                          </a:lnTo>
                                          <a:lnTo>
                                            <a:pt x="366" y="221"/>
                                          </a:lnTo>
                                          <a:lnTo>
                                            <a:pt x="371" y="230"/>
                                          </a:lnTo>
                                          <a:lnTo>
                                            <a:pt x="373" y="237"/>
                                          </a:lnTo>
                                          <a:lnTo>
                                            <a:pt x="378" y="245"/>
                                          </a:lnTo>
                                          <a:lnTo>
                                            <a:pt x="381" y="254"/>
                                          </a:lnTo>
                                          <a:lnTo>
                                            <a:pt x="385" y="261"/>
                                          </a:lnTo>
                                          <a:lnTo>
                                            <a:pt x="388" y="268"/>
                                          </a:lnTo>
                                          <a:lnTo>
                                            <a:pt x="390" y="278"/>
                                          </a:lnTo>
                                          <a:lnTo>
                                            <a:pt x="395" y="285"/>
                                          </a:lnTo>
                                          <a:lnTo>
                                            <a:pt x="397" y="292"/>
                                          </a:lnTo>
                                          <a:lnTo>
                                            <a:pt x="400" y="299"/>
                                          </a:lnTo>
                                          <a:lnTo>
                                            <a:pt x="402" y="306"/>
                                          </a:lnTo>
                                          <a:lnTo>
                                            <a:pt x="402" y="314"/>
                                          </a:lnTo>
                                          <a:lnTo>
                                            <a:pt x="404" y="323"/>
                                          </a:lnTo>
                                          <a:lnTo>
                                            <a:pt x="407" y="328"/>
                                          </a:lnTo>
                                          <a:lnTo>
                                            <a:pt x="409" y="335"/>
                                          </a:lnTo>
                                          <a:lnTo>
                                            <a:pt x="412" y="340"/>
                                          </a:lnTo>
                                          <a:lnTo>
                                            <a:pt x="414" y="347"/>
                                          </a:lnTo>
                                          <a:lnTo>
                                            <a:pt x="414" y="352"/>
                                          </a:lnTo>
                                          <a:lnTo>
                                            <a:pt x="416" y="356"/>
                                          </a:lnTo>
                                          <a:lnTo>
                                            <a:pt x="416" y="361"/>
                                          </a:lnTo>
                                          <a:lnTo>
                                            <a:pt x="419" y="366"/>
                                          </a:lnTo>
                                          <a:lnTo>
                                            <a:pt x="421" y="373"/>
                                          </a:lnTo>
                                          <a:lnTo>
                                            <a:pt x="426" y="378"/>
                                          </a:lnTo>
                                          <a:lnTo>
                                            <a:pt x="431" y="380"/>
                                          </a:lnTo>
                                          <a:lnTo>
                                            <a:pt x="435" y="380"/>
                                          </a:lnTo>
                                          <a:lnTo>
                                            <a:pt x="440" y="378"/>
                                          </a:lnTo>
                                          <a:lnTo>
                                            <a:pt x="445" y="373"/>
                                          </a:lnTo>
                                          <a:lnTo>
                                            <a:pt x="445" y="373"/>
                                          </a:lnTo>
                                          <a:close/>
                                        </a:path>
                                      </a:pathLst>
                                    </a:custGeom>
                                    <a:solidFill>
                                      <a:srgbClr val="173b00"/>
                                    </a:solidFill>
                                    <a:ln w="0">
                                      <a:noFill/>
                                    </a:ln>
                                  </wps:spPr>
                                  <wps:style>
                                    <a:lnRef idx="0"/>
                                    <a:fillRef idx="0"/>
                                    <a:effectRef idx="0"/>
                                    <a:fontRef idx="minor"/>
                                  </wps:style>
                                  <wps:bodyPr/>
                                </wps:wsp>
                              </wpg:grpSp>
                              <wpg:grpSp>
                                <wpg:cNvGrpSpPr/>
                                <wpg:grpSpPr>
                                  <a:xfrm>
                                    <a:off x="9000" y="0"/>
                                    <a:ext cx="159480" cy="178920"/>
                                  </a:xfrm>
                                </wpg:grpSpPr>
                                <wps:wsp>
                                  <wps:cNvSpPr/>
                                  <wps:spPr>
                                    <a:xfrm>
                                      <a:off x="19440" y="0"/>
                                      <a:ext cx="50040" cy="43200"/>
                                    </a:xfrm>
                                    <a:custGeom>
                                      <a:avLst/>
                                      <a:gdLst/>
                                      <a:ahLst/>
                                      <a:rect l="l" t="t" r="r" b="b"/>
                                      <a:pathLst>
                                        <a:path w="419" h="397">
                                          <a:moveTo>
                                            <a:pt x="417" y="352"/>
                                          </a:moveTo>
                                          <a:lnTo>
                                            <a:pt x="417" y="350"/>
                                          </a:lnTo>
                                          <a:lnTo>
                                            <a:pt x="417" y="342"/>
                                          </a:lnTo>
                                          <a:lnTo>
                                            <a:pt x="417" y="338"/>
                                          </a:lnTo>
                                          <a:lnTo>
                                            <a:pt x="417" y="333"/>
                                          </a:lnTo>
                                          <a:lnTo>
                                            <a:pt x="417" y="326"/>
                                          </a:lnTo>
                                          <a:lnTo>
                                            <a:pt x="419" y="321"/>
                                          </a:lnTo>
                                          <a:lnTo>
                                            <a:pt x="417" y="314"/>
                                          </a:lnTo>
                                          <a:lnTo>
                                            <a:pt x="417" y="304"/>
                                          </a:lnTo>
                                          <a:lnTo>
                                            <a:pt x="417" y="297"/>
                                          </a:lnTo>
                                          <a:lnTo>
                                            <a:pt x="417" y="288"/>
                                          </a:lnTo>
                                          <a:lnTo>
                                            <a:pt x="417" y="283"/>
                                          </a:lnTo>
                                          <a:lnTo>
                                            <a:pt x="417" y="278"/>
                                          </a:lnTo>
                                          <a:lnTo>
                                            <a:pt x="414" y="273"/>
                                          </a:lnTo>
                                          <a:lnTo>
                                            <a:pt x="414" y="269"/>
                                          </a:lnTo>
                                          <a:lnTo>
                                            <a:pt x="414" y="262"/>
                                          </a:lnTo>
                                          <a:lnTo>
                                            <a:pt x="414" y="257"/>
                                          </a:lnTo>
                                          <a:lnTo>
                                            <a:pt x="412" y="252"/>
                                          </a:lnTo>
                                          <a:lnTo>
                                            <a:pt x="412" y="247"/>
                                          </a:lnTo>
                                          <a:lnTo>
                                            <a:pt x="410" y="243"/>
                                          </a:lnTo>
                                          <a:lnTo>
                                            <a:pt x="410" y="235"/>
                                          </a:lnTo>
                                          <a:lnTo>
                                            <a:pt x="407" y="231"/>
                                          </a:lnTo>
                                          <a:lnTo>
                                            <a:pt x="405" y="226"/>
                                          </a:lnTo>
                                          <a:lnTo>
                                            <a:pt x="403" y="219"/>
                                          </a:lnTo>
                                          <a:lnTo>
                                            <a:pt x="400" y="214"/>
                                          </a:lnTo>
                                          <a:lnTo>
                                            <a:pt x="398" y="207"/>
                                          </a:lnTo>
                                          <a:lnTo>
                                            <a:pt x="395" y="202"/>
                                          </a:lnTo>
                                          <a:lnTo>
                                            <a:pt x="393" y="195"/>
                                          </a:lnTo>
                                          <a:lnTo>
                                            <a:pt x="391" y="190"/>
                                          </a:lnTo>
                                          <a:lnTo>
                                            <a:pt x="386" y="183"/>
                                          </a:lnTo>
                                          <a:lnTo>
                                            <a:pt x="383" y="178"/>
                                          </a:lnTo>
                                          <a:lnTo>
                                            <a:pt x="381" y="171"/>
                                          </a:lnTo>
                                          <a:lnTo>
                                            <a:pt x="376" y="166"/>
                                          </a:lnTo>
                                          <a:lnTo>
                                            <a:pt x="374" y="162"/>
                                          </a:lnTo>
                                          <a:lnTo>
                                            <a:pt x="369" y="155"/>
                                          </a:lnTo>
                                          <a:lnTo>
                                            <a:pt x="364" y="150"/>
                                          </a:lnTo>
                                          <a:lnTo>
                                            <a:pt x="360" y="143"/>
                                          </a:lnTo>
                                          <a:lnTo>
                                            <a:pt x="355" y="138"/>
                                          </a:lnTo>
                                          <a:lnTo>
                                            <a:pt x="350" y="133"/>
                                          </a:lnTo>
                                          <a:lnTo>
                                            <a:pt x="343" y="126"/>
                                          </a:lnTo>
                                          <a:lnTo>
                                            <a:pt x="338" y="121"/>
                                          </a:lnTo>
                                          <a:lnTo>
                                            <a:pt x="334" y="114"/>
                                          </a:lnTo>
                                          <a:lnTo>
                                            <a:pt x="326" y="109"/>
                                          </a:lnTo>
                                          <a:lnTo>
                                            <a:pt x="319" y="105"/>
                                          </a:lnTo>
                                          <a:lnTo>
                                            <a:pt x="312" y="97"/>
                                          </a:lnTo>
                                          <a:lnTo>
                                            <a:pt x="307" y="93"/>
                                          </a:lnTo>
                                          <a:lnTo>
                                            <a:pt x="300" y="88"/>
                                          </a:lnTo>
                                          <a:lnTo>
                                            <a:pt x="291" y="83"/>
                                          </a:lnTo>
                                          <a:lnTo>
                                            <a:pt x="284" y="78"/>
                                          </a:lnTo>
                                          <a:lnTo>
                                            <a:pt x="276" y="74"/>
                                          </a:lnTo>
                                          <a:lnTo>
                                            <a:pt x="267" y="69"/>
                                          </a:lnTo>
                                          <a:lnTo>
                                            <a:pt x="257" y="64"/>
                                          </a:lnTo>
                                          <a:lnTo>
                                            <a:pt x="250" y="59"/>
                                          </a:lnTo>
                                          <a:lnTo>
                                            <a:pt x="241" y="55"/>
                                          </a:lnTo>
                                          <a:lnTo>
                                            <a:pt x="231" y="50"/>
                                          </a:lnTo>
                                          <a:lnTo>
                                            <a:pt x="224" y="48"/>
                                          </a:lnTo>
                                          <a:lnTo>
                                            <a:pt x="217" y="43"/>
                                          </a:lnTo>
                                          <a:lnTo>
                                            <a:pt x="210" y="40"/>
                                          </a:lnTo>
                                          <a:lnTo>
                                            <a:pt x="200" y="38"/>
                                          </a:lnTo>
                                          <a:lnTo>
                                            <a:pt x="193" y="36"/>
                                          </a:lnTo>
                                          <a:lnTo>
                                            <a:pt x="186" y="31"/>
                                          </a:lnTo>
                                          <a:lnTo>
                                            <a:pt x="179" y="28"/>
                                          </a:lnTo>
                                          <a:lnTo>
                                            <a:pt x="172" y="26"/>
                                          </a:lnTo>
                                          <a:lnTo>
                                            <a:pt x="165" y="24"/>
                                          </a:lnTo>
                                          <a:lnTo>
                                            <a:pt x="157" y="21"/>
                                          </a:lnTo>
                                          <a:lnTo>
                                            <a:pt x="150" y="19"/>
                                          </a:lnTo>
                                          <a:lnTo>
                                            <a:pt x="146" y="17"/>
                                          </a:lnTo>
                                          <a:lnTo>
                                            <a:pt x="138" y="14"/>
                                          </a:lnTo>
                                          <a:lnTo>
                                            <a:pt x="131" y="14"/>
                                          </a:lnTo>
                                          <a:lnTo>
                                            <a:pt x="126" y="12"/>
                                          </a:lnTo>
                                          <a:lnTo>
                                            <a:pt x="122" y="9"/>
                                          </a:lnTo>
                                          <a:lnTo>
                                            <a:pt x="115" y="7"/>
                                          </a:lnTo>
                                          <a:lnTo>
                                            <a:pt x="110" y="7"/>
                                          </a:lnTo>
                                          <a:lnTo>
                                            <a:pt x="105" y="5"/>
                                          </a:lnTo>
                                          <a:lnTo>
                                            <a:pt x="98" y="5"/>
                                          </a:lnTo>
                                          <a:lnTo>
                                            <a:pt x="93" y="5"/>
                                          </a:lnTo>
                                          <a:lnTo>
                                            <a:pt x="88" y="5"/>
                                          </a:lnTo>
                                          <a:lnTo>
                                            <a:pt x="84" y="2"/>
                                          </a:lnTo>
                                          <a:lnTo>
                                            <a:pt x="79" y="2"/>
                                          </a:lnTo>
                                          <a:lnTo>
                                            <a:pt x="69" y="2"/>
                                          </a:lnTo>
                                          <a:lnTo>
                                            <a:pt x="62" y="2"/>
                                          </a:lnTo>
                                          <a:lnTo>
                                            <a:pt x="53" y="0"/>
                                          </a:lnTo>
                                          <a:lnTo>
                                            <a:pt x="46" y="0"/>
                                          </a:lnTo>
                                          <a:lnTo>
                                            <a:pt x="38" y="0"/>
                                          </a:lnTo>
                                          <a:lnTo>
                                            <a:pt x="34" y="2"/>
                                          </a:lnTo>
                                          <a:lnTo>
                                            <a:pt x="27" y="2"/>
                                          </a:lnTo>
                                          <a:lnTo>
                                            <a:pt x="22" y="2"/>
                                          </a:lnTo>
                                          <a:lnTo>
                                            <a:pt x="17" y="5"/>
                                          </a:lnTo>
                                          <a:lnTo>
                                            <a:pt x="15" y="5"/>
                                          </a:lnTo>
                                          <a:lnTo>
                                            <a:pt x="8" y="7"/>
                                          </a:lnTo>
                                          <a:lnTo>
                                            <a:pt x="3" y="9"/>
                                          </a:lnTo>
                                          <a:lnTo>
                                            <a:pt x="0" y="9"/>
                                          </a:lnTo>
                                          <a:lnTo>
                                            <a:pt x="0" y="12"/>
                                          </a:lnTo>
                                          <a:lnTo>
                                            <a:pt x="312" y="364"/>
                                          </a:lnTo>
                                          <a:lnTo>
                                            <a:pt x="393" y="397"/>
                                          </a:lnTo>
                                          <a:lnTo>
                                            <a:pt x="417" y="352"/>
                                          </a:lnTo>
                                          <a:lnTo>
                                            <a:pt x="417" y="352"/>
                                          </a:lnTo>
                                          <a:close/>
                                        </a:path>
                                      </a:pathLst>
                                    </a:custGeom>
                                    <a:solidFill>
                                      <a:srgbClr val="2b6b17"/>
                                    </a:solidFill>
                                    <a:ln w="0">
                                      <a:noFill/>
                                    </a:ln>
                                  </wps:spPr>
                                  <wps:style>
                                    <a:lnRef idx="0"/>
                                    <a:fillRef idx="0"/>
                                    <a:effectRef idx="0"/>
                                    <a:fontRef idx="minor"/>
                                  </wps:style>
                                  <wps:bodyPr/>
                                </wps:wsp>
                                <wps:wsp>
                                  <wps:cNvSpPr/>
                                  <wps:spPr>
                                    <a:xfrm>
                                      <a:off x="73080" y="14760"/>
                                      <a:ext cx="17640" cy="21600"/>
                                    </a:xfrm>
                                    <a:custGeom>
                                      <a:avLst/>
                                      <a:gdLst/>
                                      <a:ahLst/>
                                      <a:rect l="l" t="t" r="r" b="b"/>
                                      <a:pathLst>
                                        <a:path w="152" h="202">
                                          <a:moveTo>
                                            <a:pt x="4" y="188"/>
                                          </a:moveTo>
                                          <a:lnTo>
                                            <a:pt x="7" y="183"/>
                                          </a:lnTo>
                                          <a:lnTo>
                                            <a:pt x="9" y="178"/>
                                          </a:lnTo>
                                          <a:lnTo>
                                            <a:pt x="11" y="174"/>
                                          </a:lnTo>
                                          <a:lnTo>
                                            <a:pt x="16" y="166"/>
                                          </a:lnTo>
                                          <a:lnTo>
                                            <a:pt x="19" y="159"/>
                                          </a:lnTo>
                                          <a:lnTo>
                                            <a:pt x="23" y="152"/>
                                          </a:lnTo>
                                          <a:lnTo>
                                            <a:pt x="28" y="145"/>
                                          </a:lnTo>
                                          <a:lnTo>
                                            <a:pt x="33" y="138"/>
                                          </a:lnTo>
                                          <a:lnTo>
                                            <a:pt x="38" y="128"/>
                                          </a:lnTo>
                                          <a:lnTo>
                                            <a:pt x="42" y="121"/>
                                          </a:lnTo>
                                          <a:lnTo>
                                            <a:pt x="47" y="114"/>
                                          </a:lnTo>
                                          <a:lnTo>
                                            <a:pt x="52" y="105"/>
                                          </a:lnTo>
                                          <a:lnTo>
                                            <a:pt x="57" y="97"/>
                                          </a:lnTo>
                                          <a:lnTo>
                                            <a:pt x="61" y="90"/>
                                          </a:lnTo>
                                          <a:lnTo>
                                            <a:pt x="69" y="81"/>
                                          </a:lnTo>
                                          <a:lnTo>
                                            <a:pt x="73" y="74"/>
                                          </a:lnTo>
                                          <a:lnTo>
                                            <a:pt x="78" y="64"/>
                                          </a:lnTo>
                                          <a:lnTo>
                                            <a:pt x="83" y="57"/>
                                          </a:lnTo>
                                          <a:lnTo>
                                            <a:pt x="88" y="50"/>
                                          </a:lnTo>
                                          <a:lnTo>
                                            <a:pt x="92" y="43"/>
                                          </a:lnTo>
                                          <a:lnTo>
                                            <a:pt x="97" y="36"/>
                                          </a:lnTo>
                                          <a:lnTo>
                                            <a:pt x="104" y="31"/>
                                          </a:lnTo>
                                          <a:lnTo>
                                            <a:pt x="109" y="24"/>
                                          </a:lnTo>
                                          <a:lnTo>
                                            <a:pt x="114" y="19"/>
                                          </a:lnTo>
                                          <a:lnTo>
                                            <a:pt x="119" y="14"/>
                                          </a:lnTo>
                                          <a:lnTo>
                                            <a:pt x="123" y="9"/>
                                          </a:lnTo>
                                          <a:lnTo>
                                            <a:pt x="126" y="7"/>
                                          </a:lnTo>
                                          <a:lnTo>
                                            <a:pt x="130" y="5"/>
                                          </a:lnTo>
                                          <a:lnTo>
                                            <a:pt x="138" y="0"/>
                                          </a:lnTo>
                                          <a:lnTo>
                                            <a:pt x="145" y="2"/>
                                          </a:lnTo>
                                          <a:lnTo>
                                            <a:pt x="149" y="5"/>
                                          </a:lnTo>
                                          <a:lnTo>
                                            <a:pt x="152" y="9"/>
                                          </a:lnTo>
                                          <a:lnTo>
                                            <a:pt x="152" y="14"/>
                                          </a:lnTo>
                                          <a:lnTo>
                                            <a:pt x="152" y="21"/>
                                          </a:lnTo>
                                          <a:lnTo>
                                            <a:pt x="147" y="26"/>
                                          </a:lnTo>
                                          <a:lnTo>
                                            <a:pt x="145" y="33"/>
                                          </a:lnTo>
                                          <a:lnTo>
                                            <a:pt x="140" y="43"/>
                                          </a:lnTo>
                                          <a:lnTo>
                                            <a:pt x="135" y="52"/>
                                          </a:lnTo>
                                          <a:lnTo>
                                            <a:pt x="128" y="62"/>
                                          </a:lnTo>
                                          <a:lnTo>
                                            <a:pt x="121" y="71"/>
                                          </a:lnTo>
                                          <a:lnTo>
                                            <a:pt x="116" y="76"/>
                                          </a:lnTo>
                                          <a:lnTo>
                                            <a:pt x="114" y="81"/>
                                          </a:lnTo>
                                          <a:lnTo>
                                            <a:pt x="111" y="86"/>
                                          </a:lnTo>
                                          <a:lnTo>
                                            <a:pt x="107" y="90"/>
                                          </a:lnTo>
                                          <a:lnTo>
                                            <a:pt x="104" y="97"/>
                                          </a:lnTo>
                                          <a:lnTo>
                                            <a:pt x="100" y="102"/>
                                          </a:lnTo>
                                          <a:lnTo>
                                            <a:pt x="97" y="107"/>
                                          </a:lnTo>
                                          <a:lnTo>
                                            <a:pt x="95" y="112"/>
                                          </a:lnTo>
                                          <a:lnTo>
                                            <a:pt x="90" y="119"/>
                                          </a:lnTo>
                                          <a:lnTo>
                                            <a:pt x="88" y="124"/>
                                          </a:lnTo>
                                          <a:lnTo>
                                            <a:pt x="85" y="128"/>
                                          </a:lnTo>
                                          <a:lnTo>
                                            <a:pt x="83" y="133"/>
                                          </a:lnTo>
                                          <a:lnTo>
                                            <a:pt x="78" y="143"/>
                                          </a:lnTo>
                                          <a:lnTo>
                                            <a:pt x="71" y="152"/>
                                          </a:lnTo>
                                          <a:lnTo>
                                            <a:pt x="64" y="162"/>
                                          </a:lnTo>
                                          <a:lnTo>
                                            <a:pt x="57" y="169"/>
                                          </a:lnTo>
                                          <a:lnTo>
                                            <a:pt x="50" y="176"/>
                                          </a:lnTo>
                                          <a:lnTo>
                                            <a:pt x="40" y="183"/>
                                          </a:lnTo>
                                          <a:lnTo>
                                            <a:pt x="33" y="188"/>
                                          </a:lnTo>
                                          <a:lnTo>
                                            <a:pt x="26" y="193"/>
                                          </a:lnTo>
                                          <a:lnTo>
                                            <a:pt x="19" y="195"/>
                                          </a:lnTo>
                                          <a:lnTo>
                                            <a:pt x="11" y="200"/>
                                          </a:lnTo>
                                          <a:lnTo>
                                            <a:pt x="7" y="200"/>
                                          </a:lnTo>
                                          <a:lnTo>
                                            <a:pt x="2" y="202"/>
                                          </a:lnTo>
                                          <a:lnTo>
                                            <a:pt x="0" y="200"/>
                                          </a:lnTo>
                                          <a:lnTo>
                                            <a:pt x="0" y="197"/>
                                          </a:lnTo>
                                          <a:lnTo>
                                            <a:pt x="0" y="193"/>
                                          </a:lnTo>
                                          <a:lnTo>
                                            <a:pt x="4" y="188"/>
                                          </a:lnTo>
                                          <a:lnTo>
                                            <a:pt x="4" y="188"/>
                                          </a:lnTo>
                                          <a:close/>
                                        </a:path>
                                      </a:pathLst>
                                    </a:custGeom>
                                    <a:solidFill>
                                      <a:srgbClr val="deb891"/>
                                    </a:solidFill>
                                    <a:ln w="0">
                                      <a:noFill/>
                                    </a:ln>
                                  </wps:spPr>
                                  <wps:style>
                                    <a:lnRef idx="0"/>
                                    <a:fillRef idx="0"/>
                                    <a:effectRef idx="0"/>
                                    <a:fontRef idx="minor"/>
                                  </wps:style>
                                  <wps:bodyPr/>
                                </wps:wsp>
                                <wps:wsp>
                                  <wps:cNvSpPr/>
                                  <wps:spPr>
                                    <a:xfrm>
                                      <a:off x="36720" y="34200"/>
                                      <a:ext cx="122400" cy="144720"/>
                                    </a:xfrm>
                                    <a:custGeom>
                                      <a:avLst/>
                                      <a:gdLst/>
                                      <a:ahLst/>
                                      <a:rect l="l" t="t" r="r" b="b"/>
                                      <a:pathLst>
                                        <a:path w="1016" h="1323">
                                          <a:moveTo>
                                            <a:pt x="91" y="233"/>
                                          </a:moveTo>
                                          <a:lnTo>
                                            <a:pt x="91" y="231"/>
                                          </a:lnTo>
                                          <a:lnTo>
                                            <a:pt x="93" y="229"/>
                                          </a:lnTo>
                                          <a:lnTo>
                                            <a:pt x="93" y="226"/>
                                          </a:lnTo>
                                          <a:lnTo>
                                            <a:pt x="95" y="221"/>
                                          </a:lnTo>
                                          <a:lnTo>
                                            <a:pt x="98" y="214"/>
                                          </a:lnTo>
                                          <a:lnTo>
                                            <a:pt x="102" y="207"/>
                                          </a:lnTo>
                                          <a:lnTo>
                                            <a:pt x="107" y="200"/>
                                          </a:lnTo>
                                          <a:lnTo>
                                            <a:pt x="112" y="193"/>
                                          </a:lnTo>
                                          <a:lnTo>
                                            <a:pt x="114" y="186"/>
                                          </a:lnTo>
                                          <a:lnTo>
                                            <a:pt x="117" y="181"/>
                                          </a:lnTo>
                                          <a:lnTo>
                                            <a:pt x="121" y="176"/>
                                          </a:lnTo>
                                          <a:lnTo>
                                            <a:pt x="126" y="172"/>
                                          </a:lnTo>
                                          <a:lnTo>
                                            <a:pt x="129" y="167"/>
                                          </a:lnTo>
                                          <a:lnTo>
                                            <a:pt x="133" y="162"/>
                                          </a:lnTo>
                                          <a:lnTo>
                                            <a:pt x="138" y="157"/>
                                          </a:lnTo>
                                          <a:lnTo>
                                            <a:pt x="143" y="152"/>
                                          </a:lnTo>
                                          <a:lnTo>
                                            <a:pt x="148" y="145"/>
                                          </a:lnTo>
                                          <a:lnTo>
                                            <a:pt x="152" y="138"/>
                                          </a:lnTo>
                                          <a:lnTo>
                                            <a:pt x="160" y="133"/>
                                          </a:lnTo>
                                          <a:lnTo>
                                            <a:pt x="164" y="129"/>
                                          </a:lnTo>
                                          <a:lnTo>
                                            <a:pt x="169" y="122"/>
                                          </a:lnTo>
                                          <a:lnTo>
                                            <a:pt x="176" y="117"/>
                                          </a:lnTo>
                                          <a:lnTo>
                                            <a:pt x="183" y="112"/>
                                          </a:lnTo>
                                          <a:lnTo>
                                            <a:pt x="193" y="105"/>
                                          </a:lnTo>
                                          <a:lnTo>
                                            <a:pt x="200" y="100"/>
                                          </a:lnTo>
                                          <a:lnTo>
                                            <a:pt x="207" y="93"/>
                                          </a:lnTo>
                                          <a:lnTo>
                                            <a:pt x="214" y="88"/>
                                          </a:lnTo>
                                          <a:lnTo>
                                            <a:pt x="224" y="81"/>
                                          </a:lnTo>
                                          <a:lnTo>
                                            <a:pt x="231" y="76"/>
                                          </a:lnTo>
                                          <a:lnTo>
                                            <a:pt x="240" y="72"/>
                                          </a:lnTo>
                                          <a:lnTo>
                                            <a:pt x="250" y="67"/>
                                          </a:lnTo>
                                          <a:lnTo>
                                            <a:pt x="260" y="62"/>
                                          </a:lnTo>
                                          <a:lnTo>
                                            <a:pt x="271" y="55"/>
                                          </a:lnTo>
                                          <a:lnTo>
                                            <a:pt x="281" y="50"/>
                                          </a:lnTo>
                                          <a:lnTo>
                                            <a:pt x="293" y="45"/>
                                          </a:lnTo>
                                          <a:lnTo>
                                            <a:pt x="305" y="41"/>
                                          </a:lnTo>
                                          <a:lnTo>
                                            <a:pt x="314" y="36"/>
                                          </a:lnTo>
                                          <a:lnTo>
                                            <a:pt x="329" y="31"/>
                                          </a:lnTo>
                                          <a:lnTo>
                                            <a:pt x="340" y="29"/>
                                          </a:lnTo>
                                          <a:lnTo>
                                            <a:pt x="355" y="24"/>
                                          </a:lnTo>
                                          <a:lnTo>
                                            <a:pt x="367" y="22"/>
                                          </a:lnTo>
                                          <a:lnTo>
                                            <a:pt x="381" y="17"/>
                                          </a:lnTo>
                                          <a:lnTo>
                                            <a:pt x="395" y="15"/>
                                          </a:lnTo>
                                          <a:lnTo>
                                            <a:pt x="409" y="12"/>
                                          </a:lnTo>
                                          <a:lnTo>
                                            <a:pt x="424" y="10"/>
                                          </a:lnTo>
                                          <a:lnTo>
                                            <a:pt x="440" y="7"/>
                                          </a:lnTo>
                                          <a:lnTo>
                                            <a:pt x="455" y="5"/>
                                          </a:lnTo>
                                          <a:lnTo>
                                            <a:pt x="471" y="5"/>
                                          </a:lnTo>
                                          <a:lnTo>
                                            <a:pt x="488" y="3"/>
                                          </a:lnTo>
                                          <a:lnTo>
                                            <a:pt x="505" y="0"/>
                                          </a:lnTo>
                                          <a:lnTo>
                                            <a:pt x="524" y="0"/>
                                          </a:lnTo>
                                          <a:lnTo>
                                            <a:pt x="543" y="0"/>
                                          </a:lnTo>
                                          <a:lnTo>
                                            <a:pt x="562" y="0"/>
                                          </a:lnTo>
                                          <a:lnTo>
                                            <a:pt x="581" y="3"/>
                                          </a:lnTo>
                                          <a:lnTo>
                                            <a:pt x="600" y="3"/>
                                          </a:lnTo>
                                          <a:lnTo>
                                            <a:pt x="621" y="5"/>
                                          </a:lnTo>
                                          <a:lnTo>
                                            <a:pt x="640" y="7"/>
                                          </a:lnTo>
                                          <a:lnTo>
                                            <a:pt x="659" y="7"/>
                                          </a:lnTo>
                                          <a:lnTo>
                                            <a:pt x="676" y="10"/>
                                          </a:lnTo>
                                          <a:lnTo>
                                            <a:pt x="695" y="15"/>
                                          </a:lnTo>
                                          <a:lnTo>
                                            <a:pt x="712" y="17"/>
                                          </a:lnTo>
                                          <a:lnTo>
                                            <a:pt x="731" y="19"/>
                                          </a:lnTo>
                                          <a:lnTo>
                                            <a:pt x="745" y="22"/>
                                          </a:lnTo>
                                          <a:lnTo>
                                            <a:pt x="762" y="26"/>
                                          </a:lnTo>
                                          <a:lnTo>
                                            <a:pt x="776" y="29"/>
                                          </a:lnTo>
                                          <a:lnTo>
                                            <a:pt x="790" y="34"/>
                                          </a:lnTo>
                                          <a:lnTo>
                                            <a:pt x="804" y="38"/>
                                          </a:lnTo>
                                          <a:lnTo>
                                            <a:pt x="816" y="43"/>
                                          </a:lnTo>
                                          <a:lnTo>
                                            <a:pt x="831" y="48"/>
                                          </a:lnTo>
                                          <a:lnTo>
                                            <a:pt x="842" y="53"/>
                                          </a:lnTo>
                                          <a:lnTo>
                                            <a:pt x="854" y="57"/>
                                          </a:lnTo>
                                          <a:lnTo>
                                            <a:pt x="866" y="64"/>
                                          </a:lnTo>
                                          <a:lnTo>
                                            <a:pt x="876" y="69"/>
                                          </a:lnTo>
                                          <a:lnTo>
                                            <a:pt x="885" y="74"/>
                                          </a:lnTo>
                                          <a:lnTo>
                                            <a:pt x="895" y="79"/>
                                          </a:lnTo>
                                          <a:lnTo>
                                            <a:pt x="904" y="86"/>
                                          </a:lnTo>
                                          <a:lnTo>
                                            <a:pt x="911" y="93"/>
                                          </a:lnTo>
                                          <a:lnTo>
                                            <a:pt x="921" y="98"/>
                                          </a:lnTo>
                                          <a:lnTo>
                                            <a:pt x="928" y="105"/>
                                          </a:lnTo>
                                          <a:lnTo>
                                            <a:pt x="935" y="114"/>
                                          </a:lnTo>
                                          <a:lnTo>
                                            <a:pt x="942" y="122"/>
                                          </a:lnTo>
                                          <a:lnTo>
                                            <a:pt x="950" y="129"/>
                                          </a:lnTo>
                                          <a:lnTo>
                                            <a:pt x="954" y="136"/>
                                          </a:lnTo>
                                          <a:lnTo>
                                            <a:pt x="961" y="143"/>
                                          </a:lnTo>
                                          <a:lnTo>
                                            <a:pt x="966" y="152"/>
                                          </a:lnTo>
                                          <a:lnTo>
                                            <a:pt x="971" y="160"/>
                                          </a:lnTo>
                                          <a:lnTo>
                                            <a:pt x="976" y="169"/>
                                          </a:lnTo>
                                          <a:lnTo>
                                            <a:pt x="980" y="176"/>
                                          </a:lnTo>
                                          <a:lnTo>
                                            <a:pt x="985" y="186"/>
                                          </a:lnTo>
                                          <a:lnTo>
                                            <a:pt x="988" y="193"/>
                                          </a:lnTo>
                                          <a:lnTo>
                                            <a:pt x="990" y="202"/>
                                          </a:lnTo>
                                          <a:lnTo>
                                            <a:pt x="995" y="212"/>
                                          </a:lnTo>
                                          <a:lnTo>
                                            <a:pt x="997" y="221"/>
                                          </a:lnTo>
                                          <a:lnTo>
                                            <a:pt x="1000" y="231"/>
                                          </a:lnTo>
                                          <a:lnTo>
                                            <a:pt x="1002" y="240"/>
                                          </a:lnTo>
                                          <a:lnTo>
                                            <a:pt x="1004" y="250"/>
                                          </a:lnTo>
                                          <a:lnTo>
                                            <a:pt x="1007" y="260"/>
                                          </a:lnTo>
                                          <a:lnTo>
                                            <a:pt x="1009" y="271"/>
                                          </a:lnTo>
                                          <a:lnTo>
                                            <a:pt x="1009" y="281"/>
                                          </a:lnTo>
                                          <a:lnTo>
                                            <a:pt x="1011" y="293"/>
                                          </a:lnTo>
                                          <a:lnTo>
                                            <a:pt x="1011" y="302"/>
                                          </a:lnTo>
                                          <a:lnTo>
                                            <a:pt x="1014" y="314"/>
                                          </a:lnTo>
                                          <a:lnTo>
                                            <a:pt x="1014" y="324"/>
                                          </a:lnTo>
                                          <a:lnTo>
                                            <a:pt x="1016" y="338"/>
                                          </a:lnTo>
                                          <a:lnTo>
                                            <a:pt x="1016" y="348"/>
                                          </a:lnTo>
                                          <a:lnTo>
                                            <a:pt x="1016" y="359"/>
                                          </a:lnTo>
                                          <a:lnTo>
                                            <a:pt x="1016" y="371"/>
                                          </a:lnTo>
                                          <a:lnTo>
                                            <a:pt x="1016" y="383"/>
                                          </a:lnTo>
                                          <a:lnTo>
                                            <a:pt x="1016" y="393"/>
                                          </a:lnTo>
                                          <a:lnTo>
                                            <a:pt x="1016" y="405"/>
                                          </a:lnTo>
                                          <a:lnTo>
                                            <a:pt x="1016" y="419"/>
                                          </a:lnTo>
                                          <a:lnTo>
                                            <a:pt x="1016" y="431"/>
                                          </a:lnTo>
                                          <a:lnTo>
                                            <a:pt x="1016" y="443"/>
                                          </a:lnTo>
                                          <a:lnTo>
                                            <a:pt x="1016" y="455"/>
                                          </a:lnTo>
                                          <a:lnTo>
                                            <a:pt x="1016" y="469"/>
                                          </a:lnTo>
                                          <a:lnTo>
                                            <a:pt x="1016" y="481"/>
                                          </a:lnTo>
                                          <a:lnTo>
                                            <a:pt x="1016" y="493"/>
                                          </a:lnTo>
                                          <a:lnTo>
                                            <a:pt x="1016" y="507"/>
                                          </a:lnTo>
                                          <a:lnTo>
                                            <a:pt x="1016" y="519"/>
                                          </a:lnTo>
                                          <a:lnTo>
                                            <a:pt x="1016" y="533"/>
                                          </a:lnTo>
                                          <a:lnTo>
                                            <a:pt x="1016" y="547"/>
                                          </a:lnTo>
                                          <a:lnTo>
                                            <a:pt x="1014" y="559"/>
                                          </a:lnTo>
                                          <a:lnTo>
                                            <a:pt x="1014" y="573"/>
                                          </a:lnTo>
                                          <a:lnTo>
                                            <a:pt x="1014" y="588"/>
                                          </a:lnTo>
                                          <a:lnTo>
                                            <a:pt x="1011" y="602"/>
                                          </a:lnTo>
                                          <a:lnTo>
                                            <a:pt x="1009" y="616"/>
                                          </a:lnTo>
                                          <a:lnTo>
                                            <a:pt x="1007" y="631"/>
                                          </a:lnTo>
                                          <a:lnTo>
                                            <a:pt x="1004" y="647"/>
                                          </a:lnTo>
                                          <a:lnTo>
                                            <a:pt x="1002" y="661"/>
                                          </a:lnTo>
                                          <a:lnTo>
                                            <a:pt x="997" y="676"/>
                                          </a:lnTo>
                                          <a:lnTo>
                                            <a:pt x="995" y="692"/>
                                          </a:lnTo>
                                          <a:lnTo>
                                            <a:pt x="990" y="709"/>
                                          </a:lnTo>
                                          <a:lnTo>
                                            <a:pt x="985" y="723"/>
                                          </a:lnTo>
                                          <a:lnTo>
                                            <a:pt x="980" y="740"/>
                                          </a:lnTo>
                                          <a:lnTo>
                                            <a:pt x="978" y="754"/>
                                          </a:lnTo>
                                          <a:lnTo>
                                            <a:pt x="973" y="771"/>
                                          </a:lnTo>
                                          <a:lnTo>
                                            <a:pt x="966" y="787"/>
                                          </a:lnTo>
                                          <a:lnTo>
                                            <a:pt x="961" y="802"/>
                                          </a:lnTo>
                                          <a:lnTo>
                                            <a:pt x="954" y="818"/>
                                          </a:lnTo>
                                          <a:lnTo>
                                            <a:pt x="950" y="835"/>
                                          </a:lnTo>
                                          <a:lnTo>
                                            <a:pt x="942" y="849"/>
                                          </a:lnTo>
                                          <a:lnTo>
                                            <a:pt x="938" y="866"/>
                                          </a:lnTo>
                                          <a:lnTo>
                                            <a:pt x="931" y="883"/>
                                          </a:lnTo>
                                          <a:lnTo>
                                            <a:pt x="923" y="899"/>
                                          </a:lnTo>
                                          <a:lnTo>
                                            <a:pt x="916" y="914"/>
                                          </a:lnTo>
                                          <a:lnTo>
                                            <a:pt x="909" y="930"/>
                                          </a:lnTo>
                                          <a:lnTo>
                                            <a:pt x="902" y="944"/>
                                          </a:lnTo>
                                          <a:lnTo>
                                            <a:pt x="895" y="961"/>
                                          </a:lnTo>
                                          <a:lnTo>
                                            <a:pt x="888" y="975"/>
                                          </a:lnTo>
                                          <a:lnTo>
                                            <a:pt x="881" y="992"/>
                                          </a:lnTo>
                                          <a:lnTo>
                                            <a:pt x="873" y="1006"/>
                                          </a:lnTo>
                                          <a:lnTo>
                                            <a:pt x="866" y="1023"/>
                                          </a:lnTo>
                                          <a:lnTo>
                                            <a:pt x="857" y="1037"/>
                                          </a:lnTo>
                                          <a:lnTo>
                                            <a:pt x="850" y="1051"/>
                                          </a:lnTo>
                                          <a:lnTo>
                                            <a:pt x="840" y="1066"/>
                                          </a:lnTo>
                                          <a:lnTo>
                                            <a:pt x="833" y="1080"/>
                                          </a:lnTo>
                                          <a:lnTo>
                                            <a:pt x="823" y="1092"/>
                                          </a:lnTo>
                                          <a:lnTo>
                                            <a:pt x="816" y="1106"/>
                                          </a:lnTo>
                                          <a:lnTo>
                                            <a:pt x="807" y="1118"/>
                                          </a:lnTo>
                                          <a:lnTo>
                                            <a:pt x="800" y="1132"/>
                                          </a:lnTo>
                                          <a:lnTo>
                                            <a:pt x="790" y="1147"/>
                                          </a:lnTo>
                                          <a:lnTo>
                                            <a:pt x="783" y="1159"/>
                                          </a:lnTo>
                                          <a:lnTo>
                                            <a:pt x="773" y="1170"/>
                                          </a:lnTo>
                                          <a:lnTo>
                                            <a:pt x="766" y="1182"/>
                                          </a:lnTo>
                                          <a:lnTo>
                                            <a:pt x="757" y="1192"/>
                                          </a:lnTo>
                                          <a:lnTo>
                                            <a:pt x="750" y="1204"/>
                                          </a:lnTo>
                                          <a:lnTo>
                                            <a:pt x="740" y="1213"/>
                                          </a:lnTo>
                                          <a:lnTo>
                                            <a:pt x="733" y="1225"/>
                                          </a:lnTo>
                                          <a:lnTo>
                                            <a:pt x="724" y="1235"/>
                                          </a:lnTo>
                                          <a:lnTo>
                                            <a:pt x="716" y="1244"/>
                                          </a:lnTo>
                                          <a:lnTo>
                                            <a:pt x="707" y="1251"/>
                                          </a:lnTo>
                                          <a:lnTo>
                                            <a:pt x="700" y="1261"/>
                                          </a:lnTo>
                                          <a:lnTo>
                                            <a:pt x="693" y="1268"/>
                                          </a:lnTo>
                                          <a:lnTo>
                                            <a:pt x="683" y="1275"/>
                                          </a:lnTo>
                                          <a:lnTo>
                                            <a:pt x="676" y="1282"/>
                                          </a:lnTo>
                                          <a:lnTo>
                                            <a:pt x="669" y="1289"/>
                                          </a:lnTo>
                                          <a:lnTo>
                                            <a:pt x="659" y="1294"/>
                                          </a:lnTo>
                                          <a:lnTo>
                                            <a:pt x="652" y="1299"/>
                                          </a:lnTo>
                                          <a:lnTo>
                                            <a:pt x="645" y="1304"/>
                                          </a:lnTo>
                                          <a:lnTo>
                                            <a:pt x="638" y="1308"/>
                                          </a:lnTo>
                                          <a:lnTo>
                                            <a:pt x="631" y="1311"/>
                                          </a:lnTo>
                                          <a:lnTo>
                                            <a:pt x="624" y="1315"/>
                                          </a:lnTo>
                                          <a:lnTo>
                                            <a:pt x="616" y="1318"/>
                                          </a:lnTo>
                                          <a:lnTo>
                                            <a:pt x="612" y="1320"/>
                                          </a:lnTo>
                                          <a:lnTo>
                                            <a:pt x="605" y="1320"/>
                                          </a:lnTo>
                                          <a:lnTo>
                                            <a:pt x="600" y="1320"/>
                                          </a:lnTo>
                                          <a:lnTo>
                                            <a:pt x="593" y="1320"/>
                                          </a:lnTo>
                                          <a:lnTo>
                                            <a:pt x="585" y="1323"/>
                                          </a:lnTo>
                                          <a:lnTo>
                                            <a:pt x="578" y="1323"/>
                                          </a:lnTo>
                                          <a:lnTo>
                                            <a:pt x="574" y="1323"/>
                                          </a:lnTo>
                                          <a:lnTo>
                                            <a:pt x="566" y="1323"/>
                                          </a:lnTo>
                                          <a:lnTo>
                                            <a:pt x="559" y="1323"/>
                                          </a:lnTo>
                                          <a:lnTo>
                                            <a:pt x="552" y="1323"/>
                                          </a:lnTo>
                                          <a:lnTo>
                                            <a:pt x="547" y="1323"/>
                                          </a:lnTo>
                                          <a:lnTo>
                                            <a:pt x="540" y="1320"/>
                                          </a:lnTo>
                                          <a:lnTo>
                                            <a:pt x="536" y="1320"/>
                                          </a:lnTo>
                                          <a:lnTo>
                                            <a:pt x="528" y="1320"/>
                                          </a:lnTo>
                                          <a:lnTo>
                                            <a:pt x="524" y="1320"/>
                                          </a:lnTo>
                                          <a:lnTo>
                                            <a:pt x="516" y="1318"/>
                                          </a:lnTo>
                                          <a:lnTo>
                                            <a:pt x="512" y="1318"/>
                                          </a:lnTo>
                                          <a:lnTo>
                                            <a:pt x="505" y="1318"/>
                                          </a:lnTo>
                                          <a:lnTo>
                                            <a:pt x="497" y="1315"/>
                                          </a:lnTo>
                                          <a:lnTo>
                                            <a:pt x="493" y="1313"/>
                                          </a:lnTo>
                                          <a:lnTo>
                                            <a:pt x="488" y="1313"/>
                                          </a:lnTo>
                                          <a:lnTo>
                                            <a:pt x="481" y="1311"/>
                                          </a:lnTo>
                                          <a:lnTo>
                                            <a:pt x="474" y="1311"/>
                                          </a:lnTo>
                                          <a:lnTo>
                                            <a:pt x="469" y="1308"/>
                                          </a:lnTo>
                                          <a:lnTo>
                                            <a:pt x="464" y="1308"/>
                                          </a:lnTo>
                                          <a:lnTo>
                                            <a:pt x="459" y="1306"/>
                                          </a:lnTo>
                                          <a:lnTo>
                                            <a:pt x="452" y="1304"/>
                                          </a:lnTo>
                                          <a:lnTo>
                                            <a:pt x="447" y="1304"/>
                                          </a:lnTo>
                                          <a:lnTo>
                                            <a:pt x="440" y="1301"/>
                                          </a:lnTo>
                                          <a:lnTo>
                                            <a:pt x="436" y="1301"/>
                                          </a:lnTo>
                                          <a:lnTo>
                                            <a:pt x="431" y="1299"/>
                                          </a:lnTo>
                                          <a:lnTo>
                                            <a:pt x="426" y="1296"/>
                                          </a:lnTo>
                                          <a:lnTo>
                                            <a:pt x="421" y="1296"/>
                                          </a:lnTo>
                                          <a:lnTo>
                                            <a:pt x="414" y="1294"/>
                                          </a:lnTo>
                                          <a:lnTo>
                                            <a:pt x="409" y="1292"/>
                                          </a:lnTo>
                                          <a:lnTo>
                                            <a:pt x="405" y="1289"/>
                                          </a:lnTo>
                                          <a:lnTo>
                                            <a:pt x="398" y="1287"/>
                                          </a:lnTo>
                                          <a:lnTo>
                                            <a:pt x="393" y="1287"/>
                                          </a:lnTo>
                                          <a:lnTo>
                                            <a:pt x="388" y="1285"/>
                                          </a:lnTo>
                                          <a:lnTo>
                                            <a:pt x="383" y="1282"/>
                                          </a:lnTo>
                                          <a:lnTo>
                                            <a:pt x="378" y="1282"/>
                                          </a:lnTo>
                                          <a:lnTo>
                                            <a:pt x="371" y="1280"/>
                                          </a:lnTo>
                                          <a:lnTo>
                                            <a:pt x="367" y="1277"/>
                                          </a:lnTo>
                                          <a:lnTo>
                                            <a:pt x="362" y="1275"/>
                                          </a:lnTo>
                                          <a:lnTo>
                                            <a:pt x="357" y="1275"/>
                                          </a:lnTo>
                                          <a:lnTo>
                                            <a:pt x="352" y="1273"/>
                                          </a:lnTo>
                                          <a:lnTo>
                                            <a:pt x="348" y="1273"/>
                                          </a:lnTo>
                                          <a:lnTo>
                                            <a:pt x="340" y="1270"/>
                                          </a:lnTo>
                                          <a:lnTo>
                                            <a:pt x="338" y="1270"/>
                                          </a:lnTo>
                                          <a:lnTo>
                                            <a:pt x="331" y="1268"/>
                                          </a:lnTo>
                                          <a:lnTo>
                                            <a:pt x="326" y="1268"/>
                                          </a:lnTo>
                                          <a:lnTo>
                                            <a:pt x="321" y="1266"/>
                                          </a:lnTo>
                                          <a:lnTo>
                                            <a:pt x="317" y="1266"/>
                                          </a:lnTo>
                                          <a:lnTo>
                                            <a:pt x="307" y="1263"/>
                                          </a:lnTo>
                                          <a:lnTo>
                                            <a:pt x="298" y="1263"/>
                                          </a:lnTo>
                                          <a:lnTo>
                                            <a:pt x="288" y="1263"/>
                                          </a:lnTo>
                                          <a:lnTo>
                                            <a:pt x="281" y="1263"/>
                                          </a:lnTo>
                                          <a:lnTo>
                                            <a:pt x="271" y="1263"/>
                                          </a:lnTo>
                                          <a:lnTo>
                                            <a:pt x="264" y="1266"/>
                                          </a:lnTo>
                                          <a:lnTo>
                                            <a:pt x="252" y="1266"/>
                                          </a:lnTo>
                                          <a:lnTo>
                                            <a:pt x="245" y="1268"/>
                                          </a:lnTo>
                                          <a:lnTo>
                                            <a:pt x="236" y="1268"/>
                                          </a:lnTo>
                                          <a:lnTo>
                                            <a:pt x="229" y="1270"/>
                                          </a:lnTo>
                                          <a:lnTo>
                                            <a:pt x="219" y="1270"/>
                                          </a:lnTo>
                                          <a:lnTo>
                                            <a:pt x="212" y="1273"/>
                                          </a:lnTo>
                                          <a:lnTo>
                                            <a:pt x="205" y="1275"/>
                                          </a:lnTo>
                                          <a:lnTo>
                                            <a:pt x="195" y="1277"/>
                                          </a:lnTo>
                                          <a:lnTo>
                                            <a:pt x="188" y="1277"/>
                                          </a:lnTo>
                                          <a:lnTo>
                                            <a:pt x="181" y="1280"/>
                                          </a:lnTo>
                                          <a:lnTo>
                                            <a:pt x="171" y="1282"/>
                                          </a:lnTo>
                                          <a:lnTo>
                                            <a:pt x="164" y="1285"/>
                                          </a:lnTo>
                                          <a:lnTo>
                                            <a:pt x="157" y="1285"/>
                                          </a:lnTo>
                                          <a:lnTo>
                                            <a:pt x="150" y="1287"/>
                                          </a:lnTo>
                                          <a:lnTo>
                                            <a:pt x="143" y="1289"/>
                                          </a:lnTo>
                                          <a:lnTo>
                                            <a:pt x="136" y="1292"/>
                                          </a:lnTo>
                                          <a:lnTo>
                                            <a:pt x="126" y="1292"/>
                                          </a:lnTo>
                                          <a:lnTo>
                                            <a:pt x="119" y="1292"/>
                                          </a:lnTo>
                                          <a:lnTo>
                                            <a:pt x="112" y="1294"/>
                                          </a:lnTo>
                                          <a:lnTo>
                                            <a:pt x="105" y="1294"/>
                                          </a:lnTo>
                                          <a:lnTo>
                                            <a:pt x="98" y="1294"/>
                                          </a:lnTo>
                                          <a:lnTo>
                                            <a:pt x="91" y="1294"/>
                                          </a:lnTo>
                                          <a:lnTo>
                                            <a:pt x="83" y="1294"/>
                                          </a:lnTo>
                                          <a:lnTo>
                                            <a:pt x="76" y="1294"/>
                                          </a:lnTo>
                                          <a:lnTo>
                                            <a:pt x="69" y="1292"/>
                                          </a:lnTo>
                                          <a:lnTo>
                                            <a:pt x="62" y="1292"/>
                                          </a:lnTo>
                                          <a:lnTo>
                                            <a:pt x="55" y="1289"/>
                                          </a:lnTo>
                                          <a:lnTo>
                                            <a:pt x="50" y="1287"/>
                                          </a:lnTo>
                                          <a:lnTo>
                                            <a:pt x="43" y="1285"/>
                                          </a:lnTo>
                                          <a:lnTo>
                                            <a:pt x="36" y="1282"/>
                                          </a:lnTo>
                                          <a:lnTo>
                                            <a:pt x="29" y="1280"/>
                                          </a:lnTo>
                                          <a:lnTo>
                                            <a:pt x="22" y="1277"/>
                                          </a:lnTo>
                                          <a:lnTo>
                                            <a:pt x="17" y="1273"/>
                                          </a:lnTo>
                                          <a:lnTo>
                                            <a:pt x="12" y="1268"/>
                                          </a:lnTo>
                                          <a:lnTo>
                                            <a:pt x="5" y="1266"/>
                                          </a:lnTo>
                                          <a:lnTo>
                                            <a:pt x="3" y="1263"/>
                                          </a:lnTo>
                                          <a:lnTo>
                                            <a:pt x="0" y="1261"/>
                                          </a:lnTo>
                                          <a:lnTo>
                                            <a:pt x="0" y="1258"/>
                                          </a:lnTo>
                                          <a:lnTo>
                                            <a:pt x="0" y="1256"/>
                                          </a:lnTo>
                                          <a:lnTo>
                                            <a:pt x="5" y="1256"/>
                                          </a:lnTo>
                                          <a:lnTo>
                                            <a:pt x="7" y="1256"/>
                                          </a:lnTo>
                                          <a:lnTo>
                                            <a:pt x="12" y="1256"/>
                                          </a:lnTo>
                                          <a:lnTo>
                                            <a:pt x="17" y="1256"/>
                                          </a:lnTo>
                                          <a:lnTo>
                                            <a:pt x="22" y="1256"/>
                                          </a:lnTo>
                                          <a:lnTo>
                                            <a:pt x="29" y="1256"/>
                                          </a:lnTo>
                                          <a:lnTo>
                                            <a:pt x="33" y="1256"/>
                                          </a:lnTo>
                                          <a:lnTo>
                                            <a:pt x="38" y="1256"/>
                                          </a:lnTo>
                                          <a:lnTo>
                                            <a:pt x="45" y="1256"/>
                                          </a:lnTo>
                                          <a:lnTo>
                                            <a:pt x="52" y="1256"/>
                                          </a:lnTo>
                                          <a:lnTo>
                                            <a:pt x="60" y="1256"/>
                                          </a:lnTo>
                                          <a:lnTo>
                                            <a:pt x="69" y="1256"/>
                                          </a:lnTo>
                                          <a:lnTo>
                                            <a:pt x="76" y="1256"/>
                                          </a:lnTo>
                                          <a:lnTo>
                                            <a:pt x="86" y="1254"/>
                                          </a:lnTo>
                                          <a:lnTo>
                                            <a:pt x="93" y="1254"/>
                                          </a:lnTo>
                                          <a:lnTo>
                                            <a:pt x="100" y="1251"/>
                                          </a:lnTo>
                                          <a:lnTo>
                                            <a:pt x="110" y="1251"/>
                                          </a:lnTo>
                                          <a:lnTo>
                                            <a:pt x="119" y="1249"/>
                                          </a:lnTo>
                                          <a:lnTo>
                                            <a:pt x="126" y="1247"/>
                                          </a:lnTo>
                                          <a:lnTo>
                                            <a:pt x="136" y="1244"/>
                                          </a:lnTo>
                                          <a:lnTo>
                                            <a:pt x="145" y="1242"/>
                                          </a:lnTo>
                                          <a:lnTo>
                                            <a:pt x="152" y="1239"/>
                                          </a:lnTo>
                                          <a:lnTo>
                                            <a:pt x="162" y="1237"/>
                                          </a:lnTo>
                                          <a:lnTo>
                                            <a:pt x="169" y="1235"/>
                                          </a:lnTo>
                                          <a:lnTo>
                                            <a:pt x="179" y="1232"/>
                                          </a:lnTo>
                                          <a:lnTo>
                                            <a:pt x="188" y="1230"/>
                                          </a:lnTo>
                                          <a:lnTo>
                                            <a:pt x="195" y="1227"/>
                                          </a:lnTo>
                                          <a:lnTo>
                                            <a:pt x="202" y="1227"/>
                                          </a:lnTo>
                                          <a:lnTo>
                                            <a:pt x="210" y="1227"/>
                                          </a:lnTo>
                                          <a:lnTo>
                                            <a:pt x="217" y="1227"/>
                                          </a:lnTo>
                                          <a:lnTo>
                                            <a:pt x="224" y="1225"/>
                                          </a:lnTo>
                                          <a:lnTo>
                                            <a:pt x="231" y="1225"/>
                                          </a:lnTo>
                                          <a:lnTo>
                                            <a:pt x="240" y="1227"/>
                                          </a:lnTo>
                                          <a:lnTo>
                                            <a:pt x="248" y="1227"/>
                                          </a:lnTo>
                                          <a:lnTo>
                                            <a:pt x="252" y="1227"/>
                                          </a:lnTo>
                                          <a:lnTo>
                                            <a:pt x="260" y="1227"/>
                                          </a:lnTo>
                                          <a:lnTo>
                                            <a:pt x="269" y="1230"/>
                                          </a:lnTo>
                                          <a:lnTo>
                                            <a:pt x="274" y="1230"/>
                                          </a:lnTo>
                                          <a:lnTo>
                                            <a:pt x="281" y="1230"/>
                                          </a:lnTo>
                                          <a:lnTo>
                                            <a:pt x="288" y="1230"/>
                                          </a:lnTo>
                                          <a:lnTo>
                                            <a:pt x="295" y="1232"/>
                                          </a:lnTo>
                                          <a:lnTo>
                                            <a:pt x="300" y="1235"/>
                                          </a:lnTo>
                                          <a:lnTo>
                                            <a:pt x="307" y="1237"/>
                                          </a:lnTo>
                                          <a:lnTo>
                                            <a:pt x="314" y="1237"/>
                                          </a:lnTo>
                                          <a:lnTo>
                                            <a:pt x="321" y="1239"/>
                                          </a:lnTo>
                                          <a:lnTo>
                                            <a:pt x="329" y="1239"/>
                                          </a:lnTo>
                                          <a:lnTo>
                                            <a:pt x="333" y="1242"/>
                                          </a:lnTo>
                                          <a:lnTo>
                                            <a:pt x="340" y="1244"/>
                                          </a:lnTo>
                                          <a:lnTo>
                                            <a:pt x="348" y="1247"/>
                                          </a:lnTo>
                                          <a:lnTo>
                                            <a:pt x="352" y="1249"/>
                                          </a:lnTo>
                                          <a:lnTo>
                                            <a:pt x="359" y="1251"/>
                                          </a:lnTo>
                                          <a:lnTo>
                                            <a:pt x="367" y="1254"/>
                                          </a:lnTo>
                                          <a:lnTo>
                                            <a:pt x="374" y="1256"/>
                                          </a:lnTo>
                                          <a:lnTo>
                                            <a:pt x="378" y="1256"/>
                                          </a:lnTo>
                                          <a:lnTo>
                                            <a:pt x="386" y="1258"/>
                                          </a:lnTo>
                                          <a:lnTo>
                                            <a:pt x="390" y="1261"/>
                                          </a:lnTo>
                                          <a:lnTo>
                                            <a:pt x="398" y="1263"/>
                                          </a:lnTo>
                                          <a:lnTo>
                                            <a:pt x="405" y="1263"/>
                                          </a:lnTo>
                                          <a:lnTo>
                                            <a:pt x="412" y="1266"/>
                                          </a:lnTo>
                                          <a:lnTo>
                                            <a:pt x="417" y="1268"/>
                                          </a:lnTo>
                                          <a:lnTo>
                                            <a:pt x="426" y="1270"/>
                                          </a:lnTo>
                                          <a:lnTo>
                                            <a:pt x="431" y="1270"/>
                                          </a:lnTo>
                                          <a:lnTo>
                                            <a:pt x="438" y="1273"/>
                                          </a:lnTo>
                                          <a:lnTo>
                                            <a:pt x="445" y="1273"/>
                                          </a:lnTo>
                                          <a:lnTo>
                                            <a:pt x="455" y="1275"/>
                                          </a:lnTo>
                                          <a:lnTo>
                                            <a:pt x="462" y="1277"/>
                                          </a:lnTo>
                                          <a:lnTo>
                                            <a:pt x="469" y="1277"/>
                                          </a:lnTo>
                                          <a:lnTo>
                                            <a:pt x="476" y="1277"/>
                                          </a:lnTo>
                                          <a:lnTo>
                                            <a:pt x="483" y="1280"/>
                                          </a:lnTo>
                                          <a:lnTo>
                                            <a:pt x="490" y="1277"/>
                                          </a:lnTo>
                                          <a:lnTo>
                                            <a:pt x="497" y="1277"/>
                                          </a:lnTo>
                                          <a:lnTo>
                                            <a:pt x="505" y="1277"/>
                                          </a:lnTo>
                                          <a:lnTo>
                                            <a:pt x="512" y="1277"/>
                                          </a:lnTo>
                                          <a:lnTo>
                                            <a:pt x="519" y="1277"/>
                                          </a:lnTo>
                                          <a:lnTo>
                                            <a:pt x="528" y="1277"/>
                                          </a:lnTo>
                                          <a:lnTo>
                                            <a:pt x="536" y="1275"/>
                                          </a:lnTo>
                                          <a:lnTo>
                                            <a:pt x="543" y="1275"/>
                                          </a:lnTo>
                                          <a:lnTo>
                                            <a:pt x="552" y="1273"/>
                                          </a:lnTo>
                                          <a:lnTo>
                                            <a:pt x="559" y="1270"/>
                                          </a:lnTo>
                                          <a:lnTo>
                                            <a:pt x="566" y="1268"/>
                                          </a:lnTo>
                                          <a:lnTo>
                                            <a:pt x="576" y="1266"/>
                                          </a:lnTo>
                                          <a:lnTo>
                                            <a:pt x="583" y="1261"/>
                                          </a:lnTo>
                                          <a:lnTo>
                                            <a:pt x="590" y="1258"/>
                                          </a:lnTo>
                                          <a:lnTo>
                                            <a:pt x="600" y="1254"/>
                                          </a:lnTo>
                                          <a:lnTo>
                                            <a:pt x="607" y="1251"/>
                                          </a:lnTo>
                                          <a:lnTo>
                                            <a:pt x="609" y="1247"/>
                                          </a:lnTo>
                                          <a:lnTo>
                                            <a:pt x="614" y="1244"/>
                                          </a:lnTo>
                                          <a:lnTo>
                                            <a:pt x="619" y="1239"/>
                                          </a:lnTo>
                                          <a:lnTo>
                                            <a:pt x="624" y="1237"/>
                                          </a:lnTo>
                                          <a:lnTo>
                                            <a:pt x="628" y="1232"/>
                                          </a:lnTo>
                                          <a:lnTo>
                                            <a:pt x="633" y="1227"/>
                                          </a:lnTo>
                                          <a:lnTo>
                                            <a:pt x="638" y="1223"/>
                                          </a:lnTo>
                                          <a:lnTo>
                                            <a:pt x="645" y="1218"/>
                                          </a:lnTo>
                                          <a:lnTo>
                                            <a:pt x="650" y="1211"/>
                                          </a:lnTo>
                                          <a:lnTo>
                                            <a:pt x="657" y="1204"/>
                                          </a:lnTo>
                                          <a:lnTo>
                                            <a:pt x="662" y="1197"/>
                                          </a:lnTo>
                                          <a:lnTo>
                                            <a:pt x="669" y="1189"/>
                                          </a:lnTo>
                                          <a:lnTo>
                                            <a:pt x="674" y="1182"/>
                                          </a:lnTo>
                                          <a:lnTo>
                                            <a:pt x="681" y="1175"/>
                                          </a:lnTo>
                                          <a:lnTo>
                                            <a:pt x="688" y="1166"/>
                                          </a:lnTo>
                                          <a:lnTo>
                                            <a:pt x="695" y="1159"/>
                                          </a:lnTo>
                                          <a:lnTo>
                                            <a:pt x="700" y="1149"/>
                                          </a:lnTo>
                                          <a:lnTo>
                                            <a:pt x="707" y="1139"/>
                                          </a:lnTo>
                                          <a:lnTo>
                                            <a:pt x="714" y="1130"/>
                                          </a:lnTo>
                                          <a:lnTo>
                                            <a:pt x="721" y="1120"/>
                                          </a:lnTo>
                                          <a:lnTo>
                                            <a:pt x="726" y="1111"/>
                                          </a:lnTo>
                                          <a:lnTo>
                                            <a:pt x="735" y="1099"/>
                                          </a:lnTo>
                                          <a:lnTo>
                                            <a:pt x="740" y="1090"/>
                                          </a:lnTo>
                                          <a:lnTo>
                                            <a:pt x="750" y="1078"/>
                                          </a:lnTo>
                                          <a:lnTo>
                                            <a:pt x="754" y="1066"/>
                                          </a:lnTo>
                                          <a:lnTo>
                                            <a:pt x="764" y="1056"/>
                                          </a:lnTo>
                                          <a:lnTo>
                                            <a:pt x="769" y="1042"/>
                                          </a:lnTo>
                                          <a:lnTo>
                                            <a:pt x="776" y="1030"/>
                                          </a:lnTo>
                                          <a:lnTo>
                                            <a:pt x="783" y="1018"/>
                                          </a:lnTo>
                                          <a:lnTo>
                                            <a:pt x="790" y="1006"/>
                                          </a:lnTo>
                                          <a:lnTo>
                                            <a:pt x="797" y="992"/>
                                          </a:lnTo>
                                          <a:lnTo>
                                            <a:pt x="804" y="980"/>
                                          </a:lnTo>
                                          <a:lnTo>
                                            <a:pt x="812" y="966"/>
                                          </a:lnTo>
                                          <a:lnTo>
                                            <a:pt x="816" y="952"/>
                                          </a:lnTo>
                                          <a:lnTo>
                                            <a:pt x="823" y="937"/>
                                          </a:lnTo>
                                          <a:lnTo>
                                            <a:pt x="831" y="925"/>
                                          </a:lnTo>
                                          <a:lnTo>
                                            <a:pt x="838" y="909"/>
                                          </a:lnTo>
                                          <a:lnTo>
                                            <a:pt x="842" y="897"/>
                                          </a:lnTo>
                                          <a:lnTo>
                                            <a:pt x="850" y="880"/>
                                          </a:lnTo>
                                          <a:lnTo>
                                            <a:pt x="854" y="866"/>
                                          </a:lnTo>
                                          <a:lnTo>
                                            <a:pt x="862" y="852"/>
                                          </a:lnTo>
                                          <a:lnTo>
                                            <a:pt x="866" y="837"/>
                                          </a:lnTo>
                                          <a:lnTo>
                                            <a:pt x="871" y="821"/>
                                          </a:lnTo>
                                          <a:lnTo>
                                            <a:pt x="878" y="807"/>
                                          </a:lnTo>
                                          <a:lnTo>
                                            <a:pt x="881" y="790"/>
                                          </a:lnTo>
                                          <a:lnTo>
                                            <a:pt x="888" y="773"/>
                                          </a:lnTo>
                                          <a:lnTo>
                                            <a:pt x="892" y="759"/>
                                          </a:lnTo>
                                          <a:lnTo>
                                            <a:pt x="897" y="742"/>
                                          </a:lnTo>
                                          <a:lnTo>
                                            <a:pt x="902" y="726"/>
                                          </a:lnTo>
                                          <a:lnTo>
                                            <a:pt x="904" y="709"/>
                                          </a:lnTo>
                                          <a:lnTo>
                                            <a:pt x="907" y="692"/>
                                          </a:lnTo>
                                          <a:lnTo>
                                            <a:pt x="911" y="678"/>
                                          </a:lnTo>
                                          <a:lnTo>
                                            <a:pt x="914" y="661"/>
                                          </a:lnTo>
                                          <a:lnTo>
                                            <a:pt x="919" y="645"/>
                                          </a:lnTo>
                                          <a:lnTo>
                                            <a:pt x="921" y="626"/>
                                          </a:lnTo>
                                          <a:lnTo>
                                            <a:pt x="923" y="612"/>
                                          </a:lnTo>
                                          <a:lnTo>
                                            <a:pt x="926" y="592"/>
                                          </a:lnTo>
                                          <a:lnTo>
                                            <a:pt x="928" y="578"/>
                                          </a:lnTo>
                                          <a:lnTo>
                                            <a:pt x="928" y="559"/>
                                          </a:lnTo>
                                          <a:lnTo>
                                            <a:pt x="931" y="545"/>
                                          </a:lnTo>
                                          <a:lnTo>
                                            <a:pt x="931" y="526"/>
                                          </a:lnTo>
                                          <a:lnTo>
                                            <a:pt x="931" y="512"/>
                                          </a:lnTo>
                                          <a:lnTo>
                                            <a:pt x="931" y="493"/>
                                          </a:lnTo>
                                          <a:lnTo>
                                            <a:pt x="933" y="478"/>
                                          </a:lnTo>
                                          <a:lnTo>
                                            <a:pt x="931" y="459"/>
                                          </a:lnTo>
                                          <a:lnTo>
                                            <a:pt x="931" y="443"/>
                                          </a:lnTo>
                                          <a:lnTo>
                                            <a:pt x="928" y="428"/>
                                          </a:lnTo>
                                          <a:lnTo>
                                            <a:pt x="928" y="412"/>
                                          </a:lnTo>
                                          <a:lnTo>
                                            <a:pt x="926" y="397"/>
                                          </a:lnTo>
                                          <a:lnTo>
                                            <a:pt x="923" y="383"/>
                                          </a:lnTo>
                                          <a:lnTo>
                                            <a:pt x="921" y="369"/>
                                          </a:lnTo>
                                          <a:lnTo>
                                            <a:pt x="921" y="355"/>
                                          </a:lnTo>
                                          <a:lnTo>
                                            <a:pt x="919" y="340"/>
                                          </a:lnTo>
                                          <a:lnTo>
                                            <a:pt x="914" y="328"/>
                                          </a:lnTo>
                                          <a:lnTo>
                                            <a:pt x="911" y="314"/>
                                          </a:lnTo>
                                          <a:lnTo>
                                            <a:pt x="909" y="305"/>
                                          </a:lnTo>
                                          <a:lnTo>
                                            <a:pt x="907" y="290"/>
                                          </a:lnTo>
                                          <a:lnTo>
                                            <a:pt x="904" y="281"/>
                                          </a:lnTo>
                                          <a:lnTo>
                                            <a:pt x="900" y="269"/>
                                          </a:lnTo>
                                          <a:lnTo>
                                            <a:pt x="897" y="260"/>
                                          </a:lnTo>
                                          <a:lnTo>
                                            <a:pt x="892" y="248"/>
                                          </a:lnTo>
                                          <a:lnTo>
                                            <a:pt x="890" y="236"/>
                                          </a:lnTo>
                                          <a:lnTo>
                                            <a:pt x="885" y="226"/>
                                          </a:lnTo>
                                          <a:lnTo>
                                            <a:pt x="881" y="219"/>
                                          </a:lnTo>
                                          <a:lnTo>
                                            <a:pt x="876" y="210"/>
                                          </a:lnTo>
                                          <a:lnTo>
                                            <a:pt x="871" y="200"/>
                                          </a:lnTo>
                                          <a:lnTo>
                                            <a:pt x="866" y="193"/>
                                          </a:lnTo>
                                          <a:lnTo>
                                            <a:pt x="864" y="183"/>
                                          </a:lnTo>
                                          <a:lnTo>
                                            <a:pt x="857" y="176"/>
                                          </a:lnTo>
                                          <a:lnTo>
                                            <a:pt x="852" y="169"/>
                                          </a:lnTo>
                                          <a:lnTo>
                                            <a:pt x="847" y="160"/>
                                          </a:lnTo>
                                          <a:lnTo>
                                            <a:pt x="842" y="155"/>
                                          </a:lnTo>
                                          <a:lnTo>
                                            <a:pt x="835" y="148"/>
                                          </a:lnTo>
                                          <a:lnTo>
                                            <a:pt x="831" y="141"/>
                                          </a:lnTo>
                                          <a:lnTo>
                                            <a:pt x="826" y="136"/>
                                          </a:lnTo>
                                          <a:lnTo>
                                            <a:pt x="821" y="129"/>
                                          </a:lnTo>
                                          <a:lnTo>
                                            <a:pt x="814" y="124"/>
                                          </a:lnTo>
                                          <a:lnTo>
                                            <a:pt x="807" y="119"/>
                                          </a:lnTo>
                                          <a:lnTo>
                                            <a:pt x="800" y="112"/>
                                          </a:lnTo>
                                          <a:lnTo>
                                            <a:pt x="795" y="107"/>
                                          </a:lnTo>
                                          <a:lnTo>
                                            <a:pt x="788" y="103"/>
                                          </a:lnTo>
                                          <a:lnTo>
                                            <a:pt x="781" y="98"/>
                                          </a:lnTo>
                                          <a:lnTo>
                                            <a:pt x="773" y="95"/>
                                          </a:lnTo>
                                          <a:lnTo>
                                            <a:pt x="766" y="91"/>
                                          </a:lnTo>
                                          <a:lnTo>
                                            <a:pt x="759" y="86"/>
                                          </a:lnTo>
                                          <a:lnTo>
                                            <a:pt x="752" y="84"/>
                                          </a:lnTo>
                                          <a:lnTo>
                                            <a:pt x="745" y="81"/>
                                          </a:lnTo>
                                          <a:lnTo>
                                            <a:pt x="738" y="79"/>
                                          </a:lnTo>
                                          <a:lnTo>
                                            <a:pt x="731" y="74"/>
                                          </a:lnTo>
                                          <a:lnTo>
                                            <a:pt x="724" y="72"/>
                                          </a:lnTo>
                                          <a:lnTo>
                                            <a:pt x="714" y="69"/>
                                          </a:lnTo>
                                          <a:lnTo>
                                            <a:pt x="707" y="69"/>
                                          </a:lnTo>
                                          <a:lnTo>
                                            <a:pt x="700" y="64"/>
                                          </a:lnTo>
                                          <a:lnTo>
                                            <a:pt x="690" y="62"/>
                                          </a:lnTo>
                                          <a:lnTo>
                                            <a:pt x="683" y="62"/>
                                          </a:lnTo>
                                          <a:lnTo>
                                            <a:pt x="676" y="60"/>
                                          </a:lnTo>
                                          <a:lnTo>
                                            <a:pt x="666" y="57"/>
                                          </a:lnTo>
                                          <a:lnTo>
                                            <a:pt x="659" y="57"/>
                                          </a:lnTo>
                                          <a:lnTo>
                                            <a:pt x="650" y="55"/>
                                          </a:lnTo>
                                          <a:lnTo>
                                            <a:pt x="643" y="55"/>
                                          </a:lnTo>
                                          <a:lnTo>
                                            <a:pt x="633" y="55"/>
                                          </a:lnTo>
                                          <a:lnTo>
                                            <a:pt x="624" y="53"/>
                                          </a:lnTo>
                                          <a:lnTo>
                                            <a:pt x="614" y="53"/>
                                          </a:lnTo>
                                          <a:lnTo>
                                            <a:pt x="607" y="53"/>
                                          </a:lnTo>
                                          <a:lnTo>
                                            <a:pt x="597" y="53"/>
                                          </a:lnTo>
                                          <a:lnTo>
                                            <a:pt x="588" y="53"/>
                                          </a:lnTo>
                                          <a:lnTo>
                                            <a:pt x="578" y="53"/>
                                          </a:lnTo>
                                          <a:lnTo>
                                            <a:pt x="571" y="53"/>
                                          </a:lnTo>
                                          <a:lnTo>
                                            <a:pt x="559" y="50"/>
                                          </a:lnTo>
                                          <a:lnTo>
                                            <a:pt x="552" y="50"/>
                                          </a:lnTo>
                                          <a:lnTo>
                                            <a:pt x="543" y="50"/>
                                          </a:lnTo>
                                          <a:lnTo>
                                            <a:pt x="533" y="50"/>
                                          </a:lnTo>
                                          <a:lnTo>
                                            <a:pt x="526" y="50"/>
                                          </a:lnTo>
                                          <a:lnTo>
                                            <a:pt x="516" y="50"/>
                                          </a:lnTo>
                                          <a:lnTo>
                                            <a:pt x="509" y="50"/>
                                          </a:lnTo>
                                          <a:lnTo>
                                            <a:pt x="500" y="50"/>
                                          </a:lnTo>
                                          <a:lnTo>
                                            <a:pt x="493" y="50"/>
                                          </a:lnTo>
                                          <a:lnTo>
                                            <a:pt x="486" y="50"/>
                                          </a:lnTo>
                                          <a:lnTo>
                                            <a:pt x="476" y="50"/>
                                          </a:lnTo>
                                          <a:lnTo>
                                            <a:pt x="469" y="50"/>
                                          </a:lnTo>
                                          <a:lnTo>
                                            <a:pt x="462" y="50"/>
                                          </a:lnTo>
                                          <a:lnTo>
                                            <a:pt x="455" y="53"/>
                                          </a:lnTo>
                                          <a:lnTo>
                                            <a:pt x="447" y="53"/>
                                          </a:lnTo>
                                          <a:lnTo>
                                            <a:pt x="440" y="53"/>
                                          </a:lnTo>
                                          <a:lnTo>
                                            <a:pt x="433" y="53"/>
                                          </a:lnTo>
                                          <a:lnTo>
                                            <a:pt x="426" y="55"/>
                                          </a:lnTo>
                                          <a:lnTo>
                                            <a:pt x="419" y="55"/>
                                          </a:lnTo>
                                          <a:lnTo>
                                            <a:pt x="412" y="55"/>
                                          </a:lnTo>
                                          <a:lnTo>
                                            <a:pt x="405" y="55"/>
                                          </a:lnTo>
                                          <a:lnTo>
                                            <a:pt x="400" y="57"/>
                                          </a:lnTo>
                                          <a:lnTo>
                                            <a:pt x="393" y="57"/>
                                          </a:lnTo>
                                          <a:lnTo>
                                            <a:pt x="388" y="60"/>
                                          </a:lnTo>
                                          <a:lnTo>
                                            <a:pt x="381" y="60"/>
                                          </a:lnTo>
                                          <a:lnTo>
                                            <a:pt x="374" y="62"/>
                                          </a:lnTo>
                                          <a:lnTo>
                                            <a:pt x="369" y="62"/>
                                          </a:lnTo>
                                          <a:lnTo>
                                            <a:pt x="364" y="64"/>
                                          </a:lnTo>
                                          <a:lnTo>
                                            <a:pt x="357" y="64"/>
                                          </a:lnTo>
                                          <a:lnTo>
                                            <a:pt x="352" y="69"/>
                                          </a:lnTo>
                                          <a:lnTo>
                                            <a:pt x="348" y="69"/>
                                          </a:lnTo>
                                          <a:lnTo>
                                            <a:pt x="340" y="72"/>
                                          </a:lnTo>
                                          <a:lnTo>
                                            <a:pt x="336" y="72"/>
                                          </a:lnTo>
                                          <a:lnTo>
                                            <a:pt x="331" y="74"/>
                                          </a:lnTo>
                                          <a:lnTo>
                                            <a:pt x="324" y="76"/>
                                          </a:lnTo>
                                          <a:lnTo>
                                            <a:pt x="319" y="79"/>
                                          </a:lnTo>
                                          <a:lnTo>
                                            <a:pt x="314" y="79"/>
                                          </a:lnTo>
                                          <a:lnTo>
                                            <a:pt x="309" y="81"/>
                                          </a:lnTo>
                                          <a:lnTo>
                                            <a:pt x="305" y="84"/>
                                          </a:lnTo>
                                          <a:lnTo>
                                            <a:pt x="300" y="86"/>
                                          </a:lnTo>
                                          <a:lnTo>
                                            <a:pt x="295" y="88"/>
                                          </a:lnTo>
                                          <a:lnTo>
                                            <a:pt x="288" y="91"/>
                                          </a:lnTo>
                                          <a:lnTo>
                                            <a:pt x="283" y="93"/>
                                          </a:lnTo>
                                          <a:lnTo>
                                            <a:pt x="281" y="95"/>
                                          </a:lnTo>
                                          <a:lnTo>
                                            <a:pt x="271" y="103"/>
                                          </a:lnTo>
                                          <a:lnTo>
                                            <a:pt x="262" y="107"/>
                                          </a:lnTo>
                                          <a:lnTo>
                                            <a:pt x="252" y="112"/>
                                          </a:lnTo>
                                          <a:lnTo>
                                            <a:pt x="243" y="119"/>
                                          </a:lnTo>
                                          <a:lnTo>
                                            <a:pt x="233" y="126"/>
                                          </a:lnTo>
                                          <a:lnTo>
                                            <a:pt x="226" y="133"/>
                                          </a:lnTo>
                                          <a:lnTo>
                                            <a:pt x="217" y="141"/>
                                          </a:lnTo>
                                          <a:lnTo>
                                            <a:pt x="207" y="148"/>
                                          </a:lnTo>
                                          <a:lnTo>
                                            <a:pt x="200" y="157"/>
                                          </a:lnTo>
                                          <a:lnTo>
                                            <a:pt x="191" y="167"/>
                                          </a:lnTo>
                                          <a:lnTo>
                                            <a:pt x="183" y="174"/>
                                          </a:lnTo>
                                          <a:lnTo>
                                            <a:pt x="174" y="181"/>
                                          </a:lnTo>
                                          <a:lnTo>
                                            <a:pt x="167" y="188"/>
                                          </a:lnTo>
                                          <a:lnTo>
                                            <a:pt x="160" y="195"/>
                                          </a:lnTo>
                                          <a:lnTo>
                                            <a:pt x="152" y="202"/>
                                          </a:lnTo>
                                          <a:lnTo>
                                            <a:pt x="145" y="210"/>
                                          </a:lnTo>
                                          <a:lnTo>
                                            <a:pt x="138" y="217"/>
                                          </a:lnTo>
                                          <a:lnTo>
                                            <a:pt x="133" y="224"/>
                                          </a:lnTo>
                                          <a:lnTo>
                                            <a:pt x="126" y="226"/>
                                          </a:lnTo>
                                          <a:lnTo>
                                            <a:pt x="121" y="233"/>
                                          </a:lnTo>
                                          <a:lnTo>
                                            <a:pt x="117" y="236"/>
                                          </a:lnTo>
                                          <a:lnTo>
                                            <a:pt x="112" y="240"/>
                                          </a:lnTo>
                                          <a:lnTo>
                                            <a:pt x="102" y="248"/>
                                          </a:lnTo>
                                          <a:lnTo>
                                            <a:pt x="98" y="252"/>
                                          </a:lnTo>
                                          <a:lnTo>
                                            <a:pt x="91" y="257"/>
                                          </a:lnTo>
                                          <a:lnTo>
                                            <a:pt x="86" y="260"/>
                                          </a:lnTo>
                                          <a:lnTo>
                                            <a:pt x="83" y="260"/>
                                          </a:lnTo>
                                          <a:lnTo>
                                            <a:pt x="83" y="257"/>
                                          </a:lnTo>
                                          <a:lnTo>
                                            <a:pt x="81" y="252"/>
                                          </a:lnTo>
                                          <a:lnTo>
                                            <a:pt x="83" y="250"/>
                                          </a:lnTo>
                                          <a:lnTo>
                                            <a:pt x="86" y="240"/>
                                          </a:lnTo>
                                          <a:lnTo>
                                            <a:pt x="91" y="233"/>
                                          </a:lnTo>
                                          <a:lnTo>
                                            <a:pt x="91" y="233"/>
                                          </a:lnTo>
                                          <a:close/>
                                        </a:path>
                                      </a:pathLst>
                                    </a:custGeom>
                                    <a:solidFill>
                                      <a:srgbClr val="400000"/>
                                    </a:solidFill>
                                    <a:ln w="0">
                                      <a:noFill/>
                                    </a:ln>
                                  </wps:spPr>
                                  <wps:style>
                                    <a:lnRef idx="0"/>
                                    <a:fillRef idx="0"/>
                                    <a:effectRef idx="0"/>
                                    <a:fontRef idx="minor"/>
                                  </wps:style>
                                  <wps:bodyPr/>
                                </wps:wsp>
                                <wps:wsp>
                                  <wps:cNvSpPr/>
                                  <wps:spPr>
                                    <a:xfrm>
                                      <a:off x="0" y="51480"/>
                                      <a:ext cx="30600" cy="88200"/>
                                    </a:xfrm>
                                    <a:custGeom>
                                      <a:avLst/>
                                      <a:gdLst/>
                                      <a:ahLst/>
                                      <a:rect l="l" t="t" r="r" b="b"/>
                                      <a:pathLst>
                                        <a:path w="257" h="808">
                                          <a:moveTo>
                                            <a:pt x="112" y="38"/>
                                          </a:moveTo>
                                          <a:lnTo>
                                            <a:pt x="102" y="45"/>
                                          </a:lnTo>
                                          <a:lnTo>
                                            <a:pt x="93" y="52"/>
                                          </a:lnTo>
                                          <a:lnTo>
                                            <a:pt x="85" y="59"/>
                                          </a:lnTo>
                                          <a:lnTo>
                                            <a:pt x="78" y="66"/>
                                          </a:lnTo>
                                          <a:lnTo>
                                            <a:pt x="71" y="74"/>
                                          </a:lnTo>
                                          <a:lnTo>
                                            <a:pt x="64" y="83"/>
                                          </a:lnTo>
                                          <a:lnTo>
                                            <a:pt x="57" y="93"/>
                                          </a:lnTo>
                                          <a:lnTo>
                                            <a:pt x="52" y="102"/>
                                          </a:lnTo>
                                          <a:lnTo>
                                            <a:pt x="47" y="105"/>
                                          </a:lnTo>
                                          <a:lnTo>
                                            <a:pt x="45" y="109"/>
                                          </a:lnTo>
                                          <a:lnTo>
                                            <a:pt x="43" y="116"/>
                                          </a:lnTo>
                                          <a:lnTo>
                                            <a:pt x="40" y="121"/>
                                          </a:lnTo>
                                          <a:lnTo>
                                            <a:pt x="36" y="126"/>
                                          </a:lnTo>
                                          <a:lnTo>
                                            <a:pt x="33" y="131"/>
                                          </a:lnTo>
                                          <a:lnTo>
                                            <a:pt x="31" y="135"/>
                                          </a:lnTo>
                                          <a:lnTo>
                                            <a:pt x="28" y="143"/>
                                          </a:lnTo>
                                          <a:lnTo>
                                            <a:pt x="26" y="147"/>
                                          </a:lnTo>
                                          <a:lnTo>
                                            <a:pt x="24" y="152"/>
                                          </a:lnTo>
                                          <a:lnTo>
                                            <a:pt x="21" y="157"/>
                                          </a:lnTo>
                                          <a:lnTo>
                                            <a:pt x="19" y="164"/>
                                          </a:lnTo>
                                          <a:lnTo>
                                            <a:pt x="16" y="169"/>
                                          </a:lnTo>
                                          <a:lnTo>
                                            <a:pt x="16" y="176"/>
                                          </a:lnTo>
                                          <a:lnTo>
                                            <a:pt x="14" y="181"/>
                                          </a:lnTo>
                                          <a:lnTo>
                                            <a:pt x="12" y="188"/>
                                          </a:lnTo>
                                          <a:lnTo>
                                            <a:pt x="9" y="193"/>
                                          </a:lnTo>
                                          <a:lnTo>
                                            <a:pt x="9" y="200"/>
                                          </a:lnTo>
                                          <a:lnTo>
                                            <a:pt x="7" y="207"/>
                                          </a:lnTo>
                                          <a:lnTo>
                                            <a:pt x="7" y="214"/>
                                          </a:lnTo>
                                          <a:lnTo>
                                            <a:pt x="5" y="219"/>
                                          </a:lnTo>
                                          <a:lnTo>
                                            <a:pt x="5" y="226"/>
                                          </a:lnTo>
                                          <a:lnTo>
                                            <a:pt x="2" y="233"/>
                                          </a:lnTo>
                                          <a:lnTo>
                                            <a:pt x="2" y="240"/>
                                          </a:lnTo>
                                          <a:lnTo>
                                            <a:pt x="0" y="245"/>
                                          </a:lnTo>
                                          <a:lnTo>
                                            <a:pt x="0" y="252"/>
                                          </a:lnTo>
                                          <a:lnTo>
                                            <a:pt x="0" y="259"/>
                                          </a:lnTo>
                                          <a:lnTo>
                                            <a:pt x="0" y="266"/>
                                          </a:lnTo>
                                          <a:lnTo>
                                            <a:pt x="0" y="273"/>
                                          </a:lnTo>
                                          <a:lnTo>
                                            <a:pt x="0" y="281"/>
                                          </a:lnTo>
                                          <a:lnTo>
                                            <a:pt x="0" y="288"/>
                                          </a:lnTo>
                                          <a:lnTo>
                                            <a:pt x="0" y="295"/>
                                          </a:lnTo>
                                          <a:lnTo>
                                            <a:pt x="0" y="302"/>
                                          </a:lnTo>
                                          <a:lnTo>
                                            <a:pt x="0" y="309"/>
                                          </a:lnTo>
                                          <a:lnTo>
                                            <a:pt x="0" y="316"/>
                                          </a:lnTo>
                                          <a:lnTo>
                                            <a:pt x="0" y="326"/>
                                          </a:lnTo>
                                          <a:lnTo>
                                            <a:pt x="0" y="333"/>
                                          </a:lnTo>
                                          <a:lnTo>
                                            <a:pt x="2" y="342"/>
                                          </a:lnTo>
                                          <a:lnTo>
                                            <a:pt x="2" y="349"/>
                                          </a:lnTo>
                                          <a:lnTo>
                                            <a:pt x="5" y="357"/>
                                          </a:lnTo>
                                          <a:lnTo>
                                            <a:pt x="7" y="364"/>
                                          </a:lnTo>
                                          <a:lnTo>
                                            <a:pt x="7" y="373"/>
                                          </a:lnTo>
                                          <a:lnTo>
                                            <a:pt x="9" y="380"/>
                                          </a:lnTo>
                                          <a:lnTo>
                                            <a:pt x="12" y="390"/>
                                          </a:lnTo>
                                          <a:lnTo>
                                            <a:pt x="12" y="397"/>
                                          </a:lnTo>
                                          <a:lnTo>
                                            <a:pt x="14" y="407"/>
                                          </a:lnTo>
                                          <a:lnTo>
                                            <a:pt x="16" y="414"/>
                                          </a:lnTo>
                                          <a:lnTo>
                                            <a:pt x="19" y="426"/>
                                          </a:lnTo>
                                          <a:lnTo>
                                            <a:pt x="21" y="433"/>
                                          </a:lnTo>
                                          <a:lnTo>
                                            <a:pt x="24" y="442"/>
                                          </a:lnTo>
                                          <a:lnTo>
                                            <a:pt x="26" y="449"/>
                                          </a:lnTo>
                                          <a:lnTo>
                                            <a:pt x="28" y="459"/>
                                          </a:lnTo>
                                          <a:lnTo>
                                            <a:pt x="31" y="468"/>
                                          </a:lnTo>
                                          <a:lnTo>
                                            <a:pt x="33" y="476"/>
                                          </a:lnTo>
                                          <a:lnTo>
                                            <a:pt x="36" y="485"/>
                                          </a:lnTo>
                                          <a:lnTo>
                                            <a:pt x="38" y="495"/>
                                          </a:lnTo>
                                          <a:lnTo>
                                            <a:pt x="40" y="502"/>
                                          </a:lnTo>
                                          <a:lnTo>
                                            <a:pt x="43" y="514"/>
                                          </a:lnTo>
                                          <a:lnTo>
                                            <a:pt x="45" y="521"/>
                                          </a:lnTo>
                                          <a:lnTo>
                                            <a:pt x="47" y="530"/>
                                          </a:lnTo>
                                          <a:lnTo>
                                            <a:pt x="50" y="540"/>
                                          </a:lnTo>
                                          <a:lnTo>
                                            <a:pt x="52" y="549"/>
                                          </a:lnTo>
                                          <a:lnTo>
                                            <a:pt x="57" y="556"/>
                                          </a:lnTo>
                                          <a:lnTo>
                                            <a:pt x="59" y="566"/>
                                          </a:lnTo>
                                          <a:lnTo>
                                            <a:pt x="62" y="575"/>
                                          </a:lnTo>
                                          <a:lnTo>
                                            <a:pt x="64" y="583"/>
                                          </a:lnTo>
                                          <a:lnTo>
                                            <a:pt x="66" y="592"/>
                                          </a:lnTo>
                                          <a:lnTo>
                                            <a:pt x="69" y="599"/>
                                          </a:lnTo>
                                          <a:lnTo>
                                            <a:pt x="71" y="609"/>
                                          </a:lnTo>
                                          <a:lnTo>
                                            <a:pt x="74" y="618"/>
                                          </a:lnTo>
                                          <a:lnTo>
                                            <a:pt x="76" y="625"/>
                                          </a:lnTo>
                                          <a:lnTo>
                                            <a:pt x="81" y="635"/>
                                          </a:lnTo>
                                          <a:lnTo>
                                            <a:pt x="83" y="642"/>
                                          </a:lnTo>
                                          <a:lnTo>
                                            <a:pt x="85" y="652"/>
                                          </a:lnTo>
                                          <a:lnTo>
                                            <a:pt x="88" y="659"/>
                                          </a:lnTo>
                                          <a:lnTo>
                                            <a:pt x="90" y="666"/>
                                          </a:lnTo>
                                          <a:lnTo>
                                            <a:pt x="93" y="673"/>
                                          </a:lnTo>
                                          <a:lnTo>
                                            <a:pt x="97" y="682"/>
                                          </a:lnTo>
                                          <a:lnTo>
                                            <a:pt x="100" y="687"/>
                                          </a:lnTo>
                                          <a:lnTo>
                                            <a:pt x="102" y="697"/>
                                          </a:lnTo>
                                          <a:lnTo>
                                            <a:pt x="105" y="701"/>
                                          </a:lnTo>
                                          <a:lnTo>
                                            <a:pt x="107" y="709"/>
                                          </a:lnTo>
                                          <a:lnTo>
                                            <a:pt x="109" y="716"/>
                                          </a:lnTo>
                                          <a:lnTo>
                                            <a:pt x="114" y="723"/>
                                          </a:lnTo>
                                          <a:lnTo>
                                            <a:pt x="116" y="728"/>
                                          </a:lnTo>
                                          <a:lnTo>
                                            <a:pt x="119" y="735"/>
                                          </a:lnTo>
                                          <a:lnTo>
                                            <a:pt x="121" y="742"/>
                                          </a:lnTo>
                                          <a:lnTo>
                                            <a:pt x="126" y="747"/>
                                          </a:lnTo>
                                          <a:lnTo>
                                            <a:pt x="128" y="751"/>
                                          </a:lnTo>
                                          <a:lnTo>
                                            <a:pt x="131" y="756"/>
                                          </a:lnTo>
                                          <a:lnTo>
                                            <a:pt x="133" y="761"/>
                                          </a:lnTo>
                                          <a:lnTo>
                                            <a:pt x="138" y="768"/>
                                          </a:lnTo>
                                          <a:lnTo>
                                            <a:pt x="143" y="775"/>
                                          </a:lnTo>
                                          <a:lnTo>
                                            <a:pt x="150" y="785"/>
                                          </a:lnTo>
                                          <a:lnTo>
                                            <a:pt x="157" y="792"/>
                                          </a:lnTo>
                                          <a:lnTo>
                                            <a:pt x="164" y="797"/>
                                          </a:lnTo>
                                          <a:lnTo>
                                            <a:pt x="169" y="801"/>
                                          </a:lnTo>
                                          <a:lnTo>
                                            <a:pt x="176" y="806"/>
                                          </a:lnTo>
                                          <a:lnTo>
                                            <a:pt x="183" y="806"/>
                                          </a:lnTo>
                                          <a:lnTo>
                                            <a:pt x="190" y="808"/>
                                          </a:lnTo>
                                          <a:lnTo>
                                            <a:pt x="197" y="806"/>
                                          </a:lnTo>
                                          <a:lnTo>
                                            <a:pt x="204" y="806"/>
                                          </a:lnTo>
                                          <a:lnTo>
                                            <a:pt x="209" y="799"/>
                                          </a:lnTo>
                                          <a:lnTo>
                                            <a:pt x="214" y="792"/>
                                          </a:lnTo>
                                          <a:lnTo>
                                            <a:pt x="216" y="787"/>
                                          </a:lnTo>
                                          <a:lnTo>
                                            <a:pt x="219" y="782"/>
                                          </a:lnTo>
                                          <a:lnTo>
                                            <a:pt x="221" y="778"/>
                                          </a:lnTo>
                                          <a:lnTo>
                                            <a:pt x="223" y="773"/>
                                          </a:lnTo>
                                          <a:lnTo>
                                            <a:pt x="223" y="763"/>
                                          </a:lnTo>
                                          <a:lnTo>
                                            <a:pt x="226" y="756"/>
                                          </a:lnTo>
                                          <a:lnTo>
                                            <a:pt x="226" y="749"/>
                                          </a:lnTo>
                                          <a:lnTo>
                                            <a:pt x="228" y="742"/>
                                          </a:lnTo>
                                          <a:lnTo>
                                            <a:pt x="228" y="732"/>
                                          </a:lnTo>
                                          <a:lnTo>
                                            <a:pt x="228" y="725"/>
                                          </a:lnTo>
                                          <a:lnTo>
                                            <a:pt x="231" y="716"/>
                                          </a:lnTo>
                                          <a:lnTo>
                                            <a:pt x="231" y="706"/>
                                          </a:lnTo>
                                          <a:lnTo>
                                            <a:pt x="231" y="694"/>
                                          </a:lnTo>
                                          <a:lnTo>
                                            <a:pt x="231" y="685"/>
                                          </a:lnTo>
                                          <a:lnTo>
                                            <a:pt x="231" y="673"/>
                                          </a:lnTo>
                                          <a:lnTo>
                                            <a:pt x="231" y="663"/>
                                          </a:lnTo>
                                          <a:lnTo>
                                            <a:pt x="231" y="652"/>
                                          </a:lnTo>
                                          <a:lnTo>
                                            <a:pt x="231" y="640"/>
                                          </a:lnTo>
                                          <a:lnTo>
                                            <a:pt x="228" y="628"/>
                                          </a:lnTo>
                                          <a:lnTo>
                                            <a:pt x="228" y="616"/>
                                          </a:lnTo>
                                          <a:lnTo>
                                            <a:pt x="228" y="602"/>
                                          </a:lnTo>
                                          <a:lnTo>
                                            <a:pt x="228" y="590"/>
                                          </a:lnTo>
                                          <a:lnTo>
                                            <a:pt x="226" y="575"/>
                                          </a:lnTo>
                                          <a:lnTo>
                                            <a:pt x="226" y="564"/>
                                          </a:lnTo>
                                          <a:lnTo>
                                            <a:pt x="226" y="552"/>
                                          </a:lnTo>
                                          <a:lnTo>
                                            <a:pt x="223" y="537"/>
                                          </a:lnTo>
                                          <a:lnTo>
                                            <a:pt x="223" y="525"/>
                                          </a:lnTo>
                                          <a:lnTo>
                                            <a:pt x="223" y="511"/>
                                          </a:lnTo>
                                          <a:lnTo>
                                            <a:pt x="221" y="497"/>
                                          </a:lnTo>
                                          <a:lnTo>
                                            <a:pt x="221" y="483"/>
                                          </a:lnTo>
                                          <a:lnTo>
                                            <a:pt x="221" y="468"/>
                                          </a:lnTo>
                                          <a:lnTo>
                                            <a:pt x="219" y="457"/>
                                          </a:lnTo>
                                          <a:lnTo>
                                            <a:pt x="219" y="442"/>
                                          </a:lnTo>
                                          <a:lnTo>
                                            <a:pt x="216" y="428"/>
                                          </a:lnTo>
                                          <a:lnTo>
                                            <a:pt x="216" y="414"/>
                                          </a:lnTo>
                                          <a:lnTo>
                                            <a:pt x="216" y="402"/>
                                          </a:lnTo>
                                          <a:lnTo>
                                            <a:pt x="216" y="388"/>
                                          </a:lnTo>
                                          <a:lnTo>
                                            <a:pt x="214" y="373"/>
                                          </a:lnTo>
                                          <a:lnTo>
                                            <a:pt x="214" y="359"/>
                                          </a:lnTo>
                                          <a:lnTo>
                                            <a:pt x="214" y="347"/>
                                          </a:lnTo>
                                          <a:lnTo>
                                            <a:pt x="214" y="333"/>
                                          </a:lnTo>
                                          <a:lnTo>
                                            <a:pt x="214" y="319"/>
                                          </a:lnTo>
                                          <a:lnTo>
                                            <a:pt x="214" y="307"/>
                                          </a:lnTo>
                                          <a:lnTo>
                                            <a:pt x="214" y="295"/>
                                          </a:lnTo>
                                          <a:lnTo>
                                            <a:pt x="214" y="281"/>
                                          </a:lnTo>
                                          <a:lnTo>
                                            <a:pt x="214" y="269"/>
                                          </a:lnTo>
                                          <a:lnTo>
                                            <a:pt x="214" y="257"/>
                                          </a:lnTo>
                                          <a:lnTo>
                                            <a:pt x="214" y="245"/>
                                          </a:lnTo>
                                          <a:lnTo>
                                            <a:pt x="214" y="233"/>
                                          </a:lnTo>
                                          <a:lnTo>
                                            <a:pt x="216" y="221"/>
                                          </a:lnTo>
                                          <a:lnTo>
                                            <a:pt x="216" y="212"/>
                                          </a:lnTo>
                                          <a:lnTo>
                                            <a:pt x="219" y="200"/>
                                          </a:lnTo>
                                          <a:lnTo>
                                            <a:pt x="221" y="190"/>
                                          </a:lnTo>
                                          <a:lnTo>
                                            <a:pt x="221" y="181"/>
                                          </a:lnTo>
                                          <a:lnTo>
                                            <a:pt x="223" y="171"/>
                                          </a:lnTo>
                                          <a:lnTo>
                                            <a:pt x="228" y="162"/>
                                          </a:lnTo>
                                          <a:lnTo>
                                            <a:pt x="228" y="152"/>
                                          </a:lnTo>
                                          <a:lnTo>
                                            <a:pt x="231" y="145"/>
                                          </a:lnTo>
                                          <a:lnTo>
                                            <a:pt x="235" y="138"/>
                                          </a:lnTo>
                                          <a:lnTo>
                                            <a:pt x="238" y="131"/>
                                          </a:lnTo>
                                          <a:lnTo>
                                            <a:pt x="240" y="124"/>
                                          </a:lnTo>
                                          <a:lnTo>
                                            <a:pt x="243" y="116"/>
                                          </a:lnTo>
                                          <a:lnTo>
                                            <a:pt x="245" y="109"/>
                                          </a:lnTo>
                                          <a:lnTo>
                                            <a:pt x="247" y="102"/>
                                          </a:lnTo>
                                          <a:lnTo>
                                            <a:pt x="250" y="97"/>
                                          </a:lnTo>
                                          <a:lnTo>
                                            <a:pt x="252" y="90"/>
                                          </a:lnTo>
                                          <a:lnTo>
                                            <a:pt x="252" y="85"/>
                                          </a:lnTo>
                                          <a:lnTo>
                                            <a:pt x="254" y="81"/>
                                          </a:lnTo>
                                          <a:lnTo>
                                            <a:pt x="254" y="74"/>
                                          </a:lnTo>
                                          <a:lnTo>
                                            <a:pt x="254" y="69"/>
                                          </a:lnTo>
                                          <a:lnTo>
                                            <a:pt x="257" y="64"/>
                                          </a:lnTo>
                                          <a:lnTo>
                                            <a:pt x="257" y="59"/>
                                          </a:lnTo>
                                          <a:lnTo>
                                            <a:pt x="257" y="50"/>
                                          </a:lnTo>
                                          <a:lnTo>
                                            <a:pt x="257" y="43"/>
                                          </a:lnTo>
                                          <a:lnTo>
                                            <a:pt x="254" y="36"/>
                                          </a:lnTo>
                                          <a:lnTo>
                                            <a:pt x="252" y="28"/>
                                          </a:lnTo>
                                          <a:lnTo>
                                            <a:pt x="250" y="21"/>
                                          </a:lnTo>
                                          <a:lnTo>
                                            <a:pt x="247" y="17"/>
                                          </a:lnTo>
                                          <a:lnTo>
                                            <a:pt x="243" y="12"/>
                                          </a:lnTo>
                                          <a:lnTo>
                                            <a:pt x="238" y="9"/>
                                          </a:lnTo>
                                          <a:lnTo>
                                            <a:pt x="233" y="7"/>
                                          </a:lnTo>
                                          <a:lnTo>
                                            <a:pt x="228" y="5"/>
                                          </a:lnTo>
                                          <a:lnTo>
                                            <a:pt x="221" y="2"/>
                                          </a:lnTo>
                                          <a:lnTo>
                                            <a:pt x="214" y="2"/>
                                          </a:lnTo>
                                          <a:lnTo>
                                            <a:pt x="207" y="0"/>
                                          </a:lnTo>
                                          <a:lnTo>
                                            <a:pt x="202" y="0"/>
                                          </a:lnTo>
                                          <a:lnTo>
                                            <a:pt x="195" y="0"/>
                                          </a:lnTo>
                                          <a:lnTo>
                                            <a:pt x="188" y="2"/>
                                          </a:lnTo>
                                          <a:lnTo>
                                            <a:pt x="181" y="2"/>
                                          </a:lnTo>
                                          <a:lnTo>
                                            <a:pt x="174" y="5"/>
                                          </a:lnTo>
                                          <a:lnTo>
                                            <a:pt x="164" y="7"/>
                                          </a:lnTo>
                                          <a:lnTo>
                                            <a:pt x="157" y="9"/>
                                          </a:lnTo>
                                          <a:lnTo>
                                            <a:pt x="150" y="14"/>
                                          </a:lnTo>
                                          <a:lnTo>
                                            <a:pt x="140" y="17"/>
                                          </a:lnTo>
                                          <a:lnTo>
                                            <a:pt x="133" y="21"/>
                                          </a:lnTo>
                                          <a:lnTo>
                                            <a:pt x="126" y="26"/>
                                          </a:lnTo>
                                          <a:lnTo>
                                            <a:pt x="119" y="31"/>
                                          </a:lnTo>
                                          <a:lnTo>
                                            <a:pt x="112" y="38"/>
                                          </a:lnTo>
                                          <a:lnTo>
                                            <a:pt x="112" y="38"/>
                                          </a:lnTo>
                                          <a:close/>
                                        </a:path>
                                      </a:pathLst>
                                    </a:custGeom>
                                    <a:solidFill>
                                      <a:srgbClr val="ff6600"/>
                                    </a:solidFill>
                                    <a:ln w="0">
                                      <a:noFill/>
                                    </a:ln>
                                  </wps:spPr>
                                  <wps:style>
                                    <a:lnRef idx="0"/>
                                    <a:fillRef idx="0"/>
                                    <a:effectRef idx="0"/>
                                    <a:fontRef idx="minor"/>
                                  </wps:style>
                                  <wps:bodyPr/>
                                </wps:wsp>
                              </wpg:grpSp>
                            </wpg:grpSp>
                            <wpg:grpSp>
                              <wpg:cNvGrpSpPr/>
                              <wpg:grpSpPr>
                                <a:xfrm>
                                  <a:off x="342360" y="64080"/>
                                  <a:ext cx="178560" cy="183600"/>
                                </a:xfrm>
                              </wpg:grpSpPr>
                              <wpg:grpSp>
                                <wpg:cNvGrpSpPr/>
                                <wpg:grpSpPr>
                                  <a:xfrm>
                                    <a:off x="0" y="0"/>
                                    <a:ext cx="178560" cy="183600"/>
                                  </a:xfrm>
                                </wpg:grpSpPr>
                                <wps:wsp>
                                  <wps:cNvSpPr/>
                                  <wps:spPr>
                                    <a:xfrm>
                                      <a:off x="0" y="34200"/>
                                      <a:ext cx="178560" cy="149400"/>
                                    </a:xfrm>
                                    <a:custGeom>
                                      <a:avLst/>
                                      <a:gdLst/>
                                      <a:ahLst/>
                                      <a:rect l="l" t="t" r="r" b="b"/>
                                      <a:pathLst>
                                        <a:path w="1487" h="1369">
                                          <a:moveTo>
                                            <a:pt x="652" y="57"/>
                                          </a:moveTo>
                                          <a:lnTo>
                                            <a:pt x="650" y="54"/>
                                          </a:lnTo>
                                          <a:lnTo>
                                            <a:pt x="647" y="49"/>
                                          </a:lnTo>
                                          <a:lnTo>
                                            <a:pt x="642" y="45"/>
                                          </a:lnTo>
                                          <a:lnTo>
                                            <a:pt x="638" y="38"/>
                                          </a:lnTo>
                                          <a:lnTo>
                                            <a:pt x="633" y="33"/>
                                          </a:lnTo>
                                          <a:lnTo>
                                            <a:pt x="628" y="28"/>
                                          </a:lnTo>
                                          <a:lnTo>
                                            <a:pt x="621" y="26"/>
                                          </a:lnTo>
                                          <a:lnTo>
                                            <a:pt x="616" y="21"/>
                                          </a:lnTo>
                                          <a:lnTo>
                                            <a:pt x="609" y="16"/>
                                          </a:lnTo>
                                          <a:lnTo>
                                            <a:pt x="602" y="14"/>
                                          </a:lnTo>
                                          <a:lnTo>
                                            <a:pt x="595" y="11"/>
                                          </a:lnTo>
                                          <a:lnTo>
                                            <a:pt x="585" y="9"/>
                                          </a:lnTo>
                                          <a:lnTo>
                                            <a:pt x="581" y="4"/>
                                          </a:lnTo>
                                          <a:lnTo>
                                            <a:pt x="576" y="4"/>
                                          </a:lnTo>
                                          <a:lnTo>
                                            <a:pt x="571" y="2"/>
                                          </a:lnTo>
                                          <a:lnTo>
                                            <a:pt x="564" y="2"/>
                                          </a:lnTo>
                                          <a:lnTo>
                                            <a:pt x="559" y="2"/>
                                          </a:lnTo>
                                          <a:lnTo>
                                            <a:pt x="554" y="0"/>
                                          </a:lnTo>
                                          <a:lnTo>
                                            <a:pt x="547" y="0"/>
                                          </a:lnTo>
                                          <a:lnTo>
                                            <a:pt x="542" y="0"/>
                                          </a:lnTo>
                                          <a:lnTo>
                                            <a:pt x="535" y="0"/>
                                          </a:lnTo>
                                          <a:lnTo>
                                            <a:pt x="528" y="0"/>
                                          </a:lnTo>
                                          <a:lnTo>
                                            <a:pt x="521" y="0"/>
                                          </a:lnTo>
                                          <a:lnTo>
                                            <a:pt x="514" y="0"/>
                                          </a:lnTo>
                                          <a:lnTo>
                                            <a:pt x="507" y="0"/>
                                          </a:lnTo>
                                          <a:lnTo>
                                            <a:pt x="497" y="0"/>
                                          </a:lnTo>
                                          <a:lnTo>
                                            <a:pt x="490" y="2"/>
                                          </a:lnTo>
                                          <a:lnTo>
                                            <a:pt x="483" y="2"/>
                                          </a:lnTo>
                                          <a:lnTo>
                                            <a:pt x="473" y="2"/>
                                          </a:lnTo>
                                          <a:lnTo>
                                            <a:pt x="464" y="4"/>
                                          </a:lnTo>
                                          <a:lnTo>
                                            <a:pt x="457" y="4"/>
                                          </a:lnTo>
                                          <a:lnTo>
                                            <a:pt x="447" y="9"/>
                                          </a:lnTo>
                                          <a:lnTo>
                                            <a:pt x="438" y="9"/>
                                          </a:lnTo>
                                          <a:lnTo>
                                            <a:pt x="428" y="11"/>
                                          </a:lnTo>
                                          <a:lnTo>
                                            <a:pt x="416" y="14"/>
                                          </a:lnTo>
                                          <a:lnTo>
                                            <a:pt x="407" y="19"/>
                                          </a:lnTo>
                                          <a:lnTo>
                                            <a:pt x="395" y="21"/>
                                          </a:lnTo>
                                          <a:lnTo>
                                            <a:pt x="385" y="26"/>
                                          </a:lnTo>
                                          <a:lnTo>
                                            <a:pt x="374" y="28"/>
                                          </a:lnTo>
                                          <a:lnTo>
                                            <a:pt x="364" y="35"/>
                                          </a:lnTo>
                                          <a:lnTo>
                                            <a:pt x="350" y="40"/>
                                          </a:lnTo>
                                          <a:lnTo>
                                            <a:pt x="338" y="45"/>
                                          </a:lnTo>
                                          <a:lnTo>
                                            <a:pt x="326" y="49"/>
                                          </a:lnTo>
                                          <a:lnTo>
                                            <a:pt x="314" y="57"/>
                                          </a:lnTo>
                                          <a:lnTo>
                                            <a:pt x="300" y="61"/>
                                          </a:lnTo>
                                          <a:lnTo>
                                            <a:pt x="288" y="66"/>
                                          </a:lnTo>
                                          <a:lnTo>
                                            <a:pt x="274" y="73"/>
                                          </a:lnTo>
                                          <a:lnTo>
                                            <a:pt x="262" y="78"/>
                                          </a:lnTo>
                                          <a:lnTo>
                                            <a:pt x="250" y="85"/>
                                          </a:lnTo>
                                          <a:lnTo>
                                            <a:pt x="238" y="92"/>
                                          </a:lnTo>
                                          <a:lnTo>
                                            <a:pt x="228" y="99"/>
                                          </a:lnTo>
                                          <a:lnTo>
                                            <a:pt x="217" y="107"/>
                                          </a:lnTo>
                                          <a:lnTo>
                                            <a:pt x="205" y="111"/>
                                          </a:lnTo>
                                          <a:lnTo>
                                            <a:pt x="195" y="118"/>
                                          </a:lnTo>
                                          <a:lnTo>
                                            <a:pt x="183" y="126"/>
                                          </a:lnTo>
                                          <a:lnTo>
                                            <a:pt x="174" y="133"/>
                                          </a:lnTo>
                                          <a:lnTo>
                                            <a:pt x="164" y="140"/>
                                          </a:lnTo>
                                          <a:lnTo>
                                            <a:pt x="155" y="149"/>
                                          </a:lnTo>
                                          <a:lnTo>
                                            <a:pt x="145" y="156"/>
                                          </a:lnTo>
                                          <a:lnTo>
                                            <a:pt x="136" y="164"/>
                                          </a:lnTo>
                                          <a:lnTo>
                                            <a:pt x="126" y="171"/>
                                          </a:lnTo>
                                          <a:lnTo>
                                            <a:pt x="119" y="180"/>
                                          </a:lnTo>
                                          <a:lnTo>
                                            <a:pt x="109" y="187"/>
                                          </a:lnTo>
                                          <a:lnTo>
                                            <a:pt x="102" y="197"/>
                                          </a:lnTo>
                                          <a:lnTo>
                                            <a:pt x="95" y="204"/>
                                          </a:lnTo>
                                          <a:lnTo>
                                            <a:pt x="86" y="211"/>
                                          </a:lnTo>
                                          <a:lnTo>
                                            <a:pt x="78" y="221"/>
                                          </a:lnTo>
                                          <a:lnTo>
                                            <a:pt x="74" y="230"/>
                                          </a:lnTo>
                                          <a:lnTo>
                                            <a:pt x="64" y="237"/>
                                          </a:lnTo>
                                          <a:lnTo>
                                            <a:pt x="59" y="247"/>
                                          </a:lnTo>
                                          <a:lnTo>
                                            <a:pt x="55" y="256"/>
                                          </a:lnTo>
                                          <a:lnTo>
                                            <a:pt x="48" y="266"/>
                                          </a:lnTo>
                                          <a:lnTo>
                                            <a:pt x="43" y="275"/>
                                          </a:lnTo>
                                          <a:lnTo>
                                            <a:pt x="38" y="285"/>
                                          </a:lnTo>
                                          <a:lnTo>
                                            <a:pt x="33" y="294"/>
                                          </a:lnTo>
                                          <a:lnTo>
                                            <a:pt x="29" y="306"/>
                                          </a:lnTo>
                                          <a:lnTo>
                                            <a:pt x="24" y="316"/>
                                          </a:lnTo>
                                          <a:lnTo>
                                            <a:pt x="21" y="325"/>
                                          </a:lnTo>
                                          <a:lnTo>
                                            <a:pt x="17" y="335"/>
                                          </a:lnTo>
                                          <a:lnTo>
                                            <a:pt x="14" y="347"/>
                                          </a:lnTo>
                                          <a:lnTo>
                                            <a:pt x="12" y="356"/>
                                          </a:lnTo>
                                          <a:lnTo>
                                            <a:pt x="7" y="366"/>
                                          </a:lnTo>
                                          <a:lnTo>
                                            <a:pt x="5" y="378"/>
                                          </a:lnTo>
                                          <a:lnTo>
                                            <a:pt x="5" y="390"/>
                                          </a:lnTo>
                                          <a:lnTo>
                                            <a:pt x="2" y="399"/>
                                          </a:lnTo>
                                          <a:lnTo>
                                            <a:pt x="0" y="411"/>
                                          </a:lnTo>
                                          <a:lnTo>
                                            <a:pt x="0" y="423"/>
                                          </a:lnTo>
                                          <a:lnTo>
                                            <a:pt x="0" y="435"/>
                                          </a:lnTo>
                                          <a:lnTo>
                                            <a:pt x="0" y="447"/>
                                          </a:lnTo>
                                          <a:lnTo>
                                            <a:pt x="0" y="459"/>
                                          </a:lnTo>
                                          <a:lnTo>
                                            <a:pt x="0" y="470"/>
                                          </a:lnTo>
                                          <a:lnTo>
                                            <a:pt x="2" y="482"/>
                                          </a:lnTo>
                                          <a:lnTo>
                                            <a:pt x="2" y="494"/>
                                          </a:lnTo>
                                          <a:lnTo>
                                            <a:pt x="5" y="506"/>
                                          </a:lnTo>
                                          <a:lnTo>
                                            <a:pt x="5" y="520"/>
                                          </a:lnTo>
                                          <a:lnTo>
                                            <a:pt x="7" y="532"/>
                                          </a:lnTo>
                                          <a:lnTo>
                                            <a:pt x="12" y="544"/>
                                          </a:lnTo>
                                          <a:lnTo>
                                            <a:pt x="14" y="558"/>
                                          </a:lnTo>
                                          <a:lnTo>
                                            <a:pt x="17" y="570"/>
                                          </a:lnTo>
                                          <a:lnTo>
                                            <a:pt x="21" y="585"/>
                                          </a:lnTo>
                                          <a:lnTo>
                                            <a:pt x="24" y="599"/>
                                          </a:lnTo>
                                          <a:lnTo>
                                            <a:pt x="29" y="613"/>
                                          </a:lnTo>
                                          <a:lnTo>
                                            <a:pt x="36" y="627"/>
                                          </a:lnTo>
                                          <a:lnTo>
                                            <a:pt x="40" y="642"/>
                                          </a:lnTo>
                                          <a:lnTo>
                                            <a:pt x="45" y="656"/>
                                          </a:lnTo>
                                          <a:lnTo>
                                            <a:pt x="52" y="670"/>
                                          </a:lnTo>
                                          <a:lnTo>
                                            <a:pt x="57" y="684"/>
                                          </a:lnTo>
                                          <a:lnTo>
                                            <a:pt x="67" y="699"/>
                                          </a:lnTo>
                                          <a:lnTo>
                                            <a:pt x="71" y="713"/>
                                          </a:lnTo>
                                          <a:lnTo>
                                            <a:pt x="78" y="730"/>
                                          </a:lnTo>
                                          <a:lnTo>
                                            <a:pt x="86" y="742"/>
                                          </a:lnTo>
                                          <a:lnTo>
                                            <a:pt x="90" y="758"/>
                                          </a:lnTo>
                                          <a:lnTo>
                                            <a:pt x="98" y="770"/>
                                          </a:lnTo>
                                          <a:lnTo>
                                            <a:pt x="105" y="787"/>
                                          </a:lnTo>
                                          <a:lnTo>
                                            <a:pt x="109" y="799"/>
                                          </a:lnTo>
                                          <a:lnTo>
                                            <a:pt x="114" y="813"/>
                                          </a:lnTo>
                                          <a:lnTo>
                                            <a:pt x="119" y="827"/>
                                          </a:lnTo>
                                          <a:lnTo>
                                            <a:pt x="124" y="841"/>
                                          </a:lnTo>
                                          <a:lnTo>
                                            <a:pt x="131" y="853"/>
                                          </a:lnTo>
                                          <a:lnTo>
                                            <a:pt x="136" y="868"/>
                                          </a:lnTo>
                                          <a:lnTo>
                                            <a:pt x="140" y="882"/>
                                          </a:lnTo>
                                          <a:lnTo>
                                            <a:pt x="145" y="894"/>
                                          </a:lnTo>
                                          <a:lnTo>
                                            <a:pt x="148" y="908"/>
                                          </a:lnTo>
                                          <a:lnTo>
                                            <a:pt x="155" y="920"/>
                                          </a:lnTo>
                                          <a:lnTo>
                                            <a:pt x="157" y="932"/>
                                          </a:lnTo>
                                          <a:lnTo>
                                            <a:pt x="162" y="946"/>
                                          </a:lnTo>
                                          <a:lnTo>
                                            <a:pt x="164" y="958"/>
                                          </a:lnTo>
                                          <a:lnTo>
                                            <a:pt x="169" y="970"/>
                                          </a:lnTo>
                                          <a:lnTo>
                                            <a:pt x="174" y="982"/>
                                          </a:lnTo>
                                          <a:lnTo>
                                            <a:pt x="176" y="994"/>
                                          </a:lnTo>
                                          <a:lnTo>
                                            <a:pt x="181" y="1006"/>
                                          </a:lnTo>
                                          <a:lnTo>
                                            <a:pt x="186" y="1017"/>
                                          </a:lnTo>
                                          <a:lnTo>
                                            <a:pt x="188" y="1029"/>
                                          </a:lnTo>
                                          <a:lnTo>
                                            <a:pt x="193" y="1039"/>
                                          </a:lnTo>
                                          <a:lnTo>
                                            <a:pt x="195" y="1051"/>
                                          </a:lnTo>
                                          <a:lnTo>
                                            <a:pt x="200" y="1063"/>
                                          </a:lnTo>
                                          <a:lnTo>
                                            <a:pt x="202" y="1072"/>
                                          </a:lnTo>
                                          <a:lnTo>
                                            <a:pt x="205" y="1082"/>
                                          </a:lnTo>
                                          <a:lnTo>
                                            <a:pt x="209" y="1094"/>
                                          </a:lnTo>
                                          <a:lnTo>
                                            <a:pt x="212" y="1103"/>
                                          </a:lnTo>
                                          <a:lnTo>
                                            <a:pt x="217" y="1113"/>
                                          </a:lnTo>
                                          <a:lnTo>
                                            <a:pt x="219" y="1122"/>
                                          </a:lnTo>
                                          <a:lnTo>
                                            <a:pt x="221" y="1132"/>
                                          </a:lnTo>
                                          <a:lnTo>
                                            <a:pt x="226" y="1141"/>
                                          </a:lnTo>
                                          <a:lnTo>
                                            <a:pt x="228" y="1151"/>
                                          </a:lnTo>
                                          <a:lnTo>
                                            <a:pt x="231" y="1160"/>
                                          </a:lnTo>
                                          <a:lnTo>
                                            <a:pt x="236" y="1167"/>
                                          </a:lnTo>
                                          <a:lnTo>
                                            <a:pt x="238" y="1177"/>
                                          </a:lnTo>
                                          <a:lnTo>
                                            <a:pt x="243" y="1184"/>
                                          </a:lnTo>
                                          <a:lnTo>
                                            <a:pt x="245" y="1193"/>
                                          </a:lnTo>
                                          <a:lnTo>
                                            <a:pt x="250" y="1201"/>
                                          </a:lnTo>
                                          <a:lnTo>
                                            <a:pt x="252" y="1208"/>
                                          </a:lnTo>
                                          <a:lnTo>
                                            <a:pt x="257" y="1215"/>
                                          </a:lnTo>
                                          <a:lnTo>
                                            <a:pt x="262" y="1222"/>
                                          </a:lnTo>
                                          <a:lnTo>
                                            <a:pt x="264" y="1229"/>
                                          </a:lnTo>
                                          <a:lnTo>
                                            <a:pt x="269" y="1236"/>
                                          </a:lnTo>
                                          <a:lnTo>
                                            <a:pt x="274" y="1243"/>
                                          </a:lnTo>
                                          <a:lnTo>
                                            <a:pt x="278" y="1248"/>
                                          </a:lnTo>
                                          <a:lnTo>
                                            <a:pt x="283" y="1253"/>
                                          </a:lnTo>
                                          <a:lnTo>
                                            <a:pt x="288" y="1260"/>
                                          </a:lnTo>
                                          <a:lnTo>
                                            <a:pt x="293" y="1265"/>
                                          </a:lnTo>
                                          <a:lnTo>
                                            <a:pt x="297" y="1272"/>
                                          </a:lnTo>
                                          <a:lnTo>
                                            <a:pt x="302" y="1274"/>
                                          </a:lnTo>
                                          <a:lnTo>
                                            <a:pt x="307" y="1281"/>
                                          </a:lnTo>
                                          <a:lnTo>
                                            <a:pt x="312" y="1284"/>
                                          </a:lnTo>
                                          <a:lnTo>
                                            <a:pt x="319" y="1289"/>
                                          </a:lnTo>
                                          <a:lnTo>
                                            <a:pt x="324" y="1291"/>
                                          </a:lnTo>
                                          <a:lnTo>
                                            <a:pt x="331" y="1296"/>
                                          </a:lnTo>
                                          <a:lnTo>
                                            <a:pt x="335" y="1300"/>
                                          </a:lnTo>
                                          <a:lnTo>
                                            <a:pt x="343" y="1303"/>
                                          </a:lnTo>
                                          <a:lnTo>
                                            <a:pt x="350" y="1305"/>
                                          </a:lnTo>
                                          <a:lnTo>
                                            <a:pt x="357" y="1310"/>
                                          </a:lnTo>
                                          <a:lnTo>
                                            <a:pt x="364" y="1310"/>
                                          </a:lnTo>
                                          <a:lnTo>
                                            <a:pt x="369" y="1312"/>
                                          </a:lnTo>
                                          <a:lnTo>
                                            <a:pt x="376" y="1315"/>
                                          </a:lnTo>
                                          <a:lnTo>
                                            <a:pt x="383" y="1315"/>
                                          </a:lnTo>
                                          <a:lnTo>
                                            <a:pt x="390" y="1317"/>
                                          </a:lnTo>
                                          <a:lnTo>
                                            <a:pt x="395" y="1317"/>
                                          </a:lnTo>
                                          <a:lnTo>
                                            <a:pt x="402" y="1317"/>
                                          </a:lnTo>
                                          <a:lnTo>
                                            <a:pt x="409" y="1319"/>
                                          </a:lnTo>
                                          <a:lnTo>
                                            <a:pt x="416" y="1317"/>
                                          </a:lnTo>
                                          <a:lnTo>
                                            <a:pt x="421" y="1317"/>
                                          </a:lnTo>
                                          <a:lnTo>
                                            <a:pt x="428" y="1317"/>
                                          </a:lnTo>
                                          <a:lnTo>
                                            <a:pt x="435" y="1317"/>
                                          </a:lnTo>
                                          <a:lnTo>
                                            <a:pt x="440" y="1317"/>
                                          </a:lnTo>
                                          <a:lnTo>
                                            <a:pt x="447" y="1317"/>
                                          </a:lnTo>
                                          <a:lnTo>
                                            <a:pt x="452" y="1315"/>
                                          </a:lnTo>
                                          <a:lnTo>
                                            <a:pt x="459" y="1315"/>
                                          </a:lnTo>
                                          <a:lnTo>
                                            <a:pt x="466" y="1312"/>
                                          </a:lnTo>
                                          <a:lnTo>
                                            <a:pt x="471" y="1310"/>
                                          </a:lnTo>
                                          <a:lnTo>
                                            <a:pt x="476" y="1310"/>
                                          </a:lnTo>
                                          <a:lnTo>
                                            <a:pt x="483" y="1308"/>
                                          </a:lnTo>
                                          <a:lnTo>
                                            <a:pt x="488" y="1305"/>
                                          </a:lnTo>
                                          <a:lnTo>
                                            <a:pt x="495" y="1305"/>
                                          </a:lnTo>
                                          <a:lnTo>
                                            <a:pt x="500" y="1303"/>
                                          </a:lnTo>
                                          <a:lnTo>
                                            <a:pt x="507" y="1300"/>
                                          </a:lnTo>
                                          <a:lnTo>
                                            <a:pt x="512" y="1298"/>
                                          </a:lnTo>
                                          <a:lnTo>
                                            <a:pt x="519" y="1296"/>
                                          </a:lnTo>
                                          <a:lnTo>
                                            <a:pt x="523" y="1293"/>
                                          </a:lnTo>
                                          <a:lnTo>
                                            <a:pt x="531" y="1291"/>
                                          </a:lnTo>
                                          <a:lnTo>
                                            <a:pt x="535" y="1289"/>
                                          </a:lnTo>
                                          <a:lnTo>
                                            <a:pt x="540" y="1286"/>
                                          </a:lnTo>
                                          <a:lnTo>
                                            <a:pt x="545" y="1284"/>
                                          </a:lnTo>
                                          <a:lnTo>
                                            <a:pt x="552" y="1281"/>
                                          </a:lnTo>
                                          <a:lnTo>
                                            <a:pt x="557" y="1279"/>
                                          </a:lnTo>
                                          <a:lnTo>
                                            <a:pt x="562" y="1277"/>
                                          </a:lnTo>
                                          <a:lnTo>
                                            <a:pt x="566" y="1274"/>
                                          </a:lnTo>
                                          <a:lnTo>
                                            <a:pt x="571" y="1272"/>
                                          </a:lnTo>
                                          <a:lnTo>
                                            <a:pt x="576" y="1270"/>
                                          </a:lnTo>
                                          <a:lnTo>
                                            <a:pt x="581" y="1267"/>
                                          </a:lnTo>
                                          <a:lnTo>
                                            <a:pt x="585" y="1265"/>
                                          </a:lnTo>
                                          <a:lnTo>
                                            <a:pt x="590" y="1260"/>
                                          </a:lnTo>
                                          <a:lnTo>
                                            <a:pt x="600" y="1255"/>
                                          </a:lnTo>
                                          <a:lnTo>
                                            <a:pt x="609" y="1253"/>
                                          </a:lnTo>
                                          <a:lnTo>
                                            <a:pt x="619" y="1248"/>
                                          </a:lnTo>
                                          <a:lnTo>
                                            <a:pt x="628" y="1246"/>
                                          </a:lnTo>
                                          <a:lnTo>
                                            <a:pt x="635" y="1241"/>
                                          </a:lnTo>
                                          <a:lnTo>
                                            <a:pt x="645" y="1241"/>
                                          </a:lnTo>
                                          <a:lnTo>
                                            <a:pt x="652" y="1239"/>
                                          </a:lnTo>
                                          <a:lnTo>
                                            <a:pt x="661" y="1239"/>
                                          </a:lnTo>
                                          <a:lnTo>
                                            <a:pt x="669" y="1239"/>
                                          </a:lnTo>
                                          <a:lnTo>
                                            <a:pt x="676" y="1239"/>
                                          </a:lnTo>
                                          <a:lnTo>
                                            <a:pt x="683" y="1241"/>
                                          </a:lnTo>
                                          <a:lnTo>
                                            <a:pt x="690" y="1243"/>
                                          </a:lnTo>
                                          <a:lnTo>
                                            <a:pt x="695" y="1246"/>
                                          </a:lnTo>
                                          <a:lnTo>
                                            <a:pt x="702" y="1251"/>
                                          </a:lnTo>
                                          <a:lnTo>
                                            <a:pt x="709" y="1253"/>
                                          </a:lnTo>
                                          <a:lnTo>
                                            <a:pt x="719" y="1258"/>
                                          </a:lnTo>
                                          <a:lnTo>
                                            <a:pt x="726" y="1260"/>
                                          </a:lnTo>
                                          <a:lnTo>
                                            <a:pt x="735" y="1267"/>
                                          </a:lnTo>
                                          <a:lnTo>
                                            <a:pt x="740" y="1270"/>
                                          </a:lnTo>
                                          <a:lnTo>
                                            <a:pt x="745" y="1272"/>
                                          </a:lnTo>
                                          <a:lnTo>
                                            <a:pt x="750" y="1274"/>
                                          </a:lnTo>
                                          <a:lnTo>
                                            <a:pt x="754" y="1277"/>
                                          </a:lnTo>
                                          <a:lnTo>
                                            <a:pt x="759" y="1279"/>
                                          </a:lnTo>
                                          <a:lnTo>
                                            <a:pt x="764" y="1281"/>
                                          </a:lnTo>
                                          <a:lnTo>
                                            <a:pt x="769" y="1284"/>
                                          </a:lnTo>
                                          <a:lnTo>
                                            <a:pt x="773" y="1286"/>
                                          </a:lnTo>
                                          <a:lnTo>
                                            <a:pt x="778" y="1289"/>
                                          </a:lnTo>
                                          <a:lnTo>
                                            <a:pt x="785" y="1291"/>
                                          </a:lnTo>
                                          <a:lnTo>
                                            <a:pt x="790" y="1296"/>
                                          </a:lnTo>
                                          <a:lnTo>
                                            <a:pt x="795" y="1298"/>
                                          </a:lnTo>
                                          <a:lnTo>
                                            <a:pt x="802" y="1300"/>
                                          </a:lnTo>
                                          <a:lnTo>
                                            <a:pt x="807" y="1303"/>
                                          </a:lnTo>
                                          <a:lnTo>
                                            <a:pt x="811" y="1305"/>
                                          </a:lnTo>
                                          <a:lnTo>
                                            <a:pt x="816" y="1308"/>
                                          </a:lnTo>
                                          <a:lnTo>
                                            <a:pt x="823" y="1310"/>
                                          </a:lnTo>
                                          <a:lnTo>
                                            <a:pt x="828" y="1312"/>
                                          </a:lnTo>
                                          <a:lnTo>
                                            <a:pt x="833" y="1315"/>
                                          </a:lnTo>
                                          <a:lnTo>
                                            <a:pt x="840" y="1319"/>
                                          </a:lnTo>
                                          <a:lnTo>
                                            <a:pt x="845" y="1322"/>
                                          </a:lnTo>
                                          <a:lnTo>
                                            <a:pt x="849" y="1324"/>
                                          </a:lnTo>
                                          <a:lnTo>
                                            <a:pt x="857" y="1327"/>
                                          </a:lnTo>
                                          <a:lnTo>
                                            <a:pt x="861" y="1329"/>
                                          </a:lnTo>
                                          <a:lnTo>
                                            <a:pt x="866" y="1331"/>
                                          </a:lnTo>
                                          <a:lnTo>
                                            <a:pt x="873" y="1334"/>
                                          </a:lnTo>
                                          <a:lnTo>
                                            <a:pt x="878" y="1336"/>
                                          </a:lnTo>
                                          <a:lnTo>
                                            <a:pt x="883" y="1339"/>
                                          </a:lnTo>
                                          <a:lnTo>
                                            <a:pt x="890" y="1341"/>
                                          </a:lnTo>
                                          <a:lnTo>
                                            <a:pt x="895" y="1341"/>
                                          </a:lnTo>
                                          <a:lnTo>
                                            <a:pt x="899" y="1343"/>
                                          </a:lnTo>
                                          <a:lnTo>
                                            <a:pt x="904" y="1346"/>
                                          </a:lnTo>
                                          <a:lnTo>
                                            <a:pt x="909" y="1348"/>
                                          </a:lnTo>
                                          <a:lnTo>
                                            <a:pt x="916" y="1350"/>
                                          </a:lnTo>
                                          <a:lnTo>
                                            <a:pt x="921" y="1353"/>
                                          </a:lnTo>
                                          <a:lnTo>
                                            <a:pt x="926" y="1355"/>
                                          </a:lnTo>
                                          <a:lnTo>
                                            <a:pt x="930" y="1355"/>
                                          </a:lnTo>
                                          <a:lnTo>
                                            <a:pt x="935" y="1358"/>
                                          </a:lnTo>
                                          <a:lnTo>
                                            <a:pt x="940" y="1358"/>
                                          </a:lnTo>
                                          <a:lnTo>
                                            <a:pt x="945" y="1360"/>
                                          </a:lnTo>
                                          <a:lnTo>
                                            <a:pt x="954" y="1362"/>
                                          </a:lnTo>
                                          <a:lnTo>
                                            <a:pt x="964" y="1365"/>
                                          </a:lnTo>
                                          <a:lnTo>
                                            <a:pt x="971" y="1367"/>
                                          </a:lnTo>
                                          <a:lnTo>
                                            <a:pt x="980" y="1369"/>
                                          </a:lnTo>
                                          <a:lnTo>
                                            <a:pt x="987" y="1369"/>
                                          </a:lnTo>
                                          <a:lnTo>
                                            <a:pt x="997" y="1369"/>
                                          </a:lnTo>
                                          <a:lnTo>
                                            <a:pt x="1002" y="1367"/>
                                          </a:lnTo>
                                          <a:lnTo>
                                            <a:pt x="1011" y="1365"/>
                                          </a:lnTo>
                                          <a:lnTo>
                                            <a:pt x="1014" y="1362"/>
                                          </a:lnTo>
                                          <a:lnTo>
                                            <a:pt x="1021" y="1362"/>
                                          </a:lnTo>
                                          <a:lnTo>
                                            <a:pt x="1026" y="1358"/>
                                          </a:lnTo>
                                          <a:lnTo>
                                            <a:pt x="1030" y="1358"/>
                                          </a:lnTo>
                                          <a:lnTo>
                                            <a:pt x="1035" y="1353"/>
                                          </a:lnTo>
                                          <a:lnTo>
                                            <a:pt x="1040" y="1350"/>
                                          </a:lnTo>
                                          <a:lnTo>
                                            <a:pt x="1047" y="1348"/>
                                          </a:lnTo>
                                          <a:lnTo>
                                            <a:pt x="1054" y="1343"/>
                                          </a:lnTo>
                                          <a:lnTo>
                                            <a:pt x="1059" y="1339"/>
                                          </a:lnTo>
                                          <a:lnTo>
                                            <a:pt x="1066" y="1336"/>
                                          </a:lnTo>
                                          <a:lnTo>
                                            <a:pt x="1073" y="1331"/>
                                          </a:lnTo>
                                          <a:lnTo>
                                            <a:pt x="1080" y="1327"/>
                                          </a:lnTo>
                                          <a:lnTo>
                                            <a:pt x="1087" y="1322"/>
                                          </a:lnTo>
                                          <a:lnTo>
                                            <a:pt x="1095" y="1315"/>
                                          </a:lnTo>
                                          <a:lnTo>
                                            <a:pt x="1102" y="1310"/>
                                          </a:lnTo>
                                          <a:lnTo>
                                            <a:pt x="1109" y="1305"/>
                                          </a:lnTo>
                                          <a:lnTo>
                                            <a:pt x="1116" y="1298"/>
                                          </a:lnTo>
                                          <a:lnTo>
                                            <a:pt x="1123" y="1291"/>
                                          </a:lnTo>
                                          <a:lnTo>
                                            <a:pt x="1133" y="1284"/>
                                          </a:lnTo>
                                          <a:lnTo>
                                            <a:pt x="1140" y="1279"/>
                                          </a:lnTo>
                                          <a:lnTo>
                                            <a:pt x="1149" y="1272"/>
                                          </a:lnTo>
                                          <a:lnTo>
                                            <a:pt x="1156" y="1262"/>
                                          </a:lnTo>
                                          <a:lnTo>
                                            <a:pt x="1164" y="1255"/>
                                          </a:lnTo>
                                          <a:lnTo>
                                            <a:pt x="1173" y="1248"/>
                                          </a:lnTo>
                                          <a:lnTo>
                                            <a:pt x="1180" y="1239"/>
                                          </a:lnTo>
                                          <a:lnTo>
                                            <a:pt x="1190" y="1229"/>
                                          </a:lnTo>
                                          <a:lnTo>
                                            <a:pt x="1199" y="1220"/>
                                          </a:lnTo>
                                          <a:lnTo>
                                            <a:pt x="1209" y="1212"/>
                                          </a:lnTo>
                                          <a:lnTo>
                                            <a:pt x="1216" y="1201"/>
                                          </a:lnTo>
                                          <a:lnTo>
                                            <a:pt x="1225" y="1191"/>
                                          </a:lnTo>
                                          <a:lnTo>
                                            <a:pt x="1235" y="1182"/>
                                          </a:lnTo>
                                          <a:lnTo>
                                            <a:pt x="1242" y="1170"/>
                                          </a:lnTo>
                                          <a:lnTo>
                                            <a:pt x="1252" y="1158"/>
                                          </a:lnTo>
                                          <a:lnTo>
                                            <a:pt x="1259" y="1148"/>
                                          </a:lnTo>
                                          <a:lnTo>
                                            <a:pt x="1268" y="1136"/>
                                          </a:lnTo>
                                          <a:lnTo>
                                            <a:pt x="1278" y="1124"/>
                                          </a:lnTo>
                                          <a:lnTo>
                                            <a:pt x="1285" y="1113"/>
                                          </a:lnTo>
                                          <a:lnTo>
                                            <a:pt x="1294" y="1101"/>
                                          </a:lnTo>
                                          <a:lnTo>
                                            <a:pt x="1302" y="1086"/>
                                          </a:lnTo>
                                          <a:lnTo>
                                            <a:pt x="1311" y="1075"/>
                                          </a:lnTo>
                                          <a:lnTo>
                                            <a:pt x="1318" y="1063"/>
                                          </a:lnTo>
                                          <a:lnTo>
                                            <a:pt x="1328" y="1048"/>
                                          </a:lnTo>
                                          <a:lnTo>
                                            <a:pt x="1335" y="1034"/>
                                          </a:lnTo>
                                          <a:lnTo>
                                            <a:pt x="1344" y="1022"/>
                                          </a:lnTo>
                                          <a:lnTo>
                                            <a:pt x="1352" y="1006"/>
                                          </a:lnTo>
                                          <a:lnTo>
                                            <a:pt x="1361" y="991"/>
                                          </a:lnTo>
                                          <a:lnTo>
                                            <a:pt x="1368" y="975"/>
                                          </a:lnTo>
                                          <a:lnTo>
                                            <a:pt x="1375" y="960"/>
                                          </a:lnTo>
                                          <a:lnTo>
                                            <a:pt x="1382" y="944"/>
                                          </a:lnTo>
                                          <a:lnTo>
                                            <a:pt x="1392" y="929"/>
                                          </a:lnTo>
                                          <a:lnTo>
                                            <a:pt x="1399" y="913"/>
                                          </a:lnTo>
                                          <a:lnTo>
                                            <a:pt x="1406" y="899"/>
                                          </a:lnTo>
                                          <a:lnTo>
                                            <a:pt x="1411" y="879"/>
                                          </a:lnTo>
                                          <a:lnTo>
                                            <a:pt x="1418" y="863"/>
                                          </a:lnTo>
                                          <a:lnTo>
                                            <a:pt x="1425" y="846"/>
                                          </a:lnTo>
                                          <a:lnTo>
                                            <a:pt x="1432" y="830"/>
                                          </a:lnTo>
                                          <a:lnTo>
                                            <a:pt x="1440" y="811"/>
                                          </a:lnTo>
                                          <a:lnTo>
                                            <a:pt x="1447" y="791"/>
                                          </a:lnTo>
                                          <a:lnTo>
                                            <a:pt x="1451" y="775"/>
                                          </a:lnTo>
                                          <a:lnTo>
                                            <a:pt x="1459" y="756"/>
                                          </a:lnTo>
                                          <a:lnTo>
                                            <a:pt x="1463" y="737"/>
                                          </a:lnTo>
                                          <a:lnTo>
                                            <a:pt x="1466" y="720"/>
                                          </a:lnTo>
                                          <a:lnTo>
                                            <a:pt x="1471" y="701"/>
                                          </a:lnTo>
                                          <a:lnTo>
                                            <a:pt x="1475" y="682"/>
                                          </a:lnTo>
                                          <a:lnTo>
                                            <a:pt x="1478" y="665"/>
                                          </a:lnTo>
                                          <a:lnTo>
                                            <a:pt x="1480" y="649"/>
                                          </a:lnTo>
                                          <a:lnTo>
                                            <a:pt x="1482" y="630"/>
                                          </a:lnTo>
                                          <a:lnTo>
                                            <a:pt x="1485" y="616"/>
                                          </a:lnTo>
                                          <a:lnTo>
                                            <a:pt x="1485" y="599"/>
                                          </a:lnTo>
                                          <a:lnTo>
                                            <a:pt x="1487" y="582"/>
                                          </a:lnTo>
                                          <a:lnTo>
                                            <a:pt x="1487" y="568"/>
                                          </a:lnTo>
                                          <a:lnTo>
                                            <a:pt x="1487" y="551"/>
                                          </a:lnTo>
                                          <a:lnTo>
                                            <a:pt x="1487" y="537"/>
                                          </a:lnTo>
                                          <a:lnTo>
                                            <a:pt x="1485" y="523"/>
                                          </a:lnTo>
                                          <a:lnTo>
                                            <a:pt x="1485" y="506"/>
                                          </a:lnTo>
                                          <a:lnTo>
                                            <a:pt x="1482" y="494"/>
                                          </a:lnTo>
                                          <a:lnTo>
                                            <a:pt x="1480" y="480"/>
                                          </a:lnTo>
                                          <a:lnTo>
                                            <a:pt x="1478" y="466"/>
                                          </a:lnTo>
                                          <a:lnTo>
                                            <a:pt x="1475" y="451"/>
                                          </a:lnTo>
                                          <a:lnTo>
                                            <a:pt x="1473" y="440"/>
                                          </a:lnTo>
                                          <a:lnTo>
                                            <a:pt x="1468" y="425"/>
                                          </a:lnTo>
                                          <a:lnTo>
                                            <a:pt x="1466" y="413"/>
                                          </a:lnTo>
                                          <a:lnTo>
                                            <a:pt x="1461" y="401"/>
                                          </a:lnTo>
                                          <a:lnTo>
                                            <a:pt x="1459" y="390"/>
                                          </a:lnTo>
                                          <a:lnTo>
                                            <a:pt x="1451" y="378"/>
                                          </a:lnTo>
                                          <a:lnTo>
                                            <a:pt x="1449" y="366"/>
                                          </a:lnTo>
                                          <a:lnTo>
                                            <a:pt x="1442" y="354"/>
                                          </a:lnTo>
                                          <a:lnTo>
                                            <a:pt x="1440" y="344"/>
                                          </a:lnTo>
                                          <a:lnTo>
                                            <a:pt x="1432" y="332"/>
                                          </a:lnTo>
                                          <a:lnTo>
                                            <a:pt x="1428" y="321"/>
                                          </a:lnTo>
                                          <a:lnTo>
                                            <a:pt x="1423" y="311"/>
                                          </a:lnTo>
                                          <a:lnTo>
                                            <a:pt x="1416" y="302"/>
                                          </a:lnTo>
                                          <a:lnTo>
                                            <a:pt x="1409" y="292"/>
                                          </a:lnTo>
                                          <a:lnTo>
                                            <a:pt x="1404" y="283"/>
                                          </a:lnTo>
                                          <a:lnTo>
                                            <a:pt x="1397" y="273"/>
                                          </a:lnTo>
                                          <a:lnTo>
                                            <a:pt x="1390" y="264"/>
                                          </a:lnTo>
                                          <a:lnTo>
                                            <a:pt x="1382" y="254"/>
                                          </a:lnTo>
                                          <a:lnTo>
                                            <a:pt x="1375" y="247"/>
                                          </a:lnTo>
                                          <a:lnTo>
                                            <a:pt x="1368" y="237"/>
                                          </a:lnTo>
                                          <a:lnTo>
                                            <a:pt x="1361" y="230"/>
                                          </a:lnTo>
                                          <a:lnTo>
                                            <a:pt x="1354" y="221"/>
                                          </a:lnTo>
                                          <a:lnTo>
                                            <a:pt x="1347" y="214"/>
                                          </a:lnTo>
                                          <a:lnTo>
                                            <a:pt x="1340" y="206"/>
                                          </a:lnTo>
                                          <a:lnTo>
                                            <a:pt x="1332" y="199"/>
                                          </a:lnTo>
                                          <a:lnTo>
                                            <a:pt x="1325" y="190"/>
                                          </a:lnTo>
                                          <a:lnTo>
                                            <a:pt x="1318" y="185"/>
                                          </a:lnTo>
                                          <a:lnTo>
                                            <a:pt x="1311" y="178"/>
                                          </a:lnTo>
                                          <a:lnTo>
                                            <a:pt x="1304" y="173"/>
                                          </a:lnTo>
                                          <a:lnTo>
                                            <a:pt x="1294" y="166"/>
                                          </a:lnTo>
                                          <a:lnTo>
                                            <a:pt x="1287" y="159"/>
                                          </a:lnTo>
                                          <a:lnTo>
                                            <a:pt x="1280" y="154"/>
                                          </a:lnTo>
                                          <a:lnTo>
                                            <a:pt x="1273" y="147"/>
                                          </a:lnTo>
                                          <a:lnTo>
                                            <a:pt x="1266" y="142"/>
                                          </a:lnTo>
                                          <a:lnTo>
                                            <a:pt x="1259" y="135"/>
                                          </a:lnTo>
                                          <a:lnTo>
                                            <a:pt x="1252" y="130"/>
                                          </a:lnTo>
                                          <a:lnTo>
                                            <a:pt x="1244" y="126"/>
                                          </a:lnTo>
                                          <a:lnTo>
                                            <a:pt x="1235" y="121"/>
                                          </a:lnTo>
                                          <a:lnTo>
                                            <a:pt x="1228" y="116"/>
                                          </a:lnTo>
                                          <a:lnTo>
                                            <a:pt x="1221" y="114"/>
                                          </a:lnTo>
                                          <a:lnTo>
                                            <a:pt x="1216" y="109"/>
                                          </a:lnTo>
                                          <a:lnTo>
                                            <a:pt x="1209" y="104"/>
                                          </a:lnTo>
                                          <a:lnTo>
                                            <a:pt x="1202" y="99"/>
                                          </a:lnTo>
                                          <a:lnTo>
                                            <a:pt x="1194" y="97"/>
                                          </a:lnTo>
                                          <a:lnTo>
                                            <a:pt x="1190" y="95"/>
                                          </a:lnTo>
                                          <a:lnTo>
                                            <a:pt x="1183" y="90"/>
                                          </a:lnTo>
                                          <a:lnTo>
                                            <a:pt x="1175" y="85"/>
                                          </a:lnTo>
                                          <a:lnTo>
                                            <a:pt x="1168" y="83"/>
                                          </a:lnTo>
                                          <a:lnTo>
                                            <a:pt x="1164" y="80"/>
                                          </a:lnTo>
                                          <a:lnTo>
                                            <a:pt x="1156" y="78"/>
                                          </a:lnTo>
                                          <a:lnTo>
                                            <a:pt x="1149" y="76"/>
                                          </a:lnTo>
                                          <a:lnTo>
                                            <a:pt x="1142" y="73"/>
                                          </a:lnTo>
                                          <a:lnTo>
                                            <a:pt x="1137" y="68"/>
                                          </a:lnTo>
                                          <a:lnTo>
                                            <a:pt x="1130" y="66"/>
                                          </a:lnTo>
                                          <a:lnTo>
                                            <a:pt x="1123" y="64"/>
                                          </a:lnTo>
                                          <a:lnTo>
                                            <a:pt x="1116" y="61"/>
                                          </a:lnTo>
                                          <a:lnTo>
                                            <a:pt x="1109" y="61"/>
                                          </a:lnTo>
                                          <a:lnTo>
                                            <a:pt x="1102" y="59"/>
                                          </a:lnTo>
                                          <a:lnTo>
                                            <a:pt x="1097" y="57"/>
                                          </a:lnTo>
                                          <a:lnTo>
                                            <a:pt x="1090" y="54"/>
                                          </a:lnTo>
                                          <a:lnTo>
                                            <a:pt x="1083" y="54"/>
                                          </a:lnTo>
                                          <a:lnTo>
                                            <a:pt x="1076" y="52"/>
                                          </a:lnTo>
                                          <a:lnTo>
                                            <a:pt x="1068" y="49"/>
                                          </a:lnTo>
                                          <a:lnTo>
                                            <a:pt x="1061" y="49"/>
                                          </a:lnTo>
                                          <a:lnTo>
                                            <a:pt x="1054" y="47"/>
                                          </a:lnTo>
                                          <a:lnTo>
                                            <a:pt x="1047" y="45"/>
                                          </a:lnTo>
                                          <a:lnTo>
                                            <a:pt x="1040" y="45"/>
                                          </a:lnTo>
                                          <a:lnTo>
                                            <a:pt x="1033" y="45"/>
                                          </a:lnTo>
                                          <a:lnTo>
                                            <a:pt x="1028" y="45"/>
                                          </a:lnTo>
                                          <a:lnTo>
                                            <a:pt x="1021" y="42"/>
                                          </a:lnTo>
                                          <a:lnTo>
                                            <a:pt x="1014" y="42"/>
                                          </a:lnTo>
                                          <a:lnTo>
                                            <a:pt x="1006" y="40"/>
                                          </a:lnTo>
                                          <a:lnTo>
                                            <a:pt x="999" y="40"/>
                                          </a:lnTo>
                                          <a:lnTo>
                                            <a:pt x="995" y="40"/>
                                          </a:lnTo>
                                          <a:lnTo>
                                            <a:pt x="987" y="40"/>
                                          </a:lnTo>
                                          <a:lnTo>
                                            <a:pt x="980" y="40"/>
                                          </a:lnTo>
                                          <a:lnTo>
                                            <a:pt x="976" y="40"/>
                                          </a:lnTo>
                                          <a:lnTo>
                                            <a:pt x="968" y="40"/>
                                          </a:lnTo>
                                          <a:lnTo>
                                            <a:pt x="961" y="40"/>
                                          </a:lnTo>
                                          <a:lnTo>
                                            <a:pt x="954" y="38"/>
                                          </a:lnTo>
                                          <a:lnTo>
                                            <a:pt x="949" y="38"/>
                                          </a:lnTo>
                                          <a:lnTo>
                                            <a:pt x="942" y="38"/>
                                          </a:lnTo>
                                          <a:lnTo>
                                            <a:pt x="937" y="38"/>
                                          </a:lnTo>
                                          <a:lnTo>
                                            <a:pt x="930" y="38"/>
                                          </a:lnTo>
                                          <a:lnTo>
                                            <a:pt x="926" y="40"/>
                                          </a:lnTo>
                                          <a:lnTo>
                                            <a:pt x="918" y="40"/>
                                          </a:lnTo>
                                          <a:lnTo>
                                            <a:pt x="914" y="40"/>
                                          </a:lnTo>
                                          <a:lnTo>
                                            <a:pt x="907" y="40"/>
                                          </a:lnTo>
                                          <a:lnTo>
                                            <a:pt x="902" y="40"/>
                                          </a:lnTo>
                                          <a:lnTo>
                                            <a:pt x="895" y="40"/>
                                          </a:lnTo>
                                          <a:lnTo>
                                            <a:pt x="890" y="40"/>
                                          </a:lnTo>
                                          <a:lnTo>
                                            <a:pt x="885" y="40"/>
                                          </a:lnTo>
                                          <a:lnTo>
                                            <a:pt x="880" y="40"/>
                                          </a:lnTo>
                                          <a:lnTo>
                                            <a:pt x="876" y="40"/>
                                          </a:lnTo>
                                          <a:lnTo>
                                            <a:pt x="868" y="40"/>
                                          </a:lnTo>
                                          <a:lnTo>
                                            <a:pt x="864" y="40"/>
                                          </a:lnTo>
                                          <a:lnTo>
                                            <a:pt x="859" y="42"/>
                                          </a:lnTo>
                                          <a:lnTo>
                                            <a:pt x="849" y="42"/>
                                          </a:lnTo>
                                          <a:lnTo>
                                            <a:pt x="842" y="42"/>
                                          </a:lnTo>
                                          <a:lnTo>
                                            <a:pt x="835" y="42"/>
                                          </a:lnTo>
                                          <a:lnTo>
                                            <a:pt x="826" y="45"/>
                                          </a:lnTo>
                                          <a:lnTo>
                                            <a:pt x="819" y="45"/>
                                          </a:lnTo>
                                          <a:lnTo>
                                            <a:pt x="814" y="47"/>
                                          </a:lnTo>
                                          <a:lnTo>
                                            <a:pt x="807" y="47"/>
                                          </a:lnTo>
                                          <a:lnTo>
                                            <a:pt x="802" y="47"/>
                                          </a:lnTo>
                                          <a:lnTo>
                                            <a:pt x="795" y="47"/>
                                          </a:lnTo>
                                          <a:lnTo>
                                            <a:pt x="788" y="49"/>
                                          </a:lnTo>
                                          <a:lnTo>
                                            <a:pt x="780" y="49"/>
                                          </a:lnTo>
                                          <a:lnTo>
                                            <a:pt x="773" y="49"/>
                                          </a:lnTo>
                                          <a:lnTo>
                                            <a:pt x="766" y="49"/>
                                          </a:lnTo>
                                          <a:lnTo>
                                            <a:pt x="761" y="52"/>
                                          </a:lnTo>
                                          <a:lnTo>
                                            <a:pt x="754" y="52"/>
                                          </a:lnTo>
                                          <a:lnTo>
                                            <a:pt x="747" y="52"/>
                                          </a:lnTo>
                                          <a:lnTo>
                                            <a:pt x="740" y="52"/>
                                          </a:lnTo>
                                          <a:lnTo>
                                            <a:pt x="733" y="52"/>
                                          </a:lnTo>
                                          <a:lnTo>
                                            <a:pt x="726" y="52"/>
                                          </a:lnTo>
                                          <a:lnTo>
                                            <a:pt x="721" y="52"/>
                                          </a:lnTo>
                                          <a:lnTo>
                                            <a:pt x="714" y="52"/>
                                          </a:lnTo>
                                          <a:lnTo>
                                            <a:pt x="709" y="54"/>
                                          </a:lnTo>
                                          <a:lnTo>
                                            <a:pt x="702" y="54"/>
                                          </a:lnTo>
                                          <a:lnTo>
                                            <a:pt x="695" y="54"/>
                                          </a:lnTo>
                                          <a:lnTo>
                                            <a:pt x="690" y="54"/>
                                          </a:lnTo>
                                          <a:lnTo>
                                            <a:pt x="685" y="54"/>
                                          </a:lnTo>
                                          <a:lnTo>
                                            <a:pt x="673" y="54"/>
                                          </a:lnTo>
                                          <a:lnTo>
                                            <a:pt x="666" y="54"/>
                                          </a:lnTo>
                                          <a:lnTo>
                                            <a:pt x="659" y="54"/>
                                          </a:lnTo>
                                          <a:lnTo>
                                            <a:pt x="654" y="54"/>
                                          </a:lnTo>
                                          <a:lnTo>
                                            <a:pt x="652" y="54"/>
                                          </a:lnTo>
                                          <a:lnTo>
                                            <a:pt x="652" y="57"/>
                                          </a:lnTo>
                                          <a:lnTo>
                                            <a:pt x="652" y="57"/>
                                          </a:lnTo>
                                          <a:close/>
                                        </a:path>
                                      </a:pathLst>
                                    </a:custGeom>
                                    <a:solidFill>
                                      <a:srgbClr val="d90000"/>
                                    </a:solidFill>
                                    <a:ln w="0">
                                      <a:noFill/>
                                    </a:ln>
                                  </wps:spPr>
                                  <wps:style>
                                    <a:lnRef idx="0"/>
                                    <a:fillRef idx="0"/>
                                    <a:effectRef idx="0"/>
                                    <a:fontRef idx="minor"/>
                                  </wps:style>
                                  <wps:bodyPr/>
                                </wps:wsp>
                                <wps:wsp>
                                  <wps:cNvSpPr/>
                                  <wps:spPr>
                                    <a:xfrm>
                                      <a:off x="86400" y="29880"/>
                                      <a:ext cx="82080" cy="146160"/>
                                    </a:xfrm>
                                    <a:custGeom>
                                      <a:avLst/>
                                      <a:gdLst/>
                                      <a:ahLst/>
                                      <a:rect l="l" t="t" r="r" b="b"/>
                                      <a:pathLst>
                                        <a:path w="682" h="1339">
                                          <a:moveTo>
                                            <a:pt x="0" y="96"/>
                                          </a:moveTo>
                                          <a:lnTo>
                                            <a:pt x="100" y="0"/>
                                          </a:lnTo>
                                          <a:lnTo>
                                            <a:pt x="252" y="79"/>
                                          </a:lnTo>
                                          <a:lnTo>
                                            <a:pt x="254" y="79"/>
                                          </a:lnTo>
                                          <a:lnTo>
                                            <a:pt x="261" y="79"/>
                                          </a:lnTo>
                                          <a:lnTo>
                                            <a:pt x="264" y="79"/>
                                          </a:lnTo>
                                          <a:lnTo>
                                            <a:pt x="271" y="79"/>
                                          </a:lnTo>
                                          <a:lnTo>
                                            <a:pt x="276" y="79"/>
                                          </a:lnTo>
                                          <a:lnTo>
                                            <a:pt x="283" y="79"/>
                                          </a:lnTo>
                                          <a:lnTo>
                                            <a:pt x="290" y="79"/>
                                          </a:lnTo>
                                          <a:lnTo>
                                            <a:pt x="297" y="79"/>
                                          </a:lnTo>
                                          <a:lnTo>
                                            <a:pt x="302" y="79"/>
                                          </a:lnTo>
                                          <a:lnTo>
                                            <a:pt x="307" y="79"/>
                                          </a:lnTo>
                                          <a:lnTo>
                                            <a:pt x="311" y="79"/>
                                          </a:lnTo>
                                          <a:lnTo>
                                            <a:pt x="316" y="79"/>
                                          </a:lnTo>
                                          <a:lnTo>
                                            <a:pt x="321" y="79"/>
                                          </a:lnTo>
                                          <a:lnTo>
                                            <a:pt x="326" y="79"/>
                                          </a:lnTo>
                                          <a:lnTo>
                                            <a:pt x="330" y="81"/>
                                          </a:lnTo>
                                          <a:lnTo>
                                            <a:pt x="335" y="81"/>
                                          </a:lnTo>
                                          <a:lnTo>
                                            <a:pt x="340" y="81"/>
                                          </a:lnTo>
                                          <a:lnTo>
                                            <a:pt x="347" y="81"/>
                                          </a:lnTo>
                                          <a:lnTo>
                                            <a:pt x="352" y="84"/>
                                          </a:lnTo>
                                          <a:lnTo>
                                            <a:pt x="359" y="84"/>
                                          </a:lnTo>
                                          <a:lnTo>
                                            <a:pt x="364" y="84"/>
                                          </a:lnTo>
                                          <a:lnTo>
                                            <a:pt x="368" y="84"/>
                                          </a:lnTo>
                                          <a:lnTo>
                                            <a:pt x="376" y="86"/>
                                          </a:lnTo>
                                          <a:lnTo>
                                            <a:pt x="380" y="86"/>
                                          </a:lnTo>
                                          <a:lnTo>
                                            <a:pt x="385" y="86"/>
                                          </a:lnTo>
                                          <a:lnTo>
                                            <a:pt x="392" y="88"/>
                                          </a:lnTo>
                                          <a:lnTo>
                                            <a:pt x="397" y="88"/>
                                          </a:lnTo>
                                          <a:lnTo>
                                            <a:pt x="404" y="91"/>
                                          </a:lnTo>
                                          <a:lnTo>
                                            <a:pt x="409" y="91"/>
                                          </a:lnTo>
                                          <a:lnTo>
                                            <a:pt x="416" y="93"/>
                                          </a:lnTo>
                                          <a:lnTo>
                                            <a:pt x="421" y="93"/>
                                          </a:lnTo>
                                          <a:lnTo>
                                            <a:pt x="428" y="96"/>
                                          </a:lnTo>
                                          <a:lnTo>
                                            <a:pt x="433" y="96"/>
                                          </a:lnTo>
                                          <a:lnTo>
                                            <a:pt x="440" y="98"/>
                                          </a:lnTo>
                                          <a:lnTo>
                                            <a:pt x="445" y="100"/>
                                          </a:lnTo>
                                          <a:lnTo>
                                            <a:pt x="452" y="103"/>
                                          </a:lnTo>
                                          <a:lnTo>
                                            <a:pt x="456" y="103"/>
                                          </a:lnTo>
                                          <a:lnTo>
                                            <a:pt x="461" y="105"/>
                                          </a:lnTo>
                                          <a:lnTo>
                                            <a:pt x="468" y="107"/>
                                          </a:lnTo>
                                          <a:lnTo>
                                            <a:pt x="473" y="110"/>
                                          </a:lnTo>
                                          <a:lnTo>
                                            <a:pt x="478" y="112"/>
                                          </a:lnTo>
                                          <a:lnTo>
                                            <a:pt x="485" y="112"/>
                                          </a:lnTo>
                                          <a:lnTo>
                                            <a:pt x="490" y="115"/>
                                          </a:lnTo>
                                          <a:lnTo>
                                            <a:pt x="497" y="117"/>
                                          </a:lnTo>
                                          <a:lnTo>
                                            <a:pt x="502" y="119"/>
                                          </a:lnTo>
                                          <a:lnTo>
                                            <a:pt x="506" y="122"/>
                                          </a:lnTo>
                                          <a:lnTo>
                                            <a:pt x="511" y="124"/>
                                          </a:lnTo>
                                          <a:lnTo>
                                            <a:pt x="516" y="129"/>
                                          </a:lnTo>
                                          <a:lnTo>
                                            <a:pt x="521" y="131"/>
                                          </a:lnTo>
                                          <a:lnTo>
                                            <a:pt x="525" y="134"/>
                                          </a:lnTo>
                                          <a:lnTo>
                                            <a:pt x="530" y="136"/>
                                          </a:lnTo>
                                          <a:lnTo>
                                            <a:pt x="535" y="141"/>
                                          </a:lnTo>
                                          <a:lnTo>
                                            <a:pt x="544" y="146"/>
                                          </a:lnTo>
                                          <a:lnTo>
                                            <a:pt x="554" y="153"/>
                                          </a:lnTo>
                                          <a:lnTo>
                                            <a:pt x="564" y="162"/>
                                          </a:lnTo>
                                          <a:lnTo>
                                            <a:pt x="573" y="172"/>
                                          </a:lnTo>
                                          <a:lnTo>
                                            <a:pt x="575" y="174"/>
                                          </a:lnTo>
                                          <a:lnTo>
                                            <a:pt x="580" y="181"/>
                                          </a:lnTo>
                                          <a:lnTo>
                                            <a:pt x="585" y="186"/>
                                          </a:lnTo>
                                          <a:lnTo>
                                            <a:pt x="590" y="191"/>
                                          </a:lnTo>
                                          <a:lnTo>
                                            <a:pt x="592" y="195"/>
                                          </a:lnTo>
                                          <a:lnTo>
                                            <a:pt x="597" y="203"/>
                                          </a:lnTo>
                                          <a:lnTo>
                                            <a:pt x="602" y="207"/>
                                          </a:lnTo>
                                          <a:lnTo>
                                            <a:pt x="606" y="215"/>
                                          </a:lnTo>
                                          <a:lnTo>
                                            <a:pt x="609" y="219"/>
                                          </a:lnTo>
                                          <a:lnTo>
                                            <a:pt x="613" y="226"/>
                                          </a:lnTo>
                                          <a:lnTo>
                                            <a:pt x="616" y="234"/>
                                          </a:lnTo>
                                          <a:lnTo>
                                            <a:pt x="621" y="241"/>
                                          </a:lnTo>
                                          <a:lnTo>
                                            <a:pt x="623" y="245"/>
                                          </a:lnTo>
                                          <a:lnTo>
                                            <a:pt x="628" y="253"/>
                                          </a:lnTo>
                                          <a:lnTo>
                                            <a:pt x="630" y="260"/>
                                          </a:lnTo>
                                          <a:lnTo>
                                            <a:pt x="635" y="269"/>
                                          </a:lnTo>
                                          <a:lnTo>
                                            <a:pt x="637" y="276"/>
                                          </a:lnTo>
                                          <a:lnTo>
                                            <a:pt x="642" y="283"/>
                                          </a:lnTo>
                                          <a:lnTo>
                                            <a:pt x="644" y="291"/>
                                          </a:lnTo>
                                          <a:lnTo>
                                            <a:pt x="647" y="298"/>
                                          </a:lnTo>
                                          <a:lnTo>
                                            <a:pt x="649" y="307"/>
                                          </a:lnTo>
                                          <a:lnTo>
                                            <a:pt x="654" y="314"/>
                                          </a:lnTo>
                                          <a:lnTo>
                                            <a:pt x="656" y="324"/>
                                          </a:lnTo>
                                          <a:lnTo>
                                            <a:pt x="661" y="331"/>
                                          </a:lnTo>
                                          <a:lnTo>
                                            <a:pt x="661" y="341"/>
                                          </a:lnTo>
                                          <a:lnTo>
                                            <a:pt x="663" y="348"/>
                                          </a:lnTo>
                                          <a:lnTo>
                                            <a:pt x="666" y="357"/>
                                          </a:lnTo>
                                          <a:lnTo>
                                            <a:pt x="668" y="367"/>
                                          </a:lnTo>
                                          <a:lnTo>
                                            <a:pt x="671" y="374"/>
                                          </a:lnTo>
                                          <a:lnTo>
                                            <a:pt x="673" y="383"/>
                                          </a:lnTo>
                                          <a:lnTo>
                                            <a:pt x="673" y="393"/>
                                          </a:lnTo>
                                          <a:lnTo>
                                            <a:pt x="678" y="402"/>
                                          </a:lnTo>
                                          <a:lnTo>
                                            <a:pt x="678" y="412"/>
                                          </a:lnTo>
                                          <a:lnTo>
                                            <a:pt x="678" y="421"/>
                                          </a:lnTo>
                                          <a:lnTo>
                                            <a:pt x="680" y="431"/>
                                          </a:lnTo>
                                          <a:lnTo>
                                            <a:pt x="680" y="440"/>
                                          </a:lnTo>
                                          <a:lnTo>
                                            <a:pt x="680" y="452"/>
                                          </a:lnTo>
                                          <a:lnTo>
                                            <a:pt x="682" y="462"/>
                                          </a:lnTo>
                                          <a:lnTo>
                                            <a:pt x="682" y="471"/>
                                          </a:lnTo>
                                          <a:lnTo>
                                            <a:pt x="682" y="481"/>
                                          </a:lnTo>
                                          <a:lnTo>
                                            <a:pt x="682" y="493"/>
                                          </a:lnTo>
                                          <a:lnTo>
                                            <a:pt x="682" y="502"/>
                                          </a:lnTo>
                                          <a:lnTo>
                                            <a:pt x="682" y="512"/>
                                          </a:lnTo>
                                          <a:lnTo>
                                            <a:pt x="682" y="524"/>
                                          </a:lnTo>
                                          <a:lnTo>
                                            <a:pt x="682" y="533"/>
                                          </a:lnTo>
                                          <a:lnTo>
                                            <a:pt x="680" y="545"/>
                                          </a:lnTo>
                                          <a:lnTo>
                                            <a:pt x="680" y="557"/>
                                          </a:lnTo>
                                          <a:lnTo>
                                            <a:pt x="680" y="569"/>
                                          </a:lnTo>
                                          <a:lnTo>
                                            <a:pt x="678" y="578"/>
                                          </a:lnTo>
                                          <a:lnTo>
                                            <a:pt x="678" y="590"/>
                                          </a:lnTo>
                                          <a:lnTo>
                                            <a:pt x="675" y="600"/>
                                          </a:lnTo>
                                          <a:lnTo>
                                            <a:pt x="673" y="612"/>
                                          </a:lnTo>
                                          <a:lnTo>
                                            <a:pt x="671" y="624"/>
                                          </a:lnTo>
                                          <a:lnTo>
                                            <a:pt x="668" y="635"/>
                                          </a:lnTo>
                                          <a:lnTo>
                                            <a:pt x="666" y="647"/>
                                          </a:lnTo>
                                          <a:lnTo>
                                            <a:pt x="663" y="659"/>
                                          </a:lnTo>
                                          <a:lnTo>
                                            <a:pt x="661" y="669"/>
                                          </a:lnTo>
                                          <a:lnTo>
                                            <a:pt x="656" y="681"/>
                                          </a:lnTo>
                                          <a:lnTo>
                                            <a:pt x="654" y="693"/>
                                          </a:lnTo>
                                          <a:lnTo>
                                            <a:pt x="649" y="704"/>
                                          </a:lnTo>
                                          <a:lnTo>
                                            <a:pt x="647" y="716"/>
                                          </a:lnTo>
                                          <a:lnTo>
                                            <a:pt x="644" y="728"/>
                                          </a:lnTo>
                                          <a:lnTo>
                                            <a:pt x="640" y="738"/>
                                          </a:lnTo>
                                          <a:lnTo>
                                            <a:pt x="637" y="750"/>
                                          </a:lnTo>
                                          <a:lnTo>
                                            <a:pt x="635" y="762"/>
                                          </a:lnTo>
                                          <a:lnTo>
                                            <a:pt x="630" y="771"/>
                                          </a:lnTo>
                                          <a:lnTo>
                                            <a:pt x="628" y="783"/>
                                          </a:lnTo>
                                          <a:lnTo>
                                            <a:pt x="625" y="795"/>
                                          </a:lnTo>
                                          <a:lnTo>
                                            <a:pt x="621" y="804"/>
                                          </a:lnTo>
                                          <a:lnTo>
                                            <a:pt x="618" y="816"/>
                                          </a:lnTo>
                                          <a:lnTo>
                                            <a:pt x="616" y="826"/>
                                          </a:lnTo>
                                          <a:lnTo>
                                            <a:pt x="613" y="838"/>
                                          </a:lnTo>
                                          <a:lnTo>
                                            <a:pt x="609" y="847"/>
                                          </a:lnTo>
                                          <a:lnTo>
                                            <a:pt x="604" y="857"/>
                                          </a:lnTo>
                                          <a:lnTo>
                                            <a:pt x="602" y="866"/>
                                          </a:lnTo>
                                          <a:lnTo>
                                            <a:pt x="599" y="878"/>
                                          </a:lnTo>
                                          <a:lnTo>
                                            <a:pt x="594" y="888"/>
                                          </a:lnTo>
                                          <a:lnTo>
                                            <a:pt x="590" y="897"/>
                                          </a:lnTo>
                                          <a:lnTo>
                                            <a:pt x="587" y="907"/>
                                          </a:lnTo>
                                          <a:lnTo>
                                            <a:pt x="585" y="918"/>
                                          </a:lnTo>
                                          <a:lnTo>
                                            <a:pt x="580" y="926"/>
                                          </a:lnTo>
                                          <a:lnTo>
                                            <a:pt x="575" y="938"/>
                                          </a:lnTo>
                                          <a:lnTo>
                                            <a:pt x="573" y="947"/>
                                          </a:lnTo>
                                          <a:lnTo>
                                            <a:pt x="568" y="957"/>
                                          </a:lnTo>
                                          <a:lnTo>
                                            <a:pt x="566" y="964"/>
                                          </a:lnTo>
                                          <a:lnTo>
                                            <a:pt x="564" y="973"/>
                                          </a:lnTo>
                                          <a:lnTo>
                                            <a:pt x="559" y="983"/>
                                          </a:lnTo>
                                          <a:lnTo>
                                            <a:pt x="556" y="995"/>
                                          </a:lnTo>
                                          <a:lnTo>
                                            <a:pt x="552" y="1002"/>
                                          </a:lnTo>
                                          <a:lnTo>
                                            <a:pt x="547" y="1009"/>
                                          </a:lnTo>
                                          <a:lnTo>
                                            <a:pt x="542" y="1018"/>
                                          </a:lnTo>
                                          <a:lnTo>
                                            <a:pt x="540" y="1028"/>
                                          </a:lnTo>
                                          <a:lnTo>
                                            <a:pt x="535" y="1035"/>
                                          </a:lnTo>
                                          <a:lnTo>
                                            <a:pt x="533" y="1045"/>
                                          </a:lnTo>
                                          <a:lnTo>
                                            <a:pt x="528" y="1052"/>
                                          </a:lnTo>
                                          <a:lnTo>
                                            <a:pt x="523" y="1061"/>
                                          </a:lnTo>
                                          <a:lnTo>
                                            <a:pt x="518" y="1068"/>
                                          </a:lnTo>
                                          <a:lnTo>
                                            <a:pt x="516" y="1078"/>
                                          </a:lnTo>
                                          <a:lnTo>
                                            <a:pt x="511" y="1085"/>
                                          </a:lnTo>
                                          <a:lnTo>
                                            <a:pt x="506" y="1092"/>
                                          </a:lnTo>
                                          <a:lnTo>
                                            <a:pt x="502" y="1099"/>
                                          </a:lnTo>
                                          <a:lnTo>
                                            <a:pt x="499" y="1109"/>
                                          </a:lnTo>
                                          <a:lnTo>
                                            <a:pt x="495" y="1114"/>
                                          </a:lnTo>
                                          <a:lnTo>
                                            <a:pt x="492" y="1123"/>
                                          </a:lnTo>
                                          <a:lnTo>
                                            <a:pt x="485" y="1128"/>
                                          </a:lnTo>
                                          <a:lnTo>
                                            <a:pt x="483" y="1135"/>
                                          </a:lnTo>
                                          <a:lnTo>
                                            <a:pt x="478" y="1142"/>
                                          </a:lnTo>
                                          <a:lnTo>
                                            <a:pt x="473" y="1149"/>
                                          </a:lnTo>
                                          <a:lnTo>
                                            <a:pt x="468" y="1156"/>
                                          </a:lnTo>
                                          <a:lnTo>
                                            <a:pt x="464" y="1161"/>
                                          </a:lnTo>
                                          <a:lnTo>
                                            <a:pt x="459" y="1168"/>
                                          </a:lnTo>
                                          <a:lnTo>
                                            <a:pt x="456" y="1175"/>
                                          </a:lnTo>
                                          <a:lnTo>
                                            <a:pt x="452" y="1180"/>
                                          </a:lnTo>
                                          <a:lnTo>
                                            <a:pt x="447" y="1185"/>
                                          </a:lnTo>
                                          <a:lnTo>
                                            <a:pt x="442" y="1192"/>
                                          </a:lnTo>
                                          <a:lnTo>
                                            <a:pt x="437" y="1199"/>
                                          </a:lnTo>
                                          <a:lnTo>
                                            <a:pt x="433" y="1204"/>
                                          </a:lnTo>
                                          <a:lnTo>
                                            <a:pt x="428" y="1209"/>
                                          </a:lnTo>
                                          <a:lnTo>
                                            <a:pt x="423" y="1213"/>
                                          </a:lnTo>
                                          <a:lnTo>
                                            <a:pt x="421" y="1221"/>
                                          </a:lnTo>
                                          <a:lnTo>
                                            <a:pt x="416" y="1223"/>
                                          </a:lnTo>
                                          <a:lnTo>
                                            <a:pt x="409" y="1228"/>
                                          </a:lnTo>
                                          <a:lnTo>
                                            <a:pt x="404" y="1232"/>
                                          </a:lnTo>
                                          <a:lnTo>
                                            <a:pt x="402" y="1237"/>
                                          </a:lnTo>
                                          <a:lnTo>
                                            <a:pt x="392" y="1244"/>
                                          </a:lnTo>
                                          <a:lnTo>
                                            <a:pt x="385" y="1254"/>
                                          </a:lnTo>
                                          <a:lnTo>
                                            <a:pt x="376" y="1259"/>
                                          </a:lnTo>
                                          <a:lnTo>
                                            <a:pt x="368" y="1268"/>
                                          </a:lnTo>
                                          <a:lnTo>
                                            <a:pt x="359" y="1275"/>
                                          </a:lnTo>
                                          <a:lnTo>
                                            <a:pt x="352" y="1282"/>
                                          </a:lnTo>
                                          <a:lnTo>
                                            <a:pt x="345" y="1287"/>
                                          </a:lnTo>
                                          <a:lnTo>
                                            <a:pt x="335" y="1292"/>
                                          </a:lnTo>
                                          <a:lnTo>
                                            <a:pt x="328" y="1299"/>
                                          </a:lnTo>
                                          <a:lnTo>
                                            <a:pt x="321" y="1304"/>
                                          </a:lnTo>
                                          <a:lnTo>
                                            <a:pt x="314" y="1309"/>
                                          </a:lnTo>
                                          <a:lnTo>
                                            <a:pt x="307" y="1313"/>
                                          </a:lnTo>
                                          <a:lnTo>
                                            <a:pt x="302" y="1316"/>
                                          </a:lnTo>
                                          <a:lnTo>
                                            <a:pt x="295" y="1320"/>
                                          </a:lnTo>
                                          <a:lnTo>
                                            <a:pt x="287" y="1323"/>
                                          </a:lnTo>
                                          <a:lnTo>
                                            <a:pt x="280" y="1328"/>
                                          </a:lnTo>
                                          <a:lnTo>
                                            <a:pt x="273" y="1330"/>
                                          </a:lnTo>
                                          <a:lnTo>
                                            <a:pt x="266" y="1332"/>
                                          </a:lnTo>
                                          <a:lnTo>
                                            <a:pt x="259" y="1335"/>
                                          </a:lnTo>
                                          <a:lnTo>
                                            <a:pt x="252" y="1335"/>
                                          </a:lnTo>
                                          <a:lnTo>
                                            <a:pt x="245" y="1337"/>
                                          </a:lnTo>
                                          <a:lnTo>
                                            <a:pt x="238" y="1339"/>
                                          </a:lnTo>
                                          <a:lnTo>
                                            <a:pt x="228" y="1339"/>
                                          </a:lnTo>
                                          <a:lnTo>
                                            <a:pt x="221" y="1339"/>
                                          </a:lnTo>
                                          <a:lnTo>
                                            <a:pt x="214" y="1339"/>
                                          </a:lnTo>
                                          <a:lnTo>
                                            <a:pt x="204" y="1339"/>
                                          </a:lnTo>
                                          <a:lnTo>
                                            <a:pt x="197" y="1339"/>
                                          </a:lnTo>
                                          <a:lnTo>
                                            <a:pt x="188" y="1339"/>
                                          </a:lnTo>
                                          <a:lnTo>
                                            <a:pt x="178" y="1337"/>
                                          </a:lnTo>
                                          <a:lnTo>
                                            <a:pt x="171" y="1337"/>
                                          </a:lnTo>
                                          <a:lnTo>
                                            <a:pt x="164" y="1335"/>
                                          </a:lnTo>
                                          <a:lnTo>
                                            <a:pt x="161" y="1335"/>
                                          </a:lnTo>
                                          <a:lnTo>
                                            <a:pt x="157" y="1335"/>
                                          </a:lnTo>
                                          <a:lnTo>
                                            <a:pt x="152" y="1335"/>
                                          </a:lnTo>
                                          <a:lnTo>
                                            <a:pt x="145" y="1330"/>
                                          </a:lnTo>
                                          <a:lnTo>
                                            <a:pt x="140" y="1330"/>
                                          </a:lnTo>
                                          <a:lnTo>
                                            <a:pt x="133" y="1328"/>
                                          </a:lnTo>
                                          <a:lnTo>
                                            <a:pt x="128" y="1328"/>
                                          </a:lnTo>
                                          <a:lnTo>
                                            <a:pt x="126" y="1325"/>
                                          </a:lnTo>
                                          <a:lnTo>
                                            <a:pt x="123" y="1325"/>
                                          </a:lnTo>
                                          <a:lnTo>
                                            <a:pt x="119" y="1323"/>
                                          </a:lnTo>
                                          <a:lnTo>
                                            <a:pt x="119" y="1320"/>
                                          </a:lnTo>
                                          <a:lnTo>
                                            <a:pt x="119" y="1316"/>
                                          </a:lnTo>
                                          <a:lnTo>
                                            <a:pt x="123" y="1316"/>
                                          </a:lnTo>
                                          <a:lnTo>
                                            <a:pt x="130" y="1311"/>
                                          </a:lnTo>
                                          <a:lnTo>
                                            <a:pt x="138" y="1309"/>
                                          </a:lnTo>
                                          <a:lnTo>
                                            <a:pt x="142" y="1306"/>
                                          </a:lnTo>
                                          <a:lnTo>
                                            <a:pt x="149" y="1306"/>
                                          </a:lnTo>
                                          <a:lnTo>
                                            <a:pt x="154" y="1304"/>
                                          </a:lnTo>
                                          <a:lnTo>
                                            <a:pt x="161" y="1304"/>
                                          </a:lnTo>
                                          <a:lnTo>
                                            <a:pt x="166" y="1299"/>
                                          </a:lnTo>
                                          <a:lnTo>
                                            <a:pt x="173" y="1299"/>
                                          </a:lnTo>
                                          <a:lnTo>
                                            <a:pt x="183" y="1297"/>
                                          </a:lnTo>
                                          <a:lnTo>
                                            <a:pt x="190" y="1294"/>
                                          </a:lnTo>
                                          <a:lnTo>
                                            <a:pt x="197" y="1292"/>
                                          </a:lnTo>
                                          <a:lnTo>
                                            <a:pt x="207" y="1290"/>
                                          </a:lnTo>
                                          <a:lnTo>
                                            <a:pt x="216" y="1287"/>
                                          </a:lnTo>
                                          <a:lnTo>
                                            <a:pt x="226" y="1285"/>
                                          </a:lnTo>
                                          <a:lnTo>
                                            <a:pt x="228" y="1282"/>
                                          </a:lnTo>
                                          <a:lnTo>
                                            <a:pt x="233" y="1280"/>
                                          </a:lnTo>
                                          <a:lnTo>
                                            <a:pt x="238" y="1278"/>
                                          </a:lnTo>
                                          <a:lnTo>
                                            <a:pt x="245" y="1275"/>
                                          </a:lnTo>
                                          <a:lnTo>
                                            <a:pt x="249" y="1270"/>
                                          </a:lnTo>
                                          <a:lnTo>
                                            <a:pt x="254" y="1266"/>
                                          </a:lnTo>
                                          <a:lnTo>
                                            <a:pt x="261" y="1263"/>
                                          </a:lnTo>
                                          <a:lnTo>
                                            <a:pt x="266" y="1259"/>
                                          </a:lnTo>
                                          <a:lnTo>
                                            <a:pt x="271" y="1254"/>
                                          </a:lnTo>
                                          <a:lnTo>
                                            <a:pt x="278" y="1247"/>
                                          </a:lnTo>
                                          <a:lnTo>
                                            <a:pt x="285" y="1242"/>
                                          </a:lnTo>
                                          <a:lnTo>
                                            <a:pt x="292" y="1235"/>
                                          </a:lnTo>
                                          <a:lnTo>
                                            <a:pt x="297" y="1228"/>
                                          </a:lnTo>
                                          <a:lnTo>
                                            <a:pt x="304" y="1223"/>
                                          </a:lnTo>
                                          <a:lnTo>
                                            <a:pt x="311" y="1216"/>
                                          </a:lnTo>
                                          <a:lnTo>
                                            <a:pt x="318" y="1209"/>
                                          </a:lnTo>
                                          <a:lnTo>
                                            <a:pt x="326" y="1199"/>
                                          </a:lnTo>
                                          <a:lnTo>
                                            <a:pt x="333" y="1190"/>
                                          </a:lnTo>
                                          <a:lnTo>
                                            <a:pt x="340" y="1182"/>
                                          </a:lnTo>
                                          <a:lnTo>
                                            <a:pt x="347" y="1173"/>
                                          </a:lnTo>
                                          <a:lnTo>
                                            <a:pt x="354" y="1163"/>
                                          </a:lnTo>
                                          <a:lnTo>
                                            <a:pt x="361" y="1154"/>
                                          </a:lnTo>
                                          <a:lnTo>
                                            <a:pt x="368" y="1144"/>
                                          </a:lnTo>
                                          <a:lnTo>
                                            <a:pt x="376" y="1135"/>
                                          </a:lnTo>
                                          <a:lnTo>
                                            <a:pt x="383" y="1123"/>
                                          </a:lnTo>
                                          <a:lnTo>
                                            <a:pt x="390" y="1111"/>
                                          </a:lnTo>
                                          <a:lnTo>
                                            <a:pt x="397" y="1102"/>
                                          </a:lnTo>
                                          <a:lnTo>
                                            <a:pt x="404" y="1090"/>
                                          </a:lnTo>
                                          <a:lnTo>
                                            <a:pt x="411" y="1078"/>
                                          </a:lnTo>
                                          <a:lnTo>
                                            <a:pt x="418" y="1066"/>
                                          </a:lnTo>
                                          <a:lnTo>
                                            <a:pt x="426" y="1054"/>
                                          </a:lnTo>
                                          <a:lnTo>
                                            <a:pt x="435" y="1042"/>
                                          </a:lnTo>
                                          <a:lnTo>
                                            <a:pt x="440" y="1030"/>
                                          </a:lnTo>
                                          <a:lnTo>
                                            <a:pt x="447" y="1016"/>
                                          </a:lnTo>
                                          <a:lnTo>
                                            <a:pt x="454" y="1004"/>
                                          </a:lnTo>
                                          <a:lnTo>
                                            <a:pt x="461" y="990"/>
                                          </a:lnTo>
                                          <a:lnTo>
                                            <a:pt x="468" y="976"/>
                                          </a:lnTo>
                                          <a:lnTo>
                                            <a:pt x="475" y="964"/>
                                          </a:lnTo>
                                          <a:lnTo>
                                            <a:pt x="480" y="949"/>
                                          </a:lnTo>
                                          <a:lnTo>
                                            <a:pt x="487" y="938"/>
                                          </a:lnTo>
                                          <a:lnTo>
                                            <a:pt x="492" y="921"/>
                                          </a:lnTo>
                                          <a:lnTo>
                                            <a:pt x="499" y="907"/>
                                          </a:lnTo>
                                          <a:lnTo>
                                            <a:pt x="506" y="892"/>
                                          </a:lnTo>
                                          <a:lnTo>
                                            <a:pt x="511" y="878"/>
                                          </a:lnTo>
                                          <a:lnTo>
                                            <a:pt x="516" y="864"/>
                                          </a:lnTo>
                                          <a:lnTo>
                                            <a:pt x="523" y="850"/>
                                          </a:lnTo>
                                          <a:lnTo>
                                            <a:pt x="528" y="833"/>
                                          </a:lnTo>
                                          <a:lnTo>
                                            <a:pt x="533" y="819"/>
                                          </a:lnTo>
                                          <a:lnTo>
                                            <a:pt x="537" y="804"/>
                                          </a:lnTo>
                                          <a:lnTo>
                                            <a:pt x="542" y="788"/>
                                          </a:lnTo>
                                          <a:lnTo>
                                            <a:pt x="547" y="773"/>
                                          </a:lnTo>
                                          <a:lnTo>
                                            <a:pt x="552" y="759"/>
                                          </a:lnTo>
                                          <a:lnTo>
                                            <a:pt x="554" y="742"/>
                                          </a:lnTo>
                                          <a:lnTo>
                                            <a:pt x="559" y="728"/>
                                          </a:lnTo>
                                          <a:lnTo>
                                            <a:pt x="564" y="712"/>
                                          </a:lnTo>
                                          <a:lnTo>
                                            <a:pt x="566" y="697"/>
                                          </a:lnTo>
                                          <a:lnTo>
                                            <a:pt x="568" y="681"/>
                                          </a:lnTo>
                                          <a:lnTo>
                                            <a:pt x="573" y="664"/>
                                          </a:lnTo>
                                          <a:lnTo>
                                            <a:pt x="575" y="650"/>
                                          </a:lnTo>
                                          <a:lnTo>
                                            <a:pt x="578" y="633"/>
                                          </a:lnTo>
                                          <a:lnTo>
                                            <a:pt x="580" y="616"/>
                                          </a:lnTo>
                                          <a:lnTo>
                                            <a:pt x="580" y="602"/>
                                          </a:lnTo>
                                          <a:lnTo>
                                            <a:pt x="583" y="586"/>
                                          </a:lnTo>
                                          <a:lnTo>
                                            <a:pt x="585" y="571"/>
                                          </a:lnTo>
                                          <a:lnTo>
                                            <a:pt x="585" y="555"/>
                                          </a:lnTo>
                                          <a:lnTo>
                                            <a:pt x="585" y="540"/>
                                          </a:lnTo>
                                          <a:lnTo>
                                            <a:pt x="585" y="524"/>
                                          </a:lnTo>
                                          <a:lnTo>
                                            <a:pt x="585" y="509"/>
                                          </a:lnTo>
                                          <a:lnTo>
                                            <a:pt x="583" y="495"/>
                                          </a:lnTo>
                                          <a:lnTo>
                                            <a:pt x="583" y="481"/>
                                          </a:lnTo>
                                          <a:lnTo>
                                            <a:pt x="580" y="467"/>
                                          </a:lnTo>
                                          <a:lnTo>
                                            <a:pt x="580" y="455"/>
                                          </a:lnTo>
                                          <a:lnTo>
                                            <a:pt x="578" y="440"/>
                                          </a:lnTo>
                                          <a:lnTo>
                                            <a:pt x="575" y="426"/>
                                          </a:lnTo>
                                          <a:lnTo>
                                            <a:pt x="573" y="414"/>
                                          </a:lnTo>
                                          <a:lnTo>
                                            <a:pt x="573" y="402"/>
                                          </a:lnTo>
                                          <a:lnTo>
                                            <a:pt x="568" y="391"/>
                                          </a:lnTo>
                                          <a:lnTo>
                                            <a:pt x="566" y="379"/>
                                          </a:lnTo>
                                          <a:lnTo>
                                            <a:pt x="564" y="367"/>
                                          </a:lnTo>
                                          <a:lnTo>
                                            <a:pt x="561" y="357"/>
                                          </a:lnTo>
                                          <a:lnTo>
                                            <a:pt x="556" y="345"/>
                                          </a:lnTo>
                                          <a:lnTo>
                                            <a:pt x="552" y="333"/>
                                          </a:lnTo>
                                          <a:lnTo>
                                            <a:pt x="549" y="324"/>
                                          </a:lnTo>
                                          <a:lnTo>
                                            <a:pt x="544" y="314"/>
                                          </a:lnTo>
                                          <a:lnTo>
                                            <a:pt x="540" y="303"/>
                                          </a:lnTo>
                                          <a:lnTo>
                                            <a:pt x="535" y="293"/>
                                          </a:lnTo>
                                          <a:lnTo>
                                            <a:pt x="530" y="283"/>
                                          </a:lnTo>
                                          <a:lnTo>
                                            <a:pt x="525" y="276"/>
                                          </a:lnTo>
                                          <a:lnTo>
                                            <a:pt x="521" y="267"/>
                                          </a:lnTo>
                                          <a:lnTo>
                                            <a:pt x="516" y="257"/>
                                          </a:lnTo>
                                          <a:lnTo>
                                            <a:pt x="511" y="250"/>
                                          </a:lnTo>
                                          <a:lnTo>
                                            <a:pt x="506" y="243"/>
                                          </a:lnTo>
                                          <a:lnTo>
                                            <a:pt x="499" y="234"/>
                                          </a:lnTo>
                                          <a:lnTo>
                                            <a:pt x="495" y="226"/>
                                          </a:lnTo>
                                          <a:lnTo>
                                            <a:pt x="487" y="219"/>
                                          </a:lnTo>
                                          <a:lnTo>
                                            <a:pt x="483" y="212"/>
                                          </a:lnTo>
                                          <a:lnTo>
                                            <a:pt x="475" y="205"/>
                                          </a:lnTo>
                                          <a:lnTo>
                                            <a:pt x="468" y="200"/>
                                          </a:lnTo>
                                          <a:lnTo>
                                            <a:pt x="461" y="193"/>
                                          </a:lnTo>
                                          <a:lnTo>
                                            <a:pt x="456" y="186"/>
                                          </a:lnTo>
                                          <a:lnTo>
                                            <a:pt x="449" y="181"/>
                                          </a:lnTo>
                                          <a:lnTo>
                                            <a:pt x="442" y="174"/>
                                          </a:lnTo>
                                          <a:lnTo>
                                            <a:pt x="435" y="169"/>
                                          </a:lnTo>
                                          <a:lnTo>
                                            <a:pt x="428" y="165"/>
                                          </a:lnTo>
                                          <a:lnTo>
                                            <a:pt x="421" y="160"/>
                                          </a:lnTo>
                                          <a:lnTo>
                                            <a:pt x="414" y="155"/>
                                          </a:lnTo>
                                          <a:lnTo>
                                            <a:pt x="406" y="148"/>
                                          </a:lnTo>
                                          <a:lnTo>
                                            <a:pt x="399" y="146"/>
                                          </a:lnTo>
                                          <a:lnTo>
                                            <a:pt x="392" y="141"/>
                                          </a:lnTo>
                                          <a:lnTo>
                                            <a:pt x="385" y="136"/>
                                          </a:lnTo>
                                          <a:lnTo>
                                            <a:pt x="378" y="134"/>
                                          </a:lnTo>
                                          <a:lnTo>
                                            <a:pt x="371" y="131"/>
                                          </a:lnTo>
                                          <a:lnTo>
                                            <a:pt x="364" y="127"/>
                                          </a:lnTo>
                                          <a:lnTo>
                                            <a:pt x="357" y="122"/>
                                          </a:lnTo>
                                          <a:lnTo>
                                            <a:pt x="347" y="119"/>
                                          </a:lnTo>
                                          <a:lnTo>
                                            <a:pt x="340" y="117"/>
                                          </a:lnTo>
                                          <a:lnTo>
                                            <a:pt x="333" y="115"/>
                                          </a:lnTo>
                                          <a:lnTo>
                                            <a:pt x="326" y="112"/>
                                          </a:lnTo>
                                          <a:lnTo>
                                            <a:pt x="318" y="110"/>
                                          </a:lnTo>
                                          <a:lnTo>
                                            <a:pt x="311" y="107"/>
                                          </a:lnTo>
                                          <a:lnTo>
                                            <a:pt x="304" y="105"/>
                                          </a:lnTo>
                                          <a:lnTo>
                                            <a:pt x="297" y="105"/>
                                          </a:lnTo>
                                          <a:lnTo>
                                            <a:pt x="290" y="103"/>
                                          </a:lnTo>
                                          <a:lnTo>
                                            <a:pt x="283" y="103"/>
                                          </a:lnTo>
                                          <a:lnTo>
                                            <a:pt x="276" y="100"/>
                                          </a:lnTo>
                                          <a:lnTo>
                                            <a:pt x="268" y="100"/>
                                          </a:lnTo>
                                          <a:lnTo>
                                            <a:pt x="261" y="98"/>
                                          </a:lnTo>
                                          <a:lnTo>
                                            <a:pt x="254" y="98"/>
                                          </a:lnTo>
                                          <a:lnTo>
                                            <a:pt x="247" y="98"/>
                                          </a:lnTo>
                                          <a:lnTo>
                                            <a:pt x="240" y="98"/>
                                          </a:lnTo>
                                          <a:lnTo>
                                            <a:pt x="233" y="96"/>
                                          </a:lnTo>
                                          <a:lnTo>
                                            <a:pt x="228" y="96"/>
                                          </a:lnTo>
                                          <a:lnTo>
                                            <a:pt x="221" y="96"/>
                                          </a:lnTo>
                                          <a:lnTo>
                                            <a:pt x="214" y="96"/>
                                          </a:lnTo>
                                          <a:lnTo>
                                            <a:pt x="209" y="93"/>
                                          </a:lnTo>
                                          <a:lnTo>
                                            <a:pt x="204" y="93"/>
                                          </a:lnTo>
                                          <a:lnTo>
                                            <a:pt x="197" y="93"/>
                                          </a:lnTo>
                                          <a:lnTo>
                                            <a:pt x="190" y="93"/>
                                          </a:lnTo>
                                          <a:lnTo>
                                            <a:pt x="185" y="91"/>
                                          </a:lnTo>
                                          <a:lnTo>
                                            <a:pt x="180" y="91"/>
                                          </a:lnTo>
                                          <a:lnTo>
                                            <a:pt x="176" y="91"/>
                                          </a:lnTo>
                                          <a:lnTo>
                                            <a:pt x="171" y="91"/>
                                          </a:lnTo>
                                          <a:lnTo>
                                            <a:pt x="166" y="91"/>
                                          </a:lnTo>
                                          <a:lnTo>
                                            <a:pt x="164" y="91"/>
                                          </a:lnTo>
                                          <a:lnTo>
                                            <a:pt x="154" y="91"/>
                                          </a:lnTo>
                                          <a:lnTo>
                                            <a:pt x="147" y="91"/>
                                          </a:lnTo>
                                          <a:lnTo>
                                            <a:pt x="138" y="91"/>
                                          </a:lnTo>
                                          <a:lnTo>
                                            <a:pt x="133" y="91"/>
                                          </a:lnTo>
                                          <a:lnTo>
                                            <a:pt x="126" y="91"/>
                                          </a:lnTo>
                                          <a:lnTo>
                                            <a:pt x="119" y="91"/>
                                          </a:lnTo>
                                          <a:lnTo>
                                            <a:pt x="114" y="91"/>
                                          </a:lnTo>
                                          <a:lnTo>
                                            <a:pt x="111" y="91"/>
                                          </a:lnTo>
                                          <a:lnTo>
                                            <a:pt x="102" y="91"/>
                                          </a:lnTo>
                                          <a:lnTo>
                                            <a:pt x="95" y="91"/>
                                          </a:lnTo>
                                          <a:lnTo>
                                            <a:pt x="90" y="91"/>
                                          </a:lnTo>
                                          <a:lnTo>
                                            <a:pt x="85" y="93"/>
                                          </a:lnTo>
                                          <a:lnTo>
                                            <a:pt x="80" y="93"/>
                                          </a:lnTo>
                                          <a:lnTo>
                                            <a:pt x="80" y="96"/>
                                          </a:lnTo>
                                          <a:lnTo>
                                            <a:pt x="0" y="96"/>
                                          </a:lnTo>
                                          <a:lnTo>
                                            <a:pt x="0" y="96"/>
                                          </a:lnTo>
                                          <a:close/>
                                        </a:path>
                                      </a:pathLst>
                                    </a:custGeom>
                                    <a:solidFill>
                                      <a:srgbClr val="800000"/>
                                    </a:solidFill>
                                    <a:ln w="0">
                                      <a:noFill/>
                                    </a:ln>
                                  </wps:spPr>
                                  <wps:style>
                                    <a:lnRef idx="0"/>
                                    <a:fillRef idx="0"/>
                                    <a:effectRef idx="0"/>
                                    <a:fontRef idx="minor"/>
                                  </wps:style>
                                  <wps:bodyPr/>
                                </wps:wsp>
                                <wps:wsp>
                                  <wps:cNvSpPr/>
                                  <wps:spPr>
                                    <a:xfrm>
                                      <a:off x="76680" y="6480"/>
                                      <a:ext cx="43200" cy="39960"/>
                                    </a:xfrm>
                                    <a:custGeom>
                                      <a:avLst/>
                                      <a:gdLst/>
                                      <a:ahLst/>
                                      <a:rect l="l" t="t" r="r" b="b"/>
                                      <a:pathLst>
                                        <a:path w="359" h="371">
                                          <a:moveTo>
                                            <a:pt x="5" y="323"/>
                                          </a:moveTo>
                                          <a:lnTo>
                                            <a:pt x="5" y="323"/>
                                          </a:lnTo>
                                          <a:lnTo>
                                            <a:pt x="7" y="321"/>
                                          </a:lnTo>
                                          <a:lnTo>
                                            <a:pt x="7" y="316"/>
                                          </a:lnTo>
                                          <a:lnTo>
                                            <a:pt x="12" y="312"/>
                                          </a:lnTo>
                                          <a:lnTo>
                                            <a:pt x="14" y="304"/>
                                          </a:lnTo>
                                          <a:lnTo>
                                            <a:pt x="17" y="297"/>
                                          </a:lnTo>
                                          <a:lnTo>
                                            <a:pt x="21" y="288"/>
                                          </a:lnTo>
                                          <a:lnTo>
                                            <a:pt x="26" y="278"/>
                                          </a:lnTo>
                                          <a:lnTo>
                                            <a:pt x="29" y="274"/>
                                          </a:lnTo>
                                          <a:lnTo>
                                            <a:pt x="31" y="266"/>
                                          </a:lnTo>
                                          <a:lnTo>
                                            <a:pt x="33" y="262"/>
                                          </a:lnTo>
                                          <a:lnTo>
                                            <a:pt x="38" y="257"/>
                                          </a:lnTo>
                                          <a:lnTo>
                                            <a:pt x="41" y="250"/>
                                          </a:lnTo>
                                          <a:lnTo>
                                            <a:pt x="43" y="243"/>
                                          </a:lnTo>
                                          <a:lnTo>
                                            <a:pt x="48" y="238"/>
                                          </a:lnTo>
                                          <a:lnTo>
                                            <a:pt x="52" y="231"/>
                                          </a:lnTo>
                                          <a:lnTo>
                                            <a:pt x="55" y="224"/>
                                          </a:lnTo>
                                          <a:lnTo>
                                            <a:pt x="57" y="216"/>
                                          </a:lnTo>
                                          <a:lnTo>
                                            <a:pt x="62" y="209"/>
                                          </a:lnTo>
                                          <a:lnTo>
                                            <a:pt x="64" y="205"/>
                                          </a:lnTo>
                                          <a:lnTo>
                                            <a:pt x="69" y="197"/>
                                          </a:lnTo>
                                          <a:lnTo>
                                            <a:pt x="74" y="190"/>
                                          </a:lnTo>
                                          <a:lnTo>
                                            <a:pt x="76" y="183"/>
                                          </a:lnTo>
                                          <a:lnTo>
                                            <a:pt x="81" y="176"/>
                                          </a:lnTo>
                                          <a:lnTo>
                                            <a:pt x="86" y="169"/>
                                          </a:lnTo>
                                          <a:lnTo>
                                            <a:pt x="90" y="162"/>
                                          </a:lnTo>
                                          <a:lnTo>
                                            <a:pt x="93" y="155"/>
                                          </a:lnTo>
                                          <a:lnTo>
                                            <a:pt x="98" y="147"/>
                                          </a:lnTo>
                                          <a:lnTo>
                                            <a:pt x="102" y="140"/>
                                          </a:lnTo>
                                          <a:lnTo>
                                            <a:pt x="107" y="133"/>
                                          </a:lnTo>
                                          <a:lnTo>
                                            <a:pt x="110" y="126"/>
                                          </a:lnTo>
                                          <a:lnTo>
                                            <a:pt x="114" y="119"/>
                                          </a:lnTo>
                                          <a:lnTo>
                                            <a:pt x="119" y="112"/>
                                          </a:lnTo>
                                          <a:lnTo>
                                            <a:pt x="124" y="107"/>
                                          </a:lnTo>
                                          <a:lnTo>
                                            <a:pt x="129" y="100"/>
                                          </a:lnTo>
                                          <a:lnTo>
                                            <a:pt x="133" y="93"/>
                                          </a:lnTo>
                                          <a:lnTo>
                                            <a:pt x="138" y="86"/>
                                          </a:lnTo>
                                          <a:lnTo>
                                            <a:pt x="143" y="81"/>
                                          </a:lnTo>
                                          <a:lnTo>
                                            <a:pt x="148" y="74"/>
                                          </a:lnTo>
                                          <a:lnTo>
                                            <a:pt x="152" y="69"/>
                                          </a:lnTo>
                                          <a:lnTo>
                                            <a:pt x="155" y="62"/>
                                          </a:lnTo>
                                          <a:lnTo>
                                            <a:pt x="159" y="57"/>
                                          </a:lnTo>
                                          <a:lnTo>
                                            <a:pt x="164" y="50"/>
                                          </a:lnTo>
                                          <a:lnTo>
                                            <a:pt x="169" y="48"/>
                                          </a:lnTo>
                                          <a:lnTo>
                                            <a:pt x="174" y="40"/>
                                          </a:lnTo>
                                          <a:lnTo>
                                            <a:pt x="179" y="38"/>
                                          </a:lnTo>
                                          <a:lnTo>
                                            <a:pt x="183" y="33"/>
                                          </a:lnTo>
                                          <a:lnTo>
                                            <a:pt x="188" y="29"/>
                                          </a:lnTo>
                                          <a:lnTo>
                                            <a:pt x="195" y="21"/>
                                          </a:lnTo>
                                          <a:lnTo>
                                            <a:pt x="205" y="17"/>
                                          </a:lnTo>
                                          <a:lnTo>
                                            <a:pt x="212" y="12"/>
                                          </a:lnTo>
                                          <a:lnTo>
                                            <a:pt x="221" y="7"/>
                                          </a:lnTo>
                                          <a:lnTo>
                                            <a:pt x="228" y="5"/>
                                          </a:lnTo>
                                          <a:lnTo>
                                            <a:pt x="236" y="2"/>
                                          </a:lnTo>
                                          <a:lnTo>
                                            <a:pt x="245" y="0"/>
                                          </a:lnTo>
                                          <a:lnTo>
                                            <a:pt x="252" y="0"/>
                                          </a:lnTo>
                                          <a:lnTo>
                                            <a:pt x="259" y="0"/>
                                          </a:lnTo>
                                          <a:lnTo>
                                            <a:pt x="267" y="0"/>
                                          </a:lnTo>
                                          <a:lnTo>
                                            <a:pt x="274" y="0"/>
                                          </a:lnTo>
                                          <a:lnTo>
                                            <a:pt x="281" y="2"/>
                                          </a:lnTo>
                                          <a:lnTo>
                                            <a:pt x="288" y="5"/>
                                          </a:lnTo>
                                          <a:lnTo>
                                            <a:pt x="295" y="5"/>
                                          </a:lnTo>
                                          <a:lnTo>
                                            <a:pt x="300" y="7"/>
                                          </a:lnTo>
                                          <a:lnTo>
                                            <a:pt x="307" y="12"/>
                                          </a:lnTo>
                                          <a:lnTo>
                                            <a:pt x="312" y="14"/>
                                          </a:lnTo>
                                          <a:lnTo>
                                            <a:pt x="319" y="17"/>
                                          </a:lnTo>
                                          <a:lnTo>
                                            <a:pt x="324" y="19"/>
                                          </a:lnTo>
                                          <a:lnTo>
                                            <a:pt x="331" y="24"/>
                                          </a:lnTo>
                                          <a:lnTo>
                                            <a:pt x="338" y="31"/>
                                          </a:lnTo>
                                          <a:lnTo>
                                            <a:pt x="347" y="38"/>
                                          </a:lnTo>
                                          <a:lnTo>
                                            <a:pt x="352" y="48"/>
                                          </a:lnTo>
                                          <a:lnTo>
                                            <a:pt x="357" y="57"/>
                                          </a:lnTo>
                                          <a:lnTo>
                                            <a:pt x="359" y="64"/>
                                          </a:lnTo>
                                          <a:lnTo>
                                            <a:pt x="359" y="71"/>
                                          </a:lnTo>
                                          <a:lnTo>
                                            <a:pt x="357" y="79"/>
                                          </a:lnTo>
                                          <a:lnTo>
                                            <a:pt x="352" y="88"/>
                                          </a:lnTo>
                                          <a:lnTo>
                                            <a:pt x="343" y="93"/>
                                          </a:lnTo>
                                          <a:lnTo>
                                            <a:pt x="336" y="100"/>
                                          </a:lnTo>
                                          <a:lnTo>
                                            <a:pt x="331" y="105"/>
                                          </a:lnTo>
                                          <a:lnTo>
                                            <a:pt x="326" y="109"/>
                                          </a:lnTo>
                                          <a:lnTo>
                                            <a:pt x="321" y="112"/>
                                          </a:lnTo>
                                          <a:lnTo>
                                            <a:pt x="317" y="119"/>
                                          </a:lnTo>
                                          <a:lnTo>
                                            <a:pt x="309" y="121"/>
                                          </a:lnTo>
                                          <a:lnTo>
                                            <a:pt x="305" y="126"/>
                                          </a:lnTo>
                                          <a:lnTo>
                                            <a:pt x="300" y="131"/>
                                          </a:lnTo>
                                          <a:lnTo>
                                            <a:pt x="295" y="136"/>
                                          </a:lnTo>
                                          <a:lnTo>
                                            <a:pt x="288" y="143"/>
                                          </a:lnTo>
                                          <a:lnTo>
                                            <a:pt x="283" y="147"/>
                                          </a:lnTo>
                                          <a:lnTo>
                                            <a:pt x="278" y="152"/>
                                          </a:lnTo>
                                          <a:lnTo>
                                            <a:pt x="274" y="157"/>
                                          </a:lnTo>
                                          <a:lnTo>
                                            <a:pt x="267" y="162"/>
                                          </a:lnTo>
                                          <a:lnTo>
                                            <a:pt x="259" y="167"/>
                                          </a:lnTo>
                                          <a:lnTo>
                                            <a:pt x="255" y="171"/>
                                          </a:lnTo>
                                          <a:lnTo>
                                            <a:pt x="250" y="178"/>
                                          </a:lnTo>
                                          <a:lnTo>
                                            <a:pt x="243" y="183"/>
                                          </a:lnTo>
                                          <a:lnTo>
                                            <a:pt x="238" y="188"/>
                                          </a:lnTo>
                                          <a:lnTo>
                                            <a:pt x="233" y="193"/>
                                          </a:lnTo>
                                          <a:lnTo>
                                            <a:pt x="228" y="200"/>
                                          </a:lnTo>
                                          <a:lnTo>
                                            <a:pt x="221" y="202"/>
                                          </a:lnTo>
                                          <a:lnTo>
                                            <a:pt x="217" y="207"/>
                                          </a:lnTo>
                                          <a:lnTo>
                                            <a:pt x="212" y="212"/>
                                          </a:lnTo>
                                          <a:lnTo>
                                            <a:pt x="209" y="216"/>
                                          </a:lnTo>
                                          <a:lnTo>
                                            <a:pt x="200" y="226"/>
                                          </a:lnTo>
                                          <a:lnTo>
                                            <a:pt x="195" y="235"/>
                                          </a:lnTo>
                                          <a:lnTo>
                                            <a:pt x="188" y="243"/>
                                          </a:lnTo>
                                          <a:lnTo>
                                            <a:pt x="186" y="250"/>
                                          </a:lnTo>
                                          <a:lnTo>
                                            <a:pt x="181" y="257"/>
                                          </a:lnTo>
                                          <a:lnTo>
                                            <a:pt x="179" y="264"/>
                                          </a:lnTo>
                                          <a:lnTo>
                                            <a:pt x="176" y="269"/>
                                          </a:lnTo>
                                          <a:lnTo>
                                            <a:pt x="176" y="276"/>
                                          </a:lnTo>
                                          <a:lnTo>
                                            <a:pt x="174" y="281"/>
                                          </a:lnTo>
                                          <a:lnTo>
                                            <a:pt x="174" y="288"/>
                                          </a:lnTo>
                                          <a:lnTo>
                                            <a:pt x="171" y="293"/>
                                          </a:lnTo>
                                          <a:lnTo>
                                            <a:pt x="169" y="297"/>
                                          </a:lnTo>
                                          <a:lnTo>
                                            <a:pt x="167" y="302"/>
                                          </a:lnTo>
                                          <a:lnTo>
                                            <a:pt x="164" y="307"/>
                                          </a:lnTo>
                                          <a:lnTo>
                                            <a:pt x="159" y="309"/>
                                          </a:lnTo>
                                          <a:lnTo>
                                            <a:pt x="155" y="314"/>
                                          </a:lnTo>
                                          <a:lnTo>
                                            <a:pt x="148" y="316"/>
                                          </a:lnTo>
                                          <a:lnTo>
                                            <a:pt x="140" y="321"/>
                                          </a:lnTo>
                                          <a:lnTo>
                                            <a:pt x="131" y="321"/>
                                          </a:lnTo>
                                          <a:lnTo>
                                            <a:pt x="121" y="326"/>
                                          </a:lnTo>
                                          <a:lnTo>
                                            <a:pt x="117" y="328"/>
                                          </a:lnTo>
                                          <a:lnTo>
                                            <a:pt x="112" y="331"/>
                                          </a:lnTo>
                                          <a:lnTo>
                                            <a:pt x="107" y="333"/>
                                          </a:lnTo>
                                          <a:lnTo>
                                            <a:pt x="102" y="335"/>
                                          </a:lnTo>
                                          <a:lnTo>
                                            <a:pt x="98" y="338"/>
                                          </a:lnTo>
                                          <a:lnTo>
                                            <a:pt x="90" y="340"/>
                                          </a:lnTo>
                                          <a:lnTo>
                                            <a:pt x="86" y="343"/>
                                          </a:lnTo>
                                          <a:lnTo>
                                            <a:pt x="81" y="345"/>
                                          </a:lnTo>
                                          <a:lnTo>
                                            <a:pt x="71" y="350"/>
                                          </a:lnTo>
                                          <a:lnTo>
                                            <a:pt x="64" y="357"/>
                                          </a:lnTo>
                                          <a:lnTo>
                                            <a:pt x="55" y="359"/>
                                          </a:lnTo>
                                          <a:lnTo>
                                            <a:pt x="45" y="364"/>
                                          </a:lnTo>
                                          <a:lnTo>
                                            <a:pt x="38" y="366"/>
                                          </a:lnTo>
                                          <a:lnTo>
                                            <a:pt x="31" y="369"/>
                                          </a:lnTo>
                                          <a:lnTo>
                                            <a:pt x="24" y="371"/>
                                          </a:lnTo>
                                          <a:lnTo>
                                            <a:pt x="19" y="371"/>
                                          </a:lnTo>
                                          <a:lnTo>
                                            <a:pt x="14" y="369"/>
                                          </a:lnTo>
                                          <a:lnTo>
                                            <a:pt x="12" y="364"/>
                                          </a:lnTo>
                                          <a:lnTo>
                                            <a:pt x="5" y="354"/>
                                          </a:lnTo>
                                          <a:lnTo>
                                            <a:pt x="2" y="347"/>
                                          </a:lnTo>
                                          <a:lnTo>
                                            <a:pt x="0" y="340"/>
                                          </a:lnTo>
                                          <a:lnTo>
                                            <a:pt x="0" y="335"/>
                                          </a:lnTo>
                                          <a:lnTo>
                                            <a:pt x="0" y="331"/>
                                          </a:lnTo>
                                          <a:lnTo>
                                            <a:pt x="2" y="328"/>
                                          </a:lnTo>
                                          <a:lnTo>
                                            <a:pt x="5" y="323"/>
                                          </a:lnTo>
                                          <a:lnTo>
                                            <a:pt x="5" y="323"/>
                                          </a:lnTo>
                                          <a:lnTo>
                                            <a:pt x="5" y="323"/>
                                          </a:lnTo>
                                          <a:close/>
                                        </a:path>
                                      </a:pathLst>
                                    </a:custGeom>
                                    <a:solidFill>
                                      <a:srgbClr val="8c5e2b"/>
                                    </a:solidFill>
                                    <a:ln w="0">
                                      <a:noFill/>
                                    </a:ln>
                                  </wps:spPr>
                                  <wps:style>
                                    <a:lnRef idx="0"/>
                                    <a:fillRef idx="0"/>
                                    <a:effectRef idx="0"/>
                                    <a:fontRef idx="minor"/>
                                  </wps:style>
                                  <wps:bodyPr/>
                                </wps:wsp>
                                <wps:wsp>
                                  <wps:cNvSpPr/>
                                  <wps:spPr>
                                    <a:xfrm>
                                      <a:off x="41040" y="10800"/>
                                      <a:ext cx="25560" cy="28080"/>
                                    </a:xfrm>
                                    <a:custGeom>
                                      <a:avLst/>
                                      <a:gdLst/>
                                      <a:ahLst/>
                                      <a:rect l="l" t="t" r="r" b="b"/>
                                      <a:pathLst>
                                        <a:path w="216" h="257">
                                          <a:moveTo>
                                            <a:pt x="214" y="236"/>
                                          </a:moveTo>
                                          <a:lnTo>
                                            <a:pt x="211" y="231"/>
                                          </a:lnTo>
                                          <a:lnTo>
                                            <a:pt x="209" y="226"/>
                                          </a:lnTo>
                                          <a:lnTo>
                                            <a:pt x="204" y="219"/>
                                          </a:lnTo>
                                          <a:lnTo>
                                            <a:pt x="202" y="215"/>
                                          </a:lnTo>
                                          <a:lnTo>
                                            <a:pt x="195" y="207"/>
                                          </a:lnTo>
                                          <a:lnTo>
                                            <a:pt x="190" y="198"/>
                                          </a:lnTo>
                                          <a:lnTo>
                                            <a:pt x="185" y="188"/>
                                          </a:lnTo>
                                          <a:lnTo>
                                            <a:pt x="178" y="179"/>
                                          </a:lnTo>
                                          <a:lnTo>
                                            <a:pt x="173" y="174"/>
                                          </a:lnTo>
                                          <a:lnTo>
                                            <a:pt x="171" y="169"/>
                                          </a:lnTo>
                                          <a:lnTo>
                                            <a:pt x="166" y="165"/>
                                          </a:lnTo>
                                          <a:lnTo>
                                            <a:pt x="161" y="160"/>
                                          </a:lnTo>
                                          <a:lnTo>
                                            <a:pt x="157" y="153"/>
                                          </a:lnTo>
                                          <a:lnTo>
                                            <a:pt x="154" y="148"/>
                                          </a:lnTo>
                                          <a:lnTo>
                                            <a:pt x="152" y="143"/>
                                          </a:lnTo>
                                          <a:lnTo>
                                            <a:pt x="147" y="138"/>
                                          </a:lnTo>
                                          <a:lnTo>
                                            <a:pt x="142" y="131"/>
                                          </a:lnTo>
                                          <a:lnTo>
                                            <a:pt x="138" y="127"/>
                                          </a:lnTo>
                                          <a:lnTo>
                                            <a:pt x="133" y="119"/>
                                          </a:lnTo>
                                          <a:lnTo>
                                            <a:pt x="130" y="115"/>
                                          </a:lnTo>
                                          <a:lnTo>
                                            <a:pt x="126" y="110"/>
                                          </a:lnTo>
                                          <a:lnTo>
                                            <a:pt x="121" y="105"/>
                                          </a:lnTo>
                                          <a:lnTo>
                                            <a:pt x="116" y="98"/>
                                          </a:lnTo>
                                          <a:lnTo>
                                            <a:pt x="114" y="93"/>
                                          </a:lnTo>
                                          <a:lnTo>
                                            <a:pt x="109" y="88"/>
                                          </a:lnTo>
                                          <a:lnTo>
                                            <a:pt x="104" y="81"/>
                                          </a:lnTo>
                                          <a:lnTo>
                                            <a:pt x="100" y="77"/>
                                          </a:lnTo>
                                          <a:lnTo>
                                            <a:pt x="97" y="72"/>
                                          </a:lnTo>
                                          <a:lnTo>
                                            <a:pt x="90" y="67"/>
                                          </a:lnTo>
                                          <a:lnTo>
                                            <a:pt x="88" y="62"/>
                                          </a:lnTo>
                                          <a:lnTo>
                                            <a:pt x="83" y="58"/>
                                          </a:lnTo>
                                          <a:lnTo>
                                            <a:pt x="81" y="53"/>
                                          </a:lnTo>
                                          <a:lnTo>
                                            <a:pt x="71" y="43"/>
                                          </a:lnTo>
                                          <a:lnTo>
                                            <a:pt x="64" y="36"/>
                                          </a:lnTo>
                                          <a:lnTo>
                                            <a:pt x="54" y="27"/>
                                          </a:lnTo>
                                          <a:lnTo>
                                            <a:pt x="50" y="22"/>
                                          </a:lnTo>
                                          <a:lnTo>
                                            <a:pt x="42" y="15"/>
                                          </a:lnTo>
                                          <a:lnTo>
                                            <a:pt x="35" y="10"/>
                                          </a:lnTo>
                                          <a:lnTo>
                                            <a:pt x="31" y="5"/>
                                          </a:lnTo>
                                          <a:lnTo>
                                            <a:pt x="26" y="3"/>
                                          </a:lnTo>
                                          <a:lnTo>
                                            <a:pt x="19" y="0"/>
                                          </a:lnTo>
                                          <a:lnTo>
                                            <a:pt x="14" y="8"/>
                                          </a:lnTo>
                                          <a:lnTo>
                                            <a:pt x="9" y="12"/>
                                          </a:lnTo>
                                          <a:lnTo>
                                            <a:pt x="7" y="22"/>
                                          </a:lnTo>
                                          <a:lnTo>
                                            <a:pt x="4" y="24"/>
                                          </a:lnTo>
                                          <a:lnTo>
                                            <a:pt x="4" y="29"/>
                                          </a:lnTo>
                                          <a:lnTo>
                                            <a:pt x="2" y="36"/>
                                          </a:lnTo>
                                          <a:lnTo>
                                            <a:pt x="2" y="41"/>
                                          </a:lnTo>
                                          <a:lnTo>
                                            <a:pt x="2" y="46"/>
                                          </a:lnTo>
                                          <a:lnTo>
                                            <a:pt x="0" y="50"/>
                                          </a:lnTo>
                                          <a:lnTo>
                                            <a:pt x="0" y="55"/>
                                          </a:lnTo>
                                          <a:lnTo>
                                            <a:pt x="0" y="62"/>
                                          </a:lnTo>
                                          <a:lnTo>
                                            <a:pt x="0" y="67"/>
                                          </a:lnTo>
                                          <a:lnTo>
                                            <a:pt x="0" y="72"/>
                                          </a:lnTo>
                                          <a:lnTo>
                                            <a:pt x="0" y="79"/>
                                          </a:lnTo>
                                          <a:lnTo>
                                            <a:pt x="2" y="86"/>
                                          </a:lnTo>
                                          <a:lnTo>
                                            <a:pt x="2" y="91"/>
                                          </a:lnTo>
                                          <a:lnTo>
                                            <a:pt x="2" y="96"/>
                                          </a:lnTo>
                                          <a:lnTo>
                                            <a:pt x="2" y="103"/>
                                          </a:lnTo>
                                          <a:lnTo>
                                            <a:pt x="4" y="107"/>
                                          </a:lnTo>
                                          <a:lnTo>
                                            <a:pt x="4" y="112"/>
                                          </a:lnTo>
                                          <a:lnTo>
                                            <a:pt x="7" y="119"/>
                                          </a:lnTo>
                                          <a:lnTo>
                                            <a:pt x="9" y="127"/>
                                          </a:lnTo>
                                          <a:lnTo>
                                            <a:pt x="12" y="131"/>
                                          </a:lnTo>
                                          <a:lnTo>
                                            <a:pt x="14" y="138"/>
                                          </a:lnTo>
                                          <a:lnTo>
                                            <a:pt x="16" y="143"/>
                                          </a:lnTo>
                                          <a:lnTo>
                                            <a:pt x="19" y="150"/>
                                          </a:lnTo>
                                          <a:lnTo>
                                            <a:pt x="23" y="155"/>
                                          </a:lnTo>
                                          <a:lnTo>
                                            <a:pt x="26" y="160"/>
                                          </a:lnTo>
                                          <a:lnTo>
                                            <a:pt x="31" y="165"/>
                                          </a:lnTo>
                                          <a:lnTo>
                                            <a:pt x="33" y="172"/>
                                          </a:lnTo>
                                          <a:lnTo>
                                            <a:pt x="40" y="176"/>
                                          </a:lnTo>
                                          <a:lnTo>
                                            <a:pt x="42" y="181"/>
                                          </a:lnTo>
                                          <a:lnTo>
                                            <a:pt x="47" y="186"/>
                                          </a:lnTo>
                                          <a:lnTo>
                                            <a:pt x="52" y="193"/>
                                          </a:lnTo>
                                          <a:lnTo>
                                            <a:pt x="59" y="198"/>
                                          </a:lnTo>
                                          <a:lnTo>
                                            <a:pt x="66" y="203"/>
                                          </a:lnTo>
                                          <a:lnTo>
                                            <a:pt x="73" y="207"/>
                                          </a:lnTo>
                                          <a:lnTo>
                                            <a:pt x="81" y="212"/>
                                          </a:lnTo>
                                          <a:lnTo>
                                            <a:pt x="90" y="217"/>
                                          </a:lnTo>
                                          <a:lnTo>
                                            <a:pt x="97" y="222"/>
                                          </a:lnTo>
                                          <a:lnTo>
                                            <a:pt x="104" y="226"/>
                                          </a:lnTo>
                                          <a:lnTo>
                                            <a:pt x="111" y="229"/>
                                          </a:lnTo>
                                          <a:lnTo>
                                            <a:pt x="121" y="234"/>
                                          </a:lnTo>
                                          <a:lnTo>
                                            <a:pt x="128" y="238"/>
                                          </a:lnTo>
                                          <a:lnTo>
                                            <a:pt x="138" y="241"/>
                                          </a:lnTo>
                                          <a:lnTo>
                                            <a:pt x="145" y="245"/>
                                          </a:lnTo>
                                          <a:lnTo>
                                            <a:pt x="154" y="248"/>
                                          </a:lnTo>
                                          <a:lnTo>
                                            <a:pt x="161" y="250"/>
                                          </a:lnTo>
                                          <a:lnTo>
                                            <a:pt x="166" y="253"/>
                                          </a:lnTo>
                                          <a:lnTo>
                                            <a:pt x="173" y="255"/>
                                          </a:lnTo>
                                          <a:lnTo>
                                            <a:pt x="180" y="255"/>
                                          </a:lnTo>
                                          <a:lnTo>
                                            <a:pt x="188" y="257"/>
                                          </a:lnTo>
                                          <a:lnTo>
                                            <a:pt x="192" y="257"/>
                                          </a:lnTo>
                                          <a:lnTo>
                                            <a:pt x="197" y="257"/>
                                          </a:lnTo>
                                          <a:lnTo>
                                            <a:pt x="204" y="257"/>
                                          </a:lnTo>
                                          <a:lnTo>
                                            <a:pt x="211" y="255"/>
                                          </a:lnTo>
                                          <a:lnTo>
                                            <a:pt x="214" y="250"/>
                                          </a:lnTo>
                                          <a:lnTo>
                                            <a:pt x="216" y="243"/>
                                          </a:lnTo>
                                          <a:lnTo>
                                            <a:pt x="214" y="236"/>
                                          </a:lnTo>
                                          <a:lnTo>
                                            <a:pt x="214" y="236"/>
                                          </a:lnTo>
                                          <a:close/>
                                        </a:path>
                                      </a:pathLst>
                                    </a:custGeom>
                                    <a:solidFill>
                                      <a:srgbClr val="7db819"/>
                                    </a:solidFill>
                                    <a:ln w="0">
                                      <a:noFill/>
                                    </a:ln>
                                  </wps:spPr>
                                  <wps:style>
                                    <a:lnRef idx="0"/>
                                    <a:fillRef idx="0"/>
                                    <a:effectRef idx="0"/>
                                    <a:fontRef idx="minor"/>
                                  </wps:style>
                                  <wps:bodyPr/>
                                </wps:wsp>
                                <wps:wsp>
                                  <wps:cNvSpPr/>
                                  <wps:spPr>
                                    <a:xfrm>
                                      <a:off x="6840" y="43920"/>
                                      <a:ext cx="113760" cy="124920"/>
                                    </a:xfrm>
                                    <a:custGeom>
                                      <a:avLst/>
                                      <a:gdLst/>
                                      <a:ahLst/>
                                      <a:rect l="l" t="t" r="r" b="b"/>
                                      <a:pathLst>
                                        <a:path w="947" h="1146">
                                          <a:moveTo>
                                            <a:pt x="404" y="230"/>
                                          </a:moveTo>
                                          <a:lnTo>
                                            <a:pt x="402" y="223"/>
                                          </a:lnTo>
                                          <a:lnTo>
                                            <a:pt x="397" y="218"/>
                                          </a:lnTo>
                                          <a:lnTo>
                                            <a:pt x="397" y="211"/>
                                          </a:lnTo>
                                          <a:lnTo>
                                            <a:pt x="397" y="206"/>
                                          </a:lnTo>
                                          <a:lnTo>
                                            <a:pt x="397" y="199"/>
                                          </a:lnTo>
                                          <a:lnTo>
                                            <a:pt x="397" y="192"/>
                                          </a:lnTo>
                                          <a:lnTo>
                                            <a:pt x="400" y="185"/>
                                          </a:lnTo>
                                          <a:lnTo>
                                            <a:pt x="402" y="180"/>
                                          </a:lnTo>
                                          <a:lnTo>
                                            <a:pt x="404" y="171"/>
                                          </a:lnTo>
                                          <a:lnTo>
                                            <a:pt x="407" y="164"/>
                                          </a:lnTo>
                                          <a:lnTo>
                                            <a:pt x="411" y="156"/>
                                          </a:lnTo>
                                          <a:lnTo>
                                            <a:pt x="414" y="149"/>
                                          </a:lnTo>
                                          <a:lnTo>
                                            <a:pt x="416" y="142"/>
                                          </a:lnTo>
                                          <a:lnTo>
                                            <a:pt x="421" y="135"/>
                                          </a:lnTo>
                                          <a:lnTo>
                                            <a:pt x="426" y="128"/>
                                          </a:lnTo>
                                          <a:lnTo>
                                            <a:pt x="428" y="121"/>
                                          </a:lnTo>
                                          <a:lnTo>
                                            <a:pt x="433" y="111"/>
                                          </a:lnTo>
                                          <a:lnTo>
                                            <a:pt x="435" y="104"/>
                                          </a:lnTo>
                                          <a:lnTo>
                                            <a:pt x="438" y="97"/>
                                          </a:lnTo>
                                          <a:lnTo>
                                            <a:pt x="440" y="90"/>
                                          </a:lnTo>
                                          <a:lnTo>
                                            <a:pt x="440" y="83"/>
                                          </a:lnTo>
                                          <a:lnTo>
                                            <a:pt x="442" y="76"/>
                                          </a:lnTo>
                                          <a:lnTo>
                                            <a:pt x="442" y="68"/>
                                          </a:lnTo>
                                          <a:lnTo>
                                            <a:pt x="445" y="61"/>
                                          </a:lnTo>
                                          <a:lnTo>
                                            <a:pt x="442" y="54"/>
                                          </a:lnTo>
                                          <a:lnTo>
                                            <a:pt x="440" y="47"/>
                                          </a:lnTo>
                                          <a:lnTo>
                                            <a:pt x="438" y="42"/>
                                          </a:lnTo>
                                          <a:lnTo>
                                            <a:pt x="435" y="35"/>
                                          </a:lnTo>
                                          <a:lnTo>
                                            <a:pt x="431" y="30"/>
                                          </a:lnTo>
                                          <a:lnTo>
                                            <a:pt x="426" y="26"/>
                                          </a:lnTo>
                                          <a:lnTo>
                                            <a:pt x="419" y="21"/>
                                          </a:lnTo>
                                          <a:lnTo>
                                            <a:pt x="411" y="16"/>
                                          </a:lnTo>
                                          <a:lnTo>
                                            <a:pt x="407" y="14"/>
                                          </a:lnTo>
                                          <a:lnTo>
                                            <a:pt x="402" y="11"/>
                                          </a:lnTo>
                                          <a:lnTo>
                                            <a:pt x="395" y="9"/>
                                          </a:lnTo>
                                          <a:lnTo>
                                            <a:pt x="390" y="7"/>
                                          </a:lnTo>
                                          <a:lnTo>
                                            <a:pt x="385" y="4"/>
                                          </a:lnTo>
                                          <a:lnTo>
                                            <a:pt x="378" y="4"/>
                                          </a:lnTo>
                                          <a:lnTo>
                                            <a:pt x="373" y="2"/>
                                          </a:lnTo>
                                          <a:lnTo>
                                            <a:pt x="366" y="2"/>
                                          </a:lnTo>
                                          <a:lnTo>
                                            <a:pt x="359" y="0"/>
                                          </a:lnTo>
                                          <a:lnTo>
                                            <a:pt x="352" y="0"/>
                                          </a:lnTo>
                                          <a:lnTo>
                                            <a:pt x="345" y="0"/>
                                          </a:lnTo>
                                          <a:lnTo>
                                            <a:pt x="338" y="0"/>
                                          </a:lnTo>
                                          <a:lnTo>
                                            <a:pt x="331" y="0"/>
                                          </a:lnTo>
                                          <a:lnTo>
                                            <a:pt x="321" y="0"/>
                                          </a:lnTo>
                                          <a:lnTo>
                                            <a:pt x="314" y="0"/>
                                          </a:lnTo>
                                          <a:lnTo>
                                            <a:pt x="307" y="2"/>
                                          </a:lnTo>
                                          <a:lnTo>
                                            <a:pt x="297" y="2"/>
                                          </a:lnTo>
                                          <a:lnTo>
                                            <a:pt x="288" y="2"/>
                                          </a:lnTo>
                                          <a:lnTo>
                                            <a:pt x="281" y="2"/>
                                          </a:lnTo>
                                          <a:lnTo>
                                            <a:pt x="271" y="4"/>
                                          </a:lnTo>
                                          <a:lnTo>
                                            <a:pt x="262" y="7"/>
                                          </a:lnTo>
                                          <a:lnTo>
                                            <a:pt x="254" y="9"/>
                                          </a:lnTo>
                                          <a:lnTo>
                                            <a:pt x="245" y="11"/>
                                          </a:lnTo>
                                          <a:lnTo>
                                            <a:pt x="238" y="14"/>
                                          </a:lnTo>
                                          <a:lnTo>
                                            <a:pt x="226" y="16"/>
                                          </a:lnTo>
                                          <a:lnTo>
                                            <a:pt x="219" y="19"/>
                                          </a:lnTo>
                                          <a:lnTo>
                                            <a:pt x="209" y="21"/>
                                          </a:lnTo>
                                          <a:lnTo>
                                            <a:pt x="200" y="26"/>
                                          </a:lnTo>
                                          <a:lnTo>
                                            <a:pt x="193" y="28"/>
                                          </a:lnTo>
                                          <a:lnTo>
                                            <a:pt x="183" y="33"/>
                                          </a:lnTo>
                                          <a:lnTo>
                                            <a:pt x="174" y="35"/>
                                          </a:lnTo>
                                          <a:lnTo>
                                            <a:pt x="166" y="42"/>
                                          </a:lnTo>
                                          <a:lnTo>
                                            <a:pt x="157" y="45"/>
                                          </a:lnTo>
                                          <a:lnTo>
                                            <a:pt x="147" y="49"/>
                                          </a:lnTo>
                                          <a:lnTo>
                                            <a:pt x="140" y="54"/>
                                          </a:lnTo>
                                          <a:lnTo>
                                            <a:pt x="131" y="59"/>
                                          </a:lnTo>
                                          <a:lnTo>
                                            <a:pt x="124" y="66"/>
                                          </a:lnTo>
                                          <a:lnTo>
                                            <a:pt x="114" y="71"/>
                                          </a:lnTo>
                                          <a:lnTo>
                                            <a:pt x="107" y="76"/>
                                          </a:lnTo>
                                          <a:lnTo>
                                            <a:pt x="100" y="83"/>
                                          </a:lnTo>
                                          <a:lnTo>
                                            <a:pt x="93" y="90"/>
                                          </a:lnTo>
                                          <a:lnTo>
                                            <a:pt x="83" y="97"/>
                                          </a:lnTo>
                                          <a:lnTo>
                                            <a:pt x="76" y="104"/>
                                          </a:lnTo>
                                          <a:lnTo>
                                            <a:pt x="69" y="111"/>
                                          </a:lnTo>
                                          <a:lnTo>
                                            <a:pt x="62" y="118"/>
                                          </a:lnTo>
                                          <a:lnTo>
                                            <a:pt x="57" y="126"/>
                                          </a:lnTo>
                                          <a:lnTo>
                                            <a:pt x="50" y="135"/>
                                          </a:lnTo>
                                          <a:lnTo>
                                            <a:pt x="45" y="145"/>
                                          </a:lnTo>
                                          <a:lnTo>
                                            <a:pt x="40" y="152"/>
                                          </a:lnTo>
                                          <a:lnTo>
                                            <a:pt x="33" y="161"/>
                                          </a:lnTo>
                                          <a:lnTo>
                                            <a:pt x="28" y="168"/>
                                          </a:lnTo>
                                          <a:lnTo>
                                            <a:pt x="24" y="180"/>
                                          </a:lnTo>
                                          <a:lnTo>
                                            <a:pt x="19" y="190"/>
                                          </a:lnTo>
                                          <a:lnTo>
                                            <a:pt x="16" y="199"/>
                                          </a:lnTo>
                                          <a:lnTo>
                                            <a:pt x="12" y="209"/>
                                          </a:lnTo>
                                          <a:lnTo>
                                            <a:pt x="9" y="221"/>
                                          </a:lnTo>
                                          <a:lnTo>
                                            <a:pt x="5" y="233"/>
                                          </a:lnTo>
                                          <a:lnTo>
                                            <a:pt x="2" y="242"/>
                                          </a:lnTo>
                                          <a:lnTo>
                                            <a:pt x="2" y="254"/>
                                          </a:lnTo>
                                          <a:lnTo>
                                            <a:pt x="0" y="266"/>
                                          </a:lnTo>
                                          <a:lnTo>
                                            <a:pt x="0" y="278"/>
                                          </a:lnTo>
                                          <a:lnTo>
                                            <a:pt x="0" y="292"/>
                                          </a:lnTo>
                                          <a:lnTo>
                                            <a:pt x="0" y="304"/>
                                          </a:lnTo>
                                          <a:lnTo>
                                            <a:pt x="0" y="318"/>
                                          </a:lnTo>
                                          <a:lnTo>
                                            <a:pt x="0" y="330"/>
                                          </a:lnTo>
                                          <a:lnTo>
                                            <a:pt x="0" y="344"/>
                                          </a:lnTo>
                                          <a:lnTo>
                                            <a:pt x="2" y="359"/>
                                          </a:lnTo>
                                          <a:lnTo>
                                            <a:pt x="2" y="373"/>
                                          </a:lnTo>
                                          <a:lnTo>
                                            <a:pt x="5" y="387"/>
                                          </a:lnTo>
                                          <a:lnTo>
                                            <a:pt x="7" y="401"/>
                                          </a:lnTo>
                                          <a:lnTo>
                                            <a:pt x="9" y="418"/>
                                          </a:lnTo>
                                          <a:lnTo>
                                            <a:pt x="12" y="432"/>
                                          </a:lnTo>
                                          <a:lnTo>
                                            <a:pt x="14" y="449"/>
                                          </a:lnTo>
                                          <a:lnTo>
                                            <a:pt x="16" y="463"/>
                                          </a:lnTo>
                                          <a:lnTo>
                                            <a:pt x="21" y="480"/>
                                          </a:lnTo>
                                          <a:lnTo>
                                            <a:pt x="26" y="497"/>
                                          </a:lnTo>
                                          <a:lnTo>
                                            <a:pt x="28" y="513"/>
                                          </a:lnTo>
                                          <a:lnTo>
                                            <a:pt x="33" y="530"/>
                                          </a:lnTo>
                                          <a:lnTo>
                                            <a:pt x="36" y="547"/>
                                          </a:lnTo>
                                          <a:lnTo>
                                            <a:pt x="40" y="563"/>
                                          </a:lnTo>
                                          <a:lnTo>
                                            <a:pt x="45" y="580"/>
                                          </a:lnTo>
                                          <a:lnTo>
                                            <a:pt x="50" y="596"/>
                                          </a:lnTo>
                                          <a:lnTo>
                                            <a:pt x="52" y="613"/>
                                          </a:lnTo>
                                          <a:lnTo>
                                            <a:pt x="59" y="632"/>
                                          </a:lnTo>
                                          <a:lnTo>
                                            <a:pt x="64" y="649"/>
                                          </a:lnTo>
                                          <a:lnTo>
                                            <a:pt x="69" y="665"/>
                                          </a:lnTo>
                                          <a:lnTo>
                                            <a:pt x="74" y="682"/>
                                          </a:lnTo>
                                          <a:lnTo>
                                            <a:pt x="81" y="701"/>
                                          </a:lnTo>
                                          <a:lnTo>
                                            <a:pt x="86" y="715"/>
                                          </a:lnTo>
                                          <a:lnTo>
                                            <a:pt x="90" y="734"/>
                                          </a:lnTo>
                                          <a:lnTo>
                                            <a:pt x="95" y="749"/>
                                          </a:lnTo>
                                          <a:lnTo>
                                            <a:pt x="102" y="768"/>
                                          </a:lnTo>
                                          <a:lnTo>
                                            <a:pt x="107" y="784"/>
                                          </a:lnTo>
                                          <a:lnTo>
                                            <a:pt x="114" y="801"/>
                                          </a:lnTo>
                                          <a:lnTo>
                                            <a:pt x="119" y="818"/>
                                          </a:lnTo>
                                          <a:lnTo>
                                            <a:pt x="126" y="834"/>
                                          </a:lnTo>
                                          <a:lnTo>
                                            <a:pt x="131" y="849"/>
                                          </a:lnTo>
                                          <a:lnTo>
                                            <a:pt x="138" y="865"/>
                                          </a:lnTo>
                                          <a:lnTo>
                                            <a:pt x="143" y="879"/>
                                          </a:lnTo>
                                          <a:lnTo>
                                            <a:pt x="150" y="896"/>
                                          </a:lnTo>
                                          <a:lnTo>
                                            <a:pt x="155" y="910"/>
                                          </a:lnTo>
                                          <a:lnTo>
                                            <a:pt x="159" y="925"/>
                                          </a:lnTo>
                                          <a:lnTo>
                                            <a:pt x="166" y="939"/>
                                          </a:lnTo>
                                          <a:lnTo>
                                            <a:pt x="174" y="953"/>
                                          </a:lnTo>
                                          <a:lnTo>
                                            <a:pt x="178" y="967"/>
                                          </a:lnTo>
                                          <a:lnTo>
                                            <a:pt x="185" y="979"/>
                                          </a:lnTo>
                                          <a:lnTo>
                                            <a:pt x="190" y="991"/>
                                          </a:lnTo>
                                          <a:lnTo>
                                            <a:pt x="197" y="1006"/>
                                          </a:lnTo>
                                          <a:lnTo>
                                            <a:pt x="204" y="1017"/>
                                          </a:lnTo>
                                          <a:lnTo>
                                            <a:pt x="209" y="1029"/>
                                          </a:lnTo>
                                          <a:lnTo>
                                            <a:pt x="216" y="1041"/>
                                          </a:lnTo>
                                          <a:lnTo>
                                            <a:pt x="224" y="1051"/>
                                          </a:lnTo>
                                          <a:lnTo>
                                            <a:pt x="228" y="1063"/>
                                          </a:lnTo>
                                          <a:lnTo>
                                            <a:pt x="233" y="1072"/>
                                          </a:lnTo>
                                          <a:lnTo>
                                            <a:pt x="238" y="1079"/>
                                          </a:lnTo>
                                          <a:lnTo>
                                            <a:pt x="245" y="1089"/>
                                          </a:lnTo>
                                          <a:lnTo>
                                            <a:pt x="250" y="1098"/>
                                          </a:lnTo>
                                          <a:lnTo>
                                            <a:pt x="254" y="1105"/>
                                          </a:lnTo>
                                          <a:lnTo>
                                            <a:pt x="262" y="1113"/>
                                          </a:lnTo>
                                          <a:lnTo>
                                            <a:pt x="266" y="1120"/>
                                          </a:lnTo>
                                          <a:lnTo>
                                            <a:pt x="271" y="1124"/>
                                          </a:lnTo>
                                          <a:lnTo>
                                            <a:pt x="273" y="1129"/>
                                          </a:lnTo>
                                          <a:lnTo>
                                            <a:pt x="278" y="1134"/>
                                          </a:lnTo>
                                          <a:lnTo>
                                            <a:pt x="283" y="1139"/>
                                          </a:lnTo>
                                          <a:lnTo>
                                            <a:pt x="293" y="1143"/>
                                          </a:lnTo>
                                          <a:lnTo>
                                            <a:pt x="302" y="1146"/>
                                          </a:lnTo>
                                          <a:lnTo>
                                            <a:pt x="309" y="1146"/>
                                          </a:lnTo>
                                          <a:lnTo>
                                            <a:pt x="316" y="1146"/>
                                          </a:lnTo>
                                          <a:lnTo>
                                            <a:pt x="323" y="1143"/>
                                          </a:lnTo>
                                          <a:lnTo>
                                            <a:pt x="333" y="1139"/>
                                          </a:lnTo>
                                          <a:lnTo>
                                            <a:pt x="340" y="1136"/>
                                          </a:lnTo>
                                          <a:lnTo>
                                            <a:pt x="347" y="1129"/>
                                          </a:lnTo>
                                          <a:lnTo>
                                            <a:pt x="357" y="1124"/>
                                          </a:lnTo>
                                          <a:lnTo>
                                            <a:pt x="364" y="1120"/>
                                          </a:lnTo>
                                          <a:lnTo>
                                            <a:pt x="371" y="1110"/>
                                          </a:lnTo>
                                          <a:lnTo>
                                            <a:pt x="381" y="1103"/>
                                          </a:lnTo>
                                          <a:lnTo>
                                            <a:pt x="388" y="1096"/>
                                          </a:lnTo>
                                          <a:lnTo>
                                            <a:pt x="397" y="1089"/>
                                          </a:lnTo>
                                          <a:lnTo>
                                            <a:pt x="404" y="1079"/>
                                          </a:lnTo>
                                          <a:lnTo>
                                            <a:pt x="414" y="1070"/>
                                          </a:lnTo>
                                          <a:lnTo>
                                            <a:pt x="421" y="1060"/>
                                          </a:lnTo>
                                          <a:lnTo>
                                            <a:pt x="431" y="1053"/>
                                          </a:lnTo>
                                          <a:lnTo>
                                            <a:pt x="438" y="1044"/>
                                          </a:lnTo>
                                          <a:lnTo>
                                            <a:pt x="445" y="1034"/>
                                          </a:lnTo>
                                          <a:lnTo>
                                            <a:pt x="452" y="1027"/>
                                          </a:lnTo>
                                          <a:lnTo>
                                            <a:pt x="461" y="1017"/>
                                          </a:lnTo>
                                          <a:lnTo>
                                            <a:pt x="469" y="1010"/>
                                          </a:lnTo>
                                          <a:lnTo>
                                            <a:pt x="476" y="1003"/>
                                          </a:lnTo>
                                          <a:lnTo>
                                            <a:pt x="485" y="998"/>
                                          </a:lnTo>
                                          <a:lnTo>
                                            <a:pt x="492" y="991"/>
                                          </a:lnTo>
                                          <a:lnTo>
                                            <a:pt x="500" y="987"/>
                                          </a:lnTo>
                                          <a:lnTo>
                                            <a:pt x="507" y="982"/>
                                          </a:lnTo>
                                          <a:lnTo>
                                            <a:pt x="514" y="979"/>
                                          </a:lnTo>
                                          <a:lnTo>
                                            <a:pt x="521" y="977"/>
                                          </a:lnTo>
                                          <a:lnTo>
                                            <a:pt x="528" y="977"/>
                                          </a:lnTo>
                                          <a:lnTo>
                                            <a:pt x="535" y="977"/>
                                          </a:lnTo>
                                          <a:lnTo>
                                            <a:pt x="542" y="979"/>
                                          </a:lnTo>
                                          <a:lnTo>
                                            <a:pt x="550" y="982"/>
                                          </a:lnTo>
                                          <a:lnTo>
                                            <a:pt x="557" y="984"/>
                                          </a:lnTo>
                                          <a:lnTo>
                                            <a:pt x="561" y="987"/>
                                          </a:lnTo>
                                          <a:lnTo>
                                            <a:pt x="569" y="991"/>
                                          </a:lnTo>
                                          <a:lnTo>
                                            <a:pt x="576" y="994"/>
                                          </a:lnTo>
                                          <a:lnTo>
                                            <a:pt x="583" y="996"/>
                                          </a:lnTo>
                                          <a:lnTo>
                                            <a:pt x="590" y="998"/>
                                          </a:lnTo>
                                          <a:lnTo>
                                            <a:pt x="595" y="1001"/>
                                          </a:lnTo>
                                          <a:lnTo>
                                            <a:pt x="602" y="1003"/>
                                          </a:lnTo>
                                          <a:lnTo>
                                            <a:pt x="607" y="1006"/>
                                          </a:lnTo>
                                          <a:lnTo>
                                            <a:pt x="614" y="1006"/>
                                          </a:lnTo>
                                          <a:lnTo>
                                            <a:pt x="621" y="1006"/>
                                          </a:lnTo>
                                          <a:lnTo>
                                            <a:pt x="628" y="1008"/>
                                          </a:lnTo>
                                          <a:lnTo>
                                            <a:pt x="633" y="1008"/>
                                          </a:lnTo>
                                          <a:lnTo>
                                            <a:pt x="640" y="1008"/>
                                          </a:lnTo>
                                          <a:lnTo>
                                            <a:pt x="647" y="1008"/>
                                          </a:lnTo>
                                          <a:lnTo>
                                            <a:pt x="654" y="1008"/>
                                          </a:lnTo>
                                          <a:lnTo>
                                            <a:pt x="659" y="1006"/>
                                          </a:lnTo>
                                          <a:lnTo>
                                            <a:pt x="666" y="1006"/>
                                          </a:lnTo>
                                          <a:lnTo>
                                            <a:pt x="673" y="1003"/>
                                          </a:lnTo>
                                          <a:lnTo>
                                            <a:pt x="680" y="1001"/>
                                          </a:lnTo>
                                          <a:lnTo>
                                            <a:pt x="688" y="998"/>
                                          </a:lnTo>
                                          <a:lnTo>
                                            <a:pt x="692" y="996"/>
                                          </a:lnTo>
                                          <a:lnTo>
                                            <a:pt x="699" y="994"/>
                                          </a:lnTo>
                                          <a:lnTo>
                                            <a:pt x="709" y="991"/>
                                          </a:lnTo>
                                          <a:lnTo>
                                            <a:pt x="716" y="984"/>
                                          </a:lnTo>
                                          <a:lnTo>
                                            <a:pt x="723" y="982"/>
                                          </a:lnTo>
                                          <a:lnTo>
                                            <a:pt x="730" y="975"/>
                                          </a:lnTo>
                                          <a:lnTo>
                                            <a:pt x="737" y="972"/>
                                          </a:lnTo>
                                          <a:lnTo>
                                            <a:pt x="745" y="965"/>
                                          </a:lnTo>
                                          <a:lnTo>
                                            <a:pt x="754" y="958"/>
                                          </a:lnTo>
                                          <a:lnTo>
                                            <a:pt x="761" y="951"/>
                                          </a:lnTo>
                                          <a:lnTo>
                                            <a:pt x="771" y="944"/>
                                          </a:lnTo>
                                          <a:lnTo>
                                            <a:pt x="773" y="939"/>
                                          </a:lnTo>
                                          <a:lnTo>
                                            <a:pt x="778" y="934"/>
                                          </a:lnTo>
                                          <a:lnTo>
                                            <a:pt x="783" y="929"/>
                                          </a:lnTo>
                                          <a:lnTo>
                                            <a:pt x="787" y="925"/>
                                          </a:lnTo>
                                          <a:lnTo>
                                            <a:pt x="792" y="918"/>
                                          </a:lnTo>
                                          <a:lnTo>
                                            <a:pt x="797" y="910"/>
                                          </a:lnTo>
                                          <a:lnTo>
                                            <a:pt x="799" y="903"/>
                                          </a:lnTo>
                                          <a:lnTo>
                                            <a:pt x="806" y="896"/>
                                          </a:lnTo>
                                          <a:lnTo>
                                            <a:pt x="811" y="887"/>
                                          </a:lnTo>
                                          <a:lnTo>
                                            <a:pt x="816" y="877"/>
                                          </a:lnTo>
                                          <a:lnTo>
                                            <a:pt x="821" y="870"/>
                                          </a:lnTo>
                                          <a:lnTo>
                                            <a:pt x="826" y="860"/>
                                          </a:lnTo>
                                          <a:lnTo>
                                            <a:pt x="830" y="849"/>
                                          </a:lnTo>
                                          <a:lnTo>
                                            <a:pt x="835" y="839"/>
                                          </a:lnTo>
                                          <a:lnTo>
                                            <a:pt x="840" y="830"/>
                                          </a:lnTo>
                                          <a:lnTo>
                                            <a:pt x="847" y="820"/>
                                          </a:lnTo>
                                          <a:lnTo>
                                            <a:pt x="852" y="808"/>
                                          </a:lnTo>
                                          <a:lnTo>
                                            <a:pt x="856" y="796"/>
                                          </a:lnTo>
                                          <a:lnTo>
                                            <a:pt x="861" y="787"/>
                                          </a:lnTo>
                                          <a:lnTo>
                                            <a:pt x="866" y="775"/>
                                          </a:lnTo>
                                          <a:lnTo>
                                            <a:pt x="871" y="761"/>
                                          </a:lnTo>
                                          <a:lnTo>
                                            <a:pt x="875" y="749"/>
                                          </a:lnTo>
                                          <a:lnTo>
                                            <a:pt x="880" y="737"/>
                                          </a:lnTo>
                                          <a:lnTo>
                                            <a:pt x="885" y="725"/>
                                          </a:lnTo>
                                          <a:lnTo>
                                            <a:pt x="890" y="713"/>
                                          </a:lnTo>
                                          <a:lnTo>
                                            <a:pt x="895" y="699"/>
                                          </a:lnTo>
                                          <a:lnTo>
                                            <a:pt x="899" y="687"/>
                                          </a:lnTo>
                                          <a:lnTo>
                                            <a:pt x="904" y="675"/>
                                          </a:lnTo>
                                          <a:lnTo>
                                            <a:pt x="906" y="661"/>
                                          </a:lnTo>
                                          <a:lnTo>
                                            <a:pt x="911" y="646"/>
                                          </a:lnTo>
                                          <a:lnTo>
                                            <a:pt x="916" y="635"/>
                                          </a:lnTo>
                                          <a:lnTo>
                                            <a:pt x="921" y="623"/>
                                          </a:lnTo>
                                          <a:lnTo>
                                            <a:pt x="923" y="608"/>
                                          </a:lnTo>
                                          <a:lnTo>
                                            <a:pt x="925" y="594"/>
                                          </a:lnTo>
                                          <a:lnTo>
                                            <a:pt x="928" y="580"/>
                                          </a:lnTo>
                                          <a:lnTo>
                                            <a:pt x="933" y="568"/>
                                          </a:lnTo>
                                          <a:lnTo>
                                            <a:pt x="935" y="554"/>
                                          </a:lnTo>
                                          <a:lnTo>
                                            <a:pt x="937" y="542"/>
                                          </a:lnTo>
                                          <a:lnTo>
                                            <a:pt x="940" y="528"/>
                                          </a:lnTo>
                                          <a:lnTo>
                                            <a:pt x="942" y="516"/>
                                          </a:lnTo>
                                          <a:lnTo>
                                            <a:pt x="942" y="501"/>
                                          </a:lnTo>
                                          <a:lnTo>
                                            <a:pt x="944" y="489"/>
                                          </a:lnTo>
                                          <a:lnTo>
                                            <a:pt x="944" y="475"/>
                                          </a:lnTo>
                                          <a:lnTo>
                                            <a:pt x="947" y="463"/>
                                          </a:lnTo>
                                          <a:lnTo>
                                            <a:pt x="947" y="449"/>
                                          </a:lnTo>
                                          <a:lnTo>
                                            <a:pt x="947" y="440"/>
                                          </a:lnTo>
                                          <a:lnTo>
                                            <a:pt x="947" y="425"/>
                                          </a:lnTo>
                                          <a:lnTo>
                                            <a:pt x="947" y="416"/>
                                          </a:lnTo>
                                          <a:lnTo>
                                            <a:pt x="947" y="401"/>
                                          </a:lnTo>
                                          <a:lnTo>
                                            <a:pt x="944" y="392"/>
                                          </a:lnTo>
                                          <a:lnTo>
                                            <a:pt x="944" y="380"/>
                                          </a:lnTo>
                                          <a:lnTo>
                                            <a:pt x="942" y="368"/>
                                          </a:lnTo>
                                          <a:lnTo>
                                            <a:pt x="940" y="359"/>
                                          </a:lnTo>
                                          <a:lnTo>
                                            <a:pt x="937" y="349"/>
                                          </a:lnTo>
                                          <a:lnTo>
                                            <a:pt x="935" y="337"/>
                                          </a:lnTo>
                                          <a:lnTo>
                                            <a:pt x="933" y="328"/>
                                          </a:lnTo>
                                          <a:lnTo>
                                            <a:pt x="928" y="318"/>
                                          </a:lnTo>
                                          <a:lnTo>
                                            <a:pt x="925" y="311"/>
                                          </a:lnTo>
                                          <a:lnTo>
                                            <a:pt x="918" y="302"/>
                                          </a:lnTo>
                                          <a:lnTo>
                                            <a:pt x="914" y="294"/>
                                          </a:lnTo>
                                          <a:lnTo>
                                            <a:pt x="909" y="285"/>
                                          </a:lnTo>
                                          <a:lnTo>
                                            <a:pt x="904" y="278"/>
                                          </a:lnTo>
                                          <a:lnTo>
                                            <a:pt x="897" y="271"/>
                                          </a:lnTo>
                                          <a:lnTo>
                                            <a:pt x="890" y="266"/>
                                          </a:lnTo>
                                          <a:lnTo>
                                            <a:pt x="883" y="259"/>
                                          </a:lnTo>
                                          <a:lnTo>
                                            <a:pt x="875" y="254"/>
                                          </a:lnTo>
                                          <a:lnTo>
                                            <a:pt x="868" y="249"/>
                                          </a:lnTo>
                                          <a:lnTo>
                                            <a:pt x="861" y="244"/>
                                          </a:lnTo>
                                          <a:lnTo>
                                            <a:pt x="854" y="237"/>
                                          </a:lnTo>
                                          <a:lnTo>
                                            <a:pt x="847" y="233"/>
                                          </a:lnTo>
                                          <a:lnTo>
                                            <a:pt x="840" y="230"/>
                                          </a:lnTo>
                                          <a:lnTo>
                                            <a:pt x="833" y="225"/>
                                          </a:lnTo>
                                          <a:lnTo>
                                            <a:pt x="826" y="221"/>
                                          </a:lnTo>
                                          <a:lnTo>
                                            <a:pt x="818" y="218"/>
                                          </a:lnTo>
                                          <a:lnTo>
                                            <a:pt x="811" y="214"/>
                                          </a:lnTo>
                                          <a:lnTo>
                                            <a:pt x="804" y="211"/>
                                          </a:lnTo>
                                          <a:lnTo>
                                            <a:pt x="797" y="209"/>
                                          </a:lnTo>
                                          <a:lnTo>
                                            <a:pt x="790" y="206"/>
                                          </a:lnTo>
                                          <a:lnTo>
                                            <a:pt x="783" y="204"/>
                                          </a:lnTo>
                                          <a:lnTo>
                                            <a:pt x="778" y="202"/>
                                          </a:lnTo>
                                          <a:lnTo>
                                            <a:pt x="771" y="199"/>
                                          </a:lnTo>
                                          <a:lnTo>
                                            <a:pt x="764" y="197"/>
                                          </a:lnTo>
                                          <a:lnTo>
                                            <a:pt x="757" y="197"/>
                                          </a:lnTo>
                                          <a:lnTo>
                                            <a:pt x="749" y="195"/>
                                          </a:lnTo>
                                          <a:lnTo>
                                            <a:pt x="742" y="195"/>
                                          </a:lnTo>
                                          <a:lnTo>
                                            <a:pt x="737" y="192"/>
                                          </a:lnTo>
                                          <a:lnTo>
                                            <a:pt x="730" y="192"/>
                                          </a:lnTo>
                                          <a:lnTo>
                                            <a:pt x="723" y="192"/>
                                          </a:lnTo>
                                          <a:lnTo>
                                            <a:pt x="716" y="192"/>
                                          </a:lnTo>
                                          <a:lnTo>
                                            <a:pt x="711" y="190"/>
                                          </a:lnTo>
                                          <a:lnTo>
                                            <a:pt x="704" y="190"/>
                                          </a:lnTo>
                                          <a:lnTo>
                                            <a:pt x="697" y="190"/>
                                          </a:lnTo>
                                          <a:lnTo>
                                            <a:pt x="690" y="190"/>
                                          </a:lnTo>
                                          <a:lnTo>
                                            <a:pt x="685" y="190"/>
                                          </a:lnTo>
                                          <a:lnTo>
                                            <a:pt x="678" y="192"/>
                                          </a:lnTo>
                                          <a:lnTo>
                                            <a:pt x="673" y="192"/>
                                          </a:lnTo>
                                          <a:lnTo>
                                            <a:pt x="666" y="192"/>
                                          </a:lnTo>
                                          <a:lnTo>
                                            <a:pt x="659" y="192"/>
                                          </a:lnTo>
                                          <a:lnTo>
                                            <a:pt x="654" y="195"/>
                                          </a:lnTo>
                                          <a:lnTo>
                                            <a:pt x="647" y="195"/>
                                          </a:lnTo>
                                          <a:lnTo>
                                            <a:pt x="640" y="195"/>
                                          </a:lnTo>
                                          <a:lnTo>
                                            <a:pt x="635" y="197"/>
                                          </a:lnTo>
                                          <a:lnTo>
                                            <a:pt x="630" y="197"/>
                                          </a:lnTo>
                                          <a:lnTo>
                                            <a:pt x="623" y="199"/>
                                          </a:lnTo>
                                          <a:lnTo>
                                            <a:pt x="619" y="199"/>
                                          </a:lnTo>
                                          <a:lnTo>
                                            <a:pt x="611" y="202"/>
                                          </a:lnTo>
                                          <a:lnTo>
                                            <a:pt x="607" y="202"/>
                                          </a:lnTo>
                                          <a:lnTo>
                                            <a:pt x="602" y="204"/>
                                          </a:lnTo>
                                          <a:lnTo>
                                            <a:pt x="597" y="206"/>
                                          </a:lnTo>
                                          <a:lnTo>
                                            <a:pt x="592" y="209"/>
                                          </a:lnTo>
                                          <a:lnTo>
                                            <a:pt x="585" y="209"/>
                                          </a:lnTo>
                                          <a:lnTo>
                                            <a:pt x="583" y="211"/>
                                          </a:lnTo>
                                          <a:lnTo>
                                            <a:pt x="576" y="214"/>
                                          </a:lnTo>
                                          <a:lnTo>
                                            <a:pt x="571" y="214"/>
                                          </a:lnTo>
                                          <a:lnTo>
                                            <a:pt x="566" y="216"/>
                                          </a:lnTo>
                                          <a:lnTo>
                                            <a:pt x="561" y="216"/>
                                          </a:lnTo>
                                          <a:lnTo>
                                            <a:pt x="554" y="221"/>
                                          </a:lnTo>
                                          <a:lnTo>
                                            <a:pt x="547" y="223"/>
                                          </a:lnTo>
                                          <a:lnTo>
                                            <a:pt x="538" y="228"/>
                                          </a:lnTo>
                                          <a:lnTo>
                                            <a:pt x="530" y="230"/>
                                          </a:lnTo>
                                          <a:lnTo>
                                            <a:pt x="523" y="233"/>
                                          </a:lnTo>
                                          <a:lnTo>
                                            <a:pt x="519" y="237"/>
                                          </a:lnTo>
                                          <a:lnTo>
                                            <a:pt x="511" y="237"/>
                                          </a:lnTo>
                                          <a:lnTo>
                                            <a:pt x="504" y="240"/>
                                          </a:lnTo>
                                          <a:lnTo>
                                            <a:pt x="500" y="242"/>
                                          </a:lnTo>
                                          <a:lnTo>
                                            <a:pt x="492" y="244"/>
                                          </a:lnTo>
                                          <a:lnTo>
                                            <a:pt x="488" y="247"/>
                                          </a:lnTo>
                                          <a:lnTo>
                                            <a:pt x="483" y="247"/>
                                          </a:lnTo>
                                          <a:lnTo>
                                            <a:pt x="478" y="249"/>
                                          </a:lnTo>
                                          <a:lnTo>
                                            <a:pt x="476" y="252"/>
                                          </a:lnTo>
                                          <a:lnTo>
                                            <a:pt x="466" y="254"/>
                                          </a:lnTo>
                                          <a:lnTo>
                                            <a:pt x="459" y="254"/>
                                          </a:lnTo>
                                          <a:lnTo>
                                            <a:pt x="450" y="256"/>
                                          </a:lnTo>
                                          <a:lnTo>
                                            <a:pt x="445" y="256"/>
                                          </a:lnTo>
                                          <a:lnTo>
                                            <a:pt x="438" y="254"/>
                                          </a:lnTo>
                                          <a:lnTo>
                                            <a:pt x="433" y="254"/>
                                          </a:lnTo>
                                          <a:lnTo>
                                            <a:pt x="428" y="252"/>
                                          </a:lnTo>
                                          <a:lnTo>
                                            <a:pt x="423" y="249"/>
                                          </a:lnTo>
                                          <a:lnTo>
                                            <a:pt x="419" y="244"/>
                                          </a:lnTo>
                                          <a:lnTo>
                                            <a:pt x="414" y="240"/>
                                          </a:lnTo>
                                          <a:lnTo>
                                            <a:pt x="409" y="235"/>
                                          </a:lnTo>
                                          <a:lnTo>
                                            <a:pt x="404" y="230"/>
                                          </a:lnTo>
                                          <a:lnTo>
                                            <a:pt x="404" y="230"/>
                                          </a:lnTo>
                                          <a:close/>
                                        </a:path>
                                      </a:pathLst>
                                    </a:custGeom>
                                    <a:solidFill>
                                      <a:srgbClr val="ff0000"/>
                                    </a:solidFill>
                                    <a:ln w="0">
                                      <a:noFill/>
                                    </a:ln>
                                  </wps:spPr>
                                  <wps:style>
                                    <a:lnRef idx="0"/>
                                    <a:fillRef idx="0"/>
                                    <a:effectRef idx="0"/>
                                    <a:fontRef idx="minor"/>
                                  </wps:style>
                                  <wps:bodyPr/>
                                </wps:wsp>
                                <wps:wsp>
                                  <wps:cNvSpPr/>
                                  <wps:spPr>
                                    <a:xfrm>
                                      <a:off x="23400" y="0"/>
                                      <a:ext cx="54720" cy="44280"/>
                                    </a:xfrm>
                                    <a:custGeom>
                                      <a:avLst/>
                                      <a:gdLst/>
                                      <a:ahLst/>
                                      <a:rect l="l" t="t" r="r" b="b"/>
                                      <a:pathLst>
                                        <a:path w="459" h="409">
                                          <a:moveTo>
                                            <a:pt x="445" y="373"/>
                                          </a:moveTo>
                                          <a:lnTo>
                                            <a:pt x="445" y="373"/>
                                          </a:lnTo>
                                          <a:lnTo>
                                            <a:pt x="447" y="371"/>
                                          </a:lnTo>
                                          <a:lnTo>
                                            <a:pt x="452" y="363"/>
                                          </a:lnTo>
                                          <a:lnTo>
                                            <a:pt x="454" y="359"/>
                                          </a:lnTo>
                                          <a:lnTo>
                                            <a:pt x="454" y="354"/>
                                          </a:lnTo>
                                          <a:lnTo>
                                            <a:pt x="457" y="349"/>
                                          </a:lnTo>
                                          <a:lnTo>
                                            <a:pt x="457" y="342"/>
                                          </a:lnTo>
                                          <a:lnTo>
                                            <a:pt x="459" y="340"/>
                                          </a:lnTo>
                                          <a:lnTo>
                                            <a:pt x="459" y="333"/>
                                          </a:lnTo>
                                          <a:lnTo>
                                            <a:pt x="459" y="325"/>
                                          </a:lnTo>
                                          <a:lnTo>
                                            <a:pt x="459" y="318"/>
                                          </a:lnTo>
                                          <a:lnTo>
                                            <a:pt x="459" y="314"/>
                                          </a:lnTo>
                                          <a:lnTo>
                                            <a:pt x="454" y="304"/>
                                          </a:lnTo>
                                          <a:lnTo>
                                            <a:pt x="454" y="294"/>
                                          </a:lnTo>
                                          <a:lnTo>
                                            <a:pt x="450" y="287"/>
                                          </a:lnTo>
                                          <a:lnTo>
                                            <a:pt x="447" y="278"/>
                                          </a:lnTo>
                                          <a:lnTo>
                                            <a:pt x="442" y="273"/>
                                          </a:lnTo>
                                          <a:lnTo>
                                            <a:pt x="440" y="268"/>
                                          </a:lnTo>
                                          <a:lnTo>
                                            <a:pt x="438" y="264"/>
                                          </a:lnTo>
                                          <a:lnTo>
                                            <a:pt x="435" y="259"/>
                                          </a:lnTo>
                                          <a:lnTo>
                                            <a:pt x="431" y="254"/>
                                          </a:lnTo>
                                          <a:lnTo>
                                            <a:pt x="428" y="249"/>
                                          </a:lnTo>
                                          <a:lnTo>
                                            <a:pt x="426" y="242"/>
                                          </a:lnTo>
                                          <a:lnTo>
                                            <a:pt x="421" y="237"/>
                                          </a:lnTo>
                                          <a:lnTo>
                                            <a:pt x="416" y="233"/>
                                          </a:lnTo>
                                          <a:lnTo>
                                            <a:pt x="412" y="226"/>
                                          </a:lnTo>
                                          <a:lnTo>
                                            <a:pt x="407" y="221"/>
                                          </a:lnTo>
                                          <a:lnTo>
                                            <a:pt x="402" y="214"/>
                                          </a:lnTo>
                                          <a:lnTo>
                                            <a:pt x="395" y="209"/>
                                          </a:lnTo>
                                          <a:lnTo>
                                            <a:pt x="390" y="202"/>
                                          </a:lnTo>
                                          <a:lnTo>
                                            <a:pt x="385" y="197"/>
                                          </a:lnTo>
                                          <a:lnTo>
                                            <a:pt x="378" y="192"/>
                                          </a:lnTo>
                                          <a:lnTo>
                                            <a:pt x="371" y="185"/>
                                          </a:lnTo>
                                          <a:lnTo>
                                            <a:pt x="364" y="178"/>
                                          </a:lnTo>
                                          <a:lnTo>
                                            <a:pt x="354" y="171"/>
                                          </a:lnTo>
                                          <a:lnTo>
                                            <a:pt x="347" y="164"/>
                                          </a:lnTo>
                                          <a:lnTo>
                                            <a:pt x="338" y="157"/>
                                          </a:lnTo>
                                          <a:lnTo>
                                            <a:pt x="331" y="149"/>
                                          </a:lnTo>
                                          <a:lnTo>
                                            <a:pt x="321" y="145"/>
                                          </a:lnTo>
                                          <a:lnTo>
                                            <a:pt x="312" y="138"/>
                                          </a:lnTo>
                                          <a:lnTo>
                                            <a:pt x="302" y="130"/>
                                          </a:lnTo>
                                          <a:lnTo>
                                            <a:pt x="293" y="123"/>
                                          </a:lnTo>
                                          <a:lnTo>
                                            <a:pt x="283" y="116"/>
                                          </a:lnTo>
                                          <a:lnTo>
                                            <a:pt x="273" y="109"/>
                                          </a:lnTo>
                                          <a:lnTo>
                                            <a:pt x="264" y="104"/>
                                          </a:lnTo>
                                          <a:lnTo>
                                            <a:pt x="257" y="97"/>
                                          </a:lnTo>
                                          <a:lnTo>
                                            <a:pt x="247" y="92"/>
                                          </a:lnTo>
                                          <a:lnTo>
                                            <a:pt x="240" y="88"/>
                                          </a:lnTo>
                                          <a:lnTo>
                                            <a:pt x="233" y="83"/>
                                          </a:lnTo>
                                          <a:lnTo>
                                            <a:pt x="224" y="76"/>
                                          </a:lnTo>
                                          <a:lnTo>
                                            <a:pt x="216" y="71"/>
                                          </a:lnTo>
                                          <a:lnTo>
                                            <a:pt x="209" y="66"/>
                                          </a:lnTo>
                                          <a:lnTo>
                                            <a:pt x="202" y="61"/>
                                          </a:lnTo>
                                          <a:lnTo>
                                            <a:pt x="195" y="59"/>
                                          </a:lnTo>
                                          <a:lnTo>
                                            <a:pt x="190" y="54"/>
                                          </a:lnTo>
                                          <a:lnTo>
                                            <a:pt x="183" y="52"/>
                                          </a:lnTo>
                                          <a:lnTo>
                                            <a:pt x="176" y="47"/>
                                          </a:lnTo>
                                          <a:lnTo>
                                            <a:pt x="171" y="42"/>
                                          </a:lnTo>
                                          <a:lnTo>
                                            <a:pt x="166" y="40"/>
                                          </a:lnTo>
                                          <a:lnTo>
                                            <a:pt x="159" y="38"/>
                                          </a:lnTo>
                                          <a:lnTo>
                                            <a:pt x="155" y="33"/>
                                          </a:lnTo>
                                          <a:lnTo>
                                            <a:pt x="150" y="30"/>
                                          </a:lnTo>
                                          <a:lnTo>
                                            <a:pt x="143" y="28"/>
                                          </a:lnTo>
                                          <a:lnTo>
                                            <a:pt x="140" y="26"/>
                                          </a:lnTo>
                                          <a:lnTo>
                                            <a:pt x="133" y="23"/>
                                          </a:lnTo>
                                          <a:lnTo>
                                            <a:pt x="128" y="19"/>
                                          </a:lnTo>
                                          <a:lnTo>
                                            <a:pt x="124" y="19"/>
                                          </a:lnTo>
                                          <a:lnTo>
                                            <a:pt x="121" y="16"/>
                                          </a:lnTo>
                                          <a:lnTo>
                                            <a:pt x="112" y="14"/>
                                          </a:lnTo>
                                          <a:lnTo>
                                            <a:pt x="105" y="9"/>
                                          </a:lnTo>
                                          <a:lnTo>
                                            <a:pt x="97" y="7"/>
                                          </a:lnTo>
                                          <a:lnTo>
                                            <a:pt x="88" y="4"/>
                                          </a:lnTo>
                                          <a:lnTo>
                                            <a:pt x="83" y="2"/>
                                          </a:lnTo>
                                          <a:lnTo>
                                            <a:pt x="76" y="2"/>
                                          </a:lnTo>
                                          <a:lnTo>
                                            <a:pt x="69" y="0"/>
                                          </a:lnTo>
                                          <a:lnTo>
                                            <a:pt x="64" y="0"/>
                                          </a:lnTo>
                                          <a:lnTo>
                                            <a:pt x="59" y="0"/>
                                          </a:lnTo>
                                          <a:lnTo>
                                            <a:pt x="55" y="0"/>
                                          </a:lnTo>
                                          <a:lnTo>
                                            <a:pt x="50" y="0"/>
                                          </a:lnTo>
                                          <a:lnTo>
                                            <a:pt x="45" y="0"/>
                                          </a:lnTo>
                                          <a:lnTo>
                                            <a:pt x="40" y="0"/>
                                          </a:lnTo>
                                          <a:lnTo>
                                            <a:pt x="36" y="2"/>
                                          </a:lnTo>
                                          <a:lnTo>
                                            <a:pt x="26" y="4"/>
                                          </a:lnTo>
                                          <a:lnTo>
                                            <a:pt x="19" y="7"/>
                                          </a:lnTo>
                                          <a:lnTo>
                                            <a:pt x="12" y="9"/>
                                          </a:lnTo>
                                          <a:lnTo>
                                            <a:pt x="9" y="9"/>
                                          </a:lnTo>
                                          <a:lnTo>
                                            <a:pt x="5" y="9"/>
                                          </a:lnTo>
                                          <a:lnTo>
                                            <a:pt x="5" y="11"/>
                                          </a:lnTo>
                                          <a:lnTo>
                                            <a:pt x="0" y="14"/>
                                          </a:lnTo>
                                          <a:lnTo>
                                            <a:pt x="0" y="14"/>
                                          </a:lnTo>
                                          <a:lnTo>
                                            <a:pt x="2" y="14"/>
                                          </a:lnTo>
                                          <a:lnTo>
                                            <a:pt x="5" y="16"/>
                                          </a:lnTo>
                                          <a:lnTo>
                                            <a:pt x="12" y="16"/>
                                          </a:lnTo>
                                          <a:lnTo>
                                            <a:pt x="19" y="16"/>
                                          </a:lnTo>
                                          <a:lnTo>
                                            <a:pt x="26" y="16"/>
                                          </a:lnTo>
                                          <a:lnTo>
                                            <a:pt x="33" y="19"/>
                                          </a:lnTo>
                                          <a:lnTo>
                                            <a:pt x="43" y="23"/>
                                          </a:lnTo>
                                          <a:lnTo>
                                            <a:pt x="52" y="26"/>
                                          </a:lnTo>
                                          <a:lnTo>
                                            <a:pt x="57" y="28"/>
                                          </a:lnTo>
                                          <a:lnTo>
                                            <a:pt x="62" y="30"/>
                                          </a:lnTo>
                                          <a:lnTo>
                                            <a:pt x="66" y="35"/>
                                          </a:lnTo>
                                          <a:lnTo>
                                            <a:pt x="71" y="38"/>
                                          </a:lnTo>
                                          <a:lnTo>
                                            <a:pt x="76" y="42"/>
                                          </a:lnTo>
                                          <a:lnTo>
                                            <a:pt x="81" y="47"/>
                                          </a:lnTo>
                                          <a:lnTo>
                                            <a:pt x="86" y="52"/>
                                          </a:lnTo>
                                          <a:lnTo>
                                            <a:pt x="88" y="57"/>
                                          </a:lnTo>
                                          <a:lnTo>
                                            <a:pt x="93" y="64"/>
                                          </a:lnTo>
                                          <a:lnTo>
                                            <a:pt x="95" y="69"/>
                                          </a:lnTo>
                                          <a:lnTo>
                                            <a:pt x="97" y="73"/>
                                          </a:lnTo>
                                          <a:lnTo>
                                            <a:pt x="100" y="80"/>
                                          </a:lnTo>
                                          <a:lnTo>
                                            <a:pt x="100" y="85"/>
                                          </a:lnTo>
                                          <a:lnTo>
                                            <a:pt x="102" y="90"/>
                                          </a:lnTo>
                                          <a:lnTo>
                                            <a:pt x="102" y="97"/>
                                          </a:lnTo>
                                          <a:lnTo>
                                            <a:pt x="102" y="104"/>
                                          </a:lnTo>
                                          <a:lnTo>
                                            <a:pt x="102" y="109"/>
                                          </a:lnTo>
                                          <a:lnTo>
                                            <a:pt x="102" y="114"/>
                                          </a:lnTo>
                                          <a:lnTo>
                                            <a:pt x="102" y="121"/>
                                          </a:lnTo>
                                          <a:lnTo>
                                            <a:pt x="102" y="128"/>
                                          </a:lnTo>
                                          <a:lnTo>
                                            <a:pt x="100" y="135"/>
                                          </a:lnTo>
                                          <a:lnTo>
                                            <a:pt x="100" y="140"/>
                                          </a:lnTo>
                                          <a:lnTo>
                                            <a:pt x="100" y="147"/>
                                          </a:lnTo>
                                          <a:lnTo>
                                            <a:pt x="100" y="154"/>
                                          </a:lnTo>
                                          <a:lnTo>
                                            <a:pt x="100" y="161"/>
                                          </a:lnTo>
                                          <a:lnTo>
                                            <a:pt x="97" y="168"/>
                                          </a:lnTo>
                                          <a:lnTo>
                                            <a:pt x="97" y="176"/>
                                          </a:lnTo>
                                          <a:lnTo>
                                            <a:pt x="100" y="185"/>
                                          </a:lnTo>
                                          <a:lnTo>
                                            <a:pt x="100" y="192"/>
                                          </a:lnTo>
                                          <a:lnTo>
                                            <a:pt x="100" y="199"/>
                                          </a:lnTo>
                                          <a:lnTo>
                                            <a:pt x="102" y="209"/>
                                          </a:lnTo>
                                          <a:lnTo>
                                            <a:pt x="105" y="218"/>
                                          </a:lnTo>
                                          <a:lnTo>
                                            <a:pt x="107" y="226"/>
                                          </a:lnTo>
                                          <a:lnTo>
                                            <a:pt x="112" y="235"/>
                                          </a:lnTo>
                                          <a:lnTo>
                                            <a:pt x="112" y="237"/>
                                          </a:lnTo>
                                          <a:lnTo>
                                            <a:pt x="114" y="242"/>
                                          </a:lnTo>
                                          <a:lnTo>
                                            <a:pt x="116" y="249"/>
                                          </a:lnTo>
                                          <a:lnTo>
                                            <a:pt x="119" y="254"/>
                                          </a:lnTo>
                                          <a:lnTo>
                                            <a:pt x="124" y="259"/>
                                          </a:lnTo>
                                          <a:lnTo>
                                            <a:pt x="126" y="264"/>
                                          </a:lnTo>
                                          <a:lnTo>
                                            <a:pt x="128" y="268"/>
                                          </a:lnTo>
                                          <a:lnTo>
                                            <a:pt x="131" y="273"/>
                                          </a:lnTo>
                                          <a:lnTo>
                                            <a:pt x="135" y="278"/>
                                          </a:lnTo>
                                          <a:lnTo>
                                            <a:pt x="140" y="283"/>
                                          </a:lnTo>
                                          <a:lnTo>
                                            <a:pt x="143" y="290"/>
                                          </a:lnTo>
                                          <a:lnTo>
                                            <a:pt x="147" y="294"/>
                                          </a:lnTo>
                                          <a:lnTo>
                                            <a:pt x="152" y="299"/>
                                          </a:lnTo>
                                          <a:lnTo>
                                            <a:pt x="157" y="304"/>
                                          </a:lnTo>
                                          <a:lnTo>
                                            <a:pt x="159" y="309"/>
                                          </a:lnTo>
                                          <a:lnTo>
                                            <a:pt x="166" y="314"/>
                                          </a:lnTo>
                                          <a:lnTo>
                                            <a:pt x="174" y="323"/>
                                          </a:lnTo>
                                          <a:lnTo>
                                            <a:pt x="183" y="333"/>
                                          </a:lnTo>
                                          <a:lnTo>
                                            <a:pt x="188" y="335"/>
                                          </a:lnTo>
                                          <a:lnTo>
                                            <a:pt x="193" y="340"/>
                                          </a:lnTo>
                                          <a:lnTo>
                                            <a:pt x="197" y="344"/>
                                          </a:lnTo>
                                          <a:lnTo>
                                            <a:pt x="202" y="349"/>
                                          </a:lnTo>
                                          <a:lnTo>
                                            <a:pt x="207" y="352"/>
                                          </a:lnTo>
                                          <a:lnTo>
                                            <a:pt x="214" y="356"/>
                                          </a:lnTo>
                                          <a:lnTo>
                                            <a:pt x="219" y="359"/>
                                          </a:lnTo>
                                          <a:lnTo>
                                            <a:pt x="224" y="363"/>
                                          </a:lnTo>
                                          <a:lnTo>
                                            <a:pt x="233" y="368"/>
                                          </a:lnTo>
                                          <a:lnTo>
                                            <a:pt x="243" y="375"/>
                                          </a:lnTo>
                                          <a:lnTo>
                                            <a:pt x="247" y="378"/>
                                          </a:lnTo>
                                          <a:lnTo>
                                            <a:pt x="252" y="380"/>
                                          </a:lnTo>
                                          <a:lnTo>
                                            <a:pt x="257" y="382"/>
                                          </a:lnTo>
                                          <a:lnTo>
                                            <a:pt x="262" y="385"/>
                                          </a:lnTo>
                                          <a:lnTo>
                                            <a:pt x="271" y="390"/>
                                          </a:lnTo>
                                          <a:lnTo>
                                            <a:pt x="278" y="392"/>
                                          </a:lnTo>
                                          <a:lnTo>
                                            <a:pt x="288" y="397"/>
                                          </a:lnTo>
                                          <a:lnTo>
                                            <a:pt x="297" y="402"/>
                                          </a:lnTo>
                                          <a:lnTo>
                                            <a:pt x="304" y="404"/>
                                          </a:lnTo>
                                          <a:lnTo>
                                            <a:pt x="312" y="404"/>
                                          </a:lnTo>
                                          <a:lnTo>
                                            <a:pt x="316" y="406"/>
                                          </a:lnTo>
                                          <a:lnTo>
                                            <a:pt x="323" y="409"/>
                                          </a:lnTo>
                                          <a:lnTo>
                                            <a:pt x="331" y="409"/>
                                          </a:lnTo>
                                          <a:lnTo>
                                            <a:pt x="335" y="409"/>
                                          </a:lnTo>
                                          <a:lnTo>
                                            <a:pt x="340" y="409"/>
                                          </a:lnTo>
                                          <a:lnTo>
                                            <a:pt x="345" y="409"/>
                                          </a:lnTo>
                                          <a:lnTo>
                                            <a:pt x="352" y="406"/>
                                          </a:lnTo>
                                          <a:lnTo>
                                            <a:pt x="354" y="404"/>
                                          </a:lnTo>
                                          <a:lnTo>
                                            <a:pt x="354" y="397"/>
                                          </a:lnTo>
                                          <a:lnTo>
                                            <a:pt x="352" y="390"/>
                                          </a:lnTo>
                                          <a:lnTo>
                                            <a:pt x="342" y="382"/>
                                          </a:lnTo>
                                          <a:lnTo>
                                            <a:pt x="335" y="378"/>
                                          </a:lnTo>
                                          <a:lnTo>
                                            <a:pt x="331" y="375"/>
                                          </a:lnTo>
                                          <a:lnTo>
                                            <a:pt x="326" y="373"/>
                                          </a:lnTo>
                                          <a:lnTo>
                                            <a:pt x="321" y="371"/>
                                          </a:lnTo>
                                          <a:lnTo>
                                            <a:pt x="316" y="371"/>
                                          </a:lnTo>
                                          <a:lnTo>
                                            <a:pt x="309" y="366"/>
                                          </a:lnTo>
                                          <a:lnTo>
                                            <a:pt x="304" y="366"/>
                                          </a:lnTo>
                                          <a:lnTo>
                                            <a:pt x="300" y="363"/>
                                          </a:lnTo>
                                          <a:lnTo>
                                            <a:pt x="295" y="363"/>
                                          </a:lnTo>
                                          <a:lnTo>
                                            <a:pt x="288" y="361"/>
                                          </a:lnTo>
                                          <a:lnTo>
                                            <a:pt x="281" y="361"/>
                                          </a:lnTo>
                                          <a:lnTo>
                                            <a:pt x="276" y="359"/>
                                          </a:lnTo>
                                          <a:lnTo>
                                            <a:pt x="271" y="359"/>
                                          </a:lnTo>
                                          <a:lnTo>
                                            <a:pt x="264" y="356"/>
                                          </a:lnTo>
                                          <a:lnTo>
                                            <a:pt x="257" y="354"/>
                                          </a:lnTo>
                                          <a:lnTo>
                                            <a:pt x="250" y="349"/>
                                          </a:lnTo>
                                          <a:lnTo>
                                            <a:pt x="243" y="347"/>
                                          </a:lnTo>
                                          <a:lnTo>
                                            <a:pt x="238" y="344"/>
                                          </a:lnTo>
                                          <a:lnTo>
                                            <a:pt x="231" y="340"/>
                                          </a:lnTo>
                                          <a:lnTo>
                                            <a:pt x="224" y="335"/>
                                          </a:lnTo>
                                          <a:lnTo>
                                            <a:pt x="219" y="333"/>
                                          </a:lnTo>
                                          <a:lnTo>
                                            <a:pt x="212" y="328"/>
                                          </a:lnTo>
                                          <a:lnTo>
                                            <a:pt x="204" y="323"/>
                                          </a:lnTo>
                                          <a:lnTo>
                                            <a:pt x="197" y="316"/>
                                          </a:lnTo>
                                          <a:lnTo>
                                            <a:pt x="193" y="309"/>
                                          </a:lnTo>
                                          <a:lnTo>
                                            <a:pt x="185" y="302"/>
                                          </a:lnTo>
                                          <a:lnTo>
                                            <a:pt x="181" y="294"/>
                                          </a:lnTo>
                                          <a:lnTo>
                                            <a:pt x="174" y="285"/>
                                          </a:lnTo>
                                          <a:lnTo>
                                            <a:pt x="169" y="275"/>
                                          </a:lnTo>
                                          <a:lnTo>
                                            <a:pt x="164" y="271"/>
                                          </a:lnTo>
                                          <a:lnTo>
                                            <a:pt x="162" y="266"/>
                                          </a:lnTo>
                                          <a:lnTo>
                                            <a:pt x="159" y="261"/>
                                          </a:lnTo>
                                          <a:lnTo>
                                            <a:pt x="157" y="256"/>
                                          </a:lnTo>
                                          <a:lnTo>
                                            <a:pt x="155" y="252"/>
                                          </a:lnTo>
                                          <a:lnTo>
                                            <a:pt x="152" y="247"/>
                                          </a:lnTo>
                                          <a:lnTo>
                                            <a:pt x="150" y="242"/>
                                          </a:lnTo>
                                          <a:lnTo>
                                            <a:pt x="147" y="237"/>
                                          </a:lnTo>
                                          <a:lnTo>
                                            <a:pt x="145" y="230"/>
                                          </a:lnTo>
                                          <a:lnTo>
                                            <a:pt x="143" y="226"/>
                                          </a:lnTo>
                                          <a:lnTo>
                                            <a:pt x="140" y="221"/>
                                          </a:lnTo>
                                          <a:lnTo>
                                            <a:pt x="138" y="218"/>
                                          </a:lnTo>
                                          <a:lnTo>
                                            <a:pt x="135" y="206"/>
                                          </a:lnTo>
                                          <a:lnTo>
                                            <a:pt x="133" y="199"/>
                                          </a:lnTo>
                                          <a:lnTo>
                                            <a:pt x="128" y="190"/>
                                          </a:lnTo>
                                          <a:lnTo>
                                            <a:pt x="126" y="180"/>
                                          </a:lnTo>
                                          <a:lnTo>
                                            <a:pt x="124" y="171"/>
                                          </a:lnTo>
                                          <a:lnTo>
                                            <a:pt x="121" y="164"/>
                                          </a:lnTo>
                                          <a:lnTo>
                                            <a:pt x="119" y="154"/>
                                          </a:lnTo>
                                          <a:lnTo>
                                            <a:pt x="119" y="147"/>
                                          </a:lnTo>
                                          <a:lnTo>
                                            <a:pt x="116" y="138"/>
                                          </a:lnTo>
                                          <a:lnTo>
                                            <a:pt x="116" y="130"/>
                                          </a:lnTo>
                                          <a:lnTo>
                                            <a:pt x="116" y="123"/>
                                          </a:lnTo>
                                          <a:lnTo>
                                            <a:pt x="116" y="116"/>
                                          </a:lnTo>
                                          <a:lnTo>
                                            <a:pt x="116" y="109"/>
                                          </a:lnTo>
                                          <a:lnTo>
                                            <a:pt x="116" y="104"/>
                                          </a:lnTo>
                                          <a:lnTo>
                                            <a:pt x="116" y="97"/>
                                          </a:lnTo>
                                          <a:lnTo>
                                            <a:pt x="116" y="90"/>
                                          </a:lnTo>
                                          <a:lnTo>
                                            <a:pt x="116" y="85"/>
                                          </a:lnTo>
                                          <a:lnTo>
                                            <a:pt x="119" y="80"/>
                                          </a:lnTo>
                                          <a:lnTo>
                                            <a:pt x="121" y="71"/>
                                          </a:lnTo>
                                          <a:lnTo>
                                            <a:pt x="124" y="64"/>
                                          </a:lnTo>
                                          <a:lnTo>
                                            <a:pt x="126" y="59"/>
                                          </a:lnTo>
                                          <a:lnTo>
                                            <a:pt x="133" y="57"/>
                                          </a:lnTo>
                                          <a:lnTo>
                                            <a:pt x="135" y="57"/>
                                          </a:lnTo>
                                          <a:lnTo>
                                            <a:pt x="145" y="59"/>
                                          </a:lnTo>
                                          <a:lnTo>
                                            <a:pt x="150" y="59"/>
                                          </a:lnTo>
                                          <a:lnTo>
                                            <a:pt x="157" y="64"/>
                                          </a:lnTo>
                                          <a:lnTo>
                                            <a:pt x="164" y="66"/>
                                          </a:lnTo>
                                          <a:lnTo>
                                            <a:pt x="171" y="69"/>
                                          </a:lnTo>
                                          <a:lnTo>
                                            <a:pt x="178" y="71"/>
                                          </a:lnTo>
                                          <a:lnTo>
                                            <a:pt x="185" y="76"/>
                                          </a:lnTo>
                                          <a:lnTo>
                                            <a:pt x="195" y="80"/>
                                          </a:lnTo>
                                          <a:lnTo>
                                            <a:pt x="202" y="88"/>
                                          </a:lnTo>
                                          <a:lnTo>
                                            <a:pt x="212" y="90"/>
                                          </a:lnTo>
                                          <a:lnTo>
                                            <a:pt x="221" y="97"/>
                                          </a:lnTo>
                                          <a:lnTo>
                                            <a:pt x="226" y="99"/>
                                          </a:lnTo>
                                          <a:lnTo>
                                            <a:pt x="231" y="102"/>
                                          </a:lnTo>
                                          <a:lnTo>
                                            <a:pt x="238" y="107"/>
                                          </a:lnTo>
                                          <a:lnTo>
                                            <a:pt x="243" y="109"/>
                                          </a:lnTo>
                                          <a:lnTo>
                                            <a:pt x="250" y="114"/>
                                          </a:lnTo>
                                          <a:lnTo>
                                            <a:pt x="259" y="121"/>
                                          </a:lnTo>
                                          <a:lnTo>
                                            <a:pt x="264" y="126"/>
                                          </a:lnTo>
                                          <a:lnTo>
                                            <a:pt x="271" y="128"/>
                                          </a:lnTo>
                                          <a:lnTo>
                                            <a:pt x="273" y="133"/>
                                          </a:lnTo>
                                          <a:lnTo>
                                            <a:pt x="281" y="138"/>
                                          </a:lnTo>
                                          <a:lnTo>
                                            <a:pt x="288" y="145"/>
                                          </a:lnTo>
                                          <a:lnTo>
                                            <a:pt x="297" y="149"/>
                                          </a:lnTo>
                                          <a:lnTo>
                                            <a:pt x="307" y="159"/>
                                          </a:lnTo>
                                          <a:lnTo>
                                            <a:pt x="316" y="166"/>
                                          </a:lnTo>
                                          <a:lnTo>
                                            <a:pt x="323" y="173"/>
                                          </a:lnTo>
                                          <a:lnTo>
                                            <a:pt x="333" y="183"/>
                                          </a:lnTo>
                                          <a:lnTo>
                                            <a:pt x="340" y="190"/>
                                          </a:lnTo>
                                          <a:lnTo>
                                            <a:pt x="347" y="197"/>
                                          </a:lnTo>
                                          <a:lnTo>
                                            <a:pt x="354" y="206"/>
                                          </a:lnTo>
                                          <a:lnTo>
                                            <a:pt x="362" y="214"/>
                                          </a:lnTo>
                                          <a:lnTo>
                                            <a:pt x="366" y="221"/>
                                          </a:lnTo>
                                          <a:lnTo>
                                            <a:pt x="371" y="230"/>
                                          </a:lnTo>
                                          <a:lnTo>
                                            <a:pt x="373" y="237"/>
                                          </a:lnTo>
                                          <a:lnTo>
                                            <a:pt x="378" y="245"/>
                                          </a:lnTo>
                                          <a:lnTo>
                                            <a:pt x="381" y="254"/>
                                          </a:lnTo>
                                          <a:lnTo>
                                            <a:pt x="385" y="261"/>
                                          </a:lnTo>
                                          <a:lnTo>
                                            <a:pt x="388" y="268"/>
                                          </a:lnTo>
                                          <a:lnTo>
                                            <a:pt x="390" y="278"/>
                                          </a:lnTo>
                                          <a:lnTo>
                                            <a:pt x="395" y="285"/>
                                          </a:lnTo>
                                          <a:lnTo>
                                            <a:pt x="397" y="292"/>
                                          </a:lnTo>
                                          <a:lnTo>
                                            <a:pt x="400" y="299"/>
                                          </a:lnTo>
                                          <a:lnTo>
                                            <a:pt x="402" y="306"/>
                                          </a:lnTo>
                                          <a:lnTo>
                                            <a:pt x="402" y="314"/>
                                          </a:lnTo>
                                          <a:lnTo>
                                            <a:pt x="404" y="323"/>
                                          </a:lnTo>
                                          <a:lnTo>
                                            <a:pt x="407" y="328"/>
                                          </a:lnTo>
                                          <a:lnTo>
                                            <a:pt x="409" y="335"/>
                                          </a:lnTo>
                                          <a:lnTo>
                                            <a:pt x="412" y="340"/>
                                          </a:lnTo>
                                          <a:lnTo>
                                            <a:pt x="414" y="347"/>
                                          </a:lnTo>
                                          <a:lnTo>
                                            <a:pt x="414" y="352"/>
                                          </a:lnTo>
                                          <a:lnTo>
                                            <a:pt x="416" y="356"/>
                                          </a:lnTo>
                                          <a:lnTo>
                                            <a:pt x="416" y="361"/>
                                          </a:lnTo>
                                          <a:lnTo>
                                            <a:pt x="419" y="366"/>
                                          </a:lnTo>
                                          <a:lnTo>
                                            <a:pt x="421" y="373"/>
                                          </a:lnTo>
                                          <a:lnTo>
                                            <a:pt x="426" y="378"/>
                                          </a:lnTo>
                                          <a:lnTo>
                                            <a:pt x="431" y="380"/>
                                          </a:lnTo>
                                          <a:lnTo>
                                            <a:pt x="435" y="380"/>
                                          </a:lnTo>
                                          <a:lnTo>
                                            <a:pt x="440" y="378"/>
                                          </a:lnTo>
                                          <a:lnTo>
                                            <a:pt x="445" y="373"/>
                                          </a:lnTo>
                                          <a:lnTo>
                                            <a:pt x="445" y="373"/>
                                          </a:lnTo>
                                          <a:close/>
                                        </a:path>
                                      </a:pathLst>
                                    </a:custGeom>
                                    <a:solidFill>
                                      <a:srgbClr val="173b00"/>
                                    </a:solidFill>
                                    <a:ln w="0">
                                      <a:noFill/>
                                    </a:ln>
                                  </wps:spPr>
                                  <wps:style>
                                    <a:lnRef idx="0"/>
                                    <a:fillRef idx="0"/>
                                    <a:effectRef idx="0"/>
                                    <a:fontRef idx="minor"/>
                                  </wps:style>
                                  <wps:bodyPr/>
                                </wps:wsp>
                              </wpg:grpSp>
                              <wpg:grpSp>
                                <wpg:cNvGrpSpPr/>
                                <wpg:grpSpPr>
                                  <a:xfrm>
                                    <a:off x="8640" y="0"/>
                                    <a:ext cx="159480" cy="178920"/>
                                  </a:xfrm>
                                </wpg:grpSpPr>
                                <wps:wsp>
                                  <wps:cNvSpPr/>
                                  <wps:spPr>
                                    <a:xfrm>
                                      <a:off x="19800" y="0"/>
                                      <a:ext cx="50040" cy="43200"/>
                                    </a:xfrm>
                                    <a:custGeom>
                                      <a:avLst/>
                                      <a:gdLst/>
                                      <a:ahLst/>
                                      <a:rect l="l" t="t" r="r" b="b"/>
                                      <a:pathLst>
                                        <a:path w="419" h="397">
                                          <a:moveTo>
                                            <a:pt x="417" y="352"/>
                                          </a:moveTo>
                                          <a:lnTo>
                                            <a:pt x="417" y="350"/>
                                          </a:lnTo>
                                          <a:lnTo>
                                            <a:pt x="417" y="342"/>
                                          </a:lnTo>
                                          <a:lnTo>
                                            <a:pt x="417" y="338"/>
                                          </a:lnTo>
                                          <a:lnTo>
                                            <a:pt x="417" y="333"/>
                                          </a:lnTo>
                                          <a:lnTo>
                                            <a:pt x="417" y="326"/>
                                          </a:lnTo>
                                          <a:lnTo>
                                            <a:pt x="419" y="321"/>
                                          </a:lnTo>
                                          <a:lnTo>
                                            <a:pt x="417" y="314"/>
                                          </a:lnTo>
                                          <a:lnTo>
                                            <a:pt x="417" y="304"/>
                                          </a:lnTo>
                                          <a:lnTo>
                                            <a:pt x="417" y="297"/>
                                          </a:lnTo>
                                          <a:lnTo>
                                            <a:pt x="417" y="288"/>
                                          </a:lnTo>
                                          <a:lnTo>
                                            <a:pt x="417" y="283"/>
                                          </a:lnTo>
                                          <a:lnTo>
                                            <a:pt x="417" y="278"/>
                                          </a:lnTo>
                                          <a:lnTo>
                                            <a:pt x="414" y="273"/>
                                          </a:lnTo>
                                          <a:lnTo>
                                            <a:pt x="414" y="269"/>
                                          </a:lnTo>
                                          <a:lnTo>
                                            <a:pt x="414" y="262"/>
                                          </a:lnTo>
                                          <a:lnTo>
                                            <a:pt x="414" y="257"/>
                                          </a:lnTo>
                                          <a:lnTo>
                                            <a:pt x="412" y="252"/>
                                          </a:lnTo>
                                          <a:lnTo>
                                            <a:pt x="412" y="247"/>
                                          </a:lnTo>
                                          <a:lnTo>
                                            <a:pt x="410" y="243"/>
                                          </a:lnTo>
                                          <a:lnTo>
                                            <a:pt x="410" y="235"/>
                                          </a:lnTo>
                                          <a:lnTo>
                                            <a:pt x="407" y="231"/>
                                          </a:lnTo>
                                          <a:lnTo>
                                            <a:pt x="405" y="226"/>
                                          </a:lnTo>
                                          <a:lnTo>
                                            <a:pt x="403" y="219"/>
                                          </a:lnTo>
                                          <a:lnTo>
                                            <a:pt x="400" y="214"/>
                                          </a:lnTo>
                                          <a:lnTo>
                                            <a:pt x="398" y="207"/>
                                          </a:lnTo>
                                          <a:lnTo>
                                            <a:pt x="395" y="202"/>
                                          </a:lnTo>
                                          <a:lnTo>
                                            <a:pt x="393" y="195"/>
                                          </a:lnTo>
                                          <a:lnTo>
                                            <a:pt x="391" y="190"/>
                                          </a:lnTo>
                                          <a:lnTo>
                                            <a:pt x="386" y="183"/>
                                          </a:lnTo>
                                          <a:lnTo>
                                            <a:pt x="383" y="178"/>
                                          </a:lnTo>
                                          <a:lnTo>
                                            <a:pt x="381" y="171"/>
                                          </a:lnTo>
                                          <a:lnTo>
                                            <a:pt x="376" y="166"/>
                                          </a:lnTo>
                                          <a:lnTo>
                                            <a:pt x="374" y="162"/>
                                          </a:lnTo>
                                          <a:lnTo>
                                            <a:pt x="369" y="155"/>
                                          </a:lnTo>
                                          <a:lnTo>
                                            <a:pt x="364" y="150"/>
                                          </a:lnTo>
                                          <a:lnTo>
                                            <a:pt x="360" y="143"/>
                                          </a:lnTo>
                                          <a:lnTo>
                                            <a:pt x="355" y="138"/>
                                          </a:lnTo>
                                          <a:lnTo>
                                            <a:pt x="350" y="133"/>
                                          </a:lnTo>
                                          <a:lnTo>
                                            <a:pt x="343" y="126"/>
                                          </a:lnTo>
                                          <a:lnTo>
                                            <a:pt x="338" y="121"/>
                                          </a:lnTo>
                                          <a:lnTo>
                                            <a:pt x="334" y="114"/>
                                          </a:lnTo>
                                          <a:lnTo>
                                            <a:pt x="326" y="109"/>
                                          </a:lnTo>
                                          <a:lnTo>
                                            <a:pt x="319" y="105"/>
                                          </a:lnTo>
                                          <a:lnTo>
                                            <a:pt x="312" y="97"/>
                                          </a:lnTo>
                                          <a:lnTo>
                                            <a:pt x="307" y="93"/>
                                          </a:lnTo>
                                          <a:lnTo>
                                            <a:pt x="300" y="88"/>
                                          </a:lnTo>
                                          <a:lnTo>
                                            <a:pt x="291" y="83"/>
                                          </a:lnTo>
                                          <a:lnTo>
                                            <a:pt x="284" y="78"/>
                                          </a:lnTo>
                                          <a:lnTo>
                                            <a:pt x="276" y="74"/>
                                          </a:lnTo>
                                          <a:lnTo>
                                            <a:pt x="267" y="69"/>
                                          </a:lnTo>
                                          <a:lnTo>
                                            <a:pt x="257" y="64"/>
                                          </a:lnTo>
                                          <a:lnTo>
                                            <a:pt x="250" y="59"/>
                                          </a:lnTo>
                                          <a:lnTo>
                                            <a:pt x="241" y="55"/>
                                          </a:lnTo>
                                          <a:lnTo>
                                            <a:pt x="231" y="50"/>
                                          </a:lnTo>
                                          <a:lnTo>
                                            <a:pt x="224" y="48"/>
                                          </a:lnTo>
                                          <a:lnTo>
                                            <a:pt x="217" y="43"/>
                                          </a:lnTo>
                                          <a:lnTo>
                                            <a:pt x="210" y="40"/>
                                          </a:lnTo>
                                          <a:lnTo>
                                            <a:pt x="200" y="38"/>
                                          </a:lnTo>
                                          <a:lnTo>
                                            <a:pt x="193" y="36"/>
                                          </a:lnTo>
                                          <a:lnTo>
                                            <a:pt x="186" y="31"/>
                                          </a:lnTo>
                                          <a:lnTo>
                                            <a:pt x="179" y="28"/>
                                          </a:lnTo>
                                          <a:lnTo>
                                            <a:pt x="172" y="26"/>
                                          </a:lnTo>
                                          <a:lnTo>
                                            <a:pt x="165" y="24"/>
                                          </a:lnTo>
                                          <a:lnTo>
                                            <a:pt x="157" y="21"/>
                                          </a:lnTo>
                                          <a:lnTo>
                                            <a:pt x="150" y="19"/>
                                          </a:lnTo>
                                          <a:lnTo>
                                            <a:pt x="146" y="17"/>
                                          </a:lnTo>
                                          <a:lnTo>
                                            <a:pt x="138" y="14"/>
                                          </a:lnTo>
                                          <a:lnTo>
                                            <a:pt x="131" y="14"/>
                                          </a:lnTo>
                                          <a:lnTo>
                                            <a:pt x="126" y="12"/>
                                          </a:lnTo>
                                          <a:lnTo>
                                            <a:pt x="122" y="9"/>
                                          </a:lnTo>
                                          <a:lnTo>
                                            <a:pt x="115" y="7"/>
                                          </a:lnTo>
                                          <a:lnTo>
                                            <a:pt x="110" y="7"/>
                                          </a:lnTo>
                                          <a:lnTo>
                                            <a:pt x="105" y="5"/>
                                          </a:lnTo>
                                          <a:lnTo>
                                            <a:pt x="98" y="5"/>
                                          </a:lnTo>
                                          <a:lnTo>
                                            <a:pt x="93" y="5"/>
                                          </a:lnTo>
                                          <a:lnTo>
                                            <a:pt x="88" y="5"/>
                                          </a:lnTo>
                                          <a:lnTo>
                                            <a:pt x="84" y="2"/>
                                          </a:lnTo>
                                          <a:lnTo>
                                            <a:pt x="79" y="2"/>
                                          </a:lnTo>
                                          <a:lnTo>
                                            <a:pt x="69" y="2"/>
                                          </a:lnTo>
                                          <a:lnTo>
                                            <a:pt x="62" y="2"/>
                                          </a:lnTo>
                                          <a:lnTo>
                                            <a:pt x="53" y="0"/>
                                          </a:lnTo>
                                          <a:lnTo>
                                            <a:pt x="46" y="0"/>
                                          </a:lnTo>
                                          <a:lnTo>
                                            <a:pt x="38" y="0"/>
                                          </a:lnTo>
                                          <a:lnTo>
                                            <a:pt x="34" y="2"/>
                                          </a:lnTo>
                                          <a:lnTo>
                                            <a:pt x="27" y="2"/>
                                          </a:lnTo>
                                          <a:lnTo>
                                            <a:pt x="22" y="2"/>
                                          </a:lnTo>
                                          <a:lnTo>
                                            <a:pt x="17" y="5"/>
                                          </a:lnTo>
                                          <a:lnTo>
                                            <a:pt x="15" y="5"/>
                                          </a:lnTo>
                                          <a:lnTo>
                                            <a:pt x="8" y="7"/>
                                          </a:lnTo>
                                          <a:lnTo>
                                            <a:pt x="3" y="9"/>
                                          </a:lnTo>
                                          <a:lnTo>
                                            <a:pt x="0" y="9"/>
                                          </a:lnTo>
                                          <a:lnTo>
                                            <a:pt x="0" y="12"/>
                                          </a:lnTo>
                                          <a:lnTo>
                                            <a:pt x="312" y="364"/>
                                          </a:lnTo>
                                          <a:lnTo>
                                            <a:pt x="393" y="397"/>
                                          </a:lnTo>
                                          <a:lnTo>
                                            <a:pt x="417" y="352"/>
                                          </a:lnTo>
                                          <a:lnTo>
                                            <a:pt x="417" y="352"/>
                                          </a:lnTo>
                                          <a:close/>
                                        </a:path>
                                      </a:pathLst>
                                    </a:custGeom>
                                    <a:solidFill>
                                      <a:srgbClr val="2b6b17"/>
                                    </a:solidFill>
                                    <a:ln w="0">
                                      <a:noFill/>
                                    </a:ln>
                                  </wps:spPr>
                                  <wps:style>
                                    <a:lnRef idx="0"/>
                                    <a:fillRef idx="0"/>
                                    <a:effectRef idx="0"/>
                                    <a:fontRef idx="minor"/>
                                  </wps:style>
                                  <wps:bodyPr/>
                                </wps:wsp>
                                <wps:wsp>
                                  <wps:cNvSpPr/>
                                  <wps:spPr>
                                    <a:xfrm>
                                      <a:off x="73080" y="14760"/>
                                      <a:ext cx="17640" cy="21600"/>
                                    </a:xfrm>
                                    <a:custGeom>
                                      <a:avLst/>
                                      <a:gdLst/>
                                      <a:ahLst/>
                                      <a:rect l="l" t="t" r="r" b="b"/>
                                      <a:pathLst>
                                        <a:path w="152" h="202">
                                          <a:moveTo>
                                            <a:pt x="4" y="188"/>
                                          </a:moveTo>
                                          <a:lnTo>
                                            <a:pt x="7" y="183"/>
                                          </a:lnTo>
                                          <a:lnTo>
                                            <a:pt x="9" y="178"/>
                                          </a:lnTo>
                                          <a:lnTo>
                                            <a:pt x="11" y="174"/>
                                          </a:lnTo>
                                          <a:lnTo>
                                            <a:pt x="16" y="166"/>
                                          </a:lnTo>
                                          <a:lnTo>
                                            <a:pt x="19" y="159"/>
                                          </a:lnTo>
                                          <a:lnTo>
                                            <a:pt x="23" y="152"/>
                                          </a:lnTo>
                                          <a:lnTo>
                                            <a:pt x="28" y="145"/>
                                          </a:lnTo>
                                          <a:lnTo>
                                            <a:pt x="33" y="138"/>
                                          </a:lnTo>
                                          <a:lnTo>
                                            <a:pt x="38" y="128"/>
                                          </a:lnTo>
                                          <a:lnTo>
                                            <a:pt x="42" y="121"/>
                                          </a:lnTo>
                                          <a:lnTo>
                                            <a:pt x="47" y="114"/>
                                          </a:lnTo>
                                          <a:lnTo>
                                            <a:pt x="52" y="105"/>
                                          </a:lnTo>
                                          <a:lnTo>
                                            <a:pt x="57" y="97"/>
                                          </a:lnTo>
                                          <a:lnTo>
                                            <a:pt x="61" y="90"/>
                                          </a:lnTo>
                                          <a:lnTo>
                                            <a:pt x="69" y="81"/>
                                          </a:lnTo>
                                          <a:lnTo>
                                            <a:pt x="73" y="74"/>
                                          </a:lnTo>
                                          <a:lnTo>
                                            <a:pt x="78" y="64"/>
                                          </a:lnTo>
                                          <a:lnTo>
                                            <a:pt x="83" y="57"/>
                                          </a:lnTo>
                                          <a:lnTo>
                                            <a:pt x="88" y="50"/>
                                          </a:lnTo>
                                          <a:lnTo>
                                            <a:pt x="92" y="43"/>
                                          </a:lnTo>
                                          <a:lnTo>
                                            <a:pt x="97" y="36"/>
                                          </a:lnTo>
                                          <a:lnTo>
                                            <a:pt x="104" y="31"/>
                                          </a:lnTo>
                                          <a:lnTo>
                                            <a:pt x="109" y="24"/>
                                          </a:lnTo>
                                          <a:lnTo>
                                            <a:pt x="114" y="19"/>
                                          </a:lnTo>
                                          <a:lnTo>
                                            <a:pt x="119" y="14"/>
                                          </a:lnTo>
                                          <a:lnTo>
                                            <a:pt x="123" y="9"/>
                                          </a:lnTo>
                                          <a:lnTo>
                                            <a:pt x="126" y="7"/>
                                          </a:lnTo>
                                          <a:lnTo>
                                            <a:pt x="130" y="5"/>
                                          </a:lnTo>
                                          <a:lnTo>
                                            <a:pt x="138" y="0"/>
                                          </a:lnTo>
                                          <a:lnTo>
                                            <a:pt x="145" y="2"/>
                                          </a:lnTo>
                                          <a:lnTo>
                                            <a:pt x="149" y="5"/>
                                          </a:lnTo>
                                          <a:lnTo>
                                            <a:pt x="152" y="9"/>
                                          </a:lnTo>
                                          <a:lnTo>
                                            <a:pt x="152" y="14"/>
                                          </a:lnTo>
                                          <a:lnTo>
                                            <a:pt x="152" y="21"/>
                                          </a:lnTo>
                                          <a:lnTo>
                                            <a:pt x="147" y="26"/>
                                          </a:lnTo>
                                          <a:lnTo>
                                            <a:pt x="145" y="33"/>
                                          </a:lnTo>
                                          <a:lnTo>
                                            <a:pt x="140" y="43"/>
                                          </a:lnTo>
                                          <a:lnTo>
                                            <a:pt x="135" y="52"/>
                                          </a:lnTo>
                                          <a:lnTo>
                                            <a:pt x="128" y="62"/>
                                          </a:lnTo>
                                          <a:lnTo>
                                            <a:pt x="121" y="71"/>
                                          </a:lnTo>
                                          <a:lnTo>
                                            <a:pt x="116" y="76"/>
                                          </a:lnTo>
                                          <a:lnTo>
                                            <a:pt x="114" y="81"/>
                                          </a:lnTo>
                                          <a:lnTo>
                                            <a:pt x="111" y="86"/>
                                          </a:lnTo>
                                          <a:lnTo>
                                            <a:pt x="107" y="90"/>
                                          </a:lnTo>
                                          <a:lnTo>
                                            <a:pt x="104" y="97"/>
                                          </a:lnTo>
                                          <a:lnTo>
                                            <a:pt x="100" y="102"/>
                                          </a:lnTo>
                                          <a:lnTo>
                                            <a:pt x="97" y="107"/>
                                          </a:lnTo>
                                          <a:lnTo>
                                            <a:pt x="95" y="112"/>
                                          </a:lnTo>
                                          <a:lnTo>
                                            <a:pt x="90" y="119"/>
                                          </a:lnTo>
                                          <a:lnTo>
                                            <a:pt x="88" y="124"/>
                                          </a:lnTo>
                                          <a:lnTo>
                                            <a:pt x="85" y="128"/>
                                          </a:lnTo>
                                          <a:lnTo>
                                            <a:pt x="83" y="133"/>
                                          </a:lnTo>
                                          <a:lnTo>
                                            <a:pt x="78" y="143"/>
                                          </a:lnTo>
                                          <a:lnTo>
                                            <a:pt x="71" y="152"/>
                                          </a:lnTo>
                                          <a:lnTo>
                                            <a:pt x="64" y="162"/>
                                          </a:lnTo>
                                          <a:lnTo>
                                            <a:pt x="57" y="169"/>
                                          </a:lnTo>
                                          <a:lnTo>
                                            <a:pt x="50" y="176"/>
                                          </a:lnTo>
                                          <a:lnTo>
                                            <a:pt x="40" y="183"/>
                                          </a:lnTo>
                                          <a:lnTo>
                                            <a:pt x="33" y="188"/>
                                          </a:lnTo>
                                          <a:lnTo>
                                            <a:pt x="26" y="193"/>
                                          </a:lnTo>
                                          <a:lnTo>
                                            <a:pt x="19" y="195"/>
                                          </a:lnTo>
                                          <a:lnTo>
                                            <a:pt x="11" y="200"/>
                                          </a:lnTo>
                                          <a:lnTo>
                                            <a:pt x="7" y="200"/>
                                          </a:lnTo>
                                          <a:lnTo>
                                            <a:pt x="2" y="202"/>
                                          </a:lnTo>
                                          <a:lnTo>
                                            <a:pt x="0" y="200"/>
                                          </a:lnTo>
                                          <a:lnTo>
                                            <a:pt x="0" y="197"/>
                                          </a:lnTo>
                                          <a:lnTo>
                                            <a:pt x="0" y="193"/>
                                          </a:lnTo>
                                          <a:lnTo>
                                            <a:pt x="4" y="188"/>
                                          </a:lnTo>
                                          <a:lnTo>
                                            <a:pt x="4" y="188"/>
                                          </a:lnTo>
                                          <a:close/>
                                        </a:path>
                                      </a:pathLst>
                                    </a:custGeom>
                                    <a:solidFill>
                                      <a:srgbClr val="deb891"/>
                                    </a:solidFill>
                                    <a:ln w="0">
                                      <a:noFill/>
                                    </a:ln>
                                  </wps:spPr>
                                  <wps:style>
                                    <a:lnRef idx="0"/>
                                    <a:fillRef idx="0"/>
                                    <a:effectRef idx="0"/>
                                    <a:fontRef idx="minor"/>
                                  </wps:style>
                                  <wps:bodyPr/>
                                </wps:wsp>
                                <wps:wsp>
                                  <wps:cNvSpPr/>
                                  <wps:spPr>
                                    <a:xfrm>
                                      <a:off x="37080" y="34200"/>
                                      <a:ext cx="122400" cy="144720"/>
                                    </a:xfrm>
                                    <a:custGeom>
                                      <a:avLst/>
                                      <a:gdLst/>
                                      <a:ahLst/>
                                      <a:rect l="l" t="t" r="r" b="b"/>
                                      <a:pathLst>
                                        <a:path w="1016" h="1323">
                                          <a:moveTo>
                                            <a:pt x="91" y="233"/>
                                          </a:moveTo>
                                          <a:lnTo>
                                            <a:pt x="91" y="231"/>
                                          </a:lnTo>
                                          <a:lnTo>
                                            <a:pt x="93" y="229"/>
                                          </a:lnTo>
                                          <a:lnTo>
                                            <a:pt x="93" y="226"/>
                                          </a:lnTo>
                                          <a:lnTo>
                                            <a:pt x="95" y="221"/>
                                          </a:lnTo>
                                          <a:lnTo>
                                            <a:pt x="98" y="214"/>
                                          </a:lnTo>
                                          <a:lnTo>
                                            <a:pt x="102" y="207"/>
                                          </a:lnTo>
                                          <a:lnTo>
                                            <a:pt x="107" y="200"/>
                                          </a:lnTo>
                                          <a:lnTo>
                                            <a:pt x="112" y="193"/>
                                          </a:lnTo>
                                          <a:lnTo>
                                            <a:pt x="114" y="186"/>
                                          </a:lnTo>
                                          <a:lnTo>
                                            <a:pt x="117" y="181"/>
                                          </a:lnTo>
                                          <a:lnTo>
                                            <a:pt x="121" y="176"/>
                                          </a:lnTo>
                                          <a:lnTo>
                                            <a:pt x="126" y="172"/>
                                          </a:lnTo>
                                          <a:lnTo>
                                            <a:pt x="129" y="167"/>
                                          </a:lnTo>
                                          <a:lnTo>
                                            <a:pt x="133" y="162"/>
                                          </a:lnTo>
                                          <a:lnTo>
                                            <a:pt x="138" y="157"/>
                                          </a:lnTo>
                                          <a:lnTo>
                                            <a:pt x="143" y="152"/>
                                          </a:lnTo>
                                          <a:lnTo>
                                            <a:pt x="148" y="145"/>
                                          </a:lnTo>
                                          <a:lnTo>
                                            <a:pt x="152" y="138"/>
                                          </a:lnTo>
                                          <a:lnTo>
                                            <a:pt x="160" y="133"/>
                                          </a:lnTo>
                                          <a:lnTo>
                                            <a:pt x="164" y="129"/>
                                          </a:lnTo>
                                          <a:lnTo>
                                            <a:pt x="169" y="122"/>
                                          </a:lnTo>
                                          <a:lnTo>
                                            <a:pt x="176" y="117"/>
                                          </a:lnTo>
                                          <a:lnTo>
                                            <a:pt x="183" y="112"/>
                                          </a:lnTo>
                                          <a:lnTo>
                                            <a:pt x="193" y="105"/>
                                          </a:lnTo>
                                          <a:lnTo>
                                            <a:pt x="200" y="100"/>
                                          </a:lnTo>
                                          <a:lnTo>
                                            <a:pt x="207" y="93"/>
                                          </a:lnTo>
                                          <a:lnTo>
                                            <a:pt x="214" y="88"/>
                                          </a:lnTo>
                                          <a:lnTo>
                                            <a:pt x="224" y="81"/>
                                          </a:lnTo>
                                          <a:lnTo>
                                            <a:pt x="231" y="76"/>
                                          </a:lnTo>
                                          <a:lnTo>
                                            <a:pt x="240" y="72"/>
                                          </a:lnTo>
                                          <a:lnTo>
                                            <a:pt x="250" y="67"/>
                                          </a:lnTo>
                                          <a:lnTo>
                                            <a:pt x="260" y="62"/>
                                          </a:lnTo>
                                          <a:lnTo>
                                            <a:pt x="271" y="55"/>
                                          </a:lnTo>
                                          <a:lnTo>
                                            <a:pt x="281" y="50"/>
                                          </a:lnTo>
                                          <a:lnTo>
                                            <a:pt x="293" y="45"/>
                                          </a:lnTo>
                                          <a:lnTo>
                                            <a:pt x="305" y="41"/>
                                          </a:lnTo>
                                          <a:lnTo>
                                            <a:pt x="314" y="36"/>
                                          </a:lnTo>
                                          <a:lnTo>
                                            <a:pt x="329" y="31"/>
                                          </a:lnTo>
                                          <a:lnTo>
                                            <a:pt x="340" y="29"/>
                                          </a:lnTo>
                                          <a:lnTo>
                                            <a:pt x="355" y="24"/>
                                          </a:lnTo>
                                          <a:lnTo>
                                            <a:pt x="367" y="22"/>
                                          </a:lnTo>
                                          <a:lnTo>
                                            <a:pt x="381" y="17"/>
                                          </a:lnTo>
                                          <a:lnTo>
                                            <a:pt x="395" y="15"/>
                                          </a:lnTo>
                                          <a:lnTo>
                                            <a:pt x="409" y="12"/>
                                          </a:lnTo>
                                          <a:lnTo>
                                            <a:pt x="424" y="10"/>
                                          </a:lnTo>
                                          <a:lnTo>
                                            <a:pt x="440" y="7"/>
                                          </a:lnTo>
                                          <a:lnTo>
                                            <a:pt x="455" y="5"/>
                                          </a:lnTo>
                                          <a:lnTo>
                                            <a:pt x="471" y="5"/>
                                          </a:lnTo>
                                          <a:lnTo>
                                            <a:pt x="488" y="3"/>
                                          </a:lnTo>
                                          <a:lnTo>
                                            <a:pt x="505" y="0"/>
                                          </a:lnTo>
                                          <a:lnTo>
                                            <a:pt x="524" y="0"/>
                                          </a:lnTo>
                                          <a:lnTo>
                                            <a:pt x="543" y="0"/>
                                          </a:lnTo>
                                          <a:lnTo>
                                            <a:pt x="562" y="0"/>
                                          </a:lnTo>
                                          <a:lnTo>
                                            <a:pt x="581" y="3"/>
                                          </a:lnTo>
                                          <a:lnTo>
                                            <a:pt x="600" y="3"/>
                                          </a:lnTo>
                                          <a:lnTo>
                                            <a:pt x="621" y="5"/>
                                          </a:lnTo>
                                          <a:lnTo>
                                            <a:pt x="640" y="7"/>
                                          </a:lnTo>
                                          <a:lnTo>
                                            <a:pt x="659" y="7"/>
                                          </a:lnTo>
                                          <a:lnTo>
                                            <a:pt x="676" y="10"/>
                                          </a:lnTo>
                                          <a:lnTo>
                                            <a:pt x="695" y="15"/>
                                          </a:lnTo>
                                          <a:lnTo>
                                            <a:pt x="712" y="17"/>
                                          </a:lnTo>
                                          <a:lnTo>
                                            <a:pt x="731" y="19"/>
                                          </a:lnTo>
                                          <a:lnTo>
                                            <a:pt x="745" y="22"/>
                                          </a:lnTo>
                                          <a:lnTo>
                                            <a:pt x="762" y="26"/>
                                          </a:lnTo>
                                          <a:lnTo>
                                            <a:pt x="776" y="29"/>
                                          </a:lnTo>
                                          <a:lnTo>
                                            <a:pt x="790" y="34"/>
                                          </a:lnTo>
                                          <a:lnTo>
                                            <a:pt x="804" y="38"/>
                                          </a:lnTo>
                                          <a:lnTo>
                                            <a:pt x="816" y="43"/>
                                          </a:lnTo>
                                          <a:lnTo>
                                            <a:pt x="831" y="48"/>
                                          </a:lnTo>
                                          <a:lnTo>
                                            <a:pt x="842" y="53"/>
                                          </a:lnTo>
                                          <a:lnTo>
                                            <a:pt x="854" y="57"/>
                                          </a:lnTo>
                                          <a:lnTo>
                                            <a:pt x="866" y="64"/>
                                          </a:lnTo>
                                          <a:lnTo>
                                            <a:pt x="876" y="69"/>
                                          </a:lnTo>
                                          <a:lnTo>
                                            <a:pt x="885" y="74"/>
                                          </a:lnTo>
                                          <a:lnTo>
                                            <a:pt x="895" y="79"/>
                                          </a:lnTo>
                                          <a:lnTo>
                                            <a:pt x="904" y="86"/>
                                          </a:lnTo>
                                          <a:lnTo>
                                            <a:pt x="911" y="93"/>
                                          </a:lnTo>
                                          <a:lnTo>
                                            <a:pt x="921" y="98"/>
                                          </a:lnTo>
                                          <a:lnTo>
                                            <a:pt x="928" y="105"/>
                                          </a:lnTo>
                                          <a:lnTo>
                                            <a:pt x="935" y="114"/>
                                          </a:lnTo>
                                          <a:lnTo>
                                            <a:pt x="942" y="122"/>
                                          </a:lnTo>
                                          <a:lnTo>
                                            <a:pt x="950" y="129"/>
                                          </a:lnTo>
                                          <a:lnTo>
                                            <a:pt x="954" y="136"/>
                                          </a:lnTo>
                                          <a:lnTo>
                                            <a:pt x="961" y="143"/>
                                          </a:lnTo>
                                          <a:lnTo>
                                            <a:pt x="966" y="152"/>
                                          </a:lnTo>
                                          <a:lnTo>
                                            <a:pt x="971" y="160"/>
                                          </a:lnTo>
                                          <a:lnTo>
                                            <a:pt x="976" y="169"/>
                                          </a:lnTo>
                                          <a:lnTo>
                                            <a:pt x="980" y="176"/>
                                          </a:lnTo>
                                          <a:lnTo>
                                            <a:pt x="985" y="186"/>
                                          </a:lnTo>
                                          <a:lnTo>
                                            <a:pt x="988" y="193"/>
                                          </a:lnTo>
                                          <a:lnTo>
                                            <a:pt x="990" y="202"/>
                                          </a:lnTo>
                                          <a:lnTo>
                                            <a:pt x="995" y="212"/>
                                          </a:lnTo>
                                          <a:lnTo>
                                            <a:pt x="997" y="221"/>
                                          </a:lnTo>
                                          <a:lnTo>
                                            <a:pt x="1000" y="231"/>
                                          </a:lnTo>
                                          <a:lnTo>
                                            <a:pt x="1002" y="240"/>
                                          </a:lnTo>
                                          <a:lnTo>
                                            <a:pt x="1004" y="250"/>
                                          </a:lnTo>
                                          <a:lnTo>
                                            <a:pt x="1007" y="260"/>
                                          </a:lnTo>
                                          <a:lnTo>
                                            <a:pt x="1009" y="271"/>
                                          </a:lnTo>
                                          <a:lnTo>
                                            <a:pt x="1009" y="281"/>
                                          </a:lnTo>
                                          <a:lnTo>
                                            <a:pt x="1011" y="293"/>
                                          </a:lnTo>
                                          <a:lnTo>
                                            <a:pt x="1011" y="302"/>
                                          </a:lnTo>
                                          <a:lnTo>
                                            <a:pt x="1014" y="314"/>
                                          </a:lnTo>
                                          <a:lnTo>
                                            <a:pt x="1014" y="324"/>
                                          </a:lnTo>
                                          <a:lnTo>
                                            <a:pt x="1016" y="338"/>
                                          </a:lnTo>
                                          <a:lnTo>
                                            <a:pt x="1016" y="348"/>
                                          </a:lnTo>
                                          <a:lnTo>
                                            <a:pt x="1016" y="359"/>
                                          </a:lnTo>
                                          <a:lnTo>
                                            <a:pt x="1016" y="371"/>
                                          </a:lnTo>
                                          <a:lnTo>
                                            <a:pt x="1016" y="383"/>
                                          </a:lnTo>
                                          <a:lnTo>
                                            <a:pt x="1016" y="393"/>
                                          </a:lnTo>
                                          <a:lnTo>
                                            <a:pt x="1016" y="405"/>
                                          </a:lnTo>
                                          <a:lnTo>
                                            <a:pt x="1016" y="419"/>
                                          </a:lnTo>
                                          <a:lnTo>
                                            <a:pt x="1016" y="431"/>
                                          </a:lnTo>
                                          <a:lnTo>
                                            <a:pt x="1016" y="443"/>
                                          </a:lnTo>
                                          <a:lnTo>
                                            <a:pt x="1016" y="455"/>
                                          </a:lnTo>
                                          <a:lnTo>
                                            <a:pt x="1016" y="469"/>
                                          </a:lnTo>
                                          <a:lnTo>
                                            <a:pt x="1016" y="481"/>
                                          </a:lnTo>
                                          <a:lnTo>
                                            <a:pt x="1016" y="493"/>
                                          </a:lnTo>
                                          <a:lnTo>
                                            <a:pt x="1016" y="507"/>
                                          </a:lnTo>
                                          <a:lnTo>
                                            <a:pt x="1016" y="519"/>
                                          </a:lnTo>
                                          <a:lnTo>
                                            <a:pt x="1016" y="533"/>
                                          </a:lnTo>
                                          <a:lnTo>
                                            <a:pt x="1016" y="547"/>
                                          </a:lnTo>
                                          <a:lnTo>
                                            <a:pt x="1014" y="559"/>
                                          </a:lnTo>
                                          <a:lnTo>
                                            <a:pt x="1014" y="573"/>
                                          </a:lnTo>
                                          <a:lnTo>
                                            <a:pt x="1014" y="588"/>
                                          </a:lnTo>
                                          <a:lnTo>
                                            <a:pt x="1011" y="602"/>
                                          </a:lnTo>
                                          <a:lnTo>
                                            <a:pt x="1009" y="616"/>
                                          </a:lnTo>
                                          <a:lnTo>
                                            <a:pt x="1007" y="631"/>
                                          </a:lnTo>
                                          <a:lnTo>
                                            <a:pt x="1004" y="647"/>
                                          </a:lnTo>
                                          <a:lnTo>
                                            <a:pt x="1002" y="661"/>
                                          </a:lnTo>
                                          <a:lnTo>
                                            <a:pt x="997" y="676"/>
                                          </a:lnTo>
                                          <a:lnTo>
                                            <a:pt x="995" y="692"/>
                                          </a:lnTo>
                                          <a:lnTo>
                                            <a:pt x="990" y="709"/>
                                          </a:lnTo>
                                          <a:lnTo>
                                            <a:pt x="985" y="723"/>
                                          </a:lnTo>
                                          <a:lnTo>
                                            <a:pt x="980" y="740"/>
                                          </a:lnTo>
                                          <a:lnTo>
                                            <a:pt x="978" y="754"/>
                                          </a:lnTo>
                                          <a:lnTo>
                                            <a:pt x="973" y="771"/>
                                          </a:lnTo>
                                          <a:lnTo>
                                            <a:pt x="966" y="787"/>
                                          </a:lnTo>
                                          <a:lnTo>
                                            <a:pt x="961" y="802"/>
                                          </a:lnTo>
                                          <a:lnTo>
                                            <a:pt x="954" y="818"/>
                                          </a:lnTo>
                                          <a:lnTo>
                                            <a:pt x="950" y="835"/>
                                          </a:lnTo>
                                          <a:lnTo>
                                            <a:pt x="942" y="849"/>
                                          </a:lnTo>
                                          <a:lnTo>
                                            <a:pt x="938" y="866"/>
                                          </a:lnTo>
                                          <a:lnTo>
                                            <a:pt x="931" y="883"/>
                                          </a:lnTo>
                                          <a:lnTo>
                                            <a:pt x="923" y="899"/>
                                          </a:lnTo>
                                          <a:lnTo>
                                            <a:pt x="916" y="914"/>
                                          </a:lnTo>
                                          <a:lnTo>
                                            <a:pt x="909" y="930"/>
                                          </a:lnTo>
                                          <a:lnTo>
                                            <a:pt x="902" y="944"/>
                                          </a:lnTo>
                                          <a:lnTo>
                                            <a:pt x="895" y="961"/>
                                          </a:lnTo>
                                          <a:lnTo>
                                            <a:pt x="888" y="975"/>
                                          </a:lnTo>
                                          <a:lnTo>
                                            <a:pt x="881" y="992"/>
                                          </a:lnTo>
                                          <a:lnTo>
                                            <a:pt x="873" y="1006"/>
                                          </a:lnTo>
                                          <a:lnTo>
                                            <a:pt x="866" y="1023"/>
                                          </a:lnTo>
                                          <a:lnTo>
                                            <a:pt x="857" y="1037"/>
                                          </a:lnTo>
                                          <a:lnTo>
                                            <a:pt x="850" y="1051"/>
                                          </a:lnTo>
                                          <a:lnTo>
                                            <a:pt x="840" y="1066"/>
                                          </a:lnTo>
                                          <a:lnTo>
                                            <a:pt x="833" y="1080"/>
                                          </a:lnTo>
                                          <a:lnTo>
                                            <a:pt x="823" y="1092"/>
                                          </a:lnTo>
                                          <a:lnTo>
                                            <a:pt x="816" y="1106"/>
                                          </a:lnTo>
                                          <a:lnTo>
                                            <a:pt x="807" y="1118"/>
                                          </a:lnTo>
                                          <a:lnTo>
                                            <a:pt x="800" y="1132"/>
                                          </a:lnTo>
                                          <a:lnTo>
                                            <a:pt x="790" y="1147"/>
                                          </a:lnTo>
                                          <a:lnTo>
                                            <a:pt x="783" y="1159"/>
                                          </a:lnTo>
                                          <a:lnTo>
                                            <a:pt x="773" y="1170"/>
                                          </a:lnTo>
                                          <a:lnTo>
                                            <a:pt x="766" y="1182"/>
                                          </a:lnTo>
                                          <a:lnTo>
                                            <a:pt x="757" y="1192"/>
                                          </a:lnTo>
                                          <a:lnTo>
                                            <a:pt x="750" y="1204"/>
                                          </a:lnTo>
                                          <a:lnTo>
                                            <a:pt x="740" y="1213"/>
                                          </a:lnTo>
                                          <a:lnTo>
                                            <a:pt x="733" y="1225"/>
                                          </a:lnTo>
                                          <a:lnTo>
                                            <a:pt x="724" y="1235"/>
                                          </a:lnTo>
                                          <a:lnTo>
                                            <a:pt x="716" y="1244"/>
                                          </a:lnTo>
                                          <a:lnTo>
                                            <a:pt x="707" y="1251"/>
                                          </a:lnTo>
                                          <a:lnTo>
                                            <a:pt x="700" y="1261"/>
                                          </a:lnTo>
                                          <a:lnTo>
                                            <a:pt x="693" y="1268"/>
                                          </a:lnTo>
                                          <a:lnTo>
                                            <a:pt x="683" y="1275"/>
                                          </a:lnTo>
                                          <a:lnTo>
                                            <a:pt x="676" y="1282"/>
                                          </a:lnTo>
                                          <a:lnTo>
                                            <a:pt x="669" y="1289"/>
                                          </a:lnTo>
                                          <a:lnTo>
                                            <a:pt x="659" y="1294"/>
                                          </a:lnTo>
                                          <a:lnTo>
                                            <a:pt x="652" y="1299"/>
                                          </a:lnTo>
                                          <a:lnTo>
                                            <a:pt x="645" y="1304"/>
                                          </a:lnTo>
                                          <a:lnTo>
                                            <a:pt x="638" y="1308"/>
                                          </a:lnTo>
                                          <a:lnTo>
                                            <a:pt x="631" y="1311"/>
                                          </a:lnTo>
                                          <a:lnTo>
                                            <a:pt x="624" y="1315"/>
                                          </a:lnTo>
                                          <a:lnTo>
                                            <a:pt x="616" y="1318"/>
                                          </a:lnTo>
                                          <a:lnTo>
                                            <a:pt x="612" y="1320"/>
                                          </a:lnTo>
                                          <a:lnTo>
                                            <a:pt x="605" y="1320"/>
                                          </a:lnTo>
                                          <a:lnTo>
                                            <a:pt x="600" y="1320"/>
                                          </a:lnTo>
                                          <a:lnTo>
                                            <a:pt x="593" y="1320"/>
                                          </a:lnTo>
                                          <a:lnTo>
                                            <a:pt x="585" y="1323"/>
                                          </a:lnTo>
                                          <a:lnTo>
                                            <a:pt x="578" y="1323"/>
                                          </a:lnTo>
                                          <a:lnTo>
                                            <a:pt x="574" y="1323"/>
                                          </a:lnTo>
                                          <a:lnTo>
                                            <a:pt x="566" y="1323"/>
                                          </a:lnTo>
                                          <a:lnTo>
                                            <a:pt x="559" y="1323"/>
                                          </a:lnTo>
                                          <a:lnTo>
                                            <a:pt x="552" y="1323"/>
                                          </a:lnTo>
                                          <a:lnTo>
                                            <a:pt x="547" y="1323"/>
                                          </a:lnTo>
                                          <a:lnTo>
                                            <a:pt x="540" y="1320"/>
                                          </a:lnTo>
                                          <a:lnTo>
                                            <a:pt x="536" y="1320"/>
                                          </a:lnTo>
                                          <a:lnTo>
                                            <a:pt x="528" y="1320"/>
                                          </a:lnTo>
                                          <a:lnTo>
                                            <a:pt x="524" y="1320"/>
                                          </a:lnTo>
                                          <a:lnTo>
                                            <a:pt x="516" y="1318"/>
                                          </a:lnTo>
                                          <a:lnTo>
                                            <a:pt x="512" y="1318"/>
                                          </a:lnTo>
                                          <a:lnTo>
                                            <a:pt x="505" y="1318"/>
                                          </a:lnTo>
                                          <a:lnTo>
                                            <a:pt x="497" y="1315"/>
                                          </a:lnTo>
                                          <a:lnTo>
                                            <a:pt x="493" y="1313"/>
                                          </a:lnTo>
                                          <a:lnTo>
                                            <a:pt x="488" y="1313"/>
                                          </a:lnTo>
                                          <a:lnTo>
                                            <a:pt x="481" y="1311"/>
                                          </a:lnTo>
                                          <a:lnTo>
                                            <a:pt x="474" y="1311"/>
                                          </a:lnTo>
                                          <a:lnTo>
                                            <a:pt x="469" y="1308"/>
                                          </a:lnTo>
                                          <a:lnTo>
                                            <a:pt x="464" y="1308"/>
                                          </a:lnTo>
                                          <a:lnTo>
                                            <a:pt x="459" y="1306"/>
                                          </a:lnTo>
                                          <a:lnTo>
                                            <a:pt x="452" y="1304"/>
                                          </a:lnTo>
                                          <a:lnTo>
                                            <a:pt x="447" y="1304"/>
                                          </a:lnTo>
                                          <a:lnTo>
                                            <a:pt x="440" y="1301"/>
                                          </a:lnTo>
                                          <a:lnTo>
                                            <a:pt x="436" y="1301"/>
                                          </a:lnTo>
                                          <a:lnTo>
                                            <a:pt x="431" y="1299"/>
                                          </a:lnTo>
                                          <a:lnTo>
                                            <a:pt x="426" y="1296"/>
                                          </a:lnTo>
                                          <a:lnTo>
                                            <a:pt x="421" y="1296"/>
                                          </a:lnTo>
                                          <a:lnTo>
                                            <a:pt x="414" y="1294"/>
                                          </a:lnTo>
                                          <a:lnTo>
                                            <a:pt x="409" y="1292"/>
                                          </a:lnTo>
                                          <a:lnTo>
                                            <a:pt x="405" y="1289"/>
                                          </a:lnTo>
                                          <a:lnTo>
                                            <a:pt x="398" y="1287"/>
                                          </a:lnTo>
                                          <a:lnTo>
                                            <a:pt x="393" y="1287"/>
                                          </a:lnTo>
                                          <a:lnTo>
                                            <a:pt x="388" y="1285"/>
                                          </a:lnTo>
                                          <a:lnTo>
                                            <a:pt x="383" y="1282"/>
                                          </a:lnTo>
                                          <a:lnTo>
                                            <a:pt x="378" y="1282"/>
                                          </a:lnTo>
                                          <a:lnTo>
                                            <a:pt x="371" y="1280"/>
                                          </a:lnTo>
                                          <a:lnTo>
                                            <a:pt x="367" y="1277"/>
                                          </a:lnTo>
                                          <a:lnTo>
                                            <a:pt x="362" y="1275"/>
                                          </a:lnTo>
                                          <a:lnTo>
                                            <a:pt x="357" y="1275"/>
                                          </a:lnTo>
                                          <a:lnTo>
                                            <a:pt x="352" y="1273"/>
                                          </a:lnTo>
                                          <a:lnTo>
                                            <a:pt x="348" y="1273"/>
                                          </a:lnTo>
                                          <a:lnTo>
                                            <a:pt x="340" y="1270"/>
                                          </a:lnTo>
                                          <a:lnTo>
                                            <a:pt x="338" y="1270"/>
                                          </a:lnTo>
                                          <a:lnTo>
                                            <a:pt x="331" y="1268"/>
                                          </a:lnTo>
                                          <a:lnTo>
                                            <a:pt x="326" y="1268"/>
                                          </a:lnTo>
                                          <a:lnTo>
                                            <a:pt x="321" y="1266"/>
                                          </a:lnTo>
                                          <a:lnTo>
                                            <a:pt x="317" y="1266"/>
                                          </a:lnTo>
                                          <a:lnTo>
                                            <a:pt x="307" y="1263"/>
                                          </a:lnTo>
                                          <a:lnTo>
                                            <a:pt x="298" y="1263"/>
                                          </a:lnTo>
                                          <a:lnTo>
                                            <a:pt x="288" y="1263"/>
                                          </a:lnTo>
                                          <a:lnTo>
                                            <a:pt x="281" y="1263"/>
                                          </a:lnTo>
                                          <a:lnTo>
                                            <a:pt x="271" y="1263"/>
                                          </a:lnTo>
                                          <a:lnTo>
                                            <a:pt x="264" y="1266"/>
                                          </a:lnTo>
                                          <a:lnTo>
                                            <a:pt x="252" y="1266"/>
                                          </a:lnTo>
                                          <a:lnTo>
                                            <a:pt x="245" y="1268"/>
                                          </a:lnTo>
                                          <a:lnTo>
                                            <a:pt x="236" y="1268"/>
                                          </a:lnTo>
                                          <a:lnTo>
                                            <a:pt x="229" y="1270"/>
                                          </a:lnTo>
                                          <a:lnTo>
                                            <a:pt x="219" y="1270"/>
                                          </a:lnTo>
                                          <a:lnTo>
                                            <a:pt x="212" y="1273"/>
                                          </a:lnTo>
                                          <a:lnTo>
                                            <a:pt x="205" y="1275"/>
                                          </a:lnTo>
                                          <a:lnTo>
                                            <a:pt x="195" y="1277"/>
                                          </a:lnTo>
                                          <a:lnTo>
                                            <a:pt x="188" y="1277"/>
                                          </a:lnTo>
                                          <a:lnTo>
                                            <a:pt x="181" y="1280"/>
                                          </a:lnTo>
                                          <a:lnTo>
                                            <a:pt x="171" y="1282"/>
                                          </a:lnTo>
                                          <a:lnTo>
                                            <a:pt x="164" y="1285"/>
                                          </a:lnTo>
                                          <a:lnTo>
                                            <a:pt x="157" y="1285"/>
                                          </a:lnTo>
                                          <a:lnTo>
                                            <a:pt x="150" y="1287"/>
                                          </a:lnTo>
                                          <a:lnTo>
                                            <a:pt x="143" y="1289"/>
                                          </a:lnTo>
                                          <a:lnTo>
                                            <a:pt x="136" y="1292"/>
                                          </a:lnTo>
                                          <a:lnTo>
                                            <a:pt x="126" y="1292"/>
                                          </a:lnTo>
                                          <a:lnTo>
                                            <a:pt x="119" y="1292"/>
                                          </a:lnTo>
                                          <a:lnTo>
                                            <a:pt x="112" y="1294"/>
                                          </a:lnTo>
                                          <a:lnTo>
                                            <a:pt x="105" y="1294"/>
                                          </a:lnTo>
                                          <a:lnTo>
                                            <a:pt x="98" y="1294"/>
                                          </a:lnTo>
                                          <a:lnTo>
                                            <a:pt x="91" y="1294"/>
                                          </a:lnTo>
                                          <a:lnTo>
                                            <a:pt x="83" y="1294"/>
                                          </a:lnTo>
                                          <a:lnTo>
                                            <a:pt x="76" y="1294"/>
                                          </a:lnTo>
                                          <a:lnTo>
                                            <a:pt x="69" y="1292"/>
                                          </a:lnTo>
                                          <a:lnTo>
                                            <a:pt x="62" y="1292"/>
                                          </a:lnTo>
                                          <a:lnTo>
                                            <a:pt x="55" y="1289"/>
                                          </a:lnTo>
                                          <a:lnTo>
                                            <a:pt x="50" y="1287"/>
                                          </a:lnTo>
                                          <a:lnTo>
                                            <a:pt x="43" y="1285"/>
                                          </a:lnTo>
                                          <a:lnTo>
                                            <a:pt x="36" y="1282"/>
                                          </a:lnTo>
                                          <a:lnTo>
                                            <a:pt x="29" y="1280"/>
                                          </a:lnTo>
                                          <a:lnTo>
                                            <a:pt x="22" y="1277"/>
                                          </a:lnTo>
                                          <a:lnTo>
                                            <a:pt x="17" y="1273"/>
                                          </a:lnTo>
                                          <a:lnTo>
                                            <a:pt x="12" y="1268"/>
                                          </a:lnTo>
                                          <a:lnTo>
                                            <a:pt x="5" y="1266"/>
                                          </a:lnTo>
                                          <a:lnTo>
                                            <a:pt x="3" y="1263"/>
                                          </a:lnTo>
                                          <a:lnTo>
                                            <a:pt x="0" y="1261"/>
                                          </a:lnTo>
                                          <a:lnTo>
                                            <a:pt x="0" y="1258"/>
                                          </a:lnTo>
                                          <a:lnTo>
                                            <a:pt x="0" y="1256"/>
                                          </a:lnTo>
                                          <a:lnTo>
                                            <a:pt x="5" y="1256"/>
                                          </a:lnTo>
                                          <a:lnTo>
                                            <a:pt x="7" y="1256"/>
                                          </a:lnTo>
                                          <a:lnTo>
                                            <a:pt x="12" y="1256"/>
                                          </a:lnTo>
                                          <a:lnTo>
                                            <a:pt x="17" y="1256"/>
                                          </a:lnTo>
                                          <a:lnTo>
                                            <a:pt x="22" y="1256"/>
                                          </a:lnTo>
                                          <a:lnTo>
                                            <a:pt x="29" y="1256"/>
                                          </a:lnTo>
                                          <a:lnTo>
                                            <a:pt x="33" y="1256"/>
                                          </a:lnTo>
                                          <a:lnTo>
                                            <a:pt x="38" y="1256"/>
                                          </a:lnTo>
                                          <a:lnTo>
                                            <a:pt x="45" y="1256"/>
                                          </a:lnTo>
                                          <a:lnTo>
                                            <a:pt x="52" y="1256"/>
                                          </a:lnTo>
                                          <a:lnTo>
                                            <a:pt x="60" y="1256"/>
                                          </a:lnTo>
                                          <a:lnTo>
                                            <a:pt x="69" y="1256"/>
                                          </a:lnTo>
                                          <a:lnTo>
                                            <a:pt x="76" y="1256"/>
                                          </a:lnTo>
                                          <a:lnTo>
                                            <a:pt x="86" y="1254"/>
                                          </a:lnTo>
                                          <a:lnTo>
                                            <a:pt x="93" y="1254"/>
                                          </a:lnTo>
                                          <a:lnTo>
                                            <a:pt x="100" y="1251"/>
                                          </a:lnTo>
                                          <a:lnTo>
                                            <a:pt x="110" y="1251"/>
                                          </a:lnTo>
                                          <a:lnTo>
                                            <a:pt x="119" y="1249"/>
                                          </a:lnTo>
                                          <a:lnTo>
                                            <a:pt x="126" y="1247"/>
                                          </a:lnTo>
                                          <a:lnTo>
                                            <a:pt x="136" y="1244"/>
                                          </a:lnTo>
                                          <a:lnTo>
                                            <a:pt x="145" y="1242"/>
                                          </a:lnTo>
                                          <a:lnTo>
                                            <a:pt x="152" y="1239"/>
                                          </a:lnTo>
                                          <a:lnTo>
                                            <a:pt x="162" y="1237"/>
                                          </a:lnTo>
                                          <a:lnTo>
                                            <a:pt x="169" y="1235"/>
                                          </a:lnTo>
                                          <a:lnTo>
                                            <a:pt x="179" y="1232"/>
                                          </a:lnTo>
                                          <a:lnTo>
                                            <a:pt x="188" y="1230"/>
                                          </a:lnTo>
                                          <a:lnTo>
                                            <a:pt x="195" y="1227"/>
                                          </a:lnTo>
                                          <a:lnTo>
                                            <a:pt x="202" y="1227"/>
                                          </a:lnTo>
                                          <a:lnTo>
                                            <a:pt x="210" y="1227"/>
                                          </a:lnTo>
                                          <a:lnTo>
                                            <a:pt x="217" y="1227"/>
                                          </a:lnTo>
                                          <a:lnTo>
                                            <a:pt x="224" y="1225"/>
                                          </a:lnTo>
                                          <a:lnTo>
                                            <a:pt x="231" y="1225"/>
                                          </a:lnTo>
                                          <a:lnTo>
                                            <a:pt x="240" y="1227"/>
                                          </a:lnTo>
                                          <a:lnTo>
                                            <a:pt x="248" y="1227"/>
                                          </a:lnTo>
                                          <a:lnTo>
                                            <a:pt x="252" y="1227"/>
                                          </a:lnTo>
                                          <a:lnTo>
                                            <a:pt x="260" y="1227"/>
                                          </a:lnTo>
                                          <a:lnTo>
                                            <a:pt x="269" y="1230"/>
                                          </a:lnTo>
                                          <a:lnTo>
                                            <a:pt x="274" y="1230"/>
                                          </a:lnTo>
                                          <a:lnTo>
                                            <a:pt x="281" y="1230"/>
                                          </a:lnTo>
                                          <a:lnTo>
                                            <a:pt x="288" y="1230"/>
                                          </a:lnTo>
                                          <a:lnTo>
                                            <a:pt x="295" y="1232"/>
                                          </a:lnTo>
                                          <a:lnTo>
                                            <a:pt x="300" y="1235"/>
                                          </a:lnTo>
                                          <a:lnTo>
                                            <a:pt x="307" y="1237"/>
                                          </a:lnTo>
                                          <a:lnTo>
                                            <a:pt x="314" y="1237"/>
                                          </a:lnTo>
                                          <a:lnTo>
                                            <a:pt x="321" y="1239"/>
                                          </a:lnTo>
                                          <a:lnTo>
                                            <a:pt x="329" y="1239"/>
                                          </a:lnTo>
                                          <a:lnTo>
                                            <a:pt x="333" y="1242"/>
                                          </a:lnTo>
                                          <a:lnTo>
                                            <a:pt x="340" y="1244"/>
                                          </a:lnTo>
                                          <a:lnTo>
                                            <a:pt x="348" y="1247"/>
                                          </a:lnTo>
                                          <a:lnTo>
                                            <a:pt x="352" y="1249"/>
                                          </a:lnTo>
                                          <a:lnTo>
                                            <a:pt x="359" y="1251"/>
                                          </a:lnTo>
                                          <a:lnTo>
                                            <a:pt x="367" y="1254"/>
                                          </a:lnTo>
                                          <a:lnTo>
                                            <a:pt x="374" y="1256"/>
                                          </a:lnTo>
                                          <a:lnTo>
                                            <a:pt x="378" y="1256"/>
                                          </a:lnTo>
                                          <a:lnTo>
                                            <a:pt x="386" y="1258"/>
                                          </a:lnTo>
                                          <a:lnTo>
                                            <a:pt x="390" y="1261"/>
                                          </a:lnTo>
                                          <a:lnTo>
                                            <a:pt x="398" y="1263"/>
                                          </a:lnTo>
                                          <a:lnTo>
                                            <a:pt x="405" y="1263"/>
                                          </a:lnTo>
                                          <a:lnTo>
                                            <a:pt x="412" y="1266"/>
                                          </a:lnTo>
                                          <a:lnTo>
                                            <a:pt x="417" y="1268"/>
                                          </a:lnTo>
                                          <a:lnTo>
                                            <a:pt x="426" y="1270"/>
                                          </a:lnTo>
                                          <a:lnTo>
                                            <a:pt x="431" y="1270"/>
                                          </a:lnTo>
                                          <a:lnTo>
                                            <a:pt x="438" y="1273"/>
                                          </a:lnTo>
                                          <a:lnTo>
                                            <a:pt x="445" y="1273"/>
                                          </a:lnTo>
                                          <a:lnTo>
                                            <a:pt x="455" y="1275"/>
                                          </a:lnTo>
                                          <a:lnTo>
                                            <a:pt x="462" y="1277"/>
                                          </a:lnTo>
                                          <a:lnTo>
                                            <a:pt x="469" y="1277"/>
                                          </a:lnTo>
                                          <a:lnTo>
                                            <a:pt x="476" y="1277"/>
                                          </a:lnTo>
                                          <a:lnTo>
                                            <a:pt x="483" y="1280"/>
                                          </a:lnTo>
                                          <a:lnTo>
                                            <a:pt x="490" y="1277"/>
                                          </a:lnTo>
                                          <a:lnTo>
                                            <a:pt x="497" y="1277"/>
                                          </a:lnTo>
                                          <a:lnTo>
                                            <a:pt x="505" y="1277"/>
                                          </a:lnTo>
                                          <a:lnTo>
                                            <a:pt x="512" y="1277"/>
                                          </a:lnTo>
                                          <a:lnTo>
                                            <a:pt x="519" y="1277"/>
                                          </a:lnTo>
                                          <a:lnTo>
                                            <a:pt x="528" y="1277"/>
                                          </a:lnTo>
                                          <a:lnTo>
                                            <a:pt x="536" y="1275"/>
                                          </a:lnTo>
                                          <a:lnTo>
                                            <a:pt x="543" y="1275"/>
                                          </a:lnTo>
                                          <a:lnTo>
                                            <a:pt x="552" y="1273"/>
                                          </a:lnTo>
                                          <a:lnTo>
                                            <a:pt x="559" y="1270"/>
                                          </a:lnTo>
                                          <a:lnTo>
                                            <a:pt x="566" y="1268"/>
                                          </a:lnTo>
                                          <a:lnTo>
                                            <a:pt x="576" y="1266"/>
                                          </a:lnTo>
                                          <a:lnTo>
                                            <a:pt x="583" y="1261"/>
                                          </a:lnTo>
                                          <a:lnTo>
                                            <a:pt x="590" y="1258"/>
                                          </a:lnTo>
                                          <a:lnTo>
                                            <a:pt x="600" y="1254"/>
                                          </a:lnTo>
                                          <a:lnTo>
                                            <a:pt x="607" y="1251"/>
                                          </a:lnTo>
                                          <a:lnTo>
                                            <a:pt x="609" y="1247"/>
                                          </a:lnTo>
                                          <a:lnTo>
                                            <a:pt x="614" y="1244"/>
                                          </a:lnTo>
                                          <a:lnTo>
                                            <a:pt x="619" y="1239"/>
                                          </a:lnTo>
                                          <a:lnTo>
                                            <a:pt x="624" y="1237"/>
                                          </a:lnTo>
                                          <a:lnTo>
                                            <a:pt x="628" y="1232"/>
                                          </a:lnTo>
                                          <a:lnTo>
                                            <a:pt x="633" y="1227"/>
                                          </a:lnTo>
                                          <a:lnTo>
                                            <a:pt x="638" y="1223"/>
                                          </a:lnTo>
                                          <a:lnTo>
                                            <a:pt x="645" y="1218"/>
                                          </a:lnTo>
                                          <a:lnTo>
                                            <a:pt x="650" y="1211"/>
                                          </a:lnTo>
                                          <a:lnTo>
                                            <a:pt x="657" y="1204"/>
                                          </a:lnTo>
                                          <a:lnTo>
                                            <a:pt x="662" y="1197"/>
                                          </a:lnTo>
                                          <a:lnTo>
                                            <a:pt x="669" y="1189"/>
                                          </a:lnTo>
                                          <a:lnTo>
                                            <a:pt x="674" y="1182"/>
                                          </a:lnTo>
                                          <a:lnTo>
                                            <a:pt x="681" y="1175"/>
                                          </a:lnTo>
                                          <a:lnTo>
                                            <a:pt x="688" y="1166"/>
                                          </a:lnTo>
                                          <a:lnTo>
                                            <a:pt x="695" y="1159"/>
                                          </a:lnTo>
                                          <a:lnTo>
                                            <a:pt x="700" y="1149"/>
                                          </a:lnTo>
                                          <a:lnTo>
                                            <a:pt x="707" y="1139"/>
                                          </a:lnTo>
                                          <a:lnTo>
                                            <a:pt x="714" y="1130"/>
                                          </a:lnTo>
                                          <a:lnTo>
                                            <a:pt x="721" y="1120"/>
                                          </a:lnTo>
                                          <a:lnTo>
                                            <a:pt x="726" y="1111"/>
                                          </a:lnTo>
                                          <a:lnTo>
                                            <a:pt x="735" y="1099"/>
                                          </a:lnTo>
                                          <a:lnTo>
                                            <a:pt x="740" y="1090"/>
                                          </a:lnTo>
                                          <a:lnTo>
                                            <a:pt x="750" y="1078"/>
                                          </a:lnTo>
                                          <a:lnTo>
                                            <a:pt x="754" y="1066"/>
                                          </a:lnTo>
                                          <a:lnTo>
                                            <a:pt x="764" y="1056"/>
                                          </a:lnTo>
                                          <a:lnTo>
                                            <a:pt x="769" y="1042"/>
                                          </a:lnTo>
                                          <a:lnTo>
                                            <a:pt x="776" y="1030"/>
                                          </a:lnTo>
                                          <a:lnTo>
                                            <a:pt x="783" y="1018"/>
                                          </a:lnTo>
                                          <a:lnTo>
                                            <a:pt x="790" y="1006"/>
                                          </a:lnTo>
                                          <a:lnTo>
                                            <a:pt x="797" y="992"/>
                                          </a:lnTo>
                                          <a:lnTo>
                                            <a:pt x="804" y="980"/>
                                          </a:lnTo>
                                          <a:lnTo>
                                            <a:pt x="812" y="966"/>
                                          </a:lnTo>
                                          <a:lnTo>
                                            <a:pt x="816" y="952"/>
                                          </a:lnTo>
                                          <a:lnTo>
                                            <a:pt x="823" y="937"/>
                                          </a:lnTo>
                                          <a:lnTo>
                                            <a:pt x="831" y="925"/>
                                          </a:lnTo>
                                          <a:lnTo>
                                            <a:pt x="838" y="909"/>
                                          </a:lnTo>
                                          <a:lnTo>
                                            <a:pt x="842" y="897"/>
                                          </a:lnTo>
                                          <a:lnTo>
                                            <a:pt x="850" y="880"/>
                                          </a:lnTo>
                                          <a:lnTo>
                                            <a:pt x="854" y="866"/>
                                          </a:lnTo>
                                          <a:lnTo>
                                            <a:pt x="862" y="852"/>
                                          </a:lnTo>
                                          <a:lnTo>
                                            <a:pt x="866" y="837"/>
                                          </a:lnTo>
                                          <a:lnTo>
                                            <a:pt x="871" y="821"/>
                                          </a:lnTo>
                                          <a:lnTo>
                                            <a:pt x="878" y="807"/>
                                          </a:lnTo>
                                          <a:lnTo>
                                            <a:pt x="881" y="790"/>
                                          </a:lnTo>
                                          <a:lnTo>
                                            <a:pt x="888" y="773"/>
                                          </a:lnTo>
                                          <a:lnTo>
                                            <a:pt x="892" y="759"/>
                                          </a:lnTo>
                                          <a:lnTo>
                                            <a:pt x="897" y="742"/>
                                          </a:lnTo>
                                          <a:lnTo>
                                            <a:pt x="902" y="726"/>
                                          </a:lnTo>
                                          <a:lnTo>
                                            <a:pt x="904" y="709"/>
                                          </a:lnTo>
                                          <a:lnTo>
                                            <a:pt x="907" y="692"/>
                                          </a:lnTo>
                                          <a:lnTo>
                                            <a:pt x="911" y="678"/>
                                          </a:lnTo>
                                          <a:lnTo>
                                            <a:pt x="914" y="661"/>
                                          </a:lnTo>
                                          <a:lnTo>
                                            <a:pt x="919" y="645"/>
                                          </a:lnTo>
                                          <a:lnTo>
                                            <a:pt x="921" y="626"/>
                                          </a:lnTo>
                                          <a:lnTo>
                                            <a:pt x="923" y="612"/>
                                          </a:lnTo>
                                          <a:lnTo>
                                            <a:pt x="926" y="592"/>
                                          </a:lnTo>
                                          <a:lnTo>
                                            <a:pt x="928" y="578"/>
                                          </a:lnTo>
                                          <a:lnTo>
                                            <a:pt x="928" y="559"/>
                                          </a:lnTo>
                                          <a:lnTo>
                                            <a:pt x="931" y="545"/>
                                          </a:lnTo>
                                          <a:lnTo>
                                            <a:pt x="931" y="526"/>
                                          </a:lnTo>
                                          <a:lnTo>
                                            <a:pt x="931" y="512"/>
                                          </a:lnTo>
                                          <a:lnTo>
                                            <a:pt x="931" y="493"/>
                                          </a:lnTo>
                                          <a:lnTo>
                                            <a:pt x="933" y="478"/>
                                          </a:lnTo>
                                          <a:lnTo>
                                            <a:pt x="931" y="459"/>
                                          </a:lnTo>
                                          <a:lnTo>
                                            <a:pt x="931" y="443"/>
                                          </a:lnTo>
                                          <a:lnTo>
                                            <a:pt x="928" y="428"/>
                                          </a:lnTo>
                                          <a:lnTo>
                                            <a:pt x="928" y="412"/>
                                          </a:lnTo>
                                          <a:lnTo>
                                            <a:pt x="926" y="397"/>
                                          </a:lnTo>
                                          <a:lnTo>
                                            <a:pt x="923" y="383"/>
                                          </a:lnTo>
                                          <a:lnTo>
                                            <a:pt x="921" y="369"/>
                                          </a:lnTo>
                                          <a:lnTo>
                                            <a:pt x="921" y="355"/>
                                          </a:lnTo>
                                          <a:lnTo>
                                            <a:pt x="919" y="340"/>
                                          </a:lnTo>
                                          <a:lnTo>
                                            <a:pt x="914" y="328"/>
                                          </a:lnTo>
                                          <a:lnTo>
                                            <a:pt x="911" y="314"/>
                                          </a:lnTo>
                                          <a:lnTo>
                                            <a:pt x="909" y="305"/>
                                          </a:lnTo>
                                          <a:lnTo>
                                            <a:pt x="907" y="290"/>
                                          </a:lnTo>
                                          <a:lnTo>
                                            <a:pt x="904" y="281"/>
                                          </a:lnTo>
                                          <a:lnTo>
                                            <a:pt x="900" y="269"/>
                                          </a:lnTo>
                                          <a:lnTo>
                                            <a:pt x="897" y="260"/>
                                          </a:lnTo>
                                          <a:lnTo>
                                            <a:pt x="892" y="248"/>
                                          </a:lnTo>
                                          <a:lnTo>
                                            <a:pt x="890" y="236"/>
                                          </a:lnTo>
                                          <a:lnTo>
                                            <a:pt x="885" y="226"/>
                                          </a:lnTo>
                                          <a:lnTo>
                                            <a:pt x="881" y="219"/>
                                          </a:lnTo>
                                          <a:lnTo>
                                            <a:pt x="876" y="210"/>
                                          </a:lnTo>
                                          <a:lnTo>
                                            <a:pt x="871" y="200"/>
                                          </a:lnTo>
                                          <a:lnTo>
                                            <a:pt x="866" y="193"/>
                                          </a:lnTo>
                                          <a:lnTo>
                                            <a:pt x="864" y="183"/>
                                          </a:lnTo>
                                          <a:lnTo>
                                            <a:pt x="857" y="176"/>
                                          </a:lnTo>
                                          <a:lnTo>
                                            <a:pt x="852" y="169"/>
                                          </a:lnTo>
                                          <a:lnTo>
                                            <a:pt x="847" y="160"/>
                                          </a:lnTo>
                                          <a:lnTo>
                                            <a:pt x="842" y="155"/>
                                          </a:lnTo>
                                          <a:lnTo>
                                            <a:pt x="835" y="148"/>
                                          </a:lnTo>
                                          <a:lnTo>
                                            <a:pt x="831" y="141"/>
                                          </a:lnTo>
                                          <a:lnTo>
                                            <a:pt x="826" y="136"/>
                                          </a:lnTo>
                                          <a:lnTo>
                                            <a:pt x="821" y="129"/>
                                          </a:lnTo>
                                          <a:lnTo>
                                            <a:pt x="814" y="124"/>
                                          </a:lnTo>
                                          <a:lnTo>
                                            <a:pt x="807" y="119"/>
                                          </a:lnTo>
                                          <a:lnTo>
                                            <a:pt x="800" y="112"/>
                                          </a:lnTo>
                                          <a:lnTo>
                                            <a:pt x="795" y="107"/>
                                          </a:lnTo>
                                          <a:lnTo>
                                            <a:pt x="788" y="103"/>
                                          </a:lnTo>
                                          <a:lnTo>
                                            <a:pt x="781" y="98"/>
                                          </a:lnTo>
                                          <a:lnTo>
                                            <a:pt x="773" y="95"/>
                                          </a:lnTo>
                                          <a:lnTo>
                                            <a:pt x="766" y="91"/>
                                          </a:lnTo>
                                          <a:lnTo>
                                            <a:pt x="759" y="86"/>
                                          </a:lnTo>
                                          <a:lnTo>
                                            <a:pt x="752" y="84"/>
                                          </a:lnTo>
                                          <a:lnTo>
                                            <a:pt x="745" y="81"/>
                                          </a:lnTo>
                                          <a:lnTo>
                                            <a:pt x="738" y="79"/>
                                          </a:lnTo>
                                          <a:lnTo>
                                            <a:pt x="731" y="74"/>
                                          </a:lnTo>
                                          <a:lnTo>
                                            <a:pt x="724" y="72"/>
                                          </a:lnTo>
                                          <a:lnTo>
                                            <a:pt x="714" y="69"/>
                                          </a:lnTo>
                                          <a:lnTo>
                                            <a:pt x="707" y="69"/>
                                          </a:lnTo>
                                          <a:lnTo>
                                            <a:pt x="700" y="64"/>
                                          </a:lnTo>
                                          <a:lnTo>
                                            <a:pt x="690" y="62"/>
                                          </a:lnTo>
                                          <a:lnTo>
                                            <a:pt x="683" y="62"/>
                                          </a:lnTo>
                                          <a:lnTo>
                                            <a:pt x="676" y="60"/>
                                          </a:lnTo>
                                          <a:lnTo>
                                            <a:pt x="666" y="57"/>
                                          </a:lnTo>
                                          <a:lnTo>
                                            <a:pt x="659" y="57"/>
                                          </a:lnTo>
                                          <a:lnTo>
                                            <a:pt x="650" y="55"/>
                                          </a:lnTo>
                                          <a:lnTo>
                                            <a:pt x="643" y="55"/>
                                          </a:lnTo>
                                          <a:lnTo>
                                            <a:pt x="633" y="55"/>
                                          </a:lnTo>
                                          <a:lnTo>
                                            <a:pt x="624" y="53"/>
                                          </a:lnTo>
                                          <a:lnTo>
                                            <a:pt x="614" y="53"/>
                                          </a:lnTo>
                                          <a:lnTo>
                                            <a:pt x="607" y="53"/>
                                          </a:lnTo>
                                          <a:lnTo>
                                            <a:pt x="597" y="53"/>
                                          </a:lnTo>
                                          <a:lnTo>
                                            <a:pt x="588" y="53"/>
                                          </a:lnTo>
                                          <a:lnTo>
                                            <a:pt x="578" y="53"/>
                                          </a:lnTo>
                                          <a:lnTo>
                                            <a:pt x="571" y="53"/>
                                          </a:lnTo>
                                          <a:lnTo>
                                            <a:pt x="559" y="50"/>
                                          </a:lnTo>
                                          <a:lnTo>
                                            <a:pt x="552" y="50"/>
                                          </a:lnTo>
                                          <a:lnTo>
                                            <a:pt x="543" y="50"/>
                                          </a:lnTo>
                                          <a:lnTo>
                                            <a:pt x="533" y="50"/>
                                          </a:lnTo>
                                          <a:lnTo>
                                            <a:pt x="526" y="50"/>
                                          </a:lnTo>
                                          <a:lnTo>
                                            <a:pt x="516" y="50"/>
                                          </a:lnTo>
                                          <a:lnTo>
                                            <a:pt x="509" y="50"/>
                                          </a:lnTo>
                                          <a:lnTo>
                                            <a:pt x="500" y="50"/>
                                          </a:lnTo>
                                          <a:lnTo>
                                            <a:pt x="493" y="50"/>
                                          </a:lnTo>
                                          <a:lnTo>
                                            <a:pt x="486" y="50"/>
                                          </a:lnTo>
                                          <a:lnTo>
                                            <a:pt x="476" y="50"/>
                                          </a:lnTo>
                                          <a:lnTo>
                                            <a:pt x="469" y="50"/>
                                          </a:lnTo>
                                          <a:lnTo>
                                            <a:pt x="462" y="50"/>
                                          </a:lnTo>
                                          <a:lnTo>
                                            <a:pt x="455" y="53"/>
                                          </a:lnTo>
                                          <a:lnTo>
                                            <a:pt x="447" y="53"/>
                                          </a:lnTo>
                                          <a:lnTo>
                                            <a:pt x="440" y="53"/>
                                          </a:lnTo>
                                          <a:lnTo>
                                            <a:pt x="433" y="53"/>
                                          </a:lnTo>
                                          <a:lnTo>
                                            <a:pt x="426" y="55"/>
                                          </a:lnTo>
                                          <a:lnTo>
                                            <a:pt x="419" y="55"/>
                                          </a:lnTo>
                                          <a:lnTo>
                                            <a:pt x="412" y="55"/>
                                          </a:lnTo>
                                          <a:lnTo>
                                            <a:pt x="405" y="55"/>
                                          </a:lnTo>
                                          <a:lnTo>
                                            <a:pt x="400" y="57"/>
                                          </a:lnTo>
                                          <a:lnTo>
                                            <a:pt x="393" y="57"/>
                                          </a:lnTo>
                                          <a:lnTo>
                                            <a:pt x="388" y="60"/>
                                          </a:lnTo>
                                          <a:lnTo>
                                            <a:pt x="381" y="60"/>
                                          </a:lnTo>
                                          <a:lnTo>
                                            <a:pt x="374" y="62"/>
                                          </a:lnTo>
                                          <a:lnTo>
                                            <a:pt x="369" y="62"/>
                                          </a:lnTo>
                                          <a:lnTo>
                                            <a:pt x="364" y="64"/>
                                          </a:lnTo>
                                          <a:lnTo>
                                            <a:pt x="357" y="64"/>
                                          </a:lnTo>
                                          <a:lnTo>
                                            <a:pt x="352" y="69"/>
                                          </a:lnTo>
                                          <a:lnTo>
                                            <a:pt x="348" y="69"/>
                                          </a:lnTo>
                                          <a:lnTo>
                                            <a:pt x="340" y="72"/>
                                          </a:lnTo>
                                          <a:lnTo>
                                            <a:pt x="336" y="72"/>
                                          </a:lnTo>
                                          <a:lnTo>
                                            <a:pt x="331" y="74"/>
                                          </a:lnTo>
                                          <a:lnTo>
                                            <a:pt x="324" y="76"/>
                                          </a:lnTo>
                                          <a:lnTo>
                                            <a:pt x="319" y="79"/>
                                          </a:lnTo>
                                          <a:lnTo>
                                            <a:pt x="314" y="79"/>
                                          </a:lnTo>
                                          <a:lnTo>
                                            <a:pt x="309" y="81"/>
                                          </a:lnTo>
                                          <a:lnTo>
                                            <a:pt x="305" y="84"/>
                                          </a:lnTo>
                                          <a:lnTo>
                                            <a:pt x="300" y="86"/>
                                          </a:lnTo>
                                          <a:lnTo>
                                            <a:pt x="295" y="88"/>
                                          </a:lnTo>
                                          <a:lnTo>
                                            <a:pt x="288" y="91"/>
                                          </a:lnTo>
                                          <a:lnTo>
                                            <a:pt x="283" y="93"/>
                                          </a:lnTo>
                                          <a:lnTo>
                                            <a:pt x="281" y="95"/>
                                          </a:lnTo>
                                          <a:lnTo>
                                            <a:pt x="271" y="103"/>
                                          </a:lnTo>
                                          <a:lnTo>
                                            <a:pt x="262" y="107"/>
                                          </a:lnTo>
                                          <a:lnTo>
                                            <a:pt x="252" y="112"/>
                                          </a:lnTo>
                                          <a:lnTo>
                                            <a:pt x="243" y="119"/>
                                          </a:lnTo>
                                          <a:lnTo>
                                            <a:pt x="233" y="126"/>
                                          </a:lnTo>
                                          <a:lnTo>
                                            <a:pt x="226" y="133"/>
                                          </a:lnTo>
                                          <a:lnTo>
                                            <a:pt x="217" y="141"/>
                                          </a:lnTo>
                                          <a:lnTo>
                                            <a:pt x="207" y="148"/>
                                          </a:lnTo>
                                          <a:lnTo>
                                            <a:pt x="200" y="157"/>
                                          </a:lnTo>
                                          <a:lnTo>
                                            <a:pt x="191" y="167"/>
                                          </a:lnTo>
                                          <a:lnTo>
                                            <a:pt x="183" y="174"/>
                                          </a:lnTo>
                                          <a:lnTo>
                                            <a:pt x="174" y="181"/>
                                          </a:lnTo>
                                          <a:lnTo>
                                            <a:pt x="167" y="188"/>
                                          </a:lnTo>
                                          <a:lnTo>
                                            <a:pt x="160" y="195"/>
                                          </a:lnTo>
                                          <a:lnTo>
                                            <a:pt x="152" y="202"/>
                                          </a:lnTo>
                                          <a:lnTo>
                                            <a:pt x="145" y="210"/>
                                          </a:lnTo>
                                          <a:lnTo>
                                            <a:pt x="138" y="217"/>
                                          </a:lnTo>
                                          <a:lnTo>
                                            <a:pt x="133" y="224"/>
                                          </a:lnTo>
                                          <a:lnTo>
                                            <a:pt x="126" y="226"/>
                                          </a:lnTo>
                                          <a:lnTo>
                                            <a:pt x="121" y="233"/>
                                          </a:lnTo>
                                          <a:lnTo>
                                            <a:pt x="117" y="236"/>
                                          </a:lnTo>
                                          <a:lnTo>
                                            <a:pt x="112" y="240"/>
                                          </a:lnTo>
                                          <a:lnTo>
                                            <a:pt x="102" y="248"/>
                                          </a:lnTo>
                                          <a:lnTo>
                                            <a:pt x="98" y="252"/>
                                          </a:lnTo>
                                          <a:lnTo>
                                            <a:pt x="91" y="257"/>
                                          </a:lnTo>
                                          <a:lnTo>
                                            <a:pt x="86" y="260"/>
                                          </a:lnTo>
                                          <a:lnTo>
                                            <a:pt x="83" y="260"/>
                                          </a:lnTo>
                                          <a:lnTo>
                                            <a:pt x="83" y="257"/>
                                          </a:lnTo>
                                          <a:lnTo>
                                            <a:pt x="81" y="252"/>
                                          </a:lnTo>
                                          <a:lnTo>
                                            <a:pt x="83" y="250"/>
                                          </a:lnTo>
                                          <a:lnTo>
                                            <a:pt x="86" y="240"/>
                                          </a:lnTo>
                                          <a:lnTo>
                                            <a:pt x="91" y="233"/>
                                          </a:lnTo>
                                          <a:lnTo>
                                            <a:pt x="91" y="233"/>
                                          </a:lnTo>
                                          <a:close/>
                                        </a:path>
                                      </a:pathLst>
                                    </a:custGeom>
                                    <a:solidFill>
                                      <a:srgbClr val="400000"/>
                                    </a:solidFill>
                                    <a:ln w="0">
                                      <a:noFill/>
                                    </a:ln>
                                  </wps:spPr>
                                  <wps:style>
                                    <a:lnRef idx="0"/>
                                    <a:fillRef idx="0"/>
                                    <a:effectRef idx="0"/>
                                    <a:fontRef idx="minor"/>
                                  </wps:style>
                                  <wps:bodyPr/>
                                </wps:wsp>
                                <wps:wsp>
                                  <wps:cNvSpPr/>
                                  <wps:spPr>
                                    <a:xfrm>
                                      <a:off x="0" y="51480"/>
                                      <a:ext cx="30600" cy="88200"/>
                                    </a:xfrm>
                                    <a:custGeom>
                                      <a:avLst/>
                                      <a:gdLst/>
                                      <a:ahLst/>
                                      <a:rect l="l" t="t" r="r" b="b"/>
                                      <a:pathLst>
                                        <a:path w="257" h="808">
                                          <a:moveTo>
                                            <a:pt x="112" y="38"/>
                                          </a:moveTo>
                                          <a:lnTo>
                                            <a:pt x="102" y="45"/>
                                          </a:lnTo>
                                          <a:lnTo>
                                            <a:pt x="93" y="52"/>
                                          </a:lnTo>
                                          <a:lnTo>
                                            <a:pt x="85" y="59"/>
                                          </a:lnTo>
                                          <a:lnTo>
                                            <a:pt x="78" y="66"/>
                                          </a:lnTo>
                                          <a:lnTo>
                                            <a:pt x="71" y="74"/>
                                          </a:lnTo>
                                          <a:lnTo>
                                            <a:pt x="64" y="83"/>
                                          </a:lnTo>
                                          <a:lnTo>
                                            <a:pt x="57" y="93"/>
                                          </a:lnTo>
                                          <a:lnTo>
                                            <a:pt x="52" y="102"/>
                                          </a:lnTo>
                                          <a:lnTo>
                                            <a:pt x="47" y="105"/>
                                          </a:lnTo>
                                          <a:lnTo>
                                            <a:pt x="45" y="109"/>
                                          </a:lnTo>
                                          <a:lnTo>
                                            <a:pt x="43" y="116"/>
                                          </a:lnTo>
                                          <a:lnTo>
                                            <a:pt x="40" y="121"/>
                                          </a:lnTo>
                                          <a:lnTo>
                                            <a:pt x="36" y="126"/>
                                          </a:lnTo>
                                          <a:lnTo>
                                            <a:pt x="33" y="131"/>
                                          </a:lnTo>
                                          <a:lnTo>
                                            <a:pt x="31" y="135"/>
                                          </a:lnTo>
                                          <a:lnTo>
                                            <a:pt x="28" y="143"/>
                                          </a:lnTo>
                                          <a:lnTo>
                                            <a:pt x="26" y="147"/>
                                          </a:lnTo>
                                          <a:lnTo>
                                            <a:pt x="24" y="152"/>
                                          </a:lnTo>
                                          <a:lnTo>
                                            <a:pt x="21" y="157"/>
                                          </a:lnTo>
                                          <a:lnTo>
                                            <a:pt x="19" y="164"/>
                                          </a:lnTo>
                                          <a:lnTo>
                                            <a:pt x="16" y="169"/>
                                          </a:lnTo>
                                          <a:lnTo>
                                            <a:pt x="16" y="176"/>
                                          </a:lnTo>
                                          <a:lnTo>
                                            <a:pt x="14" y="181"/>
                                          </a:lnTo>
                                          <a:lnTo>
                                            <a:pt x="12" y="188"/>
                                          </a:lnTo>
                                          <a:lnTo>
                                            <a:pt x="9" y="193"/>
                                          </a:lnTo>
                                          <a:lnTo>
                                            <a:pt x="9" y="200"/>
                                          </a:lnTo>
                                          <a:lnTo>
                                            <a:pt x="7" y="207"/>
                                          </a:lnTo>
                                          <a:lnTo>
                                            <a:pt x="7" y="214"/>
                                          </a:lnTo>
                                          <a:lnTo>
                                            <a:pt x="5" y="219"/>
                                          </a:lnTo>
                                          <a:lnTo>
                                            <a:pt x="5" y="226"/>
                                          </a:lnTo>
                                          <a:lnTo>
                                            <a:pt x="2" y="233"/>
                                          </a:lnTo>
                                          <a:lnTo>
                                            <a:pt x="2" y="240"/>
                                          </a:lnTo>
                                          <a:lnTo>
                                            <a:pt x="0" y="245"/>
                                          </a:lnTo>
                                          <a:lnTo>
                                            <a:pt x="0" y="252"/>
                                          </a:lnTo>
                                          <a:lnTo>
                                            <a:pt x="0" y="259"/>
                                          </a:lnTo>
                                          <a:lnTo>
                                            <a:pt x="0" y="266"/>
                                          </a:lnTo>
                                          <a:lnTo>
                                            <a:pt x="0" y="273"/>
                                          </a:lnTo>
                                          <a:lnTo>
                                            <a:pt x="0" y="281"/>
                                          </a:lnTo>
                                          <a:lnTo>
                                            <a:pt x="0" y="288"/>
                                          </a:lnTo>
                                          <a:lnTo>
                                            <a:pt x="0" y="295"/>
                                          </a:lnTo>
                                          <a:lnTo>
                                            <a:pt x="0" y="302"/>
                                          </a:lnTo>
                                          <a:lnTo>
                                            <a:pt x="0" y="309"/>
                                          </a:lnTo>
                                          <a:lnTo>
                                            <a:pt x="0" y="316"/>
                                          </a:lnTo>
                                          <a:lnTo>
                                            <a:pt x="0" y="326"/>
                                          </a:lnTo>
                                          <a:lnTo>
                                            <a:pt x="0" y="333"/>
                                          </a:lnTo>
                                          <a:lnTo>
                                            <a:pt x="2" y="342"/>
                                          </a:lnTo>
                                          <a:lnTo>
                                            <a:pt x="2" y="349"/>
                                          </a:lnTo>
                                          <a:lnTo>
                                            <a:pt x="5" y="357"/>
                                          </a:lnTo>
                                          <a:lnTo>
                                            <a:pt x="7" y="364"/>
                                          </a:lnTo>
                                          <a:lnTo>
                                            <a:pt x="7" y="373"/>
                                          </a:lnTo>
                                          <a:lnTo>
                                            <a:pt x="9" y="380"/>
                                          </a:lnTo>
                                          <a:lnTo>
                                            <a:pt x="12" y="390"/>
                                          </a:lnTo>
                                          <a:lnTo>
                                            <a:pt x="12" y="397"/>
                                          </a:lnTo>
                                          <a:lnTo>
                                            <a:pt x="14" y="407"/>
                                          </a:lnTo>
                                          <a:lnTo>
                                            <a:pt x="16" y="414"/>
                                          </a:lnTo>
                                          <a:lnTo>
                                            <a:pt x="19" y="426"/>
                                          </a:lnTo>
                                          <a:lnTo>
                                            <a:pt x="21" y="433"/>
                                          </a:lnTo>
                                          <a:lnTo>
                                            <a:pt x="24" y="442"/>
                                          </a:lnTo>
                                          <a:lnTo>
                                            <a:pt x="26" y="449"/>
                                          </a:lnTo>
                                          <a:lnTo>
                                            <a:pt x="28" y="459"/>
                                          </a:lnTo>
                                          <a:lnTo>
                                            <a:pt x="31" y="468"/>
                                          </a:lnTo>
                                          <a:lnTo>
                                            <a:pt x="33" y="476"/>
                                          </a:lnTo>
                                          <a:lnTo>
                                            <a:pt x="36" y="485"/>
                                          </a:lnTo>
                                          <a:lnTo>
                                            <a:pt x="38" y="495"/>
                                          </a:lnTo>
                                          <a:lnTo>
                                            <a:pt x="40" y="502"/>
                                          </a:lnTo>
                                          <a:lnTo>
                                            <a:pt x="43" y="514"/>
                                          </a:lnTo>
                                          <a:lnTo>
                                            <a:pt x="45" y="521"/>
                                          </a:lnTo>
                                          <a:lnTo>
                                            <a:pt x="47" y="530"/>
                                          </a:lnTo>
                                          <a:lnTo>
                                            <a:pt x="50" y="540"/>
                                          </a:lnTo>
                                          <a:lnTo>
                                            <a:pt x="52" y="549"/>
                                          </a:lnTo>
                                          <a:lnTo>
                                            <a:pt x="57" y="556"/>
                                          </a:lnTo>
                                          <a:lnTo>
                                            <a:pt x="59" y="566"/>
                                          </a:lnTo>
                                          <a:lnTo>
                                            <a:pt x="62" y="575"/>
                                          </a:lnTo>
                                          <a:lnTo>
                                            <a:pt x="64" y="583"/>
                                          </a:lnTo>
                                          <a:lnTo>
                                            <a:pt x="66" y="592"/>
                                          </a:lnTo>
                                          <a:lnTo>
                                            <a:pt x="69" y="599"/>
                                          </a:lnTo>
                                          <a:lnTo>
                                            <a:pt x="71" y="609"/>
                                          </a:lnTo>
                                          <a:lnTo>
                                            <a:pt x="74" y="618"/>
                                          </a:lnTo>
                                          <a:lnTo>
                                            <a:pt x="76" y="625"/>
                                          </a:lnTo>
                                          <a:lnTo>
                                            <a:pt x="81" y="635"/>
                                          </a:lnTo>
                                          <a:lnTo>
                                            <a:pt x="83" y="642"/>
                                          </a:lnTo>
                                          <a:lnTo>
                                            <a:pt x="85" y="652"/>
                                          </a:lnTo>
                                          <a:lnTo>
                                            <a:pt x="88" y="659"/>
                                          </a:lnTo>
                                          <a:lnTo>
                                            <a:pt x="90" y="666"/>
                                          </a:lnTo>
                                          <a:lnTo>
                                            <a:pt x="93" y="673"/>
                                          </a:lnTo>
                                          <a:lnTo>
                                            <a:pt x="97" y="682"/>
                                          </a:lnTo>
                                          <a:lnTo>
                                            <a:pt x="100" y="687"/>
                                          </a:lnTo>
                                          <a:lnTo>
                                            <a:pt x="102" y="697"/>
                                          </a:lnTo>
                                          <a:lnTo>
                                            <a:pt x="105" y="701"/>
                                          </a:lnTo>
                                          <a:lnTo>
                                            <a:pt x="107" y="709"/>
                                          </a:lnTo>
                                          <a:lnTo>
                                            <a:pt x="109" y="716"/>
                                          </a:lnTo>
                                          <a:lnTo>
                                            <a:pt x="114" y="723"/>
                                          </a:lnTo>
                                          <a:lnTo>
                                            <a:pt x="116" y="728"/>
                                          </a:lnTo>
                                          <a:lnTo>
                                            <a:pt x="119" y="735"/>
                                          </a:lnTo>
                                          <a:lnTo>
                                            <a:pt x="121" y="742"/>
                                          </a:lnTo>
                                          <a:lnTo>
                                            <a:pt x="126" y="747"/>
                                          </a:lnTo>
                                          <a:lnTo>
                                            <a:pt x="128" y="751"/>
                                          </a:lnTo>
                                          <a:lnTo>
                                            <a:pt x="131" y="756"/>
                                          </a:lnTo>
                                          <a:lnTo>
                                            <a:pt x="133" y="761"/>
                                          </a:lnTo>
                                          <a:lnTo>
                                            <a:pt x="138" y="768"/>
                                          </a:lnTo>
                                          <a:lnTo>
                                            <a:pt x="143" y="775"/>
                                          </a:lnTo>
                                          <a:lnTo>
                                            <a:pt x="150" y="785"/>
                                          </a:lnTo>
                                          <a:lnTo>
                                            <a:pt x="157" y="792"/>
                                          </a:lnTo>
                                          <a:lnTo>
                                            <a:pt x="164" y="797"/>
                                          </a:lnTo>
                                          <a:lnTo>
                                            <a:pt x="169" y="801"/>
                                          </a:lnTo>
                                          <a:lnTo>
                                            <a:pt x="176" y="806"/>
                                          </a:lnTo>
                                          <a:lnTo>
                                            <a:pt x="183" y="806"/>
                                          </a:lnTo>
                                          <a:lnTo>
                                            <a:pt x="190" y="808"/>
                                          </a:lnTo>
                                          <a:lnTo>
                                            <a:pt x="197" y="806"/>
                                          </a:lnTo>
                                          <a:lnTo>
                                            <a:pt x="204" y="806"/>
                                          </a:lnTo>
                                          <a:lnTo>
                                            <a:pt x="209" y="799"/>
                                          </a:lnTo>
                                          <a:lnTo>
                                            <a:pt x="214" y="792"/>
                                          </a:lnTo>
                                          <a:lnTo>
                                            <a:pt x="216" y="787"/>
                                          </a:lnTo>
                                          <a:lnTo>
                                            <a:pt x="219" y="782"/>
                                          </a:lnTo>
                                          <a:lnTo>
                                            <a:pt x="221" y="778"/>
                                          </a:lnTo>
                                          <a:lnTo>
                                            <a:pt x="223" y="773"/>
                                          </a:lnTo>
                                          <a:lnTo>
                                            <a:pt x="223" y="763"/>
                                          </a:lnTo>
                                          <a:lnTo>
                                            <a:pt x="226" y="756"/>
                                          </a:lnTo>
                                          <a:lnTo>
                                            <a:pt x="226" y="749"/>
                                          </a:lnTo>
                                          <a:lnTo>
                                            <a:pt x="228" y="742"/>
                                          </a:lnTo>
                                          <a:lnTo>
                                            <a:pt x="228" y="732"/>
                                          </a:lnTo>
                                          <a:lnTo>
                                            <a:pt x="228" y="725"/>
                                          </a:lnTo>
                                          <a:lnTo>
                                            <a:pt x="231" y="716"/>
                                          </a:lnTo>
                                          <a:lnTo>
                                            <a:pt x="231" y="706"/>
                                          </a:lnTo>
                                          <a:lnTo>
                                            <a:pt x="231" y="694"/>
                                          </a:lnTo>
                                          <a:lnTo>
                                            <a:pt x="231" y="685"/>
                                          </a:lnTo>
                                          <a:lnTo>
                                            <a:pt x="231" y="673"/>
                                          </a:lnTo>
                                          <a:lnTo>
                                            <a:pt x="231" y="663"/>
                                          </a:lnTo>
                                          <a:lnTo>
                                            <a:pt x="231" y="652"/>
                                          </a:lnTo>
                                          <a:lnTo>
                                            <a:pt x="231" y="640"/>
                                          </a:lnTo>
                                          <a:lnTo>
                                            <a:pt x="228" y="628"/>
                                          </a:lnTo>
                                          <a:lnTo>
                                            <a:pt x="228" y="616"/>
                                          </a:lnTo>
                                          <a:lnTo>
                                            <a:pt x="228" y="602"/>
                                          </a:lnTo>
                                          <a:lnTo>
                                            <a:pt x="228" y="590"/>
                                          </a:lnTo>
                                          <a:lnTo>
                                            <a:pt x="226" y="575"/>
                                          </a:lnTo>
                                          <a:lnTo>
                                            <a:pt x="226" y="564"/>
                                          </a:lnTo>
                                          <a:lnTo>
                                            <a:pt x="226" y="552"/>
                                          </a:lnTo>
                                          <a:lnTo>
                                            <a:pt x="223" y="537"/>
                                          </a:lnTo>
                                          <a:lnTo>
                                            <a:pt x="223" y="525"/>
                                          </a:lnTo>
                                          <a:lnTo>
                                            <a:pt x="223" y="511"/>
                                          </a:lnTo>
                                          <a:lnTo>
                                            <a:pt x="221" y="497"/>
                                          </a:lnTo>
                                          <a:lnTo>
                                            <a:pt x="221" y="483"/>
                                          </a:lnTo>
                                          <a:lnTo>
                                            <a:pt x="221" y="468"/>
                                          </a:lnTo>
                                          <a:lnTo>
                                            <a:pt x="219" y="457"/>
                                          </a:lnTo>
                                          <a:lnTo>
                                            <a:pt x="219" y="442"/>
                                          </a:lnTo>
                                          <a:lnTo>
                                            <a:pt x="216" y="428"/>
                                          </a:lnTo>
                                          <a:lnTo>
                                            <a:pt x="216" y="414"/>
                                          </a:lnTo>
                                          <a:lnTo>
                                            <a:pt x="216" y="402"/>
                                          </a:lnTo>
                                          <a:lnTo>
                                            <a:pt x="216" y="388"/>
                                          </a:lnTo>
                                          <a:lnTo>
                                            <a:pt x="214" y="373"/>
                                          </a:lnTo>
                                          <a:lnTo>
                                            <a:pt x="214" y="359"/>
                                          </a:lnTo>
                                          <a:lnTo>
                                            <a:pt x="214" y="347"/>
                                          </a:lnTo>
                                          <a:lnTo>
                                            <a:pt x="214" y="333"/>
                                          </a:lnTo>
                                          <a:lnTo>
                                            <a:pt x="214" y="319"/>
                                          </a:lnTo>
                                          <a:lnTo>
                                            <a:pt x="214" y="307"/>
                                          </a:lnTo>
                                          <a:lnTo>
                                            <a:pt x="214" y="295"/>
                                          </a:lnTo>
                                          <a:lnTo>
                                            <a:pt x="214" y="281"/>
                                          </a:lnTo>
                                          <a:lnTo>
                                            <a:pt x="214" y="269"/>
                                          </a:lnTo>
                                          <a:lnTo>
                                            <a:pt x="214" y="257"/>
                                          </a:lnTo>
                                          <a:lnTo>
                                            <a:pt x="214" y="245"/>
                                          </a:lnTo>
                                          <a:lnTo>
                                            <a:pt x="214" y="233"/>
                                          </a:lnTo>
                                          <a:lnTo>
                                            <a:pt x="216" y="221"/>
                                          </a:lnTo>
                                          <a:lnTo>
                                            <a:pt x="216" y="212"/>
                                          </a:lnTo>
                                          <a:lnTo>
                                            <a:pt x="219" y="200"/>
                                          </a:lnTo>
                                          <a:lnTo>
                                            <a:pt x="221" y="190"/>
                                          </a:lnTo>
                                          <a:lnTo>
                                            <a:pt x="221" y="181"/>
                                          </a:lnTo>
                                          <a:lnTo>
                                            <a:pt x="223" y="171"/>
                                          </a:lnTo>
                                          <a:lnTo>
                                            <a:pt x="228" y="162"/>
                                          </a:lnTo>
                                          <a:lnTo>
                                            <a:pt x="228" y="152"/>
                                          </a:lnTo>
                                          <a:lnTo>
                                            <a:pt x="231" y="145"/>
                                          </a:lnTo>
                                          <a:lnTo>
                                            <a:pt x="235" y="138"/>
                                          </a:lnTo>
                                          <a:lnTo>
                                            <a:pt x="238" y="131"/>
                                          </a:lnTo>
                                          <a:lnTo>
                                            <a:pt x="240" y="124"/>
                                          </a:lnTo>
                                          <a:lnTo>
                                            <a:pt x="243" y="116"/>
                                          </a:lnTo>
                                          <a:lnTo>
                                            <a:pt x="245" y="109"/>
                                          </a:lnTo>
                                          <a:lnTo>
                                            <a:pt x="247" y="102"/>
                                          </a:lnTo>
                                          <a:lnTo>
                                            <a:pt x="250" y="97"/>
                                          </a:lnTo>
                                          <a:lnTo>
                                            <a:pt x="252" y="90"/>
                                          </a:lnTo>
                                          <a:lnTo>
                                            <a:pt x="252" y="85"/>
                                          </a:lnTo>
                                          <a:lnTo>
                                            <a:pt x="254" y="81"/>
                                          </a:lnTo>
                                          <a:lnTo>
                                            <a:pt x="254" y="74"/>
                                          </a:lnTo>
                                          <a:lnTo>
                                            <a:pt x="254" y="69"/>
                                          </a:lnTo>
                                          <a:lnTo>
                                            <a:pt x="257" y="64"/>
                                          </a:lnTo>
                                          <a:lnTo>
                                            <a:pt x="257" y="59"/>
                                          </a:lnTo>
                                          <a:lnTo>
                                            <a:pt x="257" y="50"/>
                                          </a:lnTo>
                                          <a:lnTo>
                                            <a:pt x="257" y="43"/>
                                          </a:lnTo>
                                          <a:lnTo>
                                            <a:pt x="254" y="36"/>
                                          </a:lnTo>
                                          <a:lnTo>
                                            <a:pt x="252" y="28"/>
                                          </a:lnTo>
                                          <a:lnTo>
                                            <a:pt x="250" y="21"/>
                                          </a:lnTo>
                                          <a:lnTo>
                                            <a:pt x="247" y="17"/>
                                          </a:lnTo>
                                          <a:lnTo>
                                            <a:pt x="243" y="12"/>
                                          </a:lnTo>
                                          <a:lnTo>
                                            <a:pt x="238" y="9"/>
                                          </a:lnTo>
                                          <a:lnTo>
                                            <a:pt x="233" y="7"/>
                                          </a:lnTo>
                                          <a:lnTo>
                                            <a:pt x="228" y="5"/>
                                          </a:lnTo>
                                          <a:lnTo>
                                            <a:pt x="221" y="2"/>
                                          </a:lnTo>
                                          <a:lnTo>
                                            <a:pt x="214" y="2"/>
                                          </a:lnTo>
                                          <a:lnTo>
                                            <a:pt x="207" y="0"/>
                                          </a:lnTo>
                                          <a:lnTo>
                                            <a:pt x="202" y="0"/>
                                          </a:lnTo>
                                          <a:lnTo>
                                            <a:pt x="195" y="0"/>
                                          </a:lnTo>
                                          <a:lnTo>
                                            <a:pt x="188" y="2"/>
                                          </a:lnTo>
                                          <a:lnTo>
                                            <a:pt x="181" y="2"/>
                                          </a:lnTo>
                                          <a:lnTo>
                                            <a:pt x="174" y="5"/>
                                          </a:lnTo>
                                          <a:lnTo>
                                            <a:pt x="164" y="7"/>
                                          </a:lnTo>
                                          <a:lnTo>
                                            <a:pt x="157" y="9"/>
                                          </a:lnTo>
                                          <a:lnTo>
                                            <a:pt x="150" y="14"/>
                                          </a:lnTo>
                                          <a:lnTo>
                                            <a:pt x="140" y="17"/>
                                          </a:lnTo>
                                          <a:lnTo>
                                            <a:pt x="133" y="21"/>
                                          </a:lnTo>
                                          <a:lnTo>
                                            <a:pt x="126" y="26"/>
                                          </a:lnTo>
                                          <a:lnTo>
                                            <a:pt x="119" y="31"/>
                                          </a:lnTo>
                                          <a:lnTo>
                                            <a:pt x="112" y="38"/>
                                          </a:lnTo>
                                          <a:lnTo>
                                            <a:pt x="112" y="38"/>
                                          </a:lnTo>
                                          <a:close/>
                                        </a:path>
                                      </a:pathLst>
                                    </a:custGeom>
                                    <a:solidFill>
                                      <a:srgbClr val="ff6600"/>
                                    </a:solidFill>
                                    <a:ln w="0">
                                      <a:noFill/>
                                    </a:ln>
                                  </wps:spPr>
                                  <wps:style>
                                    <a:lnRef idx="0"/>
                                    <a:fillRef idx="0"/>
                                    <a:effectRef idx="0"/>
                                    <a:fontRef idx="minor"/>
                                  </wps:style>
                                  <wps:bodyPr/>
                                </wps:wsp>
                              </wpg:grpSp>
                            </wpg:grpSp>
                          </wpg:wgp>
                        </a:graphicData>
                      </a:graphic>
                    </wp:anchor>
                  </w:drawing>
                </mc:Choice>
                <mc:Fallback>
                  <w:pict>
                    <v:group id="shape_0" style="position:absolute;margin-left:-3.25pt;margin-top:8.45pt;width:87.6pt;height:63.3pt" coordorigin="-65,169" coordsize="1752,1266">
                      <v:group id="shape_0" style="position:absolute;left:-65;top:215;width:1752;height:1220">
                        <v:rect id="shape_0" fillcolor="#ff9900" stroked="t" o:allowincell="t" style="position:absolute;left:377;top:227;width:66;height:770;mso-wrap-style:none;v-text-anchor:middle">
                          <v:fill o:detectmouseclick="t" type="solid" color2="#0066ff"/>
                          <v:stroke color="black" weight="19080" joinstyle="miter" endcap="flat"/>
                          <w10:wrap type="none"/>
                        </v:rect>
                        <v:rect id="shape_0" fillcolor="#ff9900" stroked="t" o:allowincell="t" style="position:absolute;left:-23;top:664;width:71;height:770;mso-wrap-style:none;v-text-anchor:middle">
                          <v:fill o:detectmouseclick="t" type="solid" color2="#0066ff"/>
                          <v:stroke color="black" weight="19080" joinstyle="miter" endcap="flat"/>
                          <w10:wrap type="none"/>
                        </v:rect>
                        <v:rect id="shape_0" fillcolor="#ff9900" stroked="t" o:allowincell="t" style="position:absolute;left:1115;top:664;width:81;height:770;mso-wrap-style:none;v-text-anchor:middle">
                          <v:fill o:detectmouseclick="t" type="solid" color2="#0066ff"/>
                          <v:stroke color="black" weight="19080" joinstyle="miter" endcap="flat"/>
                          <w10:wrap type="none"/>
                        </v:rect>
                        <v:rect id="shape_0" fillcolor="#ff9900" stroked="t" o:allowincell="t" style="position:absolute;left:1565;top:231;width:66;height:770;mso-wrap-style:none;v-text-anchor:middle">
                          <v:fill o:detectmouseclick="t" type="solid" color2="#0066ff"/>
                          <v:stroke color="black" weight="19080" joinstyle="miter" endcap="flat"/>
                          <w10:wrap type="none"/>
                        </v:rect>
                        <v:shape id="shape_0" fillcolor="#ff9900" stroked="t" o:allowincell="t" style="position:absolute;left:-65;top:215;width:1751;height:604;mso-wrap-style:none;v-text-anchor:middle" type="_x0000_t16">
                          <v:fill o:detectmouseclick="t" type="solid" color2="#0066ff"/>
                          <v:stroke color="black" weight="19080" joinstyle="miter" endcap="flat"/>
                          <w10:wrap type="none"/>
                        </v:shape>
                      </v:group>
                      <v:group id="shape_0" style="position:absolute;left:718;top:169;width:281;height:289">
                        <v:group id="shape_0" style="position:absolute;left:718;top:169;width:281;height:289">
                          <v:shape id="shape_0" coordsize="1487,1369" path="m652,57l650,54l647,49l642,45l638,38l633,33l628,28l621,26l616,21l609,16l602,14l595,11l585,9l581,4l576,4l571,2l564,2l559,2l554,0l547,0l542,0l535,0l528,0l521,0l514,0l507,0l497,0l490,2l483,2l473,2l464,4l457,4l447,9l438,9l428,11l416,14l407,19l395,21l385,26l374,28l364,35l350,40l338,45l326,49l314,57l300,61l288,66l274,73l262,78l250,85l238,92l228,99l217,107l205,111l195,118l183,126l174,133l164,140l155,149l145,156l136,164l126,171l119,180l109,187l102,197l95,204l86,211l78,221l74,230l64,237l59,247l55,256l48,266l43,275l38,285l33,294l29,306l24,316l21,325l17,335l14,347l12,356l7,366l5,378l5,390l2,399l0,411l0,423l0,435l0,447l0,459l0,470l2,482l2,494l5,506l5,520l7,532l12,544l14,558l17,570l21,585l24,599l29,613l36,627l40,642l45,656l52,670l57,684l67,699l71,713l78,730l86,742l90,758l98,770l105,787l109,799l114,813l119,827l124,841l131,853l136,868l140,882l145,894l148,908l155,920l157,932l162,946l164,958l169,970l174,982l176,994l181,1006l186,1017l188,1029l193,1039l195,1051l200,1063l202,1072l205,1082l209,1094l212,1103l217,1113l219,1122l221,1132l226,1141l228,1151l231,1160l236,1167l238,1177l243,1184l245,1193l250,1201l252,1208l257,1215l262,1222l264,1229l269,1236l274,1243l278,1248l283,1253l288,1260l293,1265l297,1272l302,1274l307,1281l312,1284l319,1289l324,1291l331,1296l335,1300l343,1303l350,1305l357,1310l364,1310l369,1312l376,1315l383,1315l390,1317l395,1317l402,1317l409,1319l416,1317l421,1317l428,1317l435,1317l440,1317l447,1317l452,1315l459,1315l466,1312l471,1310l476,1310l483,1308l488,1305l495,1305l500,1303l507,1300l512,1298l519,1296l523,1293l531,1291l535,1289l540,1286l545,1284l552,1281l557,1279l562,1277l566,1274l571,1272l576,1270l581,1267l585,1265l590,1260l600,1255l609,1253l619,1248l628,1246l635,1241l645,1241l652,1239l661,1239l669,1239l676,1239l683,1241l690,1243l695,1246l702,1251l709,1253l719,1258l726,1260l735,1267l740,1270l745,1272l750,1274l754,1277l759,1279l764,1281l769,1284l773,1286l778,1289l785,1291l790,1296l795,1298l802,1300l807,1303l811,1305l816,1308l823,1310l828,1312l833,1315l840,1319l845,1322l849,1324l857,1327l861,1329l866,1331l873,1334l878,1336l883,1339l890,1341l895,1341l899,1343l904,1346l909,1348l916,1350l921,1353l926,1355l930,1355l935,1358l940,1358l945,1360l954,1362l964,1365l971,1367l980,1369l987,1369l997,1369l1002,1367l1011,1365l1014,1362l1021,1362l1026,1358l1030,1358l1035,1353l1040,1350l1047,1348l1054,1343l1059,1339l1066,1336l1073,1331l1080,1327l1087,1322l1095,1315l1102,1310l1109,1305l1116,1298l1123,1291l1133,1284l1140,1279l1149,1272l1156,1262l1164,1255l1173,1248l1180,1239l1190,1229l1199,1220l1209,1212l1216,1201l1225,1191l1235,1182l1242,1170l1252,1158l1259,1148l1268,1136l1278,1124l1285,1113l1294,1101l1302,1086l1311,1075l1318,1063l1328,1048l1335,1034l1344,1022l1352,1006l1361,991l1368,975l1375,960l1382,944l1392,929l1399,913l1406,899l1411,879l1418,863l1425,846l1432,830l1440,811l1447,791l1451,775l1459,756l1463,737l1466,720l1471,701l1475,682l1478,665l1480,649l1482,630l1485,616l1485,599l1487,582l1487,568l1487,551l1487,537l1485,523l1485,506l1482,494l1480,480l1478,466l1475,451l1473,440l1468,425l1466,413l1461,401l1459,390l1451,378l1449,366l1442,354l1440,344l1432,332l1428,321l1423,311l1416,302l1409,292l1404,283l1397,273l1390,264l1382,254l1375,247l1368,237l1361,230l1354,221l1347,214l1340,206l1332,199l1325,190l1318,185l1311,178l1304,173l1294,166l1287,159l1280,154l1273,147l1266,142l1259,135l1252,130l1244,126l1235,121l1228,116l1221,114l1216,109l1209,104l1202,99l1194,97l1190,95l1183,90l1175,85l1168,83l1164,80l1156,78l1149,76l1142,73l1137,68l1130,66l1123,64l1116,61l1109,61l1102,59l1097,57l1090,54l1083,54l1076,52l1068,49l1061,49l1054,47l1047,45l1040,45l1033,45l1028,45l1021,42l1014,42l1006,40l999,40l995,40l987,40l980,40l976,40l968,40l961,40l954,38l949,38l942,38l937,38l930,38l926,40l918,40l914,40l907,40l902,40l895,40l890,40l885,40l880,40l876,40l868,40l864,40l859,42l849,42l842,42l835,42l826,45l819,45l814,47l807,47l802,47l795,47l788,49l780,49l773,49l766,49l761,52l754,52l747,52l740,52l733,52l726,52l721,52l714,52l709,54l702,54l695,54l690,54l685,54l673,54l666,54l659,54l654,54l652,54l652,57l652,57xe" fillcolor="#d90000" stroked="f" o:allowincell="t" style="position:absolute;left:718;top:223;width:280;height:234;mso-wrap-style:none;v-text-anchor:middle">
                            <v:fill o:detectmouseclick="t" type="solid" color2="#26ffff"/>
                            <v:stroke color="#3465a4" joinstyle="round" endcap="flat"/>
                            <w10:wrap type="none"/>
                          </v:shape>
                          <v:shape id="shape_0" coordsize="682,1339" path="m0,96l100,0l252,79l254,79l261,79l264,79l271,79l276,79l283,79l290,79l297,79l302,79l307,79l311,79l316,79l321,79l326,79l330,81l335,81l340,81l347,81l352,84l359,84l364,84l368,84l376,86l380,86l385,86l392,88l397,88l404,91l409,91l416,93l421,93l428,96l433,96l440,98l445,100l452,103l456,103l461,105l468,107l473,110l478,112l485,112l490,115l497,117l502,119l506,122l511,124l516,129l521,131l525,134l530,136l535,141l544,146l554,153l564,162l573,172l575,174l580,181l585,186l590,191l592,195l597,203l602,207l606,215l609,219l613,226l616,234l621,241l623,245l628,253l630,260l635,269l637,276l642,283l644,291l647,298l649,307l654,314l656,324l661,331l661,341l663,348l666,357l668,367l671,374l673,383l673,393l678,402l678,412l678,421l680,431l680,440l680,452l682,462l682,471l682,481l682,493l682,502l682,512l682,524l682,533l680,545l680,557l680,569l678,578l678,590l675,600l673,612l671,624l668,635l666,647l663,659l661,669l656,681l654,693l649,704l647,716l644,728l640,738l637,750l635,762l630,771l628,783l625,795l621,804l618,816l616,826l613,838l609,847l604,857l602,866l599,878l594,888l590,897l587,907l585,918l580,926l575,938l573,947l568,957l566,964l564,973l559,983l556,995l552,1002l547,1009l542,1018l540,1028l535,1035l533,1045l528,1052l523,1061l518,1068l516,1078l511,1085l506,1092l502,1099l499,1109l495,1114l492,1123l485,1128l483,1135l478,1142l473,1149l468,1156l464,1161l459,1168l456,1175l452,1180l447,1185l442,1192l437,1199l433,1204l428,1209l423,1213l421,1221l416,1223l409,1228l404,1232l402,1237l392,1244l385,1254l376,1259l368,1268l359,1275l352,1282l345,1287l335,1292l328,1299l321,1304l314,1309l307,1313l302,1316l295,1320l287,1323l280,1328l273,1330l266,1332l259,1335l252,1335l245,1337l238,1339l228,1339l221,1339l214,1339l204,1339l197,1339l188,1339l178,1337l171,1337l164,1335l161,1335l157,1335l152,1335l145,1330l140,1330l133,1328l128,1328l126,1325l123,1325l119,1323l119,1320l119,1316l123,1316l130,1311l138,1309l142,1306l149,1306l154,1304l161,1304l166,1299l173,1299l183,1297l190,1294l197,1292l207,1290l216,1287l226,1285l228,1282l233,1280l238,1278l245,1275l249,1270l254,1266l261,1263l266,1259l271,1254l278,1247l285,1242l292,1235l297,1228l304,1223l311,1216l318,1209l326,1199l333,1190l340,1182l347,1173l354,1163l361,1154l368,1144l376,1135l383,1123l390,1111l397,1102l404,1090l411,1078l418,1066l426,1054l435,1042l440,1030l447,1016l454,1004l461,990l468,976l475,964l480,949l487,938l492,921l499,907l506,892l511,878l516,864l523,850l528,833l533,819l537,804l542,788l547,773l552,759l554,742l559,728l564,712l566,697l568,681l573,664l575,650l578,633l580,616l580,602l583,586l585,571l585,555l585,540l585,524l585,509l583,495l583,481l580,467l580,455l578,440l575,426l573,414l573,402l568,391l566,379l564,367l561,357l556,345l552,333l549,324l544,314l540,303l535,293l530,283l525,276l521,267l516,257l511,250l506,243l499,234l495,226l487,219l483,212l475,205l468,200l461,193l456,186l449,181l442,174l435,169l428,165l421,160l414,155l406,148l399,146l392,141l385,136l378,134l371,131l364,127l357,122l347,119l340,117l333,115l326,112l318,110l311,107l304,105l297,105l290,103l283,103l276,100l268,100l261,98l254,98l247,98l240,98l233,96l228,96l221,96l214,96l209,93l204,93l197,93l190,93l185,91l180,91l176,91l171,91l166,91l164,91l154,91l147,91l138,91l133,91l126,91l119,91l114,91l111,91l102,91l95,91l90,91l85,93l80,93l80,96l0,96l0,96xe" fillcolor="maroon" stroked="f" o:allowincell="t" style="position:absolute;left:854;top:216;width:128;height:229;mso-wrap-style:none;v-text-anchor:middle">
                            <v:fill o:detectmouseclick="t" type="solid" color2="#7fffff"/>
                            <v:stroke color="#3465a4" joinstyle="round" endcap="flat"/>
                            <w10:wrap type="none"/>
                          </v:shape>
                          <v:shape id="shape_0" coordsize="359,371" path="m5,323l5,323l7,321l7,316l12,312l14,304l17,297l21,288l26,278l29,274l31,266l33,262l38,257l41,250l43,243l48,238l52,231l55,224l57,216l62,209l64,205l69,197l74,190l76,183l81,176l86,169l90,162l93,155l98,147l102,140l107,133l110,126l114,119l119,112l124,107l129,100l133,93l138,86l143,81l148,74l152,69l155,62l159,57l164,50l169,48l174,40l179,38l183,33l188,29l195,21l205,17l212,12l221,7l228,5l236,2l245,0l252,0l259,0l267,0l274,0l281,2l288,5l295,5l300,7l307,12l312,14l319,17l324,19l331,24l338,31l347,38l352,48l357,57l359,64l359,71l357,79l352,88l343,93l336,100l331,105l326,109l321,112l317,119l309,121l305,126l300,131l295,136l288,143l283,147l278,152l274,157l267,162l259,167l255,171l250,178l243,183l238,188l233,193l228,200l221,202l217,207l212,212l209,216l200,226l195,235l188,243l186,250l181,257l179,264l176,269l176,276l174,281l174,288l171,293l169,297l167,302l164,307l159,309l155,314l148,316l140,321l131,321l121,326l117,328l112,331l107,333l102,335l98,338l90,340l86,343l81,345l71,350l64,357l55,359l45,364l38,366l31,369l24,371l19,371l14,369l12,364l5,354l2,347l0,340l0,335l0,331l2,328l5,323l5,323l5,323xe" fillcolor="#8c5e2b" stroked="f" o:allowincell="t" style="position:absolute;left:839;top:179;width:67;height:62;mso-wrap-style:none;v-text-anchor:middle">
                            <v:fill o:detectmouseclick="t" type="solid" color2="#73a1d4"/>
                            <v:stroke color="#3465a4" joinstyle="round" endcap="flat"/>
                            <w10:wrap type="none"/>
                          </v:shape>
                          <v:shape id="shape_0" coordsize="216,257" path="m214,236l211,231l209,226l204,219l202,215l195,207l190,198l185,188l178,179l173,174l171,169l166,165l161,160l157,153l154,148l152,143l147,138l142,131l138,127l133,119l130,115l126,110l121,105l116,98l114,93l109,88l104,81l100,77l97,72l90,67l88,62l83,58l81,53l71,43l64,36l54,27l50,22l42,15l35,10l31,5l26,3l19,0l14,8l9,12l7,22l4,24l4,29l2,36l2,41l2,46l0,50l0,55l0,62l0,67l0,72l0,79l2,86l2,91l2,96l2,103l4,107l4,112l7,119l9,127l12,131l14,138l16,143l19,150l23,155l26,160l31,165l33,172l40,176l42,181l47,186l52,193l59,198l66,203l73,207l81,212l90,217l97,222l104,226l111,229l121,234l128,238l138,241l145,245l154,248l161,250l166,253l173,255l180,255l188,257l192,257l197,257l204,257l211,255l214,250l216,243l214,236l214,236xe" fillcolor="#7db819" stroked="f" o:allowincell="t" style="position:absolute;left:783;top:186;width:39;height:43;mso-wrap-style:none;v-text-anchor:middle">
                            <v:fill o:detectmouseclick="t" type="solid" color2="#8247e6"/>
                            <v:stroke color="#3465a4" joinstyle="round" endcap="flat"/>
                            <w10:wrap type="none"/>
                          </v:shape>
                          <v:shape id="shape_0" coordsize="947,1146" path="m404,230l402,223l397,218l397,211l397,206l397,199l397,192l400,185l402,180l404,171l407,164l411,156l414,149l416,142l421,135l426,128l428,121l433,111l435,104l438,97l440,90l440,83l442,76l442,68l445,61l442,54l440,47l438,42l435,35l431,30l426,26l419,21l411,16l407,14l402,11l395,9l390,7l385,4l378,4l373,2l366,2l359,0l352,0l345,0l338,0l331,0l321,0l314,0l307,2l297,2l288,2l281,2l271,4l262,7l254,9l245,11l238,14l226,16l219,19l209,21l200,26l193,28l183,33l174,35l166,42l157,45l147,49l140,54l131,59l124,66l114,71l107,76l100,83l93,90l83,97l76,104l69,111l62,118l57,126l50,135l45,145l40,152l33,161l28,168l24,180l19,190l16,199l12,209l9,221l5,233l2,242l2,254l0,266l0,278l0,292l0,304l0,318l0,330l0,344l2,359l2,373l5,387l7,401l9,418l12,432l14,449l16,463l21,480l26,497l28,513l33,530l36,547l40,563l45,580l50,596l52,613l59,632l64,649l69,665l74,682l81,701l86,715l90,734l95,749l102,768l107,784l114,801l119,818l126,834l131,849l138,865l143,879l150,896l155,910l159,925l166,939l174,953l178,967l185,979l190,991l197,1006l204,1017l209,1029l216,1041l224,1051l228,1063l233,1072l238,1079l245,1089l250,1098l254,1105l262,1113l266,1120l271,1124l273,1129l278,1134l283,1139l293,1143l302,1146l309,1146l316,1146l323,1143l333,1139l340,1136l347,1129l357,1124l364,1120l371,1110l381,1103l388,1096l397,1089l404,1079l414,1070l421,1060l431,1053l438,1044l445,1034l452,1027l461,1017l469,1010l476,1003l485,998l492,991l500,987l507,982l514,979l521,977l528,977l535,977l542,979l550,982l557,984l561,987l569,991l576,994l583,996l590,998l595,1001l602,1003l607,1006l614,1006l621,1006l628,1008l633,1008l640,1008l647,1008l654,1008l659,1006l666,1006l673,1003l680,1001l688,998l692,996l699,994l709,991l716,984l723,982l730,975l737,972l745,965l754,958l761,951l771,944l773,939l778,934l783,929l787,925l792,918l797,910l799,903l806,896l811,887l816,877l821,870l826,860l830,849l835,839l840,830l847,820l852,808l856,796l861,787l866,775l871,761l875,749l880,737l885,725l890,713l895,699l899,687l904,675l906,661l911,646l916,635l921,623l923,608l925,594l928,580l933,568l935,554l937,542l940,528l942,516l942,501l944,489l944,475l947,463l947,449l947,440l947,425l947,416l947,401l944,392l944,380l942,368l940,359l937,349l935,337l933,328l928,318l925,311l918,302l914,294l909,285l904,278l897,271l890,266l883,259l875,254l868,249l861,244l854,237l847,233l840,230l833,225l826,221l818,218l811,214l804,211l797,209l790,206l783,204l778,202l771,199l764,197l757,197l749,195l742,195l737,192l730,192l723,192l716,192l711,190l704,190l697,190l690,190l685,190l678,192l673,192l666,192l659,192l654,195l647,195l640,195l635,197l630,197l623,199l619,199l611,202l607,202l602,204l597,206l592,209l585,209l583,211l576,214l571,214l566,216l561,216l554,221l547,223l538,228l530,230l523,233l519,237l511,237l504,240l500,242l492,244l488,247l483,247l478,249l476,252l466,254l459,254l450,256l445,256l438,254l433,254l428,252l423,249l419,244l414,240l409,235l404,230l404,230xe" fillcolor="red" stroked="f" o:allowincell="t" style="position:absolute;left:729;top:238;width:178;height:196;mso-wrap-style:none;v-text-anchor:middle">
                            <v:fill o:detectmouseclick="t" type="solid" color2="aqua"/>
                            <v:stroke color="#3465a4" joinstyle="round" endcap="flat"/>
                            <w10:wrap type="none"/>
                          </v:shape>
                          <v:shape id="shape_0" coordsize="459,409" path="m445,373l445,373l447,371l452,363l454,359l454,354l457,349l457,342l459,340l459,333l459,325l459,318l459,314l454,304l454,294l450,287l447,278l442,273l440,268l438,264l435,259l431,254l428,249l426,242l421,237l416,233l412,226l407,221l402,214l395,209l390,202l385,197l378,192l371,185l364,178l354,171l347,164l338,157l331,149l321,145l312,138l302,130l293,123l283,116l273,109l264,104l257,97l247,92l240,88l233,83l224,76l216,71l209,66l202,61l195,59l190,54l183,52l176,47l171,42l166,40l159,38l155,33l150,30l143,28l140,26l133,23l128,19l124,19l121,16l112,14l105,9l97,7l88,4l83,2l76,2l69,0l64,0l59,0l55,0l50,0l45,0l40,0l36,2l26,4l19,7l12,9l9,9l5,9l5,11l0,14l0,14l2,14l5,16l12,16l19,16l26,16l33,19l43,23l52,26l57,28l62,30l66,35l71,38l76,42l81,47l86,52l88,57l93,64l95,69l97,73l100,80l100,85l102,90l102,97l102,104l102,109l102,114l102,121l102,128l100,135l100,140l100,147l100,154l100,161l97,168l97,176l100,185l100,192l100,199l102,209l105,218l107,226l112,235l112,237l114,242l116,249l119,254l124,259l126,264l128,268l131,273l135,278l140,283l143,290l147,294l152,299l157,304l159,309l166,314l174,323l183,333l188,335l193,340l197,344l202,349l207,352l214,356l219,359l224,363l233,368l243,375l247,378l252,380l257,382l262,385l271,390l278,392l288,397l297,402l304,404l312,404l316,406l323,409l331,409l335,409l340,409l345,409l352,406l354,404l354,397l352,390l342,382l335,378l331,375l326,373l321,371l316,371l309,366l304,366l300,363l295,363l288,361l281,361l276,359l271,359l264,356l257,354l250,349l243,347l238,344l231,340l224,335l219,333l212,328l204,323l197,316l193,309l185,302l181,294l174,285l169,275l164,271l162,266l159,261l157,256l155,252l152,247l150,242l147,237l145,230l143,226l140,221l138,218l135,206l133,199l128,190l126,180l124,171l121,164l119,154l119,147l116,138l116,130l116,123l116,116l116,109l116,104l116,97l116,90l116,85l119,80l121,71l124,64l126,59l133,57l135,57l145,59l150,59l157,64l164,66l171,69l178,71l185,76l195,80l202,88l212,90l221,97l226,99l231,102l238,107l243,109l250,114l259,121l264,126l271,128l273,133l281,138l288,145l297,149l307,159l316,166l323,173l333,183l340,190l347,197l354,206l362,214l366,221l371,230l373,237l378,245l381,254l385,261l388,268l390,278l395,285l397,292l400,299l402,306l402,314l404,323l407,328l409,335l412,340l414,347l414,352l416,356l416,361l419,366l421,373l426,378l431,380l435,380l440,378l445,373l445,373xe" fillcolor="#173b00" stroked="f" o:allowincell="t" style="position:absolute;left:755;top:169;width:85;height:69;mso-wrap-style:none;v-text-anchor:middle">
                            <v:fill o:detectmouseclick="t" type="solid" color2="#e8c4ff"/>
                            <v:stroke color="#3465a4" joinstyle="round" endcap="flat"/>
                            <w10:wrap type="none"/>
                          </v:shape>
                        </v:group>
                        <v:group id="shape_0" style="position:absolute;left:732;top:169;width:251;height:282">
                          <v:shape id="shape_0" coordsize="419,397" path="m417,352l417,350l417,342l417,338l417,333l417,326l419,321l417,314l417,304l417,297l417,288l417,283l417,278l414,273l414,269l414,262l414,257l412,252l412,247l410,243l410,235l407,231l405,226l403,219l400,214l398,207l395,202l393,195l391,190l386,183l383,178l381,171l376,166l374,162l369,155l364,150l360,143l355,138l350,133l343,126l338,121l334,114l326,109l319,105l312,97l307,93l300,88l291,83l284,78l276,74l267,69l257,64l250,59l241,55l231,50l224,48l217,43l210,40l200,38l193,36l186,31l179,28l172,26l165,24l157,21l150,19l146,17l138,14l131,14l126,12l122,9l115,7l110,7l105,5l98,5l93,5l88,5l84,2l79,2l69,2l62,2l53,0l46,0l38,0l34,2l27,2l22,2l17,5l15,5l8,7l3,9l0,9l0,12l312,364l393,397l417,352l417,352xe" fillcolor="#2b6b17" stroked="f" o:allowincell="t" style="position:absolute;left:763;top:169;width:78;height:67;mso-wrap-style:none;v-text-anchor:middle">
                            <v:fill o:detectmouseclick="t" type="solid" color2="#d494e8"/>
                            <v:stroke color="#3465a4" joinstyle="round" endcap="flat"/>
                            <w10:wrap type="none"/>
                          </v:shape>
                          <v:shape id="shape_0" coordsize="152,202" path="m4,188l7,183l9,178l11,174l16,166l19,159l23,152l28,145l33,138l38,128l42,121l47,114l52,105l57,97l61,90l69,81l73,74l78,64l83,57l88,50l92,43l97,36l104,31l109,24l114,19l119,14l123,9l126,7l130,5l138,0l145,2l149,5l152,9l152,14l152,21l147,26l145,33l140,43l135,52l128,62l121,71l116,76l114,81l111,86l107,90l104,97l100,102l97,107l95,112l90,119l88,124l85,128l83,133l78,143l71,152l64,162l57,169l50,176l40,183l33,188l26,193l19,195l11,200l7,200l2,202l0,200l0,197l0,193l4,188l4,188xe" fillcolor="#deb891" stroked="f" o:allowincell="t" style="position:absolute;left:847;top:192;width:27;height:33;mso-wrap-style:none;v-text-anchor:middle">
                            <v:fill o:detectmouseclick="t" type="solid" color2="#21476e"/>
                            <v:stroke color="#3465a4" joinstyle="round" endcap="flat"/>
                            <w10:wrap type="none"/>
                          </v:shape>
                          <v:shape id="shape_0" coordsize="1016,1323" path="m91,233l91,231l93,229l93,226l95,221l98,214l102,207l107,200l112,193l114,186l117,181l121,176l126,172l129,167l133,162l138,157l143,152l148,145l152,138l160,133l164,129l169,122l176,117l183,112l193,105l200,100l207,93l214,88l224,81l231,76l240,72l250,67l260,62l271,55l281,50l293,45l305,41l314,36l329,31l340,29l355,24l367,22l381,17l395,15l409,12l424,10l440,7l455,5l471,5l488,3l505,0l524,0l543,0l562,0l581,3l600,3l621,5l640,7l659,7l676,10l695,15l712,17l731,19l745,22l762,26l776,29l790,34l804,38l816,43l831,48l842,53l854,57l866,64l876,69l885,74l895,79l904,86l911,93l921,98l928,105l935,114l942,122l950,129l954,136l961,143l966,152l971,160l976,169l980,176l985,186l988,193l990,202l995,212l997,221l1000,231l1002,240l1004,250l1007,260l1009,271l1009,281l1011,293l1011,302l1014,314l1014,324l1016,338l1016,348l1016,359l1016,371l1016,383l1016,393l1016,405l1016,419l1016,431l1016,443l1016,455l1016,469l1016,481l1016,493l1016,507l1016,519l1016,533l1016,547l1014,559l1014,573l1014,588l1011,602l1009,616l1007,631l1004,647l1002,661l997,676l995,692l990,709l985,723l980,740l978,754l973,771l966,787l961,802l954,818l950,835l942,849l938,866l931,883l923,899l916,914l909,930l902,944l895,961l888,975l881,992l873,1006l866,1023l857,1037l850,1051l840,1066l833,1080l823,1092l816,1106l807,1118l800,1132l790,1147l783,1159l773,1170l766,1182l757,1192l750,1204l740,1213l733,1225l724,1235l716,1244l707,1251l700,1261l693,1268l683,1275l676,1282l669,1289l659,1294l652,1299l645,1304l638,1308l631,1311l624,1315l616,1318l612,1320l605,1320l600,1320l593,1320l585,1323l578,1323l574,1323l566,1323l559,1323l552,1323l547,1323l540,1320l536,1320l528,1320l524,1320l516,1318l512,1318l505,1318l497,1315l493,1313l488,1313l481,1311l474,1311l469,1308l464,1308l459,1306l452,1304l447,1304l440,1301l436,1301l431,1299l426,1296l421,1296l414,1294l409,1292l405,1289l398,1287l393,1287l388,1285l383,1282l378,1282l371,1280l367,1277l362,1275l357,1275l352,1273l348,1273l340,1270l338,1270l331,1268l326,1268l321,1266l317,1266l307,1263l298,1263l288,1263l281,1263l271,1263l264,1266l252,1266l245,1268l236,1268l229,1270l219,1270l212,1273l205,1275l195,1277l188,1277l181,1280l171,1282l164,1285l157,1285l150,1287l143,1289l136,1292l126,1292l119,1292l112,1294l105,1294l98,1294l91,1294l83,1294l76,1294l69,1292l62,1292l55,1289l50,1287l43,1285l36,1282l29,1280l22,1277l17,1273l12,1268l5,1266l3,1263l0,1261l0,1258l0,1256l5,1256l7,1256l12,1256l17,1256l22,1256l29,1256l33,1256l38,1256l45,1256l52,1256l60,1256l69,1256l76,1256l86,1254l93,1254l100,1251l110,1251l119,1249l126,1247l136,1244l145,1242l152,1239l162,1237l169,1235l179,1232l188,1230l195,1227l202,1227l210,1227l217,1227l224,1225l231,1225l240,1227l248,1227l252,1227l260,1227l269,1230l274,1230l281,1230l288,1230l295,1232l300,1235l307,1237l314,1237l321,1239l329,1239l333,1242l340,1244l348,1247l352,1249l359,1251l367,1254l374,1256l378,1256l386,1258l390,1261l398,1263l405,1263l412,1266l417,1268l426,1270l431,1270l438,1273l445,1273l455,1275l462,1277l469,1277l476,1277l483,1280l490,1277l497,1277l505,1277l512,1277l519,1277l528,1277l536,1275l543,1275l552,1273l559,1270l566,1268l576,1266l583,1261l590,1258l600,1254l607,1251l609,1247l614,1244l619,1239l624,1237l628,1232l633,1227l638,1223l645,1218l650,1211l657,1204l662,1197l669,1189l674,1182l681,1175l688,1166l695,1159l700,1149l707,1139l714,1130l721,1120l726,1111l735,1099l740,1090l750,1078l754,1066l764,1056l769,1042l776,1030l783,1018l790,1006l797,992l804,980l812,966l816,952l823,937l831,925l838,909l842,897l850,880l854,866l862,852l866,837l871,821l878,807l881,790l888,773l892,759l897,742l902,726l904,709l907,692l911,678l914,661l919,645l921,626l923,612l926,592l928,578l928,559l931,545l931,526l931,512l931,493l933,478l931,459l931,443l928,428l928,412l926,397l923,383l921,369l921,355l919,340l914,328l911,314l909,305l907,290l904,281l900,269l897,260l892,248l890,236l885,226l881,219l876,210l871,200l866,193l864,183l857,176l852,169l847,160l842,155l835,148l831,141l826,136l821,129l814,124l807,119l800,112l795,107l788,103l781,98l773,95l766,91l759,86l752,84l745,81l738,79l731,74l724,72l714,69l707,69l700,64l690,62l683,62l676,60l666,57l659,57l650,55l643,55l633,55l624,53l614,53l607,53l597,53l588,53l578,53l571,53l559,50l552,50l543,50l533,50l526,50l516,50l509,50l500,50l493,50l486,50l476,50l469,50l462,50l455,53l447,53l440,53l433,53l426,55l419,55l412,55l405,55l400,57l393,57l388,60l381,60l374,62l369,62l364,64l357,64l352,69l348,69l340,72l336,72l331,74l324,76l319,79l314,79l309,81l305,84l300,86l295,88l288,91l283,93l281,95l271,103l262,107l252,112l243,119l233,126l226,133l217,141l207,148l200,157l191,167l183,174l174,181l167,188l160,195l152,202l145,210l138,217l133,224l126,226l121,233l117,236l112,240l102,248l98,252l91,257l86,260l83,260l83,257l81,252l83,250l86,240l91,233l91,233xe" fillcolor="#400000" stroked="f" o:allowincell="t" style="position:absolute;left:790;top:223;width:192;height:227;mso-wrap-style:none;v-text-anchor:middle">
                            <v:fill o:detectmouseclick="t" type="solid" color2="#bfffff"/>
                            <v:stroke color="#3465a4" joinstyle="round" endcap="flat"/>
                            <w10:wrap type="none"/>
                          </v:shape>
                          <v:shape id="shape_0" coordsize="257,808" path="m112,38l102,45l93,52l85,59l78,66l71,74l64,83l57,93l52,102l47,105l45,109l43,116l40,121l36,126l33,131l31,135l28,143l26,147l24,152l21,157l19,164l16,169l16,176l14,181l12,188l9,193l9,200l7,207l7,214l5,219l5,226l2,233l2,240l0,245l0,252l0,259l0,266l0,273l0,281l0,288l0,295l0,302l0,309l0,316l0,326l0,333l2,342l2,349l5,357l7,364l7,373l9,380l12,390l12,397l14,407l16,414l19,426l21,433l24,442l26,449l28,459l31,468l33,476l36,485l38,495l40,502l43,514l45,521l47,530l50,540l52,549l57,556l59,566l62,575l64,583l66,592l69,599l71,609l74,618l76,625l81,635l83,642l85,652l88,659l90,666l93,673l97,682l100,687l102,697l105,701l107,709l109,716l114,723l116,728l119,735l121,742l126,747l128,751l131,756l133,761l138,768l143,775l150,785l157,792l164,797l169,801l176,806l183,806l190,808l197,806l204,806l209,799l214,792l216,787l219,782l221,778l223,773l223,763l226,756l226,749l228,742l228,732l228,725l231,716l231,706l231,694l231,685l231,673l231,663l231,652l231,640l228,628l228,616l228,602l228,590l226,575l226,564l226,552l223,537l223,525l223,511l221,497l221,483l221,468l219,457l219,442l216,428l216,414l216,402l216,388l214,373l214,359l214,347l214,333l214,319l214,307l214,295l214,281l214,269l214,257l214,245l214,233l216,221l216,212l219,200l221,190l221,181l223,171l228,162l228,152l231,145l235,138l238,131l240,124l243,116l245,109l247,102l250,97l252,90l252,85l254,81l254,74l254,69l257,64l257,59l257,50l257,43l254,36l252,28l250,21l247,17l243,12l238,9l233,7l228,5l221,2l214,2l207,0l202,0l195,0l188,2l181,2l174,5l164,7l157,9l150,14l140,17l133,21l126,26l119,31l112,38l112,38xe" fillcolor="#ff6600" stroked="f" o:allowincell="t" style="position:absolute;left:732;top:250;width:47;height:138;mso-wrap-style:none;v-text-anchor:middle">
                            <v:fill o:detectmouseclick="t" type="solid" color2="#0099ff"/>
                            <v:stroke color="#3465a4" joinstyle="round" endcap="flat"/>
                            <w10:wrap type="none"/>
                          </v:shape>
                        </v:group>
                      </v:group>
                      <v:group id="shape_0" style="position:absolute;left:977;top:254;width:281;height:289">
                        <v:group id="shape_0" style="position:absolute;left:977;top:254;width:281;height:289">
                          <v:shape id="shape_0" coordsize="1487,1369" path="m652,57l650,54l647,49l642,45l638,38l633,33l628,28l621,26l616,21l609,16l602,14l595,11l585,9l581,4l576,4l571,2l564,2l559,2l554,0l547,0l542,0l535,0l528,0l521,0l514,0l507,0l497,0l490,2l483,2l473,2l464,4l457,4l447,9l438,9l428,11l416,14l407,19l395,21l385,26l374,28l364,35l350,40l338,45l326,49l314,57l300,61l288,66l274,73l262,78l250,85l238,92l228,99l217,107l205,111l195,118l183,126l174,133l164,140l155,149l145,156l136,164l126,171l119,180l109,187l102,197l95,204l86,211l78,221l74,230l64,237l59,247l55,256l48,266l43,275l38,285l33,294l29,306l24,316l21,325l17,335l14,347l12,356l7,366l5,378l5,390l2,399l0,411l0,423l0,435l0,447l0,459l0,470l2,482l2,494l5,506l5,520l7,532l12,544l14,558l17,570l21,585l24,599l29,613l36,627l40,642l45,656l52,670l57,684l67,699l71,713l78,730l86,742l90,758l98,770l105,787l109,799l114,813l119,827l124,841l131,853l136,868l140,882l145,894l148,908l155,920l157,932l162,946l164,958l169,970l174,982l176,994l181,1006l186,1017l188,1029l193,1039l195,1051l200,1063l202,1072l205,1082l209,1094l212,1103l217,1113l219,1122l221,1132l226,1141l228,1151l231,1160l236,1167l238,1177l243,1184l245,1193l250,1201l252,1208l257,1215l262,1222l264,1229l269,1236l274,1243l278,1248l283,1253l288,1260l293,1265l297,1272l302,1274l307,1281l312,1284l319,1289l324,1291l331,1296l335,1300l343,1303l350,1305l357,1310l364,1310l369,1312l376,1315l383,1315l390,1317l395,1317l402,1317l409,1319l416,1317l421,1317l428,1317l435,1317l440,1317l447,1317l452,1315l459,1315l466,1312l471,1310l476,1310l483,1308l488,1305l495,1305l500,1303l507,1300l512,1298l519,1296l523,1293l531,1291l535,1289l540,1286l545,1284l552,1281l557,1279l562,1277l566,1274l571,1272l576,1270l581,1267l585,1265l590,1260l600,1255l609,1253l619,1248l628,1246l635,1241l645,1241l652,1239l661,1239l669,1239l676,1239l683,1241l690,1243l695,1246l702,1251l709,1253l719,1258l726,1260l735,1267l740,1270l745,1272l750,1274l754,1277l759,1279l764,1281l769,1284l773,1286l778,1289l785,1291l790,1296l795,1298l802,1300l807,1303l811,1305l816,1308l823,1310l828,1312l833,1315l840,1319l845,1322l849,1324l857,1327l861,1329l866,1331l873,1334l878,1336l883,1339l890,1341l895,1341l899,1343l904,1346l909,1348l916,1350l921,1353l926,1355l930,1355l935,1358l940,1358l945,1360l954,1362l964,1365l971,1367l980,1369l987,1369l997,1369l1002,1367l1011,1365l1014,1362l1021,1362l1026,1358l1030,1358l1035,1353l1040,1350l1047,1348l1054,1343l1059,1339l1066,1336l1073,1331l1080,1327l1087,1322l1095,1315l1102,1310l1109,1305l1116,1298l1123,1291l1133,1284l1140,1279l1149,1272l1156,1262l1164,1255l1173,1248l1180,1239l1190,1229l1199,1220l1209,1212l1216,1201l1225,1191l1235,1182l1242,1170l1252,1158l1259,1148l1268,1136l1278,1124l1285,1113l1294,1101l1302,1086l1311,1075l1318,1063l1328,1048l1335,1034l1344,1022l1352,1006l1361,991l1368,975l1375,960l1382,944l1392,929l1399,913l1406,899l1411,879l1418,863l1425,846l1432,830l1440,811l1447,791l1451,775l1459,756l1463,737l1466,720l1471,701l1475,682l1478,665l1480,649l1482,630l1485,616l1485,599l1487,582l1487,568l1487,551l1487,537l1485,523l1485,506l1482,494l1480,480l1478,466l1475,451l1473,440l1468,425l1466,413l1461,401l1459,390l1451,378l1449,366l1442,354l1440,344l1432,332l1428,321l1423,311l1416,302l1409,292l1404,283l1397,273l1390,264l1382,254l1375,247l1368,237l1361,230l1354,221l1347,214l1340,206l1332,199l1325,190l1318,185l1311,178l1304,173l1294,166l1287,159l1280,154l1273,147l1266,142l1259,135l1252,130l1244,126l1235,121l1228,116l1221,114l1216,109l1209,104l1202,99l1194,97l1190,95l1183,90l1175,85l1168,83l1164,80l1156,78l1149,76l1142,73l1137,68l1130,66l1123,64l1116,61l1109,61l1102,59l1097,57l1090,54l1083,54l1076,52l1068,49l1061,49l1054,47l1047,45l1040,45l1033,45l1028,45l1021,42l1014,42l1006,40l999,40l995,40l987,40l980,40l976,40l968,40l961,40l954,38l949,38l942,38l937,38l930,38l926,40l918,40l914,40l907,40l902,40l895,40l890,40l885,40l880,40l876,40l868,40l864,40l859,42l849,42l842,42l835,42l826,45l819,45l814,47l807,47l802,47l795,47l788,49l780,49l773,49l766,49l761,52l754,52l747,52l740,52l733,52l726,52l721,52l714,52l709,54l702,54l695,54l690,54l685,54l673,54l666,54l659,54l654,54l652,54l652,57l652,57xe" fillcolor="#d90000" stroked="f" o:allowincell="t" style="position:absolute;left:977;top:308;width:280;height:234;mso-wrap-style:none;v-text-anchor:middle">
                            <v:fill o:detectmouseclick="t" type="solid" color2="#26ffff"/>
                            <v:stroke color="#3465a4" joinstyle="round" endcap="flat"/>
                            <w10:wrap type="none"/>
                          </v:shape>
                          <v:shape id="shape_0" coordsize="682,1339" path="m0,96l100,0l252,79l254,79l261,79l264,79l271,79l276,79l283,79l290,79l297,79l302,79l307,79l311,79l316,79l321,79l326,79l330,81l335,81l340,81l347,81l352,84l359,84l364,84l368,84l376,86l380,86l385,86l392,88l397,88l404,91l409,91l416,93l421,93l428,96l433,96l440,98l445,100l452,103l456,103l461,105l468,107l473,110l478,112l485,112l490,115l497,117l502,119l506,122l511,124l516,129l521,131l525,134l530,136l535,141l544,146l554,153l564,162l573,172l575,174l580,181l585,186l590,191l592,195l597,203l602,207l606,215l609,219l613,226l616,234l621,241l623,245l628,253l630,260l635,269l637,276l642,283l644,291l647,298l649,307l654,314l656,324l661,331l661,341l663,348l666,357l668,367l671,374l673,383l673,393l678,402l678,412l678,421l680,431l680,440l680,452l682,462l682,471l682,481l682,493l682,502l682,512l682,524l682,533l680,545l680,557l680,569l678,578l678,590l675,600l673,612l671,624l668,635l666,647l663,659l661,669l656,681l654,693l649,704l647,716l644,728l640,738l637,750l635,762l630,771l628,783l625,795l621,804l618,816l616,826l613,838l609,847l604,857l602,866l599,878l594,888l590,897l587,907l585,918l580,926l575,938l573,947l568,957l566,964l564,973l559,983l556,995l552,1002l547,1009l542,1018l540,1028l535,1035l533,1045l528,1052l523,1061l518,1068l516,1078l511,1085l506,1092l502,1099l499,1109l495,1114l492,1123l485,1128l483,1135l478,1142l473,1149l468,1156l464,1161l459,1168l456,1175l452,1180l447,1185l442,1192l437,1199l433,1204l428,1209l423,1213l421,1221l416,1223l409,1228l404,1232l402,1237l392,1244l385,1254l376,1259l368,1268l359,1275l352,1282l345,1287l335,1292l328,1299l321,1304l314,1309l307,1313l302,1316l295,1320l287,1323l280,1328l273,1330l266,1332l259,1335l252,1335l245,1337l238,1339l228,1339l221,1339l214,1339l204,1339l197,1339l188,1339l178,1337l171,1337l164,1335l161,1335l157,1335l152,1335l145,1330l140,1330l133,1328l128,1328l126,1325l123,1325l119,1323l119,1320l119,1316l123,1316l130,1311l138,1309l142,1306l149,1306l154,1304l161,1304l166,1299l173,1299l183,1297l190,1294l197,1292l207,1290l216,1287l226,1285l228,1282l233,1280l238,1278l245,1275l249,1270l254,1266l261,1263l266,1259l271,1254l278,1247l285,1242l292,1235l297,1228l304,1223l311,1216l318,1209l326,1199l333,1190l340,1182l347,1173l354,1163l361,1154l368,1144l376,1135l383,1123l390,1111l397,1102l404,1090l411,1078l418,1066l426,1054l435,1042l440,1030l447,1016l454,1004l461,990l468,976l475,964l480,949l487,938l492,921l499,907l506,892l511,878l516,864l523,850l528,833l533,819l537,804l542,788l547,773l552,759l554,742l559,728l564,712l566,697l568,681l573,664l575,650l578,633l580,616l580,602l583,586l585,571l585,555l585,540l585,524l585,509l583,495l583,481l580,467l580,455l578,440l575,426l573,414l573,402l568,391l566,379l564,367l561,357l556,345l552,333l549,324l544,314l540,303l535,293l530,283l525,276l521,267l516,257l511,250l506,243l499,234l495,226l487,219l483,212l475,205l468,200l461,193l456,186l449,181l442,174l435,169l428,165l421,160l414,155l406,148l399,146l392,141l385,136l378,134l371,131l364,127l357,122l347,119l340,117l333,115l326,112l318,110l311,107l304,105l297,105l290,103l283,103l276,100l268,100l261,98l254,98l247,98l240,98l233,96l228,96l221,96l214,96l209,93l204,93l197,93l190,93l185,91l180,91l176,91l171,91l166,91l164,91l154,91l147,91l138,91l133,91l126,91l119,91l114,91l111,91l102,91l95,91l90,91l85,93l80,93l80,96l0,96l0,96xe" fillcolor="maroon" stroked="f" o:allowincell="t" style="position:absolute;left:1113;top:301;width:128;height:229;mso-wrap-style:none;v-text-anchor:middle">
                            <v:fill o:detectmouseclick="t" type="solid" color2="#7fffff"/>
                            <v:stroke color="#3465a4" joinstyle="round" endcap="flat"/>
                            <w10:wrap type="none"/>
                          </v:shape>
                          <v:shape id="shape_0" coordsize="359,371" path="m5,323l5,323l7,321l7,316l12,312l14,304l17,297l21,288l26,278l29,274l31,266l33,262l38,257l41,250l43,243l48,238l52,231l55,224l57,216l62,209l64,205l69,197l74,190l76,183l81,176l86,169l90,162l93,155l98,147l102,140l107,133l110,126l114,119l119,112l124,107l129,100l133,93l138,86l143,81l148,74l152,69l155,62l159,57l164,50l169,48l174,40l179,38l183,33l188,29l195,21l205,17l212,12l221,7l228,5l236,2l245,0l252,0l259,0l267,0l274,0l281,2l288,5l295,5l300,7l307,12l312,14l319,17l324,19l331,24l338,31l347,38l352,48l357,57l359,64l359,71l357,79l352,88l343,93l336,100l331,105l326,109l321,112l317,119l309,121l305,126l300,131l295,136l288,143l283,147l278,152l274,157l267,162l259,167l255,171l250,178l243,183l238,188l233,193l228,200l221,202l217,207l212,212l209,216l200,226l195,235l188,243l186,250l181,257l179,264l176,269l176,276l174,281l174,288l171,293l169,297l167,302l164,307l159,309l155,314l148,316l140,321l131,321l121,326l117,328l112,331l107,333l102,335l98,338l90,340l86,343l81,345l71,350l64,357l55,359l45,364l38,366l31,369l24,371l19,371l14,369l12,364l5,354l2,347l0,340l0,335l0,331l2,328l5,323l5,323l5,323xe" fillcolor="#8c5e2b" stroked="f" o:allowincell="t" style="position:absolute;left:1098;top:264;width:67;height:62;mso-wrap-style:none;v-text-anchor:middle">
                            <v:fill o:detectmouseclick="t" type="solid" color2="#73a1d4"/>
                            <v:stroke color="#3465a4" joinstyle="round" endcap="flat"/>
                            <w10:wrap type="none"/>
                          </v:shape>
                          <v:shape id="shape_0" coordsize="216,257" path="m214,236l211,231l209,226l204,219l202,215l195,207l190,198l185,188l178,179l173,174l171,169l166,165l161,160l157,153l154,148l152,143l147,138l142,131l138,127l133,119l130,115l126,110l121,105l116,98l114,93l109,88l104,81l100,77l97,72l90,67l88,62l83,58l81,53l71,43l64,36l54,27l50,22l42,15l35,10l31,5l26,3l19,0l14,8l9,12l7,22l4,24l4,29l2,36l2,41l2,46l0,50l0,55l0,62l0,67l0,72l0,79l2,86l2,91l2,96l2,103l4,107l4,112l7,119l9,127l12,131l14,138l16,143l19,150l23,155l26,160l31,165l33,172l40,176l42,181l47,186l52,193l59,198l66,203l73,207l81,212l90,217l97,222l104,226l111,229l121,234l128,238l138,241l145,245l154,248l161,250l166,253l173,255l180,255l188,257l192,257l197,257l204,257l211,255l214,250l216,243l214,236l214,236xe" fillcolor="#7db819" stroked="f" o:allowincell="t" style="position:absolute;left:1042;top:271;width:39;height:43;mso-wrap-style:none;v-text-anchor:middle">
                            <v:fill o:detectmouseclick="t" type="solid" color2="#8247e6"/>
                            <v:stroke color="#3465a4" joinstyle="round" endcap="flat"/>
                            <w10:wrap type="none"/>
                          </v:shape>
                          <v:shape id="shape_0" coordsize="947,1146" path="m404,230l402,223l397,218l397,211l397,206l397,199l397,192l400,185l402,180l404,171l407,164l411,156l414,149l416,142l421,135l426,128l428,121l433,111l435,104l438,97l440,90l440,83l442,76l442,68l445,61l442,54l440,47l438,42l435,35l431,30l426,26l419,21l411,16l407,14l402,11l395,9l390,7l385,4l378,4l373,2l366,2l359,0l352,0l345,0l338,0l331,0l321,0l314,0l307,2l297,2l288,2l281,2l271,4l262,7l254,9l245,11l238,14l226,16l219,19l209,21l200,26l193,28l183,33l174,35l166,42l157,45l147,49l140,54l131,59l124,66l114,71l107,76l100,83l93,90l83,97l76,104l69,111l62,118l57,126l50,135l45,145l40,152l33,161l28,168l24,180l19,190l16,199l12,209l9,221l5,233l2,242l2,254l0,266l0,278l0,292l0,304l0,318l0,330l0,344l2,359l2,373l5,387l7,401l9,418l12,432l14,449l16,463l21,480l26,497l28,513l33,530l36,547l40,563l45,580l50,596l52,613l59,632l64,649l69,665l74,682l81,701l86,715l90,734l95,749l102,768l107,784l114,801l119,818l126,834l131,849l138,865l143,879l150,896l155,910l159,925l166,939l174,953l178,967l185,979l190,991l197,1006l204,1017l209,1029l216,1041l224,1051l228,1063l233,1072l238,1079l245,1089l250,1098l254,1105l262,1113l266,1120l271,1124l273,1129l278,1134l283,1139l293,1143l302,1146l309,1146l316,1146l323,1143l333,1139l340,1136l347,1129l357,1124l364,1120l371,1110l381,1103l388,1096l397,1089l404,1079l414,1070l421,1060l431,1053l438,1044l445,1034l452,1027l461,1017l469,1010l476,1003l485,998l492,991l500,987l507,982l514,979l521,977l528,977l535,977l542,979l550,982l557,984l561,987l569,991l576,994l583,996l590,998l595,1001l602,1003l607,1006l614,1006l621,1006l628,1008l633,1008l640,1008l647,1008l654,1008l659,1006l666,1006l673,1003l680,1001l688,998l692,996l699,994l709,991l716,984l723,982l730,975l737,972l745,965l754,958l761,951l771,944l773,939l778,934l783,929l787,925l792,918l797,910l799,903l806,896l811,887l816,877l821,870l826,860l830,849l835,839l840,830l847,820l852,808l856,796l861,787l866,775l871,761l875,749l880,737l885,725l890,713l895,699l899,687l904,675l906,661l911,646l916,635l921,623l923,608l925,594l928,580l933,568l935,554l937,542l940,528l942,516l942,501l944,489l944,475l947,463l947,449l947,440l947,425l947,416l947,401l944,392l944,380l942,368l940,359l937,349l935,337l933,328l928,318l925,311l918,302l914,294l909,285l904,278l897,271l890,266l883,259l875,254l868,249l861,244l854,237l847,233l840,230l833,225l826,221l818,218l811,214l804,211l797,209l790,206l783,204l778,202l771,199l764,197l757,197l749,195l742,195l737,192l730,192l723,192l716,192l711,190l704,190l697,190l690,190l685,190l678,192l673,192l666,192l659,192l654,195l647,195l640,195l635,197l630,197l623,199l619,199l611,202l607,202l602,204l597,206l592,209l585,209l583,211l576,214l571,214l566,216l561,216l554,221l547,223l538,228l530,230l523,233l519,237l511,237l504,240l500,242l492,244l488,247l483,247l478,249l476,252l466,254l459,254l450,256l445,256l438,254l433,254l428,252l423,249l419,244l414,240l409,235l404,230l404,230xe" fillcolor="red" stroked="f" o:allowincell="t" style="position:absolute;left:988;top:323;width:178;height:196;mso-wrap-style:none;v-text-anchor:middle">
                            <v:fill o:detectmouseclick="t" type="solid" color2="aqua"/>
                            <v:stroke color="#3465a4" joinstyle="round" endcap="flat"/>
                            <w10:wrap type="none"/>
                          </v:shape>
                          <v:shape id="shape_0" coordsize="459,409" path="m445,373l445,373l447,371l452,363l454,359l454,354l457,349l457,342l459,340l459,333l459,325l459,318l459,314l454,304l454,294l450,287l447,278l442,273l440,268l438,264l435,259l431,254l428,249l426,242l421,237l416,233l412,226l407,221l402,214l395,209l390,202l385,197l378,192l371,185l364,178l354,171l347,164l338,157l331,149l321,145l312,138l302,130l293,123l283,116l273,109l264,104l257,97l247,92l240,88l233,83l224,76l216,71l209,66l202,61l195,59l190,54l183,52l176,47l171,42l166,40l159,38l155,33l150,30l143,28l140,26l133,23l128,19l124,19l121,16l112,14l105,9l97,7l88,4l83,2l76,2l69,0l64,0l59,0l55,0l50,0l45,0l40,0l36,2l26,4l19,7l12,9l9,9l5,9l5,11l0,14l0,14l2,14l5,16l12,16l19,16l26,16l33,19l43,23l52,26l57,28l62,30l66,35l71,38l76,42l81,47l86,52l88,57l93,64l95,69l97,73l100,80l100,85l102,90l102,97l102,104l102,109l102,114l102,121l102,128l100,135l100,140l100,147l100,154l100,161l97,168l97,176l100,185l100,192l100,199l102,209l105,218l107,226l112,235l112,237l114,242l116,249l119,254l124,259l126,264l128,268l131,273l135,278l140,283l143,290l147,294l152,299l157,304l159,309l166,314l174,323l183,333l188,335l193,340l197,344l202,349l207,352l214,356l219,359l224,363l233,368l243,375l247,378l252,380l257,382l262,385l271,390l278,392l288,397l297,402l304,404l312,404l316,406l323,409l331,409l335,409l340,409l345,409l352,406l354,404l354,397l352,390l342,382l335,378l331,375l326,373l321,371l316,371l309,366l304,366l300,363l295,363l288,361l281,361l276,359l271,359l264,356l257,354l250,349l243,347l238,344l231,340l224,335l219,333l212,328l204,323l197,316l193,309l185,302l181,294l174,285l169,275l164,271l162,266l159,261l157,256l155,252l152,247l150,242l147,237l145,230l143,226l140,221l138,218l135,206l133,199l128,190l126,180l124,171l121,164l119,154l119,147l116,138l116,130l116,123l116,116l116,109l116,104l116,97l116,90l116,85l119,80l121,71l124,64l126,59l133,57l135,57l145,59l150,59l157,64l164,66l171,69l178,71l185,76l195,80l202,88l212,90l221,97l226,99l231,102l238,107l243,109l250,114l259,121l264,126l271,128l273,133l281,138l288,145l297,149l307,159l316,166l323,173l333,183l340,190l347,197l354,206l362,214l366,221l371,230l373,237l378,245l381,254l385,261l388,268l390,278l395,285l397,292l400,299l402,306l402,314l404,323l407,328l409,335l412,340l414,347l414,352l416,356l416,361l419,366l421,373l426,378l431,380l435,380l440,378l445,373l445,373xe" fillcolor="#173b00" stroked="f" o:allowincell="t" style="position:absolute;left:1014;top:254;width:85;height:69;mso-wrap-style:none;v-text-anchor:middle">
                            <v:fill o:detectmouseclick="t" type="solid" color2="#e8c4ff"/>
                            <v:stroke color="#3465a4" joinstyle="round" endcap="flat"/>
                            <w10:wrap type="none"/>
                          </v:shape>
                        </v:group>
                        <v:group id="shape_0" style="position:absolute;left:991;top:254;width:251;height:282">
                          <v:shape id="shape_0" coordsize="419,397" path="m417,352l417,350l417,342l417,338l417,333l417,326l419,321l417,314l417,304l417,297l417,288l417,283l417,278l414,273l414,269l414,262l414,257l412,252l412,247l410,243l410,235l407,231l405,226l403,219l400,214l398,207l395,202l393,195l391,190l386,183l383,178l381,171l376,166l374,162l369,155l364,150l360,143l355,138l350,133l343,126l338,121l334,114l326,109l319,105l312,97l307,93l300,88l291,83l284,78l276,74l267,69l257,64l250,59l241,55l231,50l224,48l217,43l210,40l200,38l193,36l186,31l179,28l172,26l165,24l157,21l150,19l146,17l138,14l131,14l126,12l122,9l115,7l110,7l105,5l98,5l93,5l88,5l84,2l79,2l69,2l62,2l53,0l46,0l38,0l34,2l27,2l22,2l17,5l15,5l8,7l3,9l0,9l0,12l312,364l393,397l417,352l417,352xe" fillcolor="#2b6b17" stroked="f" o:allowincell="t" style="position:absolute;left:1022;top:254;width:78;height:67;mso-wrap-style:none;v-text-anchor:middle">
                            <v:fill o:detectmouseclick="t" type="solid" color2="#d494e8"/>
                            <v:stroke color="#3465a4" joinstyle="round" endcap="flat"/>
                            <w10:wrap type="none"/>
                          </v:shape>
                          <v:shape id="shape_0" coordsize="152,202" path="m4,188l7,183l9,178l11,174l16,166l19,159l23,152l28,145l33,138l38,128l42,121l47,114l52,105l57,97l61,90l69,81l73,74l78,64l83,57l88,50l92,43l97,36l104,31l109,24l114,19l119,14l123,9l126,7l130,5l138,0l145,2l149,5l152,9l152,14l152,21l147,26l145,33l140,43l135,52l128,62l121,71l116,76l114,81l111,86l107,90l104,97l100,102l97,107l95,112l90,119l88,124l85,128l83,133l78,143l71,152l64,162l57,169l50,176l40,183l33,188l26,193l19,195l11,200l7,200l2,202l0,200l0,197l0,193l4,188l4,188xe" fillcolor="#deb891" stroked="f" o:allowincell="t" style="position:absolute;left:1106;top:277;width:27;height:33;mso-wrap-style:none;v-text-anchor:middle">
                            <v:fill o:detectmouseclick="t" type="solid" color2="#21476e"/>
                            <v:stroke color="#3465a4" joinstyle="round" endcap="flat"/>
                            <w10:wrap type="none"/>
                          </v:shape>
                          <v:shape id="shape_0" coordsize="1016,1323" path="m91,233l91,231l93,229l93,226l95,221l98,214l102,207l107,200l112,193l114,186l117,181l121,176l126,172l129,167l133,162l138,157l143,152l148,145l152,138l160,133l164,129l169,122l176,117l183,112l193,105l200,100l207,93l214,88l224,81l231,76l240,72l250,67l260,62l271,55l281,50l293,45l305,41l314,36l329,31l340,29l355,24l367,22l381,17l395,15l409,12l424,10l440,7l455,5l471,5l488,3l505,0l524,0l543,0l562,0l581,3l600,3l621,5l640,7l659,7l676,10l695,15l712,17l731,19l745,22l762,26l776,29l790,34l804,38l816,43l831,48l842,53l854,57l866,64l876,69l885,74l895,79l904,86l911,93l921,98l928,105l935,114l942,122l950,129l954,136l961,143l966,152l971,160l976,169l980,176l985,186l988,193l990,202l995,212l997,221l1000,231l1002,240l1004,250l1007,260l1009,271l1009,281l1011,293l1011,302l1014,314l1014,324l1016,338l1016,348l1016,359l1016,371l1016,383l1016,393l1016,405l1016,419l1016,431l1016,443l1016,455l1016,469l1016,481l1016,493l1016,507l1016,519l1016,533l1016,547l1014,559l1014,573l1014,588l1011,602l1009,616l1007,631l1004,647l1002,661l997,676l995,692l990,709l985,723l980,740l978,754l973,771l966,787l961,802l954,818l950,835l942,849l938,866l931,883l923,899l916,914l909,930l902,944l895,961l888,975l881,992l873,1006l866,1023l857,1037l850,1051l840,1066l833,1080l823,1092l816,1106l807,1118l800,1132l790,1147l783,1159l773,1170l766,1182l757,1192l750,1204l740,1213l733,1225l724,1235l716,1244l707,1251l700,1261l693,1268l683,1275l676,1282l669,1289l659,1294l652,1299l645,1304l638,1308l631,1311l624,1315l616,1318l612,1320l605,1320l600,1320l593,1320l585,1323l578,1323l574,1323l566,1323l559,1323l552,1323l547,1323l540,1320l536,1320l528,1320l524,1320l516,1318l512,1318l505,1318l497,1315l493,1313l488,1313l481,1311l474,1311l469,1308l464,1308l459,1306l452,1304l447,1304l440,1301l436,1301l431,1299l426,1296l421,1296l414,1294l409,1292l405,1289l398,1287l393,1287l388,1285l383,1282l378,1282l371,1280l367,1277l362,1275l357,1275l352,1273l348,1273l340,1270l338,1270l331,1268l326,1268l321,1266l317,1266l307,1263l298,1263l288,1263l281,1263l271,1263l264,1266l252,1266l245,1268l236,1268l229,1270l219,1270l212,1273l205,1275l195,1277l188,1277l181,1280l171,1282l164,1285l157,1285l150,1287l143,1289l136,1292l126,1292l119,1292l112,1294l105,1294l98,1294l91,1294l83,1294l76,1294l69,1292l62,1292l55,1289l50,1287l43,1285l36,1282l29,1280l22,1277l17,1273l12,1268l5,1266l3,1263l0,1261l0,1258l0,1256l5,1256l7,1256l12,1256l17,1256l22,1256l29,1256l33,1256l38,1256l45,1256l52,1256l60,1256l69,1256l76,1256l86,1254l93,1254l100,1251l110,1251l119,1249l126,1247l136,1244l145,1242l152,1239l162,1237l169,1235l179,1232l188,1230l195,1227l202,1227l210,1227l217,1227l224,1225l231,1225l240,1227l248,1227l252,1227l260,1227l269,1230l274,1230l281,1230l288,1230l295,1232l300,1235l307,1237l314,1237l321,1239l329,1239l333,1242l340,1244l348,1247l352,1249l359,1251l367,1254l374,1256l378,1256l386,1258l390,1261l398,1263l405,1263l412,1266l417,1268l426,1270l431,1270l438,1273l445,1273l455,1275l462,1277l469,1277l476,1277l483,1280l490,1277l497,1277l505,1277l512,1277l519,1277l528,1277l536,1275l543,1275l552,1273l559,1270l566,1268l576,1266l583,1261l590,1258l600,1254l607,1251l609,1247l614,1244l619,1239l624,1237l628,1232l633,1227l638,1223l645,1218l650,1211l657,1204l662,1197l669,1189l674,1182l681,1175l688,1166l695,1159l700,1149l707,1139l714,1130l721,1120l726,1111l735,1099l740,1090l750,1078l754,1066l764,1056l769,1042l776,1030l783,1018l790,1006l797,992l804,980l812,966l816,952l823,937l831,925l838,909l842,897l850,880l854,866l862,852l866,837l871,821l878,807l881,790l888,773l892,759l897,742l902,726l904,709l907,692l911,678l914,661l919,645l921,626l923,612l926,592l928,578l928,559l931,545l931,526l931,512l931,493l933,478l931,459l931,443l928,428l928,412l926,397l923,383l921,369l921,355l919,340l914,328l911,314l909,305l907,290l904,281l900,269l897,260l892,248l890,236l885,226l881,219l876,210l871,200l866,193l864,183l857,176l852,169l847,160l842,155l835,148l831,141l826,136l821,129l814,124l807,119l800,112l795,107l788,103l781,98l773,95l766,91l759,86l752,84l745,81l738,79l731,74l724,72l714,69l707,69l700,64l690,62l683,62l676,60l666,57l659,57l650,55l643,55l633,55l624,53l614,53l607,53l597,53l588,53l578,53l571,53l559,50l552,50l543,50l533,50l526,50l516,50l509,50l500,50l493,50l486,50l476,50l469,50l462,50l455,53l447,53l440,53l433,53l426,55l419,55l412,55l405,55l400,57l393,57l388,60l381,60l374,62l369,62l364,64l357,64l352,69l348,69l340,72l336,72l331,74l324,76l319,79l314,79l309,81l305,84l300,86l295,88l288,91l283,93l281,95l271,103l262,107l252,112l243,119l233,126l226,133l217,141l207,148l200,157l191,167l183,174l174,181l167,188l160,195l152,202l145,210l138,217l133,224l126,226l121,233l117,236l112,240l102,248l98,252l91,257l86,260l83,260l83,257l81,252l83,250l86,240l91,233l91,233xe" fillcolor="#400000" stroked="f" o:allowincell="t" style="position:absolute;left:1049;top:308;width:192;height:227;mso-wrap-style:none;v-text-anchor:middle">
                            <v:fill o:detectmouseclick="t" type="solid" color2="#bfffff"/>
                            <v:stroke color="#3465a4" joinstyle="round" endcap="flat"/>
                            <w10:wrap type="none"/>
                          </v:shape>
                          <v:shape id="shape_0" coordsize="257,808" path="m112,38l102,45l93,52l85,59l78,66l71,74l64,83l57,93l52,102l47,105l45,109l43,116l40,121l36,126l33,131l31,135l28,143l26,147l24,152l21,157l19,164l16,169l16,176l14,181l12,188l9,193l9,200l7,207l7,214l5,219l5,226l2,233l2,240l0,245l0,252l0,259l0,266l0,273l0,281l0,288l0,295l0,302l0,309l0,316l0,326l0,333l2,342l2,349l5,357l7,364l7,373l9,380l12,390l12,397l14,407l16,414l19,426l21,433l24,442l26,449l28,459l31,468l33,476l36,485l38,495l40,502l43,514l45,521l47,530l50,540l52,549l57,556l59,566l62,575l64,583l66,592l69,599l71,609l74,618l76,625l81,635l83,642l85,652l88,659l90,666l93,673l97,682l100,687l102,697l105,701l107,709l109,716l114,723l116,728l119,735l121,742l126,747l128,751l131,756l133,761l138,768l143,775l150,785l157,792l164,797l169,801l176,806l183,806l190,808l197,806l204,806l209,799l214,792l216,787l219,782l221,778l223,773l223,763l226,756l226,749l228,742l228,732l228,725l231,716l231,706l231,694l231,685l231,673l231,663l231,652l231,640l228,628l228,616l228,602l228,590l226,575l226,564l226,552l223,537l223,525l223,511l221,497l221,483l221,468l219,457l219,442l216,428l216,414l216,402l216,388l214,373l214,359l214,347l214,333l214,319l214,307l214,295l214,281l214,269l214,257l214,245l214,233l216,221l216,212l219,200l221,190l221,181l223,171l228,162l228,152l231,145l235,138l238,131l240,124l243,116l245,109l247,102l250,97l252,90l252,85l254,81l254,74l254,69l257,64l257,59l257,50l257,43l254,36l252,28l250,21l247,17l243,12l238,9l233,7l228,5l221,2l214,2l207,0l202,0l195,0l188,2l181,2l174,5l164,7l157,9l150,14l140,17l133,21l126,26l119,31l112,38l112,38xe" fillcolor="#ff6600" stroked="f" o:allowincell="t" style="position:absolute;left:991;top:335;width:47;height:138;mso-wrap-style:none;v-text-anchor:middle">
                            <v:fill o:detectmouseclick="t" type="solid" color2="#0099ff"/>
                            <v:stroke color="#3465a4" joinstyle="round" endcap="flat"/>
                            <w10:wrap type="none"/>
                          </v:shape>
                        </v:group>
                      </v:group>
                      <v:group id="shape_0" style="position:absolute;left:474;top:270;width:281;height:289">
                        <v:group id="shape_0" style="position:absolute;left:474;top:270;width:281;height:289">
                          <v:shape id="shape_0" coordsize="1487,1369" path="m652,57l650,54l647,49l642,45l638,38l633,33l628,28l621,26l616,21l609,16l602,14l595,11l585,9l581,4l576,4l571,2l564,2l559,2l554,0l547,0l542,0l535,0l528,0l521,0l514,0l507,0l497,0l490,2l483,2l473,2l464,4l457,4l447,9l438,9l428,11l416,14l407,19l395,21l385,26l374,28l364,35l350,40l338,45l326,49l314,57l300,61l288,66l274,73l262,78l250,85l238,92l228,99l217,107l205,111l195,118l183,126l174,133l164,140l155,149l145,156l136,164l126,171l119,180l109,187l102,197l95,204l86,211l78,221l74,230l64,237l59,247l55,256l48,266l43,275l38,285l33,294l29,306l24,316l21,325l17,335l14,347l12,356l7,366l5,378l5,390l2,399l0,411l0,423l0,435l0,447l0,459l0,470l2,482l2,494l5,506l5,520l7,532l12,544l14,558l17,570l21,585l24,599l29,613l36,627l40,642l45,656l52,670l57,684l67,699l71,713l78,730l86,742l90,758l98,770l105,787l109,799l114,813l119,827l124,841l131,853l136,868l140,882l145,894l148,908l155,920l157,932l162,946l164,958l169,970l174,982l176,994l181,1006l186,1017l188,1029l193,1039l195,1051l200,1063l202,1072l205,1082l209,1094l212,1103l217,1113l219,1122l221,1132l226,1141l228,1151l231,1160l236,1167l238,1177l243,1184l245,1193l250,1201l252,1208l257,1215l262,1222l264,1229l269,1236l274,1243l278,1248l283,1253l288,1260l293,1265l297,1272l302,1274l307,1281l312,1284l319,1289l324,1291l331,1296l335,1300l343,1303l350,1305l357,1310l364,1310l369,1312l376,1315l383,1315l390,1317l395,1317l402,1317l409,1319l416,1317l421,1317l428,1317l435,1317l440,1317l447,1317l452,1315l459,1315l466,1312l471,1310l476,1310l483,1308l488,1305l495,1305l500,1303l507,1300l512,1298l519,1296l523,1293l531,1291l535,1289l540,1286l545,1284l552,1281l557,1279l562,1277l566,1274l571,1272l576,1270l581,1267l585,1265l590,1260l600,1255l609,1253l619,1248l628,1246l635,1241l645,1241l652,1239l661,1239l669,1239l676,1239l683,1241l690,1243l695,1246l702,1251l709,1253l719,1258l726,1260l735,1267l740,1270l745,1272l750,1274l754,1277l759,1279l764,1281l769,1284l773,1286l778,1289l785,1291l790,1296l795,1298l802,1300l807,1303l811,1305l816,1308l823,1310l828,1312l833,1315l840,1319l845,1322l849,1324l857,1327l861,1329l866,1331l873,1334l878,1336l883,1339l890,1341l895,1341l899,1343l904,1346l909,1348l916,1350l921,1353l926,1355l930,1355l935,1358l940,1358l945,1360l954,1362l964,1365l971,1367l980,1369l987,1369l997,1369l1002,1367l1011,1365l1014,1362l1021,1362l1026,1358l1030,1358l1035,1353l1040,1350l1047,1348l1054,1343l1059,1339l1066,1336l1073,1331l1080,1327l1087,1322l1095,1315l1102,1310l1109,1305l1116,1298l1123,1291l1133,1284l1140,1279l1149,1272l1156,1262l1164,1255l1173,1248l1180,1239l1190,1229l1199,1220l1209,1212l1216,1201l1225,1191l1235,1182l1242,1170l1252,1158l1259,1148l1268,1136l1278,1124l1285,1113l1294,1101l1302,1086l1311,1075l1318,1063l1328,1048l1335,1034l1344,1022l1352,1006l1361,991l1368,975l1375,960l1382,944l1392,929l1399,913l1406,899l1411,879l1418,863l1425,846l1432,830l1440,811l1447,791l1451,775l1459,756l1463,737l1466,720l1471,701l1475,682l1478,665l1480,649l1482,630l1485,616l1485,599l1487,582l1487,568l1487,551l1487,537l1485,523l1485,506l1482,494l1480,480l1478,466l1475,451l1473,440l1468,425l1466,413l1461,401l1459,390l1451,378l1449,366l1442,354l1440,344l1432,332l1428,321l1423,311l1416,302l1409,292l1404,283l1397,273l1390,264l1382,254l1375,247l1368,237l1361,230l1354,221l1347,214l1340,206l1332,199l1325,190l1318,185l1311,178l1304,173l1294,166l1287,159l1280,154l1273,147l1266,142l1259,135l1252,130l1244,126l1235,121l1228,116l1221,114l1216,109l1209,104l1202,99l1194,97l1190,95l1183,90l1175,85l1168,83l1164,80l1156,78l1149,76l1142,73l1137,68l1130,66l1123,64l1116,61l1109,61l1102,59l1097,57l1090,54l1083,54l1076,52l1068,49l1061,49l1054,47l1047,45l1040,45l1033,45l1028,45l1021,42l1014,42l1006,40l999,40l995,40l987,40l980,40l976,40l968,40l961,40l954,38l949,38l942,38l937,38l930,38l926,40l918,40l914,40l907,40l902,40l895,40l890,40l885,40l880,40l876,40l868,40l864,40l859,42l849,42l842,42l835,42l826,45l819,45l814,47l807,47l802,47l795,47l788,49l780,49l773,49l766,49l761,52l754,52l747,52l740,52l733,52l726,52l721,52l714,52l709,54l702,54l695,54l690,54l685,54l673,54l666,54l659,54l654,54l652,54l652,57l652,57xe" fillcolor="#d90000" stroked="f" o:allowincell="t" style="position:absolute;left:474;top:324;width:280;height:234;mso-wrap-style:none;v-text-anchor:middle">
                            <v:fill o:detectmouseclick="t" type="solid" color2="#26ffff"/>
                            <v:stroke color="#3465a4" joinstyle="round" endcap="flat"/>
                            <w10:wrap type="none"/>
                          </v:shape>
                          <v:shape id="shape_0" coordsize="682,1339" path="m0,96l100,0l252,79l254,79l261,79l264,79l271,79l276,79l283,79l290,79l297,79l302,79l307,79l311,79l316,79l321,79l326,79l330,81l335,81l340,81l347,81l352,84l359,84l364,84l368,84l376,86l380,86l385,86l392,88l397,88l404,91l409,91l416,93l421,93l428,96l433,96l440,98l445,100l452,103l456,103l461,105l468,107l473,110l478,112l485,112l490,115l497,117l502,119l506,122l511,124l516,129l521,131l525,134l530,136l535,141l544,146l554,153l564,162l573,172l575,174l580,181l585,186l590,191l592,195l597,203l602,207l606,215l609,219l613,226l616,234l621,241l623,245l628,253l630,260l635,269l637,276l642,283l644,291l647,298l649,307l654,314l656,324l661,331l661,341l663,348l666,357l668,367l671,374l673,383l673,393l678,402l678,412l678,421l680,431l680,440l680,452l682,462l682,471l682,481l682,493l682,502l682,512l682,524l682,533l680,545l680,557l680,569l678,578l678,590l675,600l673,612l671,624l668,635l666,647l663,659l661,669l656,681l654,693l649,704l647,716l644,728l640,738l637,750l635,762l630,771l628,783l625,795l621,804l618,816l616,826l613,838l609,847l604,857l602,866l599,878l594,888l590,897l587,907l585,918l580,926l575,938l573,947l568,957l566,964l564,973l559,983l556,995l552,1002l547,1009l542,1018l540,1028l535,1035l533,1045l528,1052l523,1061l518,1068l516,1078l511,1085l506,1092l502,1099l499,1109l495,1114l492,1123l485,1128l483,1135l478,1142l473,1149l468,1156l464,1161l459,1168l456,1175l452,1180l447,1185l442,1192l437,1199l433,1204l428,1209l423,1213l421,1221l416,1223l409,1228l404,1232l402,1237l392,1244l385,1254l376,1259l368,1268l359,1275l352,1282l345,1287l335,1292l328,1299l321,1304l314,1309l307,1313l302,1316l295,1320l287,1323l280,1328l273,1330l266,1332l259,1335l252,1335l245,1337l238,1339l228,1339l221,1339l214,1339l204,1339l197,1339l188,1339l178,1337l171,1337l164,1335l161,1335l157,1335l152,1335l145,1330l140,1330l133,1328l128,1328l126,1325l123,1325l119,1323l119,1320l119,1316l123,1316l130,1311l138,1309l142,1306l149,1306l154,1304l161,1304l166,1299l173,1299l183,1297l190,1294l197,1292l207,1290l216,1287l226,1285l228,1282l233,1280l238,1278l245,1275l249,1270l254,1266l261,1263l266,1259l271,1254l278,1247l285,1242l292,1235l297,1228l304,1223l311,1216l318,1209l326,1199l333,1190l340,1182l347,1173l354,1163l361,1154l368,1144l376,1135l383,1123l390,1111l397,1102l404,1090l411,1078l418,1066l426,1054l435,1042l440,1030l447,1016l454,1004l461,990l468,976l475,964l480,949l487,938l492,921l499,907l506,892l511,878l516,864l523,850l528,833l533,819l537,804l542,788l547,773l552,759l554,742l559,728l564,712l566,697l568,681l573,664l575,650l578,633l580,616l580,602l583,586l585,571l585,555l585,540l585,524l585,509l583,495l583,481l580,467l580,455l578,440l575,426l573,414l573,402l568,391l566,379l564,367l561,357l556,345l552,333l549,324l544,314l540,303l535,293l530,283l525,276l521,267l516,257l511,250l506,243l499,234l495,226l487,219l483,212l475,205l468,200l461,193l456,186l449,181l442,174l435,169l428,165l421,160l414,155l406,148l399,146l392,141l385,136l378,134l371,131l364,127l357,122l347,119l340,117l333,115l326,112l318,110l311,107l304,105l297,105l290,103l283,103l276,100l268,100l261,98l254,98l247,98l240,98l233,96l228,96l221,96l214,96l209,93l204,93l197,93l190,93l185,91l180,91l176,91l171,91l166,91l164,91l154,91l147,91l138,91l133,91l126,91l119,91l114,91l111,91l102,91l95,91l90,91l85,93l80,93l80,96l0,96l0,96xe" fillcolor="maroon" stroked="f" o:allowincell="t" style="position:absolute;left:610;top:317;width:128;height:229;mso-wrap-style:none;v-text-anchor:middle">
                            <v:fill o:detectmouseclick="t" type="solid" color2="#7fffff"/>
                            <v:stroke color="#3465a4" joinstyle="round" endcap="flat"/>
                            <w10:wrap type="none"/>
                          </v:shape>
                          <v:shape id="shape_0" coordsize="359,371" path="m5,323l5,323l7,321l7,316l12,312l14,304l17,297l21,288l26,278l29,274l31,266l33,262l38,257l41,250l43,243l48,238l52,231l55,224l57,216l62,209l64,205l69,197l74,190l76,183l81,176l86,169l90,162l93,155l98,147l102,140l107,133l110,126l114,119l119,112l124,107l129,100l133,93l138,86l143,81l148,74l152,69l155,62l159,57l164,50l169,48l174,40l179,38l183,33l188,29l195,21l205,17l212,12l221,7l228,5l236,2l245,0l252,0l259,0l267,0l274,0l281,2l288,5l295,5l300,7l307,12l312,14l319,17l324,19l331,24l338,31l347,38l352,48l357,57l359,64l359,71l357,79l352,88l343,93l336,100l331,105l326,109l321,112l317,119l309,121l305,126l300,131l295,136l288,143l283,147l278,152l274,157l267,162l259,167l255,171l250,178l243,183l238,188l233,193l228,200l221,202l217,207l212,212l209,216l200,226l195,235l188,243l186,250l181,257l179,264l176,269l176,276l174,281l174,288l171,293l169,297l167,302l164,307l159,309l155,314l148,316l140,321l131,321l121,326l117,328l112,331l107,333l102,335l98,338l90,340l86,343l81,345l71,350l64,357l55,359l45,364l38,366l31,369l24,371l19,371l14,369l12,364l5,354l2,347l0,340l0,335l0,331l2,328l5,323l5,323l5,323xe" fillcolor="#8c5e2b" stroked="f" o:allowincell="t" style="position:absolute;left:595;top:280;width:67;height:62;mso-wrap-style:none;v-text-anchor:middle">
                            <v:fill o:detectmouseclick="t" type="solid" color2="#73a1d4"/>
                            <v:stroke color="#3465a4" joinstyle="round" endcap="flat"/>
                            <w10:wrap type="none"/>
                          </v:shape>
                          <v:shape id="shape_0" coordsize="216,257" path="m214,236l211,231l209,226l204,219l202,215l195,207l190,198l185,188l178,179l173,174l171,169l166,165l161,160l157,153l154,148l152,143l147,138l142,131l138,127l133,119l130,115l126,110l121,105l116,98l114,93l109,88l104,81l100,77l97,72l90,67l88,62l83,58l81,53l71,43l64,36l54,27l50,22l42,15l35,10l31,5l26,3l19,0l14,8l9,12l7,22l4,24l4,29l2,36l2,41l2,46l0,50l0,55l0,62l0,67l0,72l0,79l2,86l2,91l2,96l2,103l4,107l4,112l7,119l9,127l12,131l14,138l16,143l19,150l23,155l26,160l31,165l33,172l40,176l42,181l47,186l52,193l59,198l66,203l73,207l81,212l90,217l97,222l104,226l111,229l121,234l128,238l138,241l145,245l154,248l161,250l166,253l173,255l180,255l188,257l192,257l197,257l204,257l211,255l214,250l216,243l214,236l214,236xe" fillcolor="#7db819" stroked="f" o:allowincell="t" style="position:absolute;left:539;top:287;width:39;height:43;mso-wrap-style:none;v-text-anchor:middle">
                            <v:fill o:detectmouseclick="t" type="solid" color2="#8247e6"/>
                            <v:stroke color="#3465a4" joinstyle="round" endcap="flat"/>
                            <w10:wrap type="none"/>
                          </v:shape>
                          <v:shape id="shape_0" coordsize="947,1146" path="m404,230l402,223l397,218l397,211l397,206l397,199l397,192l400,185l402,180l404,171l407,164l411,156l414,149l416,142l421,135l426,128l428,121l433,111l435,104l438,97l440,90l440,83l442,76l442,68l445,61l442,54l440,47l438,42l435,35l431,30l426,26l419,21l411,16l407,14l402,11l395,9l390,7l385,4l378,4l373,2l366,2l359,0l352,0l345,0l338,0l331,0l321,0l314,0l307,2l297,2l288,2l281,2l271,4l262,7l254,9l245,11l238,14l226,16l219,19l209,21l200,26l193,28l183,33l174,35l166,42l157,45l147,49l140,54l131,59l124,66l114,71l107,76l100,83l93,90l83,97l76,104l69,111l62,118l57,126l50,135l45,145l40,152l33,161l28,168l24,180l19,190l16,199l12,209l9,221l5,233l2,242l2,254l0,266l0,278l0,292l0,304l0,318l0,330l0,344l2,359l2,373l5,387l7,401l9,418l12,432l14,449l16,463l21,480l26,497l28,513l33,530l36,547l40,563l45,580l50,596l52,613l59,632l64,649l69,665l74,682l81,701l86,715l90,734l95,749l102,768l107,784l114,801l119,818l126,834l131,849l138,865l143,879l150,896l155,910l159,925l166,939l174,953l178,967l185,979l190,991l197,1006l204,1017l209,1029l216,1041l224,1051l228,1063l233,1072l238,1079l245,1089l250,1098l254,1105l262,1113l266,1120l271,1124l273,1129l278,1134l283,1139l293,1143l302,1146l309,1146l316,1146l323,1143l333,1139l340,1136l347,1129l357,1124l364,1120l371,1110l381,1103l388,1096l397,1089l404,1079l414,1070l421,1060l431,1053l438,1044l445,1034l452,1027l461,1017l469,1010l476,1003l485,998l492,991l500,987l507,982l514,979l521,977l528,977l535,977l542,979l550,982l557,984l561,987l569,991l576,994l583,996l590,998l595,1001l602,1003l607,1006l614,1006l621,1006l628,1008l633,1008l640,1008l647,1008l654,1008l659,1006l666,1006l673,1003l680,1001l688,998l692,996l699,994l709,991l716,984l723,982l730,975l737,972l745,965l754,958l761,951l771,944l773,939l778,934l783,929l787,925l792,918l797,910l799,903l806,896l811,887l816,877l821,870l826,860l830,849l835,839l840,830l847,820l852,808l856,796l861,787l866,775l871,761l875,749l880,737l885,725l890,713l895,699l899,687l904,675l906,661l911,646l916,635l921,623l923,608l925,594l928,580l933,568l935,554l937,542l940,528l942,516l942,501l944,489l944,475l947,463l947,449l947,440l947,425l947,416l947,401l944,392l944,380l942,368l940,359l937,349l935,337l933,328l928,318l925,311l918,302l914,294l909,285l904,278l897,271l890,266l883,259l875,254l868,249l861,244l854,237l847,233l840,230l833,225l826,221l818,218l811,214l804,211l797,209l790,206l783,204l778,202l771,199l764,197l757,197l749,195l742,195l737,192l730,192l723,192l716,192l711,190l704,190l697,190l690,190l685,190l678,192l673,192l666,192l659,192l654,195l647,195l640,195l635,197l630,197l623,199l619,199l611,202l607,202l602,204l597,206l592,209l585,209l583,211l576,214l571,214l566,216l561,216l554,221l547,223l538,228l530,230l523,233l519,237l511,237l504,240l500,242l492,244l488,247l483,247l478,249l476,252l466,254l459,254l450,256l445,256l438,254l433,254l428,252l423,249l419,244l414,240l409,235l404,230l404,230xe" fillcolor="red" stroked="f" o:allowincell="t" style="position:absolute;left:485;top:339;width:178;height:196;mso-wrap-style:none;v-text-anchor:middle">
                            <v:fill o:detectmouseclick="t" type="solid" color2="aqua"/>
                            <v:stroke color="#3465a4" joinstyle="round" endcap="flat"/>
                            <w10:wrap type="none"/>
                          </v:shape>
                          <v:shape id="shape_0" coordsize="459,409" path="m445,373l445,373l447,371l452,363l454,359l454,354l457,349l457,342l459,340l459,333l459,325l459,318l459,314l454,304l454,294l450,287l447,278l442,273l440,268l438,264l435,259l431,254l428,249l426,242l421,237l416,233l412,226l407,221l402,214l395,209l390,202l385,197l378,192l371,185l364,178l354,171l347,164l338,157l331,149l321,145l312,138l302,130l293,123l283,116l273,109l264,104l257,97l247,92l240,88l233,83l224,76l216,71l209,66l202,61l195,59l190,54l183,52l176,47l171,42l166,40l159,38l155,33l150,30l143,28l140,26l133,23l128,19l124,19l121,16l112,14l105,9l97,7l88,4l83,2l76,2l69,0l64,0l59,0l55,0l50,0l45,0l40,0l36,2l26,4l19,7l12,9l9,9l5,9l5,11l0,14l0,14l2,14l5,16l12,16l19,16l26,16l33,19l43,23l52,26l57,28l62,30l66,35l71,38l76,42l81,47l86,52l88,57l93,64l95,69l97,73l100,80l100,85l102,90l102,97l102,104l102,109l102,114l102,121l102,128l100,135l100,140l100,147l100,154l100,161l97,168l97,176l100,185l100,192l100,199l102,209l105,218l107,226l112,235l112,237l114,242l116,249l119,254l124,259l126,264l128,268l131,273l135,278l140,283l143,290l147,294l152,299l157,304l159,309l166,314l174,323l183,333l188,335l193,340l197,344l202,349l207,352l214,356l219,359l224,363l233,368l243,375l247,378l252,380l257,382l262,385l271,390l278,392l288,397l297,402l304,404l312,404l316,406l323,409l331,409l335,409l340,409l345,409l352,406l354,404l354,397l352,390l342,382l335,378l331,375l326,373l321,371l316,371l309,366l304,366l300,363l295,363l288,361l281,361l276,359l271,359l264,356l257,354l250,349l243,347l238,344l231,340l224,335l219,333l212,328l204,323l197,316l193,309l185,302l181,294l174,285l169,275l164,271l162,266l159,261l157,256l155,252l152,247l150,242l147,237l145,230l143,226l140,221l138,218l135,206l133,199l128,190l126,180l124,171l121,164l119,154l119,147l116,138l116,130l116,123l116,116l116,109l116,104l116,97l116,90l116,85l119,80l121,71l124,64l126,59l133,57l135,57l145,59l150,59l157,64l164,66l171,69l178,71l185,76l195,80l202,88l212,90l221,97l226,99l231,102l238,107l243,109l250,114l259,121l264,126l271,128l273,133l281,138l288,145l297,149l307,159l316,166l323,173l333,183l340,190l347,197l354,206l362,214l366,221l371,230l373,237l378,245l381,254l385,261l388,268l390,278l395,285l397,292l400,299l402,306l402,314l404,323l407,328l409,335l412,340l414,347l414,352l416,356l416,361l419,366l421,373l426,378l431,380l435,380l440,378l445,373l445,373xe" fillcolor="#173b00" stroked="f" o:allowincell="t" style="position:absolute;left:511;top:270;width:85;height:69;mso-wrap-style:none;v-text-anchor:middle">
                            <v:fill o:detectmouseclick="t" type="solid" color2="#e8c4ff"/>
                            <v:stroke color="#3465a4" joinstyle="round" endcap="flat"/>
                            <w10:wrap type="none"/>
                          </v:shape>
                        </v:group>
                        <v:group id="shape_0" style="position:absolute;left:488;top:270;width:252;height:281">
                          <v:shape id="shape_0" coordsize="419,397" path="m417,352l417,350l417,342l417,338l417,333l417,326l419,321l417,314l417,304l417,297l417,288l417,283l417,278l414,273l414,269l414,262l414,257l412,252l412,247l410,243l410,235l407,231l405,226l403,219l400,214l398,207l395,202l393,195l391,190l386,183l383,178l381,171l376,166l374,162l369,155l364,150l360,143l355,138l350,133l343,126l338,121l334,114l326,109l319,105l312,97l307,93l300,88l291,83l284,78l276,74l267,69l257,64l250,59l241,55l231,50l224,48l217,43l210,40l200,38l193,36l186,31l179,28l172,26l165,24l157,21l150,19l146,17l138,14l131,14l126,12l122,9l115,7l110,7l105,5l98,5l93,5l88,5l84,2l79,2l69,2l62,2l53,0l46,0l38,0l34,2l27,2l22,2l17,5l15,5l8,7l3,9l0,9l0,12l312,364l393,397l417,352l417,352xe" fillcolor="#2b6b17" stroked="f" o:allowincell="t" style="position:absolute;left:519;top:270;width:78;height:67;mso-wrap-style:none;v-text-anchor:middle">
                            <v:fill o:detectmouseclick="t" type="solid" color2="#d494e8"/>
                            <v:stroke color="#3465a4" joinstyle="round" endcap="flat"/>
                            <w10:wrap type="none"/>
                          </v:shape>
                          <v:shape id="shape_0" coordsize="152,202" path="m4,188l7,183l9,178l11,174l16,166l19,159l23,152l28,145l33,138l38,128l42,121l47,114l52,105l57,97l61,90l69,81l73,74l78,64l83,57l88,50l92,43l97,36l104,31l109,24l114,19l119,14l123,9l126,7l130,5l138,0l145,2l149,5l152,9l152,14l152,21l147,26l145,33l140,43l135,52l128,62l121,71l116,76l114,81l111,86l107,90l104,97l100,102l97,107l95,112l90,119l88,124l85,128l83,133l78,143l71,152l64,162l57,169l50,176l40,183l33,188l26,193l19,195l11,200l7,200l2,202l0,200l0,197l0,193l4,188l4,188xe" fillcolor="#deb891" stroked="f" o:allowincell="t" style="position:absolute;left:603;top:293;width:27;height:33;mso-wrap-style:none;v-text-anchor:middle">
                            <v:fill o:detectmouseclick="t" type="solid" color2="#21476e"/>
                            <v:stroke color="#3465a4" joinstyle="round" endcap="flat"/>
                            <w10:wrap type="none"/>
                          </v:shape>
                          <v:shape id="shape_0" coordsize="1016,1323" path="m91,233l91,231l93,229l93,226l95,221l98,214l102,207l107,200l112,193l114,186l117,181l121,176l126,172l129,167l133,162l138,157l143,152l148,145l152,138l160,133l164,129l169,122l176,117l183,112l193,105l200,100l207,93l214,88l224,81l231,76l240,72l250,67l260,62l271,55l281,50l293,45l305,41l314,36l329,31l340,29l355,24l367,22l381,17l395,15l409,12l424,10l440,7l455,5l471,5l488,3l505,0l524,0l543,0l562,0l581,3l600,3l621,5l640,7l659,7l676,10l695,15l712,17l731,19l745,22l762,26l776,29l790,34l804,38l816,43l831,48l842,53l854,57l866,64l876,69l885,74l895,79l904,86l911,93l921,98l928,105l935,114l942,122l950,129l954,136l961,143l966,152l971,160l976,169l980,176l985,186l988,193l990,202l995,212l997,221l1000,231l1002,240l1004,250l1007,260l1009,271l1009,281l1011,293l1011,302l1014,314l1014,324l1016,338l1016,348l1016,359l1016,371l1016,383l1016,393l1016,405l1016,419l1016,431l1016,443l1016,455l1016,469l1016,481l1016,493l1016,507l1016,519l1016,533l1016,547l1014,559l1014,573l1014,588l1011,602l1009,616l1007,631l1004,647l1002,661l997,676l995,692l990,709l985,723l980,740l978,754l973,771l966,787l961,802l954,818l950,835l942,849l938,866l931,883l923,899l916,914l909,930l902,944l895,961l888,975l881,992l873,1006l866,1023l857,1037l850,1051l840,1066l833,1080l823,1092l816,1106l807,1118l800,1132l790,1147l783,1159l773,1170l766,1182l757,1192l750,1204l740,1213l733,1225l724,1235l716,1244l707,1251l700,1261l693,1268l683,1275l676,1282l669,1289l659,1294l652,1299l645,1304l638,1308l631,1311l624,1315l616,1318l612,1320l605,1320l600,1320l593,1320l585,1323l578,1323l574,1323l566,1323l559,1323l552,1323l547,1323l540,1320l536,1320l528,1320l524,1320l516,1318l512,1318l505,1318l497,1315l493,1313l488,1313l481,1311l474,1311l469,1308l464,1308l459,1306l452,1304l447,1304l440,1301l436,1301l431,1299l426,1296l421,1296l414,1294l409,1292l405,1289l398,1287l393,1287l388,1285l383,1282l378,1282l371,1280l367,1277l362,1275l357,1275l352,1273l348,1273l340,1270l338,1270l331,1268l326,1268l321,1266l317,1266l307,1263l298,1263l288,1263l281,1263l271,1263l264,1266l252,1266l245,1268l236,1268l229,1270l219,1270l212,1273l205,1275l195,1277l188,1277l181,1280l171,1282l164,1285l157,1285l150,1287l143,1289l136,1292l126,1292l119,1292l112,1294l105,1294l98,1294l91,1294l83,1294l76,1294l69,1292l62,1292l55,1289l50,1287l43,1285l36,1282l29,1280l22,1277l17,1273l12,1268l5,1266l3,1263l0,1261l0,1258l0,1256l5,1256l7,1256l12,1256l17,1256l22,1256l29,1256l33,1256l38,1256l45,1256l52,1256l60,1256l69,1256l76,1256l86,1254l93,1254l100,1251l110,1251l119,1249l126,1247l136,1244l145,1242l152,1239l162,1237l169,1235l179,1232l188,1230l195,1227l202,1227l210,1227l217,1227l224,1225l231,1225l240,1227l248,1227l252,1227l260,1227l269,1230l274,1230l281,1230l288,1230l295,1232l300,1235l307,1237l314,1237l321,1239l329,1239l333,1242l340,1244l348,1247l352,1249l359,1251l367,1254l374,1256l378,1256l386,1258l390,1261l398,1263l405,1263l412,1266l417,1268l426,1270l431,1270l438,1273l445,1273l455,1275l462,1277l469,1277l476,1277l483,1280l490,1277l497,1277l505,1277l512,1277l519,1277l528,1277l536,1275l543,1275l552,1273l559,1270l566,1268l576,1266l583,1261l590,1258l600,1254l607,1251l609,1247l614,1244l619,1239l624,1237l628,1232l633,1227l638,1223l645,1218l650,1211l657,1204l662,1197l669,1189l674,1182l681,1175l688,1166l695,1159l700,1149l707,1139l714,1130l721,1120l726,1111l735,1099l740,1090l750,1078l754,1066l764,1056l769,1042l776,1030l783,1018l790,1006l797,992l804,980l812,966l816,952l823,937l831,925l838,909l842,897l850,880l854,866l862,852l866,837l871,821l878,807l881,790l888,773l892,759l897,742l902,726l904,709l907,692l911,678l914,661l919,645l921,626l923,612l926,592l928,578l928,559l931,545l931,526l931,512l931,493l933,478l931,459l931,443l928,428l928,412l926,397l923,383l921,369l921,355l919,340l914,328l911,314l909,305l907,290l904,281l900,269l897,260l892,248l890,236l885,226l881,219l876,210l871,200l866,193l864,183l857,176l852,169l847,160l842,155l835,148l831,141l826,136l821,129l814,124l807,119l800,112l795,107l788,103l781,98l773,95l766,91l759,86l752,84l745,81l738,79l731,74l724,72l714,69l707,69l700,64l690,62l683,62l676,60l666,57l659,57l650,55l643,55l633,55l624,53l614,53l607,53l597,53l588,53l578,53l571,53l559,50l552,50l543,50l533,50l526,50l516,50l509,50l500,50l493,50l486,50l476,50l469,50l462,50l455,53l447,53l440,53l433,53l426,55l419,55l412,55l405,55l400,57l393,57l388,60l381,60l374,62l369,62l364,64l357,64l352,69l348,69l340,72l336,72l331,74l324,76l319,79l314,79l309,81l305,84l300,86l295,88l288,91l283,93l281,95l271,103l262,107l252,112l243,119l233,126l226,133l217,141l207,148l200,157l191,167l183,174l174,181l167,188l160,195l152,202l145,210l138,217l133,224l126,226l121,233l117,236l112,240l102,248l98,252l91,257l86,260l83,260l83,257l81,252l83,250l86,240l91,233l91,233xe" fillcolor="#400000" stroked="f" o:allowincell="t" style="position:absolute;left:546;top:324;width:192;height:227;mso-wrap-style:none;v-text-anchor:middle">
                            <v:fill o:detectmouseclick="t" type="solid" color2="#bfffff"/>
                            <v:stroke color="#3465a4" joinstyle="round" endcap="flat"/>
                            <w10:wrap type="none"/>
                          </v:shape>
                          <v:shape id="shape_0" coordsize="257,808" path="m112,38l102,45l93,52l85,59l78,66l71,74l64,83l57,93l52,102l47,105l45,109l43,116l40,121l36,126l33,131l31,135l28,143l26,147l24,152l21,157l19,164l16,169l16,176l14,181l12,188l9,193l9,200l7,207l7,214l5,219l5,226l2,233l2,240l0,245l0,252l0,259l0,266l0,273l0,281l0,288l0,295l0,302l0,309l0,316l0,326l0,333l2,342l2,349l5,357l7,364l7,373l9,380l12,390l12,397l14,407l16,414l19,426l21,433l24,442l26,449l28,459l31,468l33,476l36,485l38,495l40,502l43,514l45,521l47,530l50,540l52,549l57,556l59,566l62,575l64,583l66,592l69,599l71,609l74,618l76,625l81,635l83,642l85,652l88,659l90,666l93,673l97,682l100,687l102,697l105,701l107,709l109,716l114,723l116,728l119,735l121,742l126,747l128,751l131,756l133,761l138,768l143,775l150,785l157,792l164,797l169,801l176,806l183,806l190,808l197,806l204,806l209,799l214,792l216,787l219,782l221,778l223,773l223,763l226,756l226,749l228,742l228,732l228,725l231,716l231,706l231,694l231,685l231,673l231,663l231,652l231,640l228,628l228,616l228,602l228,590l226,575l226,564l226,552l223,537l223,525l223,511l221,497l221,483l221,468l219,457l219,442l216,428l216,414l216,402l216,388l214,373l214,359l214,347l214,333l214,319l214,307l214,295l214,281l214,269l214,257l214,245l214,233l216,221l216,212l219,200l221,190l221,181l223,171l228,162l228,152l231,145l235,138l238,131l240,124l243,116l245,109l247,102l250,97l252,90l252,85l254,81l254,74l254,69l257,64l257,59l257,50l257,43l254,36l252,28l250,21l247,17l243,12l238,9l233,7l228,5l221,2l214,2l207,0l202,0l195,0l188,2l181,2l174,5l164,7l157,9l150,14l140,17l133,21l126,26l119,31l112,38l112,38xe" fillcolor="#ff6600" stroked="f" o:allowincell="t" style="position:absolute;left:488;top:351;width:47;height:138;mso-wrap-style:none;v-text-anchor:middle">
                            <v:fill o:detectmouseclick="t" type="solid" color2="#0099ff"/>
                            <v:stroke color="#3465a4" joinstyle="round" endcap="flat"/>
                            <w10:wrap type="none"/>
                          </v:shape>
                        </v:group>
                      </v:group>
                    </v:group>
                  </w:pict>
                </mc:Fallback>
              </mc:AlternateContent>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1276985</wp:posOffset>
                      </wp:positionH>
                      <wp:positionV relativeFrom="paragraph">
                        <wp:posOffset>95885</wp:posOffset>
                      </wp:positionV>
                      <wp:extent cx="1112520" cy="794385"/>
                      <wp:effectExtent l="23495" t="4445" r="24130" b="8890"/>
                      <wp:wrapNone/>
                      <wp:docPr id="14" name=""/>
                      <a:graphic xmlns:a="http://schemas.openxmlformats.org/drawingml/2006/main">
                        <a:graphicData uri="http://schemas.microsoft.com/office/word/2010/wordprocessingGroup">
                          <wpg:wgp>
                            <wpg:cNvGrpSpPr/>
                            <wpg:grpSpPr>
                              <a:xfrm>
                                <a:off x="0" y="0"/>
                                <a:ext cx="1112400" cy="794520"/>
                                <a:chOff x="0" y="0"/>
                                <a:chExt cx="1112400" cy="794520"/>
                              </a:xfrm>
                            </wpg:grpSpPr>
                            <wps:wsp>
                              <wps:cNvSpPr/>
                              <wps:spPr>
                                <a:xfrm>
                                  <a:off x="280800" y="27360"/>
                                  <a:ext cx="4248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26640" y="304920"/>
                                  <a:ext cx="4572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749160" y="304920"/>
                                  <a:ext cx="5220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1035000" y="29880"/>
                                  <a:ext cx="42480" cy="48960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0" y="19800"/>
                                  <a:ext cx="1112400" cy="384120"/>
                                </a:xfrm>
                                <a:prstGeom prst="cube">
                                  <a:avLst>
                                    <a:gd name="adj" fmla="val 76189"/>
                                  </a:avLst>
                                </a:prstGeom>
                                <a:solidFill>
                                  <a:srgbClr val="ff9900"/>
                                </a:solidFill>
                                <a:ln w="19080">
                                  <a:solidFill>
                                    <a:srgbClr val="000000"/>
                                  </a:solidFill>
                                  <a:miter/>
                                </a:ln>
                              </wps:spPr>
                              <wps:style>
                                <a:lnRef idx="0"/>
                                <a:fillRef idx="0"/>
                                <a:effectRef idx="0"/>
                                <a:fontRef idx="minor"/>
                              </wps:style>
                              <wps:bodyPr/>
                            </wps:wsp>
                            <wpg:grpSp>
                              <wpg:cNvGrpSpPr/>
                              <wpg:grpSpPr>
                                <a:xfrm>
                                  <a:off x="593640" y="0"/>
                                  <a:ext cx="393840" cy="248760"/>
                                </a:xfrm>
                              </wpg:grpSpPr>
                              <wps:wsp>
                                <wps:cNvSpPr/>
                                <wps:spPr>
                                  <a:xfrm rot="247200">
                                    <a:off x="111600" y="9720"/>
                                    <a:ext cx="279360" cy="78840"/>
                                  </a:xfrm>
                                  <a:custGeom>
                                    <a:avLst/>
                                    <a:gdLst/>
                                    <a:ahLst/>
                                    <a:rect l="l" t="t" r="r" b="b"/>
                                    <a:pathLst>
                                      <a:path w="1491" h="262">
                                        <a:moveTo>
                                          <a:pt x="7" y="99"/>
                                        </a:moveTo>
                                        <a:lnTo>
                                          <a:pt x="5" y="95"/>
                                        </a:lnTo>
                                        <a:lnTo>
                                          <a:pt x="3" y="87"/>
                                        </a:lnTo>
                                        <a:lnTo>
                                          <a:pt x="1" y="80"/>
                                        </a:lnTo>
                                        <a:lnTo>
                                          <a:pt x="1" y="73"/>
                                        </a:lnTo>
                                        <a:lnTo>
                                          <a:pt x="0" y="67"/>
                                        </a:lnTo>
                                        <a:lnTo>
                                          <a:pt x="2" y="59"/>
                                        </a:lnTo>
                                        <a:lnTo>
                                          <a:pt x="2" y="50"/>
                                        </a:lnTo>
                                        <a:lnTo>
                                          <a:pt x="6" y="41"/>
                                        </a:lnTo>
                                        <a:lnTo>
                                          <a:pt x="11" y="34"/>
                                        </a:lnTo>
                                        <a:lnTo>
                                          <a:pt x="17" y="26"/>
                                        </a:lnTo>
                                        <a:lnTo>
                                          <a:pt x="21" y="22"/>
                                        </a:lnTo>
                                        <a:lnTo>
                                          <a:pt x="25" y="17"/>
                                        </a:lnTo>
                                        <a:lnTo>
                                          <a:pt x="29" y="14"/>
                                        </a:lnTo>
                                        <a:lnTo>
                                          <a:pt x="36" y="12"/>
                                        </a:lnTo>
                                        <a:lnTo>
                                          <a:pt x="40" y="8"/>
                                        </a:lnTo>
                                        <a:lnTo>
                                          <a:pt x="48" y="4"/>
                                        </a:lnTo>
                                        <a:lnTo>
                                          <a:pt x="56" y="2"/>
                                        </a:lnTo>
                                        <a:lnTo>
                                          <a:pt x="64" y="0"/>
                                        </a:lnTo>
                                        <a:lnTo>
                                          <a:pt x="512" y="31"/>
                                        </a:lnTo>
                                        <a:lnTo>
                                          <a:pt x="1054" y="69"/>
                                        </a:lnTo>
                                        <a:lnTo>
                                          <a:pt x="1393" y="88"/>
                                        </a:lnTo>
                                        <a:lnTo>
                                          <a:pt x="1401" y="88"/>
                                        </a:lnTo>
                                        <a:lnTo>
                                          <a:pt x="1411" y="89"/>
                                        </a:lnTo>
                                        <a:lnTo>
                                          <a:pt x="1419" y="92"/>
                                        </a:lnTo>
                                        <a:lnTo>
                                          <a:pt x="1427" y="95"/>
                                        </a:lnTo>
                                        <a:lnTo>
                                          <a:pt x="1435" y="98"/>
                                        </a:lnTo>
                                        <a:lnTo>
                                          <a:pt x="1442" y="101"/>
                                        </a:lnTo>
                                        <a:lnTo>
                                          <a:pt x="1448" y="105"/>
                                        </a:lnTo>
                                        <a:lnTo>
                                          <a:pt x="1456" y="111"/>
                                        </a:lnTo>
                                        <a:lnTo>
                                          <a:pt x="1466" y="120"/>
                                        </a:lnTo>
                                        <a:lnTo>
                                          <a:pt x="1474" y="132"/>
                                        </a:lnTo>
                                        <a:lnTo>
                                          <a:pt x="1478" y="138"/>
                                        </a:lnTo>
                                        <a:lnTo>
                                          <a:pt x="1481" y="144"/>
                                        </a:lnTo>
                                        <a:lnTo>
                                          <a:pt x="1484" y="151"/>
                                        </a:lnTo>
                                        <a:lnTo>
                                          <a:pt x="1487" y="158"/>
                                        </a:lnTo>
                                        <a:lnTo>
                                          <a:pt x="1487" y="164"/>
                                        </a:lnTo>
                                        <a:lnTo>
                                          <a:pt x="1489" y="170"/>
                                        </a:lnTo>
                                        <a:lnTo>
                                          <a:pt x="1490" y="178"/>
                                        </a:lnTo>
                                        <a:lnTo>
                                          <a:pt x="1491" y="184"/>
                                        </a:lnTo>
                                        <a:lnTo>
                                          <a:pt x="1490" y="191"/>
                                        </a:lnTo>
                                        <a:lnTo>
                                          <a:pt x="1490" y="199"/>
                                        </a:lnTo>
                                        <a:lnTo>
                                          <a:pt x="1489" y="205"/>
                                        </a:lnTo>
                                        <a:lnTo>
                                          <a:pt x="1487" y="213"/>
                                        </a:lnTo>
                                        <a:lnTo>
                                          <a:pt x="1485" y="219"/>
                                        </a:lnTo>
                                        <a:lnTo>
                                          <a:pt x="1483" y="225"/>
                                        </a:lnTo>
                                        <a:lnTo>
                                          <a:pt x="1480" y="231"/>
                                        </a:lnTo>
                                        <a:lnTo>
                                          <a:pt x="1477" y="239"/>
                                        </a:lnTo>
                                        <a:lnTo>
                                          <a:pt x="1472" y="244"/>
                                        </a:lnTo>
                                        <a:lnTo>
                                          <a:pt x="1469" y="251"/>
                                        </a:lnTo>
                                        <a:lnTo>
                                          <a:pt x="1463" y="255"/>
                                        </a:lnTo>
                                        <a:lnTo>
                                          <a:pt x="1459" y="262"/>
                                        </a:lnTo>
                                        <a:lnTo>
                                          <a:pt x="1413" y="256"/>
                                        </a:lnTo>
                                        <a:lnTo>
                                          <a:pt x="1338" y="194"/>
                                        </a:lnTo>
                                        <a:lnTo>
                                          <a:pt x="1220" y="184"/>
                                        </a:lnTo>
                                        <a:lnTo>
                                          <a:pt x="891" y="164"/>
                                        </a:lnTo>
                                        <a:lnTo>
                                          <a:pt x="358" y="129"/>
                                        </a:lnTo>
                                        <a:lnTo>
                                          <a:pt x="7" y="99"/>
                                        </a:lnTo>
                                        <a:lnTo>
                                          <a:pt x="7" y="99"/>
                                        </a:lnTo>
                                        <a:close/>
                                      </a:path>
                                    </a:pathLst>
                                  </a:custGeom>
                                  <a:solidFill>
                                    <a:srgbClr val="000000"/>
                                  </a:solidFill>
                                  <a:ln w="0">
                                    <a:noFill/>
                                  </a:ln>
                                </wps:spPr>
                                <wps:style>
                                  <a:lnRef idx="0"/>
                                  <a:fillRef idx="0"/>
                                  <a:effectRef idx="0"/>
                                  <a:fontRef idx="minor"/>
                                </wps:style>
                                <wps:bodyPr/>
                              </wps:wsp>
                              <wps:wsp>
                                <wps:cNvSpPr/>
                                <wps:spPr>
                                  <a:xfrm rot="247200">
                                    <a:off x="5760" y="60480"/>
                                    <a:ext cx="375120" cy="174600"/>
                                  </a:xfrm>
                                  <a:custGeom>
                                    <a:avLst/>
                                    <a:gdLst/>
                                    <a:ahLst/>
                                    <a:rect l="l" t="t" r="r" b="b"/>
                                    <a:pathLst>
                                      <a:path w="2002" h="577">
                                        <a:moveTo>
                                          <a:pt x="97" y="252"/>
                                        </a:moveTo>
                                        <a:lnTo>
                                          <a:pt x="50" y="272"/>
                                        </a:lnTo>
                                        <a:lnTo>
                                          <a:pt x="0" y="290"/>
                                        </a:lnTo>
                                        <a:lnTo>
                                          <a:pt x="6" y="328"/>
                                        </a:lnTo>
                                        <a:lnTo>
                                          <a:pt x="10" y="368"/>
                                        </a:lnTo>
                                        <a:lnTo>
                                          <a:pt x="7" y="404"/>
                                        </a:lnTo>
                                        <a:lnTo>
                                          <a:pt x="10" y="443"/>
                                        </a:lnTo>
                                        <a:lnTo>
                                          <a:pt x="6" y="474"/>
                                        </a:lnTo>
                                        <a:lnTo>
                                          <a:pt x="110" y="484"/>
                                        </a:lnTo>
                                        <a:lnTo>
                                          <a:pt x="324" y="498"/>
                                        </a:lnTo>
                                        <a:lnTo>
                                          <a:pt x="481" y="513"/>
                                        </a:lnTo>
                                        <a:lnTo>
                                          <a:pt x="718" y="525"/>
                                        </a:lnTo>
                                        <a:lnTo>
                                          <a:pt x="988" y="546"/>
                                        </a:lnTo>
                                        <a:lnTo>
                                          <a:pt x="1269" y="559"/>
                                        </a:lnTo>
                                        <a:lnTo>
                                          <a:pt x="1455" y="577"/>
                                        </a:lnTo>
                                        <a:lnTo>
                                          <a:pt x="1550" y="487"/>
                                        </a:lnTo>
                                        <a:lnTo>
                                          <a:pt x="1666" y="381"/>
                                        </a:lnTo>
                                        <a:lnTo>
                                          <a:pt x="1794" y="263"/>
                                        </a:lnTo>
                                        <a:lnTo>
                                          <a:pt x="2002" y="66"/>
                                        </a:lnTo>
                                        <a:lnTo>
                                          <a:pt x="1925" y="55"/>
                                        </a:lnTo>
                                        <a:lnTo>
                                          <a:pt x="1878" y="0"/>
                                        </a:lnTo>
                                        <a:lnTo>
                                          <a:pt x="1759" y="71"/>
                                        </a:lnTo>
                                        <a:lnTo>
                                          <a:pt x="1569" y="190"/>
                                        </a:lnTo>
                                        <a:lnTo>
                                          <a:pt x="1457" y="242"/>
                                        </a:lnTo>
                                        <a:lnTo>
                                          <a:pt x="1327" y="305"/>
                                        </a:lnTo>
                                        <a:lnTo>
                                          <a:pt x="1125" y="306"/>
                                        </a:lnTo>
                                        <a:lnTo>
                                          <a:pt x="851" y="300"/>
                                        </a:lnTo>
                                        <a:lnTo>
                                          <a:pt x="543" y="290"/>
                                        </a:lnTo>
                                        <a:lnTo>
                                          <a:pt x="247" y="270"/>
                                        </a:lnTo>
                                        <a:lnTo>
                                          <a:pt x="97" y="252"/>
                                        </a:lnTo>
                                        <a:lnTo>
                                          <a:pt x="97" y="252"/>
                                        </a:lnTo>
                                        <a:close/>
                                      </a:path>
                                    </a:pathLst>
                                  </a:custGeom>
                                  <a:solidFill>
                                    <a:srgbClr val="000000"/>
                                  </a:solidFill>
                                  <a:ln w="0">
                                    <a:noFill/>
                                  </a:ln>
                                </wps:spPr>
                                <wps:style>
                                  <a:lnRef idx="0"/>
                                  <a:fillRef idx="0"/>
                                  <a:effectRef idx="0"/>
                                  <a:fontRef idx="minor"/>
                                </wps:style>
                                <wps:bodyPr/>
                              </wps:wsp>
                              <wps:wsp>
                                <wps:cNvSpPr/>
                                <wps:spPr>
                                  <a:xfrm rot="247200">
                                    <a:off x="3960" y="32760"/>
                                    <a:ext cx="357480" cy="123840"/>
                                  </a:xfrm>
                                  <a:custGeom>
                                    <a:avLst/>
                                    <a:gdLst/>
                                    <a:ahLst/>
                                    <a:rect l="l" t="t" r="r" b="b"/>
                                    <a:pathLst>
                                      <a:path w="1909" h="409">
                                        <a:moveTo>
                                          <a:pt x="572" y="0"/>
                                        </a:moveTo>
                                        <a:lnTo>
                                          <a:pt x="524" y="52"/>
                                        </a:lnTo>
                                        <a:lnTo>
                                          <a:pt x="446" y="112"/>
                                        </a:lnTo>
                                        <a:lnTo>
                                          <a:pt x="350" y="173"/>
                                        </a:lnTo>
                                        <a:lnTo>
                                          <a:pt x="265" y="219"/>
                                        </a:lnTo>
                                        <a:lnTo>
                                          <a:pt x="164" y="259"/>
                                        </a:lnTo>
                                        <a:lnTo>
                                          <a:pt x="66" y="288"/>
                                        </a:lnTo>
                                        <a:lnTo>
                                          <a:pt x="0" y="304"/>
                                        </a:lnTo>
                                        <a:lnTo>
                                          <a:pt x="104" y="339"/>
                                        </a:lnTo>
                                        <a:lnTo>
                                          <a:pt x="199" y="357"/>
                                        </a:lnTo>
                                        <a:lnTo>
                                          <a:pt x="335" y="372"/>
                                        </a:lnTo>
                                        <a:lnTo>
                                          <a:pt x="525" y="388"/>
                                        </a:lnTo>
                                        <a:lnTo>
                                          <a:pt x="670" y="397"/>
                                        </a:lnTo>
                                        <a:lnTo>
                                          <a:pt x="959" y="409"/>
                                        </a:lnTo>
                                        <a:lnTo>
                                          <a:pt x="1181" y="405"/>
                                        </a:lnTo>
                                        <a:lnTo>
                                          <a:pt x="1380" y="400"/>
                                        </a:lnTo>
                                        <a:lnTo>
                                          <a:pt x="1495" y="351"/>
                                        </a:lnTo>
                                        <a:lnTo>
                                          <a:pt x="1599" y="303"/>
                                        </a:lnTo>
                                        <a:lnTo>
                                          <a:pt x="1709" y="238"/>
                                        </a:lnTo>
                                        <a:lnTo>
                                          <a:pt x="1835" y="150"/>
                                        </a:lnTo>
                                        <a:lnTo>
                                          <a:pt x="1909" y="89"/>
                                        </a:lnTo>
                                        <a:lnTo>
                                          <a:pt x="1694" y="68"/>
                                        </a:lnTo>
                                        <a:lnTo>
                                          <a:pt x="1318" y="41"/>
                                        </a:lnTo>
                                        <a:lnTo>
                                          <a:pt x="892" y="15"/>
                                        </a:lnTo>
                                        <a:lnTo>
                                          <a:pt x="572" y="0"/>
                                        </a:lnTo>
                                        <a:lnTo>
                                          <a:pt x="572" y="0"/>
                                        </a:lnTo>
                                        <a:close/>
                                      </a:path>
                                    </a:pathLst>
                                  </a:custGeom>
                                  <a:solidFill>
                                    <a:srgbClr val="000000"/>
                                  </a:solidFill>
                                  <a:ln w="0">
                                    <a:noFill/>
                                  </a:ln>
                                </wps:spPr>
                                <wps:style>
                                  <a:lnRef idx="0"/>
                                  <a:fillRef idx="0"/>
                                  <a:effectRef idx="0"/>
                                  <a:fontRef idx="minor"/>
                                </wps:style>
                                <wps:bodyPr/>
                              </wps:wsp>
                              <wps:wsp>
                                <wps:cNvSpPr/>
                                <wps:spPr>
                                  <a:xfrm rot="247200">
                                    <a:off x="23760" y="41400"/>
                                    <a:ext cx="331560" cy="105480"/>
                                  </a:xfrm>
                                  <a:custGeom>
                                    <a:avLst/>
                                    <a:gdLst/>
                                    <a:ahLst/>
                                    <a:rect l="l" t="t" r="r" b="b"/>
                                    <a:pathLst>
                                      <a:path w="1768" h="350">
                                        <a:moveTo>
                                          <a:pt x="480" y="0"/>
                                        </a:moveTo>
                                        <a:lnTo>
                                          <a:pt x="999" y="36"/>
                                        </a:lnTo>
                                        <a:lnTo>
                                          <a:pt x="1768" y="79"/>
                                        </a:lnTo>
                                        <a:lnTo>
                                          <a:pt x="1645" y="154"/>
                                        </a:lnTo>
                                        <a:lnTo>
                                          <a:pt x="1516" y="230"/>
                                        </a:lnTo>
                                        <a:lnTo>
                                          <a:pt x="1340" y="318"/>
                                        </a:lnTo>
                                        <a:lnTo>
                                          <a:pt x="1253" y="347"/>
                                        </a:lnTo>
                                        <a:lnTo>
                                          <a:pt x="801" y="350"/>
                                        </a:lnTo>
                                        <a:lnTo>
                                          <a:pt x="411" y="338"/>
                                        </a:lnTo>
                                        <a:lnTo>
                                          <a:pt x="113" y="305"/>
                                        </a:lnTo>
                                        <a:lnTo>
                                          <a:pt x="0" y="287"/>
                                        </a:lnTo>
                                        <a:lnTo>
                                          <a:pt x="151" y="230"/>
                                        </a:lnTo>
                                        <a:lnTo>
                                          <a:pt x="308" y="144"/>
                                        </a:lnTo>
                                        <a:lnTo>
                                          <a:pt x="421" y="57"/>
                                        </a:lnTo>
                                        <a:lnTo>
                                          <a:pt x="480" y="0"/>
                                        </a:lnTo>
                                        <a:lnTo>
                                          <a:pt x="480" y="0"/>
                                        </a:lnTo>
                                        <a:close/>
                                      </a:path>
                                    </a:pathLst>
                                  </a:custGeom>
                                  <a:solidFill>
                                    <a:srgbClr val="d4ebd4"/>
                                  </a:solidFill>
                                  <a:ln w="0">
                                    <a:noFill/>
                                  </a:ln>
                                </wps:spPr>
                                <wps:style>
                                  <a:lnRef idx="0"/>
                                  <a:fillRef idx="0"/>
                                  <a:effectRef idx="0"/>
                                  <a:fontRef idx="minor"/>
                                </wps:style>
                                <wps:bodyPr/>
                              </wps:wsp>
                              <wps:wsp>
                                <wps:cNvSpPr/>
                                <wps:spPr>
                                  <a:xfrm rot="247200">
                                    <a:off x="14400" y="66960"/>
                                    <a:ext cx="343080" cy="98280"/>
                                  </a:xfrm>
                                  <a:custGeom>
                                    <a:avLst/>
                                    <a:gdLst/>
                                    <a:ahLst/>
                                    <a:rect l="l" t="t" r="r" b="b"/>
                                    <a:pathLst>
                                      <a:path w="1830" h="326">
                                        <a:moveTo>
                                          <a:pt x="98" y="235"/>
                                        </a:moveTo>
                                        <a:lnTo>
                                          <a:pt x="0" y="273"/>
                                        </a:lnTo>
                                        <a:lnTo>
                                          <a:pt x="153" y="285"/>
                                        </a:lnTo>
                                        <a:lnTo>
                                          <a:pt x="423" y="305"/>
                                        </a:lnTo>
                                        <a:lnTo>
                                          <a:pt x="783" y="320"/>
                                        </a:lnTo>
                                        <a:lnTo>
                                          <a:pt x="1249" y="326"/>
                                        </a:lnTo>
                                        <a:lnTo>
                                          <a:pt x="1372" y="320"/>
                                        </a:lnTo>
                                        <a:lnTo>
                                          <a:pt x="1733" y="74"/>
                                        </a:lnTo>
                                        <a:lnTo>
                                          <a:pt x="1830" y="6"/>
                                        </a:lnTo>
                                        <a:lnTo>
                                          <a:pt x="1830" y="0"/>
                                        </a:lnTo>
                                        <a:lnTo>
                                          <a:pt x="1756" y="44"/>
                                        </a:lnTo>
                                        <a:lnTo>
                                          <a:pt x="1694" y="83"/>
                                        </a:lnTo>
                                        <a:lnTo>
                                          <a:pt x="1625" y="126"/>
                                        </a:lnTo>
                                        <a:lnTo>
                                          <a:pt x="1565" y="162"/>
                                        </a:lnTo>
                                        <a:lnTo>
                                          <a:pt x="1499" y="198"/>
                                        </a:lnTo>
                                        <a:lnTo>
                                          <a:pt x="1410" y="243"/>
                                        </a:lnTo>
                                        <a:lnTo>
                                          <a:pt x="1306" y="282"/>
                                        </a:lnTo>
                                        <a:lnTo>
                                          <a:pt x="1174" y="283"/>
                                        </a:lnTo>
                                        <a:lnTo>
                                          <a:pt x="1083" y="285"/>
                                        </a:lnTo>
                                        <a:lnTo>
                                          <a:pt x="986" y="288"/>
                                        </a:lnTo>
                                        <a:lnTo>
                                          <a:pt x="873" y="288"/>
                                        </a:lnTo>
                                        <a:lnTo>
                                          <a:pt x="744" y="287"/>
                                        </a:lnTo>
                                        <a:lnTo>
                                          <a:pt x="641" y="283"/>
                                        </a:lnTo>
                                        <a:lnTo>
                                          <a:pt x="546" y="282"/>
                                        </a:lnTo>
                                        <a:lnTo>
                                          <a:pt x="380" y="268"/>
                                        </a:lnTo>
                                        <a:lnTo>
                                          <a:pt x="222" y="252"/>
                                        </a:lnTo>
                                        <a:lnTo>
                                          <a:pt x="137" y="240"/>
                                        </a:lnTo>
                                        <a:lnTo>
                                          <a:pt x="98" y="235"/>
                                        </a:lnTo>
                                        <a:lnTo>
                                          <a:pt x="98" y="235"/>
                                        </a:lnTo>
                                        <a:close/>
                                      </a:path>
                                    </a:pathLst>
                                  </a:custGeom>
                                  <a:solidFill>
                                    <a:srgbClr val="b0c2b0"/>
                                  </a:solidFill>
                                  <a:ln w="0">
                                    <a:noFill/>
                                  </a:ln>
                                </wps:spPr>
                                <wps:style>
                                  <a:lnRef idx="0"/>
                                  <a:fillRef idx="0"/>
                                  <a:effectRef idx="0"/>
                                  <a:fontRef idx="minor"/>
                                </wps:style>
                                <wps:bodyPr/>
                              </wps:wsp>
                              <wps:wsp>
                                <wps:cNvSpPr/>
                                <wps:spPr>
                                  <a:xfrm rot="247200">
                                    <a:off x="8640" y="150840"/>
                                    <a:ext cx="266040" cy="71640"/>
                                  </a:xfrm>
                                  <a:custGeom>
                                    <a:avLst/>
                                    <a:gdLst/>
                                    <a:ahLst/>
                                    <a:rect l="l" t="t" r="r" b="b"/>
                                    <a:pathLst>
                                      <a:path w="1421" h="238">
                                        <a:moveTo>
                                          <a:pt x="0" y="0"/>
                                        </a:moveTo>
                                        <a:lnTo>
                                          <a:pt x="7" y="57"/>
                                        </a:lnTo>
                                        <a:lnTo>
                                          <a:pt x="7" y="108"/>
                                        </a:lnTo>
                                        <a:lnTo>
                                          <a:pt x="4" y="138"/>
                                        </a:lnTo>
                                        <a:lnTo>
                                          <a:pt x="82" y="148"/>
                                        </a:lnTo>
                                        <a:lnTo>
                                          <a:pt x="239" y="161"/>
                                        </a:lnTo>
                                        <a:lnTo>
                                          <a:pt x="585" y="178"/>
                                        </a:lnTo>
                                        <a:lnTo>
                                          <a:pt x="1050" y="209"/>
                                        </a:lnTo>
                                        <a:lnTo>
                                          <a:pt x="1421" y="238"/>
                                        </a:lnTo>
                                        <a:lnTo>
                                          <a:pt x="1391" y="59"/>
                                        </a:lnTo>
                                        <a:lnTo>
                                          <a:pt x="1182" y="60"/>
                                        </a:lnTo>
                                        <a:lnTo>
                                          <a:pt x="888" y="52"/>
                                        </a:lnTo>
                                        <a:lnTo>
                                          <a:pt x="516" y="40"/>
                                        </a:lnTo>
                                        <a:lnTo>
                                          <a:pt x="228" y="21"/>
                                        </a:lnTo>
                                        <a:lnTo>
                                          <a:pt x="0" y="0"/>
                                        </a:lnTo>
                                        <a:lnTo>
                                          <a:pt x="0" y="0"/>
                                        </a:lnTo>
                                        <a:close/>
                                      </a:path>
                                    </a:pathLst>
                                  </a:custGeom>
                                  <a:solidFill>
                                    <a:srgbClr val="8a998a"/>
                                  </a:solidFill>
                                  <a:ln w="0">
                                    <a:noFill/>
                                  </a:ln>
                                </wps:spPr>
                                <wps:style>
                                  <a:lnRef idx="0"/>
                                  <a:fillRef idx="0"/>
                                  <a:effectRef idx="0"/>
                                  <a:fontRef idx="minor"/>
                                </wps:style>
                                <wps:bodyPr/>
                              </wps:wsp>
                              <wps:wsp>
                                <wps:cNvSpPr/>
                                <wps:spPr>
                                  <a:xfrm rot="247200">
                                    <a:off x="271080" y="81360"/>
                                    <a:ext cx="100440" cy="154800"/>
                                  </a:xfrm>
                                  <a:custGeom>
                                    <a:avLst/>
                                    <a:gdLst/>
                                    <a:ahLst/>
                                    <a:rect l="l" t="t" r="r" b="b"/>
                                    <a:pathLst>
                                      <a:path w="537" h="513">
                                        <a:moveTo>
                                          <a:pt x="0" y="327"/>
                                        </a:moveTo>
                                        <a:lnTo>
                                          <a:pt x="31" y="513"/>
                                        </a:lnTo>
                                        <a:lnTo>
                                          <a:pt x="537" y="42"/>
                                        </a:lnTo>
                                        <a:lnTo>
                                          <a:pt x="516" y="42"/>
                                        </a:lnTo>
                                        <a:lnTo>
                                          <a:pt x="492" y="34"/>
                                        </a:lnTo>
                                        <a:lnTo>
                                          <a:pt x="468" y="16"/>
                                        </a:lnTo>
                                        <a:lnTo>
                                          <a:pt x="454" y="0"/>
                                        </a:lnTo>
                                        <a:lnTo>
                                          <a:pt x="0" y="327"/>
                                        </a:lnTo>
                                        <a:lnTo>
                                          <a:pt x="0" y="327"/>
                                        </a:lnTo>
                                        <a:close/>
                                      </a:path>
                                    </a:pathLst>
                                  </a:custGeom>
                                  <a:solidFill>
                                    <a:srgbClr val="c7695c"/>
                                  </a:solidFill>
                                  <a:ln w="0">
                                    <a:noFill/>
                                  </a:ln>
                                </wps:spPr>
                                <wps:style>
                                  <a:lnRef idx="0"/>
                                  <a:fillRef idx="0"/>
                                  <a:effectRef idx="0"/>
                                  <a:fontRef idx="minor"/>
                                </wps:style>
                                <wps:bodyPr/>
                              </wps:wsp>
                              <wps:wsp>
                                <wps:cNvSpPr/>
                                <wps:spPr>
                                  <a:xfrm rot="247200">
                                    <a:off x="118080" y="15480"/>
                                    <a:ext cx="249480" cy="47520"/>
                                  </a:xfrm>
                                  <a:custGeom>
                                    <a:avLst/>
                                    <a:gdLst/>
                                    <a:ahLst/>
                                    <a:rect l="l" t="t" r="r" b="b"/>
                                    <a:pathLst>
                                      <a:path w="1332" h="158">
                                        <a:moveTo>
                                          <a:pt x="4" y="76"/>
                                        </a:moveTo>
                                        <a:lnTo>
                                          <a:pt x="2" y="73"/>
                                        </a:lnTo>
                                        <a:lnTo>
                                          <a:pt x="1" y="66"/>
                                        </a:lnTo>
                                        <a:lnTo>
                                          <a:pt x="0" y="61"/>
                                        </a:lnTo>
                                        <a:lnTo>
                                          <a:pt x="0" y="56"/>
                                        </a:lnTo>
                                        <a:lnTo>
                                          <a:pt x="0" y="49"/>
                                        </a:lnTo>
                                        <a:lnTo>
                                          <a:pt x="2" y="45"/>
                                        </a:lnTo>
                                        <a:lnTo>
                                          <a:pt x="2" y="37"/>
                                        </a:lnTo>
                                        <a:lnTo>
                                          <a:pt x="6" y="31"/>
                                        </a:lnTo>
                                        <a:lnTo>
                                          <a:pt x="9" y="24"/>
                                        </a:lnTo>
                                        <a:lnTo>
                                          <a:pt x="13" y="19"/>
                                        </a:lnTo>
                                        <a:lnTo>
                                          <a:pt x="19" y="13"/>
                                        </a:lnTo>
                                        <a:lnTo>
                                          <a:pt x="26" y="8"/>
                                        </a:lnTo>
                                        <a:lnTo>
                                          <a:pt x="29" y="4"/>
                                        </a:lnTo>
                                        <a:lnTo>
                                          <a:pt x="34" y="2"/>
                                        </a:lnTo>
                                        <a:lnTo>
                                          <a:pt x="39" y="1"/>
                                        </a:lnTo>
                                        <a:lnTo>
                                          <a:pt x="45" y="0"/>
                                        </a:lnTo>
                                        <a:lnTo>
                                          <a:pt x="719" y="47"/>
                                        </a:lnTo>
                                        <a:lnTo>
                                          <a:pt x="1332" y="91"/>
                                        </a:lnTo>
                                        <a:lnTo>
                                          <a:pt x="1329" y="92"/>
                                        </a:lnTo>
                                        <a:lnTo>
                                          <a:pt x="1326" y="95"/>
                                        </a:lnTo>
                                        <a:lnTo>
                                          <a:pt x="1319" y="101"/>
                                        </a:lnTo>
                                        <a:lnTo>
                                          <a:pt x="1314" y="109"/>
                                        </a:lnTo>
                                        <a:lnTo>
                                          <a:pt x="1311" y="114"/>
                                        </a:lnTo>
                                        <a:lnTo>
                                          <a:pt x="1309" y="119"/>
                                        </a:lnTo>
                                        <a:lnTo>
                                          <a:pt x="1305" y="125"/>
                                        </a:lnTo>
                                        <a:lnTo>
                                          <a:pt x="1304" y="131"/>
                                        </a:lnTo>
                                        <a:lnTo>
                                          <a:pt x="1301" y="138"/>
                                        </a:lnTo>
                                        <a:lnTo>
                                          <a:pt x="1301" y="143"/>
                                        </a:lnTo>
                                        <a:lnTo>
                                          <a:pt x="1300" y="151"/>
                                        </a:lnTo>
                                        <a:lnTo>
                                          <a:pt x="1301" y="158"/>
                                        </a:lnTo>
                                        <a:lnTo>
                                          <a:pt x="1299" y="157"/>
                                        </a:lnTo>
                                        <a:lnTo>
                                          <a:pt x="1297" y="157"/>
                                        </a:lnTo>
                                        <a:lnTo>
                                          <a:pt x="1292" y="156"/>
                                        </a:lnTo>
                                        <a:lnTo>
                                          <a:pt x="1286" y="156"/>
                                        </a:lnTo>
                                        <a:lnTo>
                                          <a:pt x="1277" y="155"/>
                                        </a:lnTo>
                                        <a:lnTo>
                                          <a:pt x="1268" y="155"/>
                                        </a:lnTo>
                                        <a:lnTo>
                                          <a:pt x="1256" y="154"/>
                                        </a:lnTo>
                                        <a:lnTo>
                                          <a:pt x="1245" y="154"/>
                                        </a:lnTo>
                                        <a:lnTo>
                                          <a:pt x="1230" y="153"/>
                                        </a:lnTo>
                                        <a:lnTo>
                                          <a:pt x="1215" y="153"/>
                                        </a:lnTo>
                                        <a:lnTo>
                                          <a:pt x="1197" y="151"/>
                                        </a:lnTo>
                                        <a:lnTo>
                                          <a:pt x="1180" y="151"/>
                                        </a:lnTo>
                                        <a:lnTo>
                                          <a:pt x="1161" y="149"/>
                                        </a:lnTo>
                                        <a:lnTo>
                                          <a:pt x="1140" y="149"/>
                                        </a:lnTo>
                                        <a:lnTo>
                                          <a:pt x="1118" y="146"/>
                                        </a:lnTo>
                                        <a:lnTo>
                                          <a:pt x="1098" y="146"/>
                                        </a:lnTo>
                                        <a:lnTo>
                                          <a:pt x="1072" y="144"/>
                                        </a:lnTo>
                                        <a:lnTo>
                                          <a:pt x="1049" y="142"/>
                                        </a:lnTo>
                                        <a:lnTo>
                                          <a:pt x="1024" y="140"/>
                                        </a:lnTo>
                                        <a:lnTo>
                                          <a:pt x="998" y="139"/>
                                        </a:lnTo>
                                        <a:lnTo>
                                          <a:pt x="971" y="138"/>
                                        </a:lnTo>
                                        <a:lnTo>
                                          <a:pt x="945" y="135"/>
                                        </a:lnTo>
                                        <a:lnTo>
                                          <a:pt x="917" y="133"/>
                                        </a:lnTo>
                                        <a:lnTo>
                                          <a:pt x="890" y="132"/>
                                        </a:lnTo>
                                        <a:lnTo>
                                          <a:pt x="860" y="130"/>
                                        </a:lnTo>
                                        <a:lnTo>
                                          <a:pt x="832" y="128"/>
                                        </a:lnTo>
                                        <a:lnTo>
                                          <a:pt x="802" y="126"/>
                                        </a:lnTo>
                                        <a:lnTo>
                                          <a:pt x="773" y="125"/>
                                        </a:lnTo>
                                        <a:lnTo>
                                          <a:pt x="742" y="122"/>
                                        </a:lnTo>
                                        <a:lnTo>
                                          <a:pt x="713" y="121"/>
                                        </a:lnTo>
                                        <a:lnTo>
                                          <a:pt x="682" y="119"/>
                                        </a:lnTo>
                                        <a:lnTo>
                                          <a:pt x="653" y="118"/>
                                        </a:lnTo>
                                        <a:lnTo>
                                          <a:pt x="622" y="115"/>
                                        </a:lnTo>
                                        <a:lnTo>
                                          <a:pt x="591" y="113"/>
                                        </a:lnTo>
                                        <a:lnTo>
                                          <a:pt x="561" y="110"/>
                                        </a:lnTo>
                                        <a:lnTo>
                                          <a:pt x="531" y="109"/>
                                        </a:lnTo>
                                        <a:lnTo>
                                          <a:pt x="501" y="107"/>
                                        </a:lnTo>
                                        <a:lnTo>
                                          <a:pt x="471" y="105"/>
                                        </a:lnTo>
                                        <a:lnTo>
                                          <a:pt x="442" y="103"/>
                                        </a:lnTo>
                                        <a:lnTo>
                                          <a:pt x="414" y="102"/>
                                        </a:lnTo>
                                        <a:lnTo>
                                          <a:pt x="385" y="99"/>
                                        </a:lnTo>
                                        <a:lnTo>
                                          <a:pt x="356" y="97"/>
                                        </a:lnTo>
                                        <a:lnTo>
                                          <a:pt x="329" y="95"/>
                                        </a:lnTo>
                                        <a:lnTo>
                                          <a:pt x="304" y="94"/>
                                        </a:lnTo>
                                        <a:lnTo>
                                          <a:pt x="278" y="93"/>
                                        </a:lnTo>
                                        <a:lnTo>
                                          <a:pt x="253" y="92"/>
                                        </a:lnTo>
                                        <a:lnTo>
                                          <a:pt x="229" y="90"/>
                                        </a:lnTo>
                                        <a:lnTo>
                                          <a:pt x="207" y="90"/>
                                        </a:lnTo>
                                        <a:lnTo>
                                          <a:pt x="183" y="87"/>
                                        </a:lnTo>
                                        <a:lnTo>
                                          <a:pt x="162" y="86"/>
                                        </a:lnTo>
                                        <a:lnTo>
                                          <a:pt x="141" y="84"/>
                                        </a:lnTo>
                                        <a:lnTo>
                                          <a:pt x="123" y="83"/>
                                        </a:lnTo>
                                        <a:lnTo>
                                          <a:pt x="104" y="81"/>
                                        </a:lnTo>
                                        <a:lnTo>
                                          <a:pt x="89" y="80"/>
                                        </a:lnTo>
                                        <a:lnTo>
                                          <a:pt x="73" y="79"/>
                                        </a:lnTo>
                                        <a:lnTo>
                                          <a:pt x="59" y="79"/>
                                        </a:lnTo>
                                        <a:lnTo>
                                          <a:pt x="46" y="78"/>
                                        </a:lnTo>
                                        <a:lnTo>
                                          <a:pt x="35" y="78"/>
                                        </a:lnTo>
                                        <a:lnTo>
                                          <a:pt x="25" y="76"/>
                                        </a:lnTo>
                                        <a:lnTo>
                                          <a:pt x="18" y="76"/>
                                        </a:lnTo>
                                        <a:lnTo>
                                          <a:pt x="11" y="76"/>
                                        </a:lnTo>
                                        <a:lnTo>
                                          <a:pt x="8" y="76"/>
                                        </a:lnTo>
                                        <a:lnTo>
                                          <a:pt x="4" y="76"/>
                                        </a:lnTo>
                                        <a:lnTo>
                                          <a:pt x="4" y="76"/>
                                        </a:lnTo>
                                        <a:close/>
                                      </a:path>
                                    </a:pathLst>
                                  </a:custGeom>
                                  <a:solidFill>
                                    <a:srgbClr val="525c52"/>
                                  </a:solidFill>
                                  <a:ln w="0">
                                    <a:noFill/>
                                  </a:ln>
                                </wps:spPr>
                                <wps:style>
                                  <a:lnRef idx="0"/>
                                  <a:fillRef idx="0"/>
                                  <a:effectRef idx="0"/>
                                  <a:fontRef idx="minor"/>
                                </wps:style>
                                <wps:bodyPr/>
                              </wps:wsp>
                              <wps:wsp>
                                <wps:cNvSpPr/>
                                <wps:spPr>
                                  <a:xfrm rot="247200">
                                    <a:off x="140040" y="11160"/>
                                    <a:ext cx="12240" cy="24840"/>
                                  </a:xfrm>
                                  <a:custGeom>
                                    <a:avLst/>
                                    <a:gdLst/>
                                    <a:ahLst/>
                                    <a:rect l="l" t="t" r="r" b="b"/>
                                    <a:pathLst>
                                      <a:path w="67" h="82">
                                        <a:moveTo>
                                          <a:pt x="24" y="0"/>
                                        </a:moveTo>
                                        <a:lnTo>
                                          <a:pt x="67" y="4"/>
                                        </a:lnTo>
                                        <a:lnTo>
                                          <a:pt x="50" y="17"/>
                                        </a:lnTo>
                                        <a:lnTo>
                                          <a:pt x="43" y="32"/>
                                        </a:lnTo>
                                        <a:lnTo>
                                          <a:pt x="39" y="55"/>
                                        </a:lnTo>
                                        <a:lnTo>
                                          <a:pt x="39" y="72"/>
                                        </a:lnTo>
                                        <a:lnTo>
                                          <a:pt x="40" y="82"/>
                                        </a:lnTo>
                                        <a:lnTo>
                                          <a:pt x="2" y="77"/>
                                        </a:lnTo>
                                        <a:lnTo>
                                          <a:pt x="0" y="63"/>
                                        </a:lnTo>
                                        <a:lnTo>
                                          <a:pt x="2" y="41"/>
                                        </a:lnTo>
                                        <a:lnTo>
                                          <a:pt x="12" y="15"/>
                                        </a:lnTo>
                                        <a:lnTo>
                                          <a:pt x="24" y="0"/>
                                        </a:lnTo>
                                        <a:lnTo>
                                          <a:pt x="24" y="0"/>
                                        </a:lnTo>
                                        <a:close/>
                                      </a:path>
                                    </a:pathLst>
                                  </a:custGeom>
                                  <a:solidFill>
                                    <a:srgbClr val="a8a642"/>
                                  </a:solidFill>
                                  <a:ln w="0">
                                    <a:noFill/>
                                  </a:ln>
                                </wps:spPr>
                                <wps:style>
                                  <a:lnRef idx="0"/>
                                  <a:fillRef idx="0"/>
                                  <a:effectRef idx="0"/>
                                  <a:fontRef idx="minor"/>
                                </wps:style>
                                <wps:bodyPr/>
                              </wps:wsp>
                              <wps:wsp>
                                <wps:cNvSpPr/>
                                <wps:spPr>
                                  <a:xfrm rot="247200">
                                    <a:off x="172080" y="16560"/>
                                    <a:ext cx="10800" cy="24120"/>
                                  </a:xfrm>
                                  <a:custGeom>
                                    <a:avLst/>
                                    <a:gdLst/>
                                    <a:ahLst/>
                                    <a:rect l="l" t="t" r="r" b="b"/>
                                    <a:pathLst>
                                      <a:path w="58" h="80">
                                        <a:moveTo>
                                          <a:pt x="20" y="0"/>
                                        </a:moveTo>
                                        <a:lnTo>
                                          <a:pt x="58" y="3"/>
                                        </a:lnTo>
                                        <a:lnTo>
                                          <a:pt x="40" y="20"/>
                                        </a:lnTo>
                                        <a:lnTo>
                                          <a:pt x="34" y="43"/>
                                        </a:lnTo>
                                        <a:lnTo>
                                          <a:pt x="34" y="60"/>
                                        </a:lnTo>
                                        <a:lnTo>
                                          <a:pt x="38" y="80"/>
                                        </a:lnTo>
                                        <a:lnTo>
                                          <a:pt x="1" y="77"/>
                                        </a:lnTo>
                                        <a:lnTo>
                                          <a:pt x="0" y="61"/>
                                        </a:lnTo>
                                        <a:lnTo>
                                          <a:pt x="3" y="36"/>
                                        </a:lnTo>
                                        <a:lnTo>
                                          <a:pt x="10" y="13"/>
                                        </a:lnTo>
                                        <a:lnTo>
                                          <a:pt x="20" y="0"/>
                                        </a:lnTo>
                                        <a:lnTo>
                                          <a:pt x="20" y="0"/>
                                        </a:lnTo>
                                        <a:close/>
                                      </a:path>
                                    </a:pathLst>
                                  </a:custGeom>
                                  <a:solidFill>
                                    <a:srgbClr val="a8a642"/>
                                  </a:solidFill>
                                  <a:ln w="0">
                                    <a:noFill/>
                                  </a:ln>
                                </wps:spPr>
                                <wps:style>
                                  <a:lnRef idx="0"/>
                                  <a:fillRef idx="0"/>
                                  <a:effectRef idx="0"/>
                                  <a:fontRef idx="minor"/>
                                </wps:style>
                                <wps:bodyPr/>
                              </wps:wsp>
                              <wps:wsp>
                                <wps:cNvSpPr/>
                                <wps:spPr>
                                  <a:xfrm rot="247200">
                                    <a:off x="214920" y="24480"/>
                                    <a:ext cx="12240" cy="23400"/>
                                  </a:xfrm>
                                  <a:custGeom>
                                    <a:avLst/>
                                    <a:gdLst/>
                                    <a:ahLst/>
                                    <a:rect l="l" t="t" r="r" b="b"/>
                                    <a:pathLst>
                                      <a:path w="65" h="78">
                                        <a:moveTo>
                                          <a:pt x="24" y="0"/>
                                        </a:moveTo>
                                        <a:lnTo>
                                          <a:pt x="65" y="3"/>
                                        </a:lnTo>
                                        <a:lnTo>
                                          <a:pt x="53" y="17"/>
                                        </a:lnTo>
                                        <a:lnTo>
                                          <a:pt x="45" y="33"/>
                                        </a:lnTo>
                                        <a:lnTo>
                                          <a:pt x="40" y="55"/>
                                        </a:lnTo>
                                        <a:lnTo>
                                          <a:pt x="40" y="73"/>
                                        </a:lnTo>
                                        <a:lnTo>
                                          <a:pt x="40" y="78"/>
                                        </a:lnTo>
                                        <a:lnTo>
                                          <a:pt x="3" y="77"/>
                                        </a:lnTo>
                                        <a:lnTo>
                                          <a:pt x="0" y="63"/>
                                        </a:lnTo>
                                        <a:lnTo>
                                          <a:pt x="4" y="41"/>
                                        </a:lnTo>
                                        <a:lnTo>
                                          <a:pt x="12" y="15"/>
                                        </a:lnTo>
                                        <a:lnTo>
                                          <a:pt x="24" y="0"/>
                                        </a:lnTo>
                                        <a:lnTo>
                                          <a:pt x="24" y="0"/>
                                        </a:lnTo>
                                        <a:close/>
                                      </a:path>
                                    </a:pathLst>
                                  </a:custGeom>
                                  <a:solidFill>
                                    <a:srgbClr val="a8a642"/>
                                  </a:solidFill>
                                  <a:ln w="0">
                                    <a:noFill/>
                                  </a:ln>
                                </wps:spPr>
                                <wps:style>
                                  <a:lnRef idx="0"/>
                                  <a:fillRef idx="0"/>
                                  <a:effectRef idx="0"/>
                                  <a:fontRef idx="minor"/>
                                </wps:style>
                                <wps:bodyPr/>
                              </wps:wsp>
                              <wps:wsp>
                                <wps:cNvSpPr/>
                                <wps:spPr>
                                  <a:xfrm rot="247200">
                                    <a:off x="275760" y="36720"/>
                                    <a:ext cx="12600" cy="23040"/>
                                  </a:xfrm>
                                  <a:custGeom>
                                    <a:avLst/>
                                    <a:gdLst/>
                                    <a:ahLst/>
                                    <a:rect l="l" t="t" r="r" b="b"/>
                                    <a:pathLst>
                                      <a:path w="68" h="76">
                                        <a:moveTo>
                                          <a:pt x="27" y="0"/>
                                        </a:moveTo>
                                        <a:lnTo>
                                          <a:pt x="68" y="3"/>
                                        </a:lnTo>
                                        <a:lnTo>
                                          <a:pt x="55" y="20"/>
                                        </a:lnTo>
                                        <a:lnTo>
                                          <a:pt x="45" y="40"/>
                                        </a:lnTo>
                                        <a:lnTo>
                                          <a:pt x="42" y="63"/>
                                        </a:lnTo>
                                        <a:lnTo>
                                          <a:pt x="43" y="76"/>
                                        </a:lnTo>
                                        <a:lnTo>
                                          <a:pt x="0" y="73"/>
                                        </a:lnTo>
                                        <a:lnTo>
                                          <a:pt x="0" y="59"/>
                                        </a:lnTo>
                                        <a:lnTo>
                                          <a:pt x="5" y="35"/>
                                        </a:lnTo>
                                        <a:lnTo>
                                          <a:pt x="15" y="11"/>
                                        </a:lnTo>
                                        <a:lnTo>
                                          <a:pt x="27" y="0"/>
                                        </a:lnTo>
                                        <a:lnTo>
                                          <a:pt x="27" y="0"/>
                                        </a:lnTo>
                                        <a:close/>
                                      </a:path>
                                    </a:pathLst>
                                  </a:custGeom>
                                  <a:solidFill>
                                    <a:srgbClr val="a8a642"/>
                                  </a:solidFill>
                                  <a:ln w="0">
                                    <a:noFill/>
                                  </a:ln>
                                </wps:spPr>
                                <wps:style>
                                  <a:lnRef idx="0"/>
                                  <a:fillRef idx="0"/>
                                  <a:effectRef idx="0"/>
                                  <a:fontRef idx="minor"/>
                                </wps:style>
                                <wps:bodyPr/>
                              </wps:wsp>
                              <wps:wsp>
                                <wps:cNvSpPr/>
                                <wps:spPr>
                                  <a:xfrm rot="247200">
                                    <a:off x="323280" y="44280"/>
                                    <a:ext cx="10800" cy="23040"/>
                                  </a:xfrm>
                                  <a:custGeom>
                                    <a:avLst/>
                                    <a:gdLst/>
                                    <a:ahLst/>
                                    <a:rect l="l" t="t" r="r" b="b"/>
                                    <a:pathLst>
                                      <a:path w="58" h="76">
                                        <a:moveTo>
                                          <a:pt x="19" y="0"/>
                                        </a:moveTo>
                                        <a:lnTo>
                                          <a:pt x="58" y="4"/>
                                        </a:lnTo>
                                        <a:lnTo>
                                          <a:pt x="42" y="21"/>
                                        </a:lnTo>
                                        <a:lnTo>
                                          <a:pt x="34" y="43"/>
                                        </a:lnTo>
                                        <a:lnTo>
                                          <a:pt x="33" y="60"/>
                                        </a:lnTo>
                                        <a:lnTo>
                                          <a:pt x="34" y="76"/>
                                        </a:lnTo>
                                        <a:lnTo>
                                          <a:pt x="0" y="75"/>
                                        </a:lnTo>
                                        <a:lnTo>
                                          <a:pt x="0" y="63"/>
                                        </a:lnTo>
                                        <a:lnTo>
                                          <a:pt x="2" y="37"/>
                                        </a:lnTo>
                                        <a:lnTo>
                                          <a:pt x="9" y="12"/>
                                        </a:lnTo>
                                        <a:lnTo>
                                          <a:pt x="19" y="0"/>
                                        </a:lnTo>
                                        <a:lnTo>
                                          <a:pt x="19" y="0"/>
                                        </a:lnTo>
                                        <a:close/>
                                      </a:path>
                                    </a:pathLst>
                                  </a:custGeom>
                                  <a:solidFill>
                                    <a:srgbClr val="a8a642"/>
                                  </a:solidFill>
                                  <a:ln w="0">
                                    <a:noFill/>
                                  </a:ln>
                                </wps:spPr>
                                <wps:style>
                                  <a:lnRef idx="0"/>
                                  <a:fillRef idx="0"/>
                                  <a:effectRef idx="0"/>
                                  <a:fontRef idx="minor"/>
                                </wps:style>
                                <wps:bodyPr/>
                              </wps:wsp>
                              <wps:wsp>
                                <wps:cNvSpPr/>
                                <wps:spPr>
                                  <a:xfrm rot="247200">
                                    <a:off x="21960" y="89640"/>
                                    <a:ext cx="276840" cy="54720"/>
                                  </a:xfrm>
                                  <a:custGeom>
                                    <a:avLst/>
                                    <a:gdLst/>
                                    <a:ahLst/>
                                    <a:rect l="l" t="t" r="r" b="b"/>
                                    <a:pathLst>
                                      <a:path w="1477" h="181">
                                        <a:moveTo>
                                          <a:pt x="0" y="120"/>
                                        </a:moveTo>
                                        <a:lnTo>
                                          <a:pt x="100" y="81"/>
                                        </a:lnTo>
                                        <a:lnTo>
                                          <a:pt x="175" y="47"/>
                                        </a:lnTo>
                                        <a:lnTo>
                                          <a:pt x="261" y="0"/>
                                        </a:lnTo>
                                        <a:lnTo>
                                          <a:pt x="209" y="84"/>
                                        </a:lnTo>
                                        <a:lnTo>
                                          <a:pt x="399" y="11"/>
                                        </a:lnTo>
                                        <a:lnTo>
                                          <a:pt x="351" y="98"/>
                                        </a:lnTo>
                                        <a:lnTo>
                                          <a:pt x="571" y="31"/>
                                        </a:lnTo>
                                        <a:lnTo>
                                          <a:pt x="528" y="114"/>
                                        </a:lnTo>
                                        <a:lnTo>
                                          <a:pt x="726" y="38"/>
                                        </a:lnTo>
                                        <a:lnTo>
                                          <a:pt x="687" y="116"/>
                                        </a:lnTo>
                                        <a:lnTo>
                                          <a:pt x="869" y="38"/>
                                        </a:lnTo>
                                        <a:lnTo>
                                          <a:pt x="830" y="121"/>
                                        </a:lnTo>
                                        <a:lnTo>
                                          <a:pt x="1006" y="33"/>
                                        </a:lnTo>
                                        <a:lnTo>
                                          <a:pt x="975" y="118"/>
                                        </a:lnTo>
                                        <a:lnTo>
                                          <a:pt x="1135" y="33"/>
                                        </a:lnTo>
                                        <a:lnTo>
                                          <a:pt x="1099" y="126"/>
                                        </a:lnTo>
                                        <a:lnTo>
                                          <a:pt x="1259" y="33"/>
                                        </a:lnTo>
                                        <a:lnTo>
                                          <a:pt x="1220" y="127"/>
                                        </a:lnTo>
                                        <a:lnTo>
                                          <a:pt x="1383" y="36"/>
                                        </a:lnTo>
                                        <a:lnTo>
                                          <a:pt x="1340" y="129"/>
                                        </a:lnTo>
                                        <a:lnTo>
                                          <a:pt x="1477" y="58"/>
                                        </a:lnTo>
                                        <a:lnTo>
                                          <a:pt x="1462" y="90"/>
                                        </a:lnTo>
                                        <a:lnTo>
                                          <a:pt x="1344" y="151"/>
                                        </a:lnTo>
                                        <a:lnTo>
                                          <a:pt x="1253" y="181"/>
                                        </a:lnTo>
                                        <a:lnTo>
                                          <a:pt x="1091" y="181"/>
                                        </a:lnTo>
                                        <a:lnTo>
                                          <a:pt x="876" y="181"/>
                                        </a:lnTo>
                                        <a:lnTo>
                                          <a:pt x="683" y="181"/>
                                        </a:lnTo>
                                        <a:lnTo>
                                          <a:pt x="500" y="176"/>
                                        </a:lnTo>
                                        <a:lnTo>
                                          <a:pt x="402" y="171"/>
                                        </a:lnTo>
                                        <a:lnTo>
                                          <a:pt x="260" y="156"/>
                                        </a:lnTo>
                                        <a:lnTo>
                                          <a:pt x="0" y="120"/>
                                        </a:lnTo>
                                        <a:lnTo>
                                          <a:pt x="0" y="120"/>
                                        </a:lnTo>
                                        <a:close/>
                                      </a:path>
                                    </a:pathLst>
                                  </a:custGeom>
                                  <a:solidFill>
                                    <a:srgbClr val="ffffff"/>
                                  </a:solidFill>
                                  <a:ln w="0">
                                    <a:noFill/>
                                  </a:ln>
                                </wps:spPr>
                                <wps:style>
                                  <a:lnRef idx="0"/>
                                  <a:fillRef idx="0"/>
                                  <a:effectRef idx="0"/>
                                  <a:fontRef idx="minor"/>
                                </wps:style>
                                <wps:bodyPr/>
                              </wps:wsp>
                            </wpg:grpSp>
                            <wpg:grpSp>
                              <wpg:cNvGrpSpPr/>
                              <wpg:grpSpPr>
                                <a:xfrm>
                                  <a:off x="186120" y="142920"/>
                                  <a:ext cx="156240" cy="124560"/>
                                </a:xfrm>
                              </wpg:grpSpPr>
                              <wpg:grpSp>
                                <wpg:cNvGrpSpPr/>
                                <wpg:grpSpPr>
                                  <a:xfrm>
                                    <a:off x="3600" y="0"/>
                                    <a:ext cx="152280" cy="124560"/>
                                  </a:xfrm>
                                </wpg:grpSpPr>
                                <wps:wsp>
                                  <wps:cNvSpPr/>
                                  <wps:spPr>
                                    <a:xfrm>
                                      <a:off x="0" y="0"/>
                                      <a:ext cx="152280" cy="124560"/>
                                    </a:xfrm>
                                    <a:custGeom>
                                      <a:avLst/>
                                      <a:gdLst/>
                                      <a:ahLst/>
                                      <a:rect l="l" t="t" r="r" b="b"/>
                                      <a:pathLst>
                                        <a:path w="583" h="298">
                                          <a:moveTo>
                                            <a:pt x="526" y="0"/>
                                          </a:moveTo>
                                          <a:lnTo>
                                            <a:pt x="583" y="203"/>
                                          </a:lnTo>
                                          <a:lnTo>
                                            <a:pt x="364" y="298"/>
                                          </a:lnTo>
                                          <a:lnTo>
                                            <a:pt x="4" y="147"/>
                                          </a:lnTo>
                                          <a:lnTo>
                                            <a:pt x="0" y="97"/>
                                          </a:lnTo>
                                          <a:lnTo>
                                            <a:pt x="145" y="2"/>
                                          </a:lnTo>
                                          <a:lnTo>
                                            <a:pt x="526" y="0"/>
                                          </a:lnTo>
                                          <a:lnTo>
                                            <a:pt x="526" y="0"/>
                                          </a:lnTo>
                                          <a:close/>
                                        </a:path>
                                      </a:pathLst>
                                    </a:custGeom>
                                    <a:solidFill>
                                      <a:srgbClr val="000000"/>
                                    </a:solidFill>
                                    <a:ln w="0">
                                      <a:noFill/>
                                    </a:ln>
                                  </wps:spPr>
                                  <wps:style>
                                    <a:lnRef idx="0"/>
                                    <a:fillRef idx="0"/>
                                    <a:effectRef idx="0"/>
                                    <a:fontRef idx="minor"/>
                                  </wps:style>
                                  <wps:bodyPr/>
                                </wps:wsp>
                                <wps:wsp>
                                  <wps:cNvSpPr/>
                                  <wps:spPr>
                                    <a:xfrm>
                                      <a:off x="4680" y="14400"/>
                                      <a:ext cx="119520" cy="33480"/>
                                    </a:xfrm>
                                    <a:custGeom>
                                      <a:avLst/>
                                      <a:gdLst/>
                                      <a:ahLst/>
                                      <a:rect l="l" t="t" r="r" b="b"/>
                                      <a:pathLst>
                                        <a:path w="456" h="81">
                                          <a:moveTo>
                                            <a:pt x="456" y="12"/>
                                          </a:moveTo>
                                          <a:lnTo>
                                            <a:pt x="111" y="0"/>
                                          </a:lnTo>
                                          <a:lnTo>
                                            <a:pt x="0" y="66"/>
                                          </a:lnTo>
                                          <a:lnTo>
                                            <a:pt x="300" y="81"/>
                                          </a:lnTo>
                                          <a:lnTo>
                                            <a:pt x="456" y="12"/>
                                          </a:lnTo>
                                          <a:lnTo>
                                            <a:pt x="456" y="12"/>
                                          </a:lnTo>
                                          <a:close/>
                                        </a:path>
                                      </a:pathLst>
                                    </a:custGeom>
                                    <a:solidFill>
                                      <a:srgbClr val="e3e38c"/>
                                    </a:solidFill>
                                    <a:ln w="0">
                                      <a:noFill/>
                                    </a:ln>
                                  </wps:spPr>
                                  <wps:style>
                                    <a:lnRef idx="0"/>
                                    <a:fillRef idx="0"/>
                                    <a:effectRef idx="0"/>
                                    <a:fontRef idx="minor"/>
                                  </wps:style>
                                  <wps:bodyPr/>
                                </wps:wsp>
                                <wps:wsp>
                                  <wps:cNvSpPr/>
                                  <wps:spPr>
                                    <a:xfrm>
                                      <a:off x="29880" y="22680"/>
                                      <a:ext cx="60480" cy="14760"/>
                                    </a:xfrm>
                                    <a:custGeom>
                                      <a:avLst/>
                                      <a:gdLst/>
                                      <a:ahLst/>
                                      <a:rect l="l" t="t" r="r" b="b"/>
                                      <a:pathLst>
                                        <a:path w="232" h="36">
                                          <a:moveTo>
                                            <a:pt x="3" y="0"/>
                                          </a:moveTo>
                                          <a:lnTo>
                                            <a:pt x="0" y="9"/>
                                          </a:lnTo>
                                          <a:lnTo>
                                            <a:pt x="3" y="18"/>
                                          </a:lnTo>
                                          <a:lnTo>
                                            <a:pt x="8" y="27"/>
                                          </a:lnTo>
                                          <a:lnTo>
                                            <a:pt x="62" y="29"/>
                                          </a:lnTo>
                                          <a:lnTo>
                                            <a:pt x="192" y="36"/>
                                          </a:lnTo>
                                          <a:lnTo>
                                            <a:pt x="232" y="13"/>
                                          </a:lnTo>
                                          <a:lnTo>
                                            <a:pt x="3" y="0"/>
                                          </a:lnTo>
                                          <a:lnTo>
                                            <a:pt x="3" y="0"/>
                                          </a:lnTo>
                                          <a:close/>
                                        </a:path>
                                      </a:pathLst>
                                    </a:custGeom>
                                    <a:solidFill>
                                      <a:srgbClr val="e6ffe6"/>
                                    </a:solidFill>
                                    <a:ln w="0">
                                      <a:noFill/>
                                    </a:ln>
                                  </wps:spPr>
                                  <wps:style>
                                    <a:lnRef idx="0"/>
                                    <a:fillRef idx="0"/>
                                    <a:effectRef idx="0"/>
                                    <a:fontRef idx="minor"/>
                                  </wps:style>
                                  <wps:bodyPr/>
                                </wps:wsp>
                              </wpg:grpSp>
                              <wpg:grpSp>
                                <wpg:cNvGrpSpPr/>
                                <wpg:grpSpPr>
                                  <a:xfrm>
                                    <a:off x="0" y="9000"/>
                                    <a:ext cx="138960" cy="106200"/>
                                  </a:xfrm>
                                </wpg:grpSpPr>
                                <wps:wsp>
                                  <wps:cNvSpPr/>
                                  <wps:spPr>
                                    <a:xfrm>
                                      <a:off x="78120" y="3600"/>
                                      <a:ext cx="60840" cy="102240"/>
                                    </a:xfrm>
                                    <a:custGeom>
                                      <a:avLst/>
                                      <a:gdLst/>
                                      <a:ahLst/>
                                      <a:rect l="l" t="t" r="r" b="b"/>
                                      <a:pathLst>
                                        <a:path w="233" h="245">
                                          <a:moveTo>
                                            <a:pt x="187" y="0"/>
                                          </a:moveTo>
                                          <a:lnTo>
                                            <a:pt x="0" y="85"/>
                                          </a:lnTo>
                                          <a:lnTo>
                                            <a:pt x="43" y="245"/>
                                          </a:lnTo>
                                          <a:lnTo>
                                            <a:pt x="233" y="156"/>
                                          </a:lnTo>
                                          <a:lnTo>
                                            <a:pt x="187" y="0"/>
                                          </a:lnTo>
                                          <a:lnTo>
                                            <a:pt x="187" y="0"/>
                                          </a:lnTo>
                                          <a:close/>
                                        </a:path>
                                      </a:pathLst>
                                    </a:custGeom>
                                    <a:solidFill>
                                      <a:srgbClr val="948f42"/>
                                    </a:solidFill>
                                    <a:ln w="0">
                                      <a:noFill/>
                                    </a:ln>
                                  </wps:spPr>
                                  <wps:style>
                                    <a:lnRef idx="0"/>
                                    <a:fillRef idx="0"/>
                                    <a:effectRef idx="0"/>
                                    <a:fontRef idx="minor"/>
                                  </wps:style>
                                  <wps:bodyPr/>
                                </wps:wsp>
                                <wps:wsp>
                                  <wps:cNvSpPr/>
                                  <wps:spPr>
                                    <a:xfrm>
                                      <a:off x="92520" y="26640"/>
                                      <a:ext cx="34920" cy="56520"/>
                                    </a:xfrm>
                                    <a:custGeom>
                                      <a:avLst/>
                                      <a:gdLst/>
                                      <a:ahLst/>
                                      <a:rect l="l" t="t" r="r" b="b"/>
                                      <a:pathLst>
                                        <a:path w="135" h="136">
                                          <a:moveTo>
                                            <a:pt x="66" y="136"/>
                                          </a:moveTo>
                                          <a:lnTo>
                                            <a:pt x="58" y="135"/>
                                          </a:lnTo>
                                          <a:lnTo>
                                            <a:pt x="51" y="134"/>
                                          </a:lnTo>
                                          <a:lnTo>
                                            <a:pt x="45" y="132"/>
                                          </a:lnTo>
                                          <a:lnTo>
                                            <a:pt x="39" y="130"/>
                                          </a:lnTo>
                                          <a:lnTo>
                                            <a:pt x="28" y="123"/>
                                          </a:lnTo>
                                          <a:lnTo>
                                            <a:pt x="18" y="115"/>
                                          </a:lnTo>
                                          <a:lnTo>
                                            <a:pt x="14" y="109"/>
                                          </a:lnTo>
                                          <a:lnTo>
                                            <a:pt x="10" y="105"/>
                                          </a:lnTo>
                                          <a:lnTo>
                                            <a:pt x="7" y="98"/>
                                          </a:lnTo>
                                          <a:lnTo>
                                            <a:pt x="4" y="93"/>
                                          </a:lnTo>
                                          <a:lnTo>
                                            <a:pt x="2" y="86"/>
                                          </a:lnTo>
                                          <a:lnTo>
                                            <a:pt x="0" y="79"/>
                                          </a:lnTo>
                                          <a:lnTo>
                                            <a:pt x="0" y="74"/>
                                          </a:lnTo>
                                          <a:lnTo>
                                            <a:pt x="0" y="67"/>
                                          </a:lnTo>
                                          <a:lnTo>
                                            <a:pt x="0" y="60"/>
                                          </a:lnTo>
                                          <a:lnTo>
                                            <a:pt x="0" y="52"/>
                                          </a:lnTo>
                                          <a:lnTo>
                                            <a:pt x="2" y="47"/>
                                          </a:lnTo>
                                          <a:lnTo>
                                            <a:pt x="4" y="40"/>
                                          </a:lnTo>
                                          <a:lnTo>
                                            <a:pt x="7" y="34"/>
                                          </a:lnTo>
                                          <a:lnTo>
                                            <a:pt x="10" y="28"/>
                                          </a:lnTo>
                                          <a:lnTo>
                                            <a:pt x="14" y="23"/>
                                          </a:lnTo>
                                          <a:lnTo>
                                            <a:pt x="18" y="18"/>
                                          </a:lnTo>
                                          <a:lnTo>
                                            <a:pt x="28" y="10"/>
                                          </a:lnTo>
                                          <a:lnTo>
                                            <a:pt x="39" y="4"/>
                                          </a:lnTo>
                                          <a:lnTo>
                                            <a:pt x="45" y="1"/>
                                          </a:lnTo>
                                          <a:lnTo>
                                            <a:pt x="51" y="0"/>
                                          </a:lnTo>
                                          <a:lnTo>
                                            <a:pt x="58" y="0"/>
                                          </a:lnTo>
                                          <a:lnTo>
                                            <a:pt x="66" y="0"/>
                                          </a:lnTo>
                                          <a:lnTo>
                                            <a:pt x="73" y="0"/>
                                          </a:lnTo>
                                          <a:lnTo>
                                            <a:pt x="78" y="0"/>
                                          </a:lnTo>
                                          <a:lnTo>
                                            <a:pt x="85" y="1"/>
                                          </a:lnTo>
                                          <a:lnTo>
                                            <a:pt x="91" y="4"/>
                                          </a:lnTo>
                                          <a:lnTo>
                                            <a:pt x="97" y="6"/>
                                          </a:lnTo>
                                          <a:lnTo>
                                            <a:pt x="103" y="10"/>
                                          </a:lnTo>
                                          <a:lnTo>
                                            <a:pt x="108" y="14"/>
                                          </a:lnTo>
                                          <a:lnTo>
                                            <a:pt x="114" y="18"/>
                                          </a:lnTo>
                                          <a:lnTo>
                                            <a:pt x="118" y="23"/>
                                          </a:lnTo>
                                          <a:lnTo>
                                            <a:pt x="122" y="28"/>
                                          </a:lnTo>
                                          <a:lnTo>
                                            <a:pt x="125" y="34"/>
                                          </a:lnTo>
                                          <a:lnTo>
                                            <a:pt x="128" y="40"/>
                                          </a:lnTo>
                                          <a:lnTo>
                                            <a:pt x="131" y="47"/>
                                          </a:lnTo>
                                          <a:lnTo>
                                            <a:pt x="133" y="52"/>
                                          </a:lnTo>
                                          <a:lnTo>
                                            <a:pt x="134" y="60"/>
                                          </a:lnTo>
                                          <a:lnTo>
                                            <a:pt x="135" y="67"/>
                                          </a:lnTo>
                                          <a:lnTo>
                                            <a:pt x="134" y="74"/>
                                          </a:lnTo>
                                          <a:lnTo>
                                            <a:pt x="133" y="79"/>
                                          </a:lnTo>
                                          <a:lnTo>
                                            <a:pt x="131" y="86"/>
                                          </a:lnTo>
                                          <a:lnTo>
                                            <a:pt x="128" y="93"/>
                                          </a:lnTo>
                                          <a:lnTo>
                                            <a:pt x="125" y="98"/>
                                          </a:lnTo>
                                          <a:lnTo>
                                            <a:pt x="122" y="105"/>
                                          </a:lnTo>
                                          <a:lnTo>
                                            <a:pt x="118" y="109"/>
                                          </a:lnTo>
                                          <a:lnTo>
                                            <a:pt x="114" y="115"/>
                                          </a:lnTo>
                                          <a:lnTo>
                                            <a:pt x="108" y="120"/>
                                          </a:lnTo>
                                          <a:lnTo>
                                            <a:pt x="103" y="123"/>
                                          </a:lnTo>
                                          <a:lnTo>
                                            <a:pt x="97" y="126"/>
                                          </a:lnTo>
                                          <a:lnTo>
                                            <a:pt x="91" y="130"/>
                                          </a:lnTo>
                                          <a:lnTo>
                                            <a:pt x="85" y="132"/>
                                          </a:lnTo>
                                          <a:lnTo>
                                            <a:pt x="78" y="134"/>
                                          </a:lnTo>
                                          <a:lnTo>
                                            <a:pt x="73" y="135"/>
                                          </a:lnTo>
                                          <a:lnTo>
                                            <a:pt x="66" y="136"/>
                                          </a:lnTo>
                                          <a:lnTo>
                                            <a:pt x="66" y="136"/>
                                          </a:lnTo>
                                          <a:close/>
                                        </a:path>
                                      </a:pathLst>
                                    </a:custGeom>
                                    <a:solidFill>
                                      <a:srgbClr val="000000"/>
                                    </a:solidFill>
                                    <a:ln w="0">
                                      <a:noFill/>
                                    </a:ln>
                                  </wps:spPr>
                                  <wps:style>
                                    <a:lnRef idx="0"/>
                                    <a:fillRef idx="0"/>
                                    <a:effectRef idx="0"/>
                                    <a:fontRef idx="minor"/>
                                  </wps:style>
                                  <wps:bodyPr/>
                                </wps:wsp>
                                <wps:wsp>
                                  <wps:cNvSpPr/>
                                  <wps:spPr>
                                    <a:xfrm>
                                      <a:off x="95040" y="31680"/>
                                      <a:ext cx="28440" cy="45720"/>
                                    </a:xfrm>
                                    <a:custGeom>
                                      <a:avLst/>
                                      <a:gdLst/>
                                      <a:ahLst/>
                                      <a:rect l="l" t="t" r="r" b="b"/>
                                      <a:pathLst>
                                        <a:path w="111" h="110">
                                          <a:moveTo>
                                            <a:pt x="57" y="110"/>
                                          </a:moveTo>
                                          <a:lnTo>
                                            <a:pt x="51" y="110"/>
                                          </a:lnTo>
                                          <a:lnTo>
                                            <a:pt x="45" y="109"/>
                                          </a:lnTo>
                                          <a:lnTo>
                                            <a:pt x="39" y="107"/>
                                          </a:lnTo>
                                          <a:lnTo>
                                            <a:pt x="34" y="106"/>
                                          </a:lnTo>
                                          <a:lnTo>
                                            <a:pt x="24" y="100"/>
                                          </a:lnTo>
                                          <a:lnTo>
                                            <a:pt x="17" y="95"/>
                                          </a:lnTo>
                                          <a:lnTo>
                                            <a:pt x="9" y="85"/>
                                          </a:lnTo>
                                          <a:lnTo>
                                            <a:pt x="5" y="76"/>
                                          </a:lnTo>
                                          <a:lnTo>
                                            <a:pt x="0" y="65"/>
                                          </a:lnTo>
                                          <a:lnTo>
                                            <a:pt x="0" y="55"/>
                                          </a:lnTo>
                                          <a:lnTo>
                                            <a:pt x="0" y="49"/>
                                          </a:lnTo>
                                          <a:lnTo>
                                            <a:pt x="0" y="43"/>
                                          </a:lnTo>
                                          <a:lnTo>
                                            <a:pt x="1" y="38"/>
                                          </a:lnTo>
                                          <a:lnTo>
                                            <a:pt x="5" y="33"/>
                                          </a:lnTo>
                                          <a:lnTo>
                                            <a:pt x="9" y="24"/>
                                          </a:lnTo>
                                          <a:lnTo>
                                            <a:pt x="17" y="16"/>
                                          </a:lnTo>
                                          <a:lnTo>
                                            <a:pt x="24" y="8"/>
                                          </a:lnTo>
                                          <a:lnTo>
                                            <a:pt x="34" y="4"/>
                                          </a:lnTo>
                                          <a:lnTo>
                                            <a:pt x="39" y="1"/>
                                          </a:lnTo>
                                          <a:lnTo>
                                            <a:pt x="45" y="0"/>
                                          </a:lnTo>
                                          <a:lnTo>
                                            <a:pt x="51" y="0"/>
                                          </a:lnTo>
                                          <a:lnTo>
                                            <a:pt x="57" y="0"/>
                                          </a:lnTo>
                                          <a:lnTo>
                                            <a:pt x="67" y="0"/>
                                          </a:lnTo>
                                          <a:lnTo>
                                            <a:pt x="78" y="4"/>
                                          </a:lnTo>
                                          <a:lnTo>
                                            <a:pt x="87" y="8"/>
                                          </a:lnTo>
                                          <a:lnTo>
                                            <a:pt x="95" y="16"/>
                                          </a:lnTo>
                                          <a:lnTo>
                                            <a:pt x="101" y="24"/>
                                          </a:lnTo>
                                          <a:lnTo>
                                            <a:pt x="106" y="33"/>
                                          </a:lnTo>
                                          <a:lnTo>
                                            <a:pt x="107" y="38"/>
                                          </a:lnTo>
                                          <a:lnTo>
                                            <a:pt x="110" y="43"/>
                                          </a:lnTo>
                                          <a:lnTo>
                                            <a:pt x="110" y="49"/>
                                          </a:lnTo>
                                          <a:lnTo>
                                            <a:pt x="111" y="55"/>
                                          </a:lnTo>
                                          <a:lnTo>
                                            <a:pt x="110" y="65"/>
                                          </a:lnTo>
                                          <a:lnTo>
                                            <a:pt x="106" y="76"/>
                                          </a:lnTo>
                                          <a:lnTo>
                                            <a:pt x="101" y="85"/>
                                          </a:lnTo>
                                          <a:lnTo>
                                            <a:pt x="95" y="95"/>
                                          </a:lnTo>
                                          <a:lnTo>
                                            <a:pt x="87" y="100"/>
                                          </a:lnTo>
                                          <a:lnTo>
                                            <a:pt x="78" y="106"/>
                                          </a:lnTo>
                                          <a:lnTo>
                                            <a:pt x="67" y="109"/>
                                          </a:lnTo>
                                          <a:lnTo>
                                            <a:pt x="57" y="110"/>
                                          </a:lnTo>
                                          <a:lnTo>
                                            <a:pt x="57" y="110"/>
                                          </a:lnTo>
                                          <a:close/>
                                        </a:path>
                                      </a:pathLst>
                                    </a:custGeom>
                                    <a:solidFill>
                                      <a:srgbClr val="a84a3d"/>
                                    </a:solidFill>
                                    <a:ln w="0">
                                      <a:noFill/>
                                    </a:ln>
                                  </wps:spPr>
                                  <wps:style>
                                    <a:lnRef idx="0"/>
                                    <a:fillRef idx="0"/>
                                    <a:effectRef idx="0"/>
                                    <a:fontRef idx="minor"/>
                                  </wps:style>
                                  <wps:bodyPr/>
                                </wps:wsp>
                                <wps:wsp>
                                  <wps:cNvSpPr/>
                                  <wps:spPr>
                                    <a:xfrm>
                                      <a:off x="0" y="32760"/>
                                      <a:ext cx="89640" cy="73080"/>
                                    </a:xfrm>
                                    <a:custGeom>
                                      <a:avLst/>
                                      <a:gdLst/>
                                      <a:ahLst/>
                                      <a:rect l="l" t="t" r="r" b="b"/>
                                      <a:pathLst>
                                        <a:path w="342" h="175">
                                          <a:moveTo>
                                            <a:pt x="300" y="15"/>
                                          </a:moveTo>
                                          <a:lnTo>
                                            <a:pt x="113" y="3"/>
                                          </a:lnTo>
                                          <a:lnTo>
                                            <a:pt x="0" y="0"/>
                                          </a:lnTo>
                                          <a:lnTo>
                                            <a:pt x="5" y="39"/>
                                          </a:lnTo>
                                          <a:lnTo>
                                            <a:pt x="342" y="175"/>
                                          </a:lnTo>
                                          <a:lnTo>
                                            <a:pt x="300" y="15"/>
                                          </a:lnTo>
                                          <a:lnTo>
                                            <a:pt x="300" y="15"/>
                                          </a:lnTo>
                                          <a:close/>
                                        </a:path>
                                      </a:pathLst>
                                    </a:custGeom>
                                    <a:solidFill>
                                      <a:srgbClr val="f59e91"/>
                                    </a:solidFill>
                                    <a:ln w="0">
                                      <a:noFill/>
                                    </a:ln>
                                  </wps:spPr>
                                  <wps:style>
                                    <a:lnRef idx="0"/>
                                    <a:fillRef idx="0"/>
                                    <a:effectRef idx="0"/>
                                    <a:fontRef idx="minor"/>
                                  </wps:style>
                                  <wps:bodyPr/>
                                </wps:wsp>
                                <wps:wsp>
                                  <wps:cNvSpPr/>
                                  <wps:spPr>
                                    <a:xfrm>
                                      <a:off x="27720" y="0"/>
                                      <a:ext cx="99000" cy="10800"/>
                                    </a:xfrm>
                                    <a:custGeom>
                                      <a:avLst/>
                                      <a:gdLst/>
                                      <a:ahLst/>
                                      <a:rect l="l" t="t" r="r" b="b"/>
                                      <a:pathLst>
                                        <a:path w="380" h="26">
                                          <a:moveTo>
                                            <a:pt x="380" y="10"/>
                                          </a:moveTo>
                                          <a:lnTo>
                                            <a:pt x="23" y="0"/>
                                          </a:lnTo>
                                          <a:lnTo>
                                            <a:pt x="0" y="16"/>
                                          </a:lnTo>
                                          <a:lnTo>
                                            <a:pt x="348" y="26"/>
                                          </a:lnTo>
                                          <a:lnTo>
                                            <a:pt x="380" y="10"/>
                                          </a:lnTo>
                                          <a:lnTo>
                                            <a:pt x="380" y="10"/>
                                          </a:lnTo>
                                          <a:close/>
                                        </a:path>
                                      </a:pathLst>
                                    </a:custGeom>
                                    <a:solidFill>
                                      <a:srgbClr val="e08578"/>
                                    </a:solidFill>
                                    <a:ln w="0">
                                      <a:noFill/>
                                    </a:ln>
                                  </wps:spPr>
                                  <wps:style>
                                    <a:lnRef idx="0"/>
                                    <a:fillRef idx="0"/>
                                    <a:effectRef idx="0"/>
                                    <a:fontRef idx="minor"/>
                                  </wps:style>
                                  <wps:bodyPr/>
                                </wps:wsp>
                                <wps:wsp>
                                  <wps:cNvSpPr/>
                                  <wps:spPr>
                                    <a:xfrm>
                                      <a:off x="30240" y="37800"/>
                                      <a:ext cx="54720" cy="60480"/>
                                    </a:xfrm>
                                    <a:custGeom>
                                      <a:avLst/>
                                      <a:gdLst/>
                                      <a:ahLst/>
                                      <a:rect l="l" t="t" r="r" b="b"/>
                                      <a:pathLst>
                                        <a:path w="209" h="145">
                                          <a:moveTo>
                                            <a:pt x="0" y="0"/>
                                          </a:moveTo>
                                          <a:lnTo>
                                            <a:pt x="177" y="12"/>
                                          </a:lnTo>
                                          <a:lnTo>
                                            <a:pt x="209" y="145"/>
                                          </a:lnTo>
                                          <a:lnTo>
                                            <a:pt x="30" y="70"/>
                                          </a:lnTo>
                                          <a:lnTo>
                                            <a:pt x="138" y="87"/>
                                          </a:lnTo>
                                          <a:lnTo>
                                            <a:pt x="22" y="45"/>
                                          </a:lnTo>
                                          <a:lnTo>
                                            <a:pt x="138" y="58"/>
                                          </a:lnTo>
                                          <a:lnTo>
                                            <a:pt x="11" y="24"/>
                                          </a:lnTo>
                                          <a:lnTo>
                                            <a:pt x="136" y="27"/>
                                          </a:lnTo>
                                          <a:lnTo>
                                            <a:pt x="0" y="0"/>
                                          </a:lnTo>
                                          <a:lnTo>
                                            <a:pt x="0" y="0"/>
                                          </a:lnTo>
                                          <a:close/>
                                        </a:path>
                                      </a:pathLst>
                                    </a:custGeom>
                                    <a:solidFill>
                                      <a:srgbClr val="ffb5a8"/>
                                    </a:solidFill>
                                    <a:ln w="0">
                                      <a:noFill/>
                                    </a:ln>
                                  </wps:spPr>
                                  <wps:style>
                                    <a:lnRef idx="0"/>
                                    <a:fillRef idx="0"/>
                                    <a:effectRef idx="0"/>
                                    <a:fontRef idx="minor"/>
                                  </wps:style>
                                  <wps:bodyPr/>
                                </wps:wsp>
                                <wps:wsp>
                                  <wps:cNvSpPr/>
                                  <wps:spPr>
                                    <a:xfrm>
                                      <a:off x="108000" y="10800"/>
                                      <a:ext cx="27360" cy="63360"/>
                                    </a:xfrm>
                                    <a:custGeom>
                                      <a:avLst/>
                                      <a:gdLst/>
                                      <a:ahLst/>
                                      <a:rect l="l" t="t" r="r" b="b"/>
                                      <a:pathLst>
                                        <a:path w="105" h="152">
                                          <a:moveTo>
                                            <a:pt x="0" y="26"/>
                                          </a:moveTo>
                                          <a:lnTo>
                                            <a:pt x="26" y="27"/>
                                          </a:lnTo>
                                          <a:lnTo>
                                            <a:pt x="50" y="37"/>
                                          </a:lnTo>
                                          <a:lnTo>
                                            <a:pt x="67" y="52"/>
                                          </a:lnTo>
                                          <a:lnTo>
                                            <a:pt x="77" y="68"/>
                                          </a:lnTo>
                                          <a:lnTo>
                                            <a:pt x="86" y="90"/>
                                          </a:lnTo>
                                          <a:lnTo>
                                            <a:pt x="88" y="112"/>
                                          </a:lnTo>
                                          <a:lnTo>
                                            <a:pt x="82" y="135"/>
                                          </a:lnTo>
                                          <a:lnTo>
                                            <a:pt x="73" y="152"/>
                                          </a:lnTo>
                                          <a:lnTo>
                                            <a:pt x="105" y="135"/>
                                          </a:lnTo>
                                          <a:lnTo>
                                            <a:pt x="67" y="0"/>
                                          </a:lnTo>
                                          <a:lnTo>
                                            <a:pt x="0" y="26"/>
                                          </a:lnTo>
                                          <a:lnTo>
                                            <a:pt x="0" y="26"/>
                                          </a:lnTo>
                                          <a:close/>
                                        </a:path>
                                      </a:pathLst>
                                    </a:custGeom>
                                    <a:solidFill>
                                      <a:srgbClr val="b5b35c"/>
                                    </a:solidFill>
                                    <a:ln w="0">
                                      <a:noFill/>
                                    </a:ln>
                                  </wps:spPr>
                                  <wps:style>
                                    <a:lnRef idx="0"/>
                                    <a:fillRef idx="0"/>
                                    <a:effectRef idx="0"/>
                                    <a:fontRef idx="minor"/>
                                  </wps:style>
                                  <wps:bodyPr/>
                                </wps:wsp>
                              </wpg:grpSp>
                            </wpg:grpSp>
                            <wpg:grpSp>
                              <wpg:cNvGrpSpPr/>
                              <wpg:grpSpPr>
                                <a:xfrm>
                                  <a:off x="354960" y="31680"/>
                                  <a:ext cx="275040" cy="120600"/>
                                </a:xfrm>
                              </wpg:grpSpPr>
                              <wps:wsp>
                                <wps:cNvSpPr/>
                                <wps:spPr>
                                  <a:xfrm flipV="1">
                                    <a:off x="0" y="0"/>
                                    <a:ext cx="275040" cy="120600"/>
                                  </a:xfrm>
                                  <a:custGeom>
                                    <a:avLst/>
                                    <a:gdLst/>
                                    <a:ahLst/>
                                    <a:rect l="l" t="t" r="r" b="b"/>
                                    <a:pathLst>
                                      <a:path w="2366" h="1022">
                                        <a:moveTo>
                                          <a:pt x="1972" y="1001"/>
                                        </a:moveTo>
                                        <a:lnTo>
                                          <a:pt x="1970" y="999"/>
                                        </a:lnTo>
                                        <a:lnTo>
                                          <a:pt x="1969" y="997"/>
                                        </a:lnTo>
                                        <a:lnTo>
                                          <a:pt x="1963" y="995"/>
                                        </a:lnTo>
                                        <a:lnTo>
                                          <a:pt x="1958" y="995"/>
                                        </a:lnTo>
                                        <a:lnTo>
                                          <a:pt x="1951" y="992"/>
                                        </a:lnTo>
                                        <a:lnTo>
                                          <a:pt x="1942" y="988"/>
                                        </a:lnTo>
                                        <a:lnTo>
                                          <a:pt x="1933" y="985"/>
                                        </a:lnTo>
                                        <a:lnTo>
                                          <a:pt x="1923" y="981"/>
                                        </a:lnTo>
                                        <a:lnTo>
                                          <a:pt x="1909" y="978"/>
                                        </a:lnTo>
                                        <a:lnTo>
                                          <a:pt x="1895" y="973"/>
                                        </a:lnTo>
                                        <a:lnTo>
                                          <a:pt x="1879" y="966"/>
                                        </a:lnTo>
                                        <a:lnTo>
                                          <a:pt x="1863" y="962"/>
                                        </a:lnTo>
                                        <a:lnTo>
                                          <a:pt x="1845" y="955"/>
                                        </a:lnTo>
                                        <a:lnTo>
                                          <a:pt x="1828" y="948"/>
                                        </a:lnTo>
                                        <a:lnTo>
                                          <a:pt x="1809" y="941"/>
                                        </a:lnTo>
                                        <a:lnTo>
                                          <a:pt x="1787" y="934"/>
                                        </a:lnTo>
                                        <a:lnTo>
                                          <a:pt x="1765" y="927"/>
                                        </a:lnTo>
                                        <a:lnTo>
                                          <a:pt x="1742" y="918"/>
                                        </a:lnTo>
                                        <a:lnTo>
                                          <a:pt x="1719" y="909"/>
                                        </a:lnTo>
                                        <a:lnTo>
                                          <a:pt x="1694" y="902"/>
                                        </a:lnTo>
                                        <a:lnTo>
                                          <a:pt x="1670" y="892"/>
                                        </a:lnTo>
                                        <a:lnTo>
                                          <a:pt x="1643" y="883"/>
                                        </a:lnTo>
                                        <a:lnTo>
                                          <a:pt x="1617" y="872"/>
                                        </a:lnTo>
                                        <a:lnTo>
                                          <a:pt x="1591" y="864"/>
                                        </a:lnTo>
                                        <a:lnTo>
                                          <a:pt x="1561" y="853"/>
                                        </a:lnTo>
                                        <a:lnTo>
                                          <a:pt x="1533" y="842"/>
                                        </a:lnTo>
                                        <a:lnTo>
                                          <a:pt x="1503" y="834"/>
                                        </a:lnTo>
                                        <a:lnTo>
                                          <a:pt x="1475" y="823"/>
                                        </a:lnTo>
                                        <a:lnTo>
                                          <a:pt x="1443" y="811"/>
                                        </a:lnTo>
                                        <a:lnTo>
                                          <a:pt x="1413" y="802"/>
                                        </a:lnTo>
                                        <a:lnTo>
                                          <a:pt x="1383" y="790"/>
                                        </a:lnTo>
                                        <a:lnTo>
                                          <a:pt x="1351" y="779"/>
                                        </a:lnTo>
                                        <a:lnTo>
                                          <a:pt x="1320" y="767"/>
                                        </a:lnTo>
                                        <a:lnTo>
                                          <a:pt x="1288" y="756"/>
                                        </a:lnTo>
                                        <a:lnTo>
                                          <a:pt x="1255" y="744"/>
                                        </a:lnTo>
                                        <a:lnTo>
                                          <a:pt x="1223" y="733"/>
                                        </a:lnTo>
                                        <a:lnTo>
                                          <a:pt x="1190" y="721"/>
                                        </a:lnTo>
                                        <a:lnTo>
                                          <a:pt x="1158" y="709"/>
                                        </a:lnTo>
                                        <a:lnTo>
                                          <a:pt x="1125" y="697"/>
                                        </a:lnTo>
                                        <a:lnTo>
                                          <a:pt x="1091" y="686"/>
                                        </a:lnTo>
                                        <a:lnTo>
                                          <a:pt x="1060" y="674"/>
                                        </a:lnTo>
                                        <a:lnTo>
                                          <a:pt x="1026" y="663"/>
                                        </a:lnTo>
                                        <a:lnTo>
                                          <a:pt x="995" y="651"/>
                                        </a:lnTo>
                                        <a:lnTo>
                                          <a:pt x="963" y="638"/>
                                        </a:lnTo>
                                        <a:lnTo>
                                          <a:pt x="930" y="626"/>
                                        </a:lnTo>
                                        <a:lnTo>
                                          <a:pt x="898" y="614"/>
                                        </a:lnTo>
                                        <a:lnTo>
                                          <a:pt x="866" y="603"/>
                                        </a:lnTo>
                                        <a:lnTo>
                                          <a:pt x="836" y="593"/>
                                        </a:lnTo>
                                        <a:lnTo>
                                          <a:pt x="805" y="580"/>
                                        </a:lnTo>
                                        <a:lnTo>
                                          <a:pt x="773" y="570"/>
                                        </a:lnTo>
                                        <a:lnTo>
                                          <a:pt x="745" y="558"/>
                                        </a:lnTo>
                                        <a:lnTo>
                                          <a:pt x="715" y="547"/>
                                        </a:lnTo>
                                        <a:lnTo>
                                          <a:pt x="685" y="535"/>
                                        </a:lnTo>
                                        <a:lnTo>
                                          <a:pt x="657" y="526"/>
                                        </a:lnTo>
                                        <a:lnTo>
                                          <a:pt x="631" y="514"/>
                                        </a:lnTo>
                                        <a:lnTo>
                                          <a:pt x="604" y="505"/>
                                        </a:lnTo>
                                        <a:lnTo>
                                          <a:pt x="578" y="494"/>
                                        </a:lnTo>
                                        <a:lnTo>
                                          <a:pt x="552" y="484"/>
                                        </a:lnTo>
                                        <a:lnTo>
                                          <a:pt x="527" y="475"/>
                                        </a:lnTo>
                                        <a:lnTo>
                                          <a:pt x="502" y="466"/>
                                        </a:lnTo>
                                        <a:lnTo>
                                          <a:pt x="480" y="457"/>
                                        </a:lnTo>
                                        <a:lnTo>
                                          <a:pt x="457" y="449"/>
                                        </a:lnTo>
                                        <a:lnTo>
                                          <a:pt x="436" y="442"/>
                                        </a:lnTo>
                                        <a:lnTo>
                                          <a:pt x="416" y="435"/>
                                        </a:lnTo>
                                        <a:lnTo>
                                          <a:pt x="409" y="429"/>
                                        </a:lnTo>
                                        <a:lnTo>
                                          <a:pt x="402" y="427"/>
                                        </a:lnTo>
                                        <a:lnTo>
                                          <a:pt x="395" y="424"/>
                                        </a:lnTo>
                                        <a:lnTo>
                                          <a:pt x="386" y="419"/>
                                        </a:lnTo>
                                        <a:lnTo>
                                          <a:pt x="378" y="413"/>
                                        </a:lnTo>
                                        <a:lnTo>
                                          <a:pt x="369" y="408"/>
                                        </a:lnTo>
                                        <a:lnTo>
                                          <a:pt x="360" y="403"/>
                                        </a:lnTo>
                                        <a:lnTo>
                                          <a:pt x="349" y="398"/>
                                        </a:lnTo>
                                        <a:lnTo>
                                          <a:pt x="344" y="394"/>
                                        </a:lnTo>
                                        <a:lnTo>
                                          <a:pt x="339" y="391"/>
                                        </a:lnTo>
                                        <a:lnTo>
                                          <a:pt x="332" y="387"/>
                                        </a:lnTo>
                                        <a:lnTo>
                                          <a:pt x="328" y="384"/>
                                        </a:lnTo>
                                        <a:lnTo>
                                          <a:pt x="321" y="380"/>
                                        </a:lnTo>
                                        <a:lnTo>
                                          <a:pt x="316" y="376"/>
                                        </a:lnTo>
                                        <a:lnTo>
                                          <a:pt x="311" y="373"/>
                                        </a:lnTo>
                                        <a:lnTo>
                                          <a:pt x="305" y="369"/>
                                        </a:lnTo>
                                        <a:lnTo>
                                          <a:pt x="300" y="366"/>
                                        </a:lnTo>
                                        <a:lnTo>
                                          <a:pt x="293" y="361"/>
                                        </a:lnTo>
                                        <a:lnTo>
                                          <a:pt x="288" y="357"/>
                                        </a:lnTo>
                                        <a:lnTo>
                                          <a:pt x="283" y="354"/>
                                        </a:lnTo>
                                        <a:lnTo>
                                          <a:pt x="276" y="350"/>
                                        </a:lnTo>
                                        <a:lnTo>
                                          <a:pt x="270" y="347"/>
                                        </a:lnTo>
                                        <a:lnTo>
                                          <a:pt x="263" y="343"/>
                                        </a:lnTo>
                                        <a:lnTo>
                                          <a:pt x="258" y="340"/>
                                        </a:lnTo>
                                        <a:lnTo>
                                          <a:pt x="251" y="334"/>
                                        </a:lnTo>
                                        <a:lnTo>
                                          <a:pt x="246" y="331"/>
                                        </a:lnTo>
                                        <a:lnTo>
                                          <a:pt x="239" y="325"/>
                                        </a:lnTo>
                                        <a:lnTo>
                                          <a:pt x="232" y="322"/>
                                        </a:lnTo>
                                        <a:lnTo>
                                          <a:pt x="225" y="318"/>
                                        </a:lnTo>
                                        <a:lnTo>
                                          <a:pt x="219" y="313"/>
                                        </a:lnTo>
                                        <a:lnTo>
                                          <a:pt x="214" y="308"/>
                                        </a:lnTo>
                                        <a:lnTo>
                                          <a:pt x="207" y="306"/>
                                        </a:lnTo>
                                        <a:lnTo>
                                          <a:pt x="200" y="301"/>
                                        </a:lnTo>
                                        <a:lnTo>
                                          <a:pt x="195" y="297"/>
                                        </a:lnTo>
                                        <a:lnTo>
                                          <a:pt x="189" y="294"/>
                                        </a:lnTo>
                                        <a:lnTo>
                                          <a:pt x="182" y="289"/>
                                        </a:lnTo>
                                        <a:lnTo>
                                          <a:pt x="177" y="283"/>
                                        </a:lnTo>
                                        <a:lnTo>
                                          <a:pt x="170" y="282"/>
                                        </a:lnTo>
                                        <a:lnTo>
                                          <a:pt x="165" y="276"/>
                                        </a:lnTo>
                                        <a:lnTo>
                                          <a:pt x="160" y="273"/>
                                        </a:lnTo>
                                        <a:lnTo>
                                          <a:pt x="153" y="267"/>
                                        </a:lnTo>
                                        <a:lnTo>
                                          <a:pt x="147" y="264"/>
                                        </a:lnTo>
                                        <a:lnTo>
                                          <a:pt x="142" y="260"/>
                                        </a:lnTo>
                                        <a:lnTo>
                                          <a:pt x="135" y="257"/>
                                        </a:lnTo>
                                        <a:lnTo>
                                          <a:pt x="130" y="252"/>
                                        </a:lnTo>
                                        <a:lnTo>
                                          <a:pt x="123" y="248"/>
                                        </a:lnTo>
                                        <a:lnTo>
                                          <a:pt x="119" y="243"/>
                                        </a:lnTo>
                                        <a:lnTo>
                                          <a:pt x="114" y="241"/>
                                        </a:lnTo>
                                        <a:lnTo>
                                          <a:pt x="102" y="232"/>
                                        </a:lnTo>
                                        <a:lnTo>
                                          <a:pt x="93" y="225"/>
                                        </a:lnTo>
                                        <a:lnTo>
                                          <a:pt x="84" y="218"/>
                                        </a:lnTo>
                                        <a:lnTo>
                                          <a:pt x="75" y="211"/>
                                        </a:lnTo>
                                        <a:lnTo>
                                          <a:pt x="65" y="204"/>
                                        </a:lnTo>
                                        <a:lnTo>
                                          <a:pt x="58" y="195"/>
                                        </a:lnTo>
                                        <a:lnTo>
                                          <a:pt x="47" y="188"/>
                                        </a:lnTo>
                                        <a:lnTo>
                                          <a:pt x="42" y="181"/>
                                        </a:lnTo>
                                        <a:lnTo>
                                          <a:pt x="35" y="173"/>
                                        </a:lnTo>
                                        <a:lnTo>
                                          <a:pt x="28" y="165"/>
                                        </a:lnTo>
                                        <a:lnTo>
                                          <a:pt x="22" y="158"/>
                                        </a:lnTo>
                                        <a:lnTo>
                                          <a:pt x="19" y="151"/>
                                        </a:lnTo>
                                        <a:lnTo>
                                          <a:pt x="14" y="143"/>
                                        </a:lnTo>
                                        <a:lnTo>
                                          <a:pt x="8" y="136"/>
                                        </a:lnTo>
                                        <a:lnTo>
                                          <a:pt x="7" y="129"/>
                                        </a:lnTo>
                                        <a:lnTo>
                                          <a:pt x="5" y="122"/>
                                        </a:lnTo>
                                        <a:lnTo>
                                          <a:pt x="1" y="114"/>
                                        </a:lnTo>
                                        <a:lnTo>
                                          <a:pt x="0" y="107"/>
                                        </a:lnTo>
                                        <a:lnTo>
                                          <a:pt x="0" y="100"/>
                                        </a:lnTo>
                                        <a:lnTo>
                                          <a:pt x="0" y="95"/>
                                        </a:lnTo>
                                        <a:lnTo>
                                          <a:pt x="0" y="88"/>
                                        </a:lnTo>
                                        <a:lnTo>
                                          <a:pt x="1" y="81"/>
                                        </a:lnTo>
                                        <a:lnTo>
                                          <a:pt x="3" y="74"/>
                                        </a:lnTo>
                                        <a:lnTo>
                                          <a:pt x="7" y="69"/>
                                        </a:lnTo>
                                        <a:lnTo>
                                          <a:pt x="8" y="62"/>
                                        </a:lnTo>
                                        <a:lnTo>
                                          <a:pt x="14" y="56"/>
                                        </a:lnTo>
                                        <a:lnTo>
                                          <a:pt x="19" y="51"/>
                                        </a:lnTo>
                                        <a:lnTo>
                                          <a:pt x="24" y="46"/>
                                        </a:lnTo>
                                        <a:lnTo>
                                          <a:pt x="29" y="41"/>
                                        </a:lnTo>
                                        <a:lnTo>
                                          <a:pt x="37" y="37"/>
                                        </a:lnTo>
                                        <a:lnTo>
                                          <a:pt x="45" y="32"/>
                                        </a:lnTo>
                                        <a:lnTo>
                                          <a:pt x="54" y="30"/>
                                        </a:lnTo>
                                        <a:lnTo>
                                          <a:pt x="63" y="27"/>
                                        </a:lnTo>
                                        <a:lnTo>
                                          <a:pt x="73" y="23"/>
                                        </a:lnTo>
                                        <a:lnTo>
                                          <a:pt x="77" y="21"/>
                                        </a:lnTo>
                                        <a:lnTo>
                                          <a:pt x="84" y="20"/>
                                        </a:lnTo>
                                        <a:lnTo>
                                          <a:pt x="89" y="20"/>
                                        </a:lnTo>
                                        <a:lnTo>
                                          <a:pt x="96" y="20"/>
                                        </a:lnTo>
                                        <a:lnTo>
                                          <a:pt x="102" y="18"/>
                                        </a:lnTo>
                                        <a:lnTo>
                                          <a:pt x="109" y="16"/>
                                        </a:lnTo>
                                        <a:lnTo>
                                          <a:pt x="114" y="14"/>
                                        </a:lnTo>
                                        <a:lnTo>
                                          <a:pt x="121" y="14"/>
                                        </a:lnTo>
                                        <a:lnTo>
                                          <a:pt x="126" y="12"/>
                                        </a:lnTo>
                                        <a:lnTo>
                                          <a:pt x="133" y="12"/>
                                        </a:lnTo>
                                        <a:lnTo>
                                          <a:pt x="140" y="11"/>
                                        </a:lnTo>
                                        <a:lnTo>
                                          <a:pt x="147" y="11"/>
                                        </a:lnTo>
                                        <a:lnTo>
                                          <a:pt x="154" y="11"/>
                                        </a:lnTo>
                                        <a:lnTo>
                                          <a:pt x="161" y="9"/>
                                        </a:lnTo>
                                        <a:lnTo>
                                          <a:pt x="168" y="7"/>
                                        </a:lnTo>
                                        <a:lnTo>
                                          <a:pt x="175" y="7"/>
                                        </a:lnTo>
                                        <a:lnTo>
                                          <a:pt x="182" y="7"/>
                                        </a:lnTo>
                                        <a:lnTo>
                                          <a:pt x="191" y="5"/>
                                        </a:lnTo>
                                        <a:lnTo>
                                          <a:pt x="198" y="5"/>
                                        </a:lnTo>
                                        <a:lnTo>
                                          <a:pt x="207" y="5"/>
                                        </a:lnTo>
                                        <a:lnTo>
                                          <a:pt x="214" y="4"/>
                                        </a:lnTo>
                                        <a:lnTo>
                                          <a:pt x="221" y="4"/>
                                        </a:lnTo>
                                        <a:lnTo>
                                          <a:pt x="228" y="2"/>
                                        </a:lnTo>
                                        <a:lnTo>
                                          <a:pt x="237" y="2"/>
                                        </a:lnTo>
                                        <a:lnTo>
                                          <a:pt x="244" y="0"/>
                                        </a:lnTo>
                                        <a:lnTo>
                                          <a:pt x="253" y="0"/>
                                        </a:lnTo>
                                        <a:lnTo>
                                          <a:pt x="260" y="0"/>
                                        </a:lnTo>
                                        <a:lnTo>
                                          <a:pt x="269" y="0"/>
                                        </a:lnTo>
                                        <a:lnTo>
                                          <a:pt x="276" y="0"/>
                                        </a:lnTo>
                                        <a:lnTo>
                                          <a:pt x="283" y="0"/>
                                        </a:lnTo>
                                        <a:lnTo>
                                          <a:pt x="291" y="0"/>
                                        </a:lnTo>
                                        <a:lnTo>
                                          <a:pt x="300" y="0"/>
                                        </a:lnTo>
                                        <a:lnTo>
                                          <a:pt x="307" y="0"/>
                                        </a:lnTo>
                                        <a:lnTo>
                                          <a:pt x="316" y="0"/>
                                        </a:lnTo>
                                        <a:lnTo>
                                          <a:pt x="323" y="0"/>
                                        </a:lnTo>
                                        <a:lnTo>
                                          <a:pt x="332" y="0"/>
                                        </a:lnTo>
                                        <a:lnTo>
                                          <a:pt x="339" y="0"/>
                                        </a:lnTo>
                                        <a:lnTo>
                                          <a:pt x="348" y="0"/>
                                        </a:lnTo>
                                        <a:lnTo>
                                          <a:pt x="355" y="0"/>
                                        </a:lnTo>
                                        <a:lnTo>
                                          <a:pt x="364" y="0"/>
                                        </a:lnTo>
                                        <a:lnTo>
                                          <a:pt x="371" y="0"/>
                                        </a:lnTo>
                                        <a:lnTo>
                                          <a:pt x="379" y="0"/>
                                        </a:lnTo>
                                        <a:lnTo>
                                          <a:pt x="386" y="0"/>
                                        </a:lnTo>
                                        <a:lnTo>
                                          <a:pt x="395" y="2"/>
                                        </a:lnTo>
                                        <a:lnTo>
                                          <a:pt x="402" y="2"/>
                                        </a:lnTo>
                                        <a:lnTo>
                                          <a:pt x="411" y="2"/>
                                        </a:lnTo>
                                        <a:lnTo>
                                          <a:pt x="418" y="2"/>
                                        </a:lnTo>
                                        <a:lnTo>
                                          <a:pt x="429" y="4"/>
                                        </a:lnTo>
                                        <a:lnTo>
                                          <a:pt x="434" y="4"/>
                                        </a:lnTo>
                                        <a:lnTo>
                                          <a:pt x="443" y="4"/>
                                        </a:lnTo>
                                        <a:lnTo>
                                          <a:pt x="451" y="5"/>
                                        </a:lnTo>
                                        <a:lnTo>
                                          <a:pt x="458" y="5"/>
                                        </a:lnTo>
                                        <a:lnTo>
                                          <a:pt x="465" y="5"/>
                                        </a:lnTo>
                                        <a:lnTo>
                                          <a:pt x="472" y="7"/>
                                        </a:lnTo>
                                        <a:lnTo>
                                          <a:pt x="480" y="7"/>
                                        </a:lnTo>
                                        <a:lnTo>
                                          <a:pt x="487" y="9"/>
                                        </a:lnTo>
                                        <a:lnTo>
                                          <a:pt x="494" y="9"/>
                                        </a:lnTo>
                                        <a:lnTo>
                                          <a:pt x="501" y="11"/>
                                        </a:lnTo>
                                        <a:lnTo>
                                          <a:pt x="508" y="11"/>
                                        </a:lnTo>
                                        <a:lnTo>
                                          <a:pt x="516" y="12"/>
                                        </a:lnTo>
                                        <a:lnTo>
                                          <a:pt x="522" y="12"/>
                                        </a:lnTo>
                                        <a:lnTo>
                                          <a:pt x="529" y="14"/>
                                        </a:lnTo>
                                        <a:lnTo>
                                          <a:pt x="536" y="16"/>
                                        </a:lnTo>
                                        <a:lnTo>
                                          <a:pt x="543" y="18"/>
                                        </a:lnTo>
                                        <a:lnTo>
                                          <a:pt x="548" y="20"/>
                                        </a:lnTo>
                                        <a:lnTo>
                                          <a:pt x="555" y="21"/>
                                        </a:lnTo>
                                        <a:lnTo>
                                          <a:pt x="562" y="21"/>
                                        </a:lnTo>
                                        <a:lnTo>
                                          <a:pt x="569" y="25"/>
                                        </a:lnTo>
                                        <a:lnTo>
                                          <a:pt x="573" y="25"/>
                                        </a:lnTo>
                                        <a:lnTo>
                                          <a:pt x="581" y="28"/>
                                        </a:lnTo>
                                        <a:lnTo>
                                          <a:pt x="590" y="30"/>
                                        </a:lnTo>
                                        <a:lnTo>
                                          <a:pt x="601" y="34"/>
                                        </a:lnTo>
                                        <a:lnTo>
                                          <a:pt x="611" y="37"/>
                                        </a:lnTo>
                                        <a:lnTo>
                                          <a:pt x="625" y="42"/>
                                        </a:lnTo>
                                        <a:lnTo>
                                          <a:pt x="640" y="46"/>
                                        </a:lnTo>
                                        <a:lnTo>
                                          <a:pt x="655" y="51"/>
                                        </a:lnTo>
                                        <a:lnTo>
                                          <a:pt x="671" y="56"/>
                                        </a:lnTo>
                                        <a:lnTo>
                                          <a:pt x="689" y="62"/>
                                        </a:lnTo>
                                        <a:lnTo>
                                          <a:pt x="706" y="69"/>
                                        </a:lnTo>
                                        <a:lnTo>
                                          <a:pt x="727" y="76"/>
                                        </a:lnTo>
                                        <a:lnTo>
                                          <a:pt x="747" y="81"/>
                                        </a:lnTo>
                                        <a:lnTo>
                                          <a:pt x="770" y="90"/>
                                        </a:lnTo>
                                        <a:lnTo>
                                          <a:pt x="791" y="97"/>
                                        </a:lnTo>
                                        <a:lnTo>
                                          <a:pt x="815" y="106"/>
                                        </a:lnTo>
                                        <a:lnTo>
                                          <a:pt x="836" y="114"/>
                                        </a:lnTo>
                                        <a:lnTo>
                                          <a:pt x="863" y="123"/>
                                        </a:lnTo>
                                        <a:lnTo>
                                          <a:pt x="887" y="132"/>
                                        </a:lnTo>
                                        <a:lnTo>
                                          <a:pt x="914" y="141"/>
                                        </a:lnTo>
                                        <a:lnTo>
                                          <a:pt x="940" y="150"/>
                                        </a:lnTo>
                                        <a:lnTo>
                                          <a:pt x="968" y="160"/>
                                        </a:lnTo>
                                        <a:lnTo>
                                          <a:pt x="996" y="171"/>
                                        </a:lnTo>
                                        <a:lnTo>
                                          <a:pt x="1026" y="183"/>
                                        </a:lnTo>
                                        <a:lnTo>
                                          <a:pt x="1053" y="192"/>
                                        </a:lnTo>
                                        <a:lnTo>
                                          <a:pt x="1083" y="204"/>
                                        </a:lnTo>
                                        <a:lnTo>
                                          <a:pt x="1112" y="215"/>
                                        </a:lnTo>
                                        <a:lnTo>
                                          <a:pt x="1144" y="227"/>
                                        </a:lnTo>
                                        <a:lnTo>
                                          <a:pt x="1174" y="238"/>
                                        </a:lnTo>
                                        <a:lnTo>
                                          <a:pt x="1206" y="250"/>
                                        </a:lnTo>
                                        <a:lnTo>
                                          <a:pt x="1237" y="262"/>
                                        </a:lnTo>
                                        <a:lnTo>
                                          <a:pt x="1269" y="274"/>
                                        </a:lnTo>
                                        <a:lnTo>
                                          <a:pt x="1301" y="287"/>
                                        </a:lnTo>
                                        <a:lnTo>
                                          <a:pt x="1332" y="299"/>
                                        </a:lnTo>
                                        <a:lnTo>
                                          <a:pt x="1364" y="311"/>
                                        </a:lnTo>
                                        <a:lnTo>
                                          <a:pt x="1397" y="324"/>
                                        </a:lnTo>
                                        <a:lnTo>
                                          <a:pt x="1429" y="336"/>
                                        </a:lnTo>
                                        <a:lnTo>
                                          <a:pt x="1460" y="348"/>
                                        </a:lnTo>
                                        <a:lnTo>
                                          <a:pt x="1492" y="361"/>
                                        </a:lnTo>
                                        <a:lnTo>
                                          <a:pt x="1526" y="375"/>
                                        </a:lnTo>
                                        <a:lnTo>
                                          <a:pt x="1557" y="387"/>
                                        </a:lnTo>
                                        <a:lnTo>
                                          <a:pt x="1589" y="401"/>
                                        </a:lnTo>
                                        <a:lnTo>
                                          <a:pt x="1620" y="413"/>
                                        </a:lnTo>
                                        <a:lnTo>
                                          <a:pt x="1652" y="426"/>
                                        </a:lnTo>
                                        <a:lnTo>
                                          <a:pt x="1684" y="440"/>
                                        </a:lnTo>
                                        <a:lnTo>
                                          <a:pt x="1714" y="452"/>
                                        </a:lnTo>
                                        <a:lnTo>
                                          <a:pt x="1745" y="464"/>
                                        </a:lnTo>
                                        <a:lnTo>
                                          <a:pt x="1777" y="478"/>
                                        </a:lnTo>
                                        <a:lnTo>
                                          <a:pt x="1805" y="491"/>
                                        </a:lnTo>
                                        <a:lnTo>
                                          <a:pt x="1835" y="503"/>
                                        </a:lnTo>
                                        <a:lnTo>
                                          <a:pt x="1863" y="515"/>
                                        </a:lnTo>
                                        <a:lnTo>
                                          <a:pt x="1893" y="528"/>
                                        </a:lnTo>
                                        <a:lnTo>
                                          <a:pt x="1921" y="540"/>
                                        </a:lnTo>
                                        <a:lnTo>
                                          <a:pt x="1949" y="552"/>
                                        </a:lnTo>
                                        <a:lnTo>
                                          <a:pt x="1976" y="565"/>
                                        </a:lnTo>
                                        <a:lnTo>
                                          <a:pt x="2002" y="579"/>
                                        </a:lnTo>
                                        <a:lnTo>
                                          <a:pt x="2027" y="589"/>
                                        </a:lnTo>
                                        <a:lnTo>
                                          <a:pt x="2051" y="602"/>
                                        </a:lnTo>
                                        <a:lnTo>
                                          <a:pt x="2074" y="612"/>
                                        </a:lnTo>
                                        <a:lnTo>
                                          <a:pt x="2099" y="624"/>
                                        </a:lnTo>
                                        <a:lnTo>
                                          <a:pt x="2120" y="635"/>
                                        </a:lnTo>
                                        <a:lnTo>
                                          <a:pt x="2143" y="646"/>
                                        </a:lnTo>
                                        <a:lnTo>
                                          <a:pt x="2164" y="656"/>
                                        </a:lnTo>
                                        <a:lnTo>
                                          <a:pt x="2183" y="667"/>
                                        </a:lnTo>
                                        <a:lnTo>
                                          <a:pt x="2187" y="667"/>
                                        </a:lnTo>
                                        <a:lnTo>
                                          <a:pt x="2188" y="670"/>
                                        </a:lnTo>
                                        <a:lnTo>
                                          <a:pt x="2194" y="672"/>
                                        </a:lnTo>
                                        <a:lnTo>
                                          <a:pt x="2199" y="675"/>
                                        </a:lnTo>
                                        <a:lnTo>
                                          <a:pt x="2206" y="679"/>
                                        </a:lnTo>
                                        <a:lnTo>
                                          <a:pt x="2213" y="682"/>
                                        </a:lnTo>
                                        <a:lnTo>
                                          <a:pt x="2220" y="686"/>
                                        </a:lnTo>
                                        <a:lnTo>
                                          <a:pt x="2229" y="693"/>
                                        </a:lnTo>
                                        <a:lnTo>
                                          <a:pt x="2236" y="697"/>
                                        </a:lnTo>
                                        <a:lnTo>
                                          <a:pt x="2245" y="704"/>
                                        </a:lnTo>
                                        <a:lnTo>
                                          <a:pt x="2253" y="709"/>
                                        </a:lnTo>
                                        <a:lnTo>
                                          <a:pt x="2264" y="718"/>
                                        </a:lnTo>
                                        <a:lnTo>
                                          <a:pt x="2273" y="725"/>
                                        </a:lnTo>
                                        <a:lnTo>
                                          <a:pt x="2283" y="732"/>
                                        </a:lnTo>
                                        <a:lnTo>
                                          <a:pt x="2294" y="740"/>
                                        </a:lnTo>
                                        <a:lnTo>
                                          <a:pt x="2303" y="749"/>
                                        </a:lnTo>
                                        <a:lnTo>
                                          <a:pt x="2311" y="758"/>
                                        </a:lnTo>
                                        <a:lnTo>
                                          <a:pt x="2320" y="767"/>
                                        </a:lnTo>
                                        <a:lnTo>
                                          <a:pt x="2327" y="777"/>
                                        </a:lnTo>
                                        <a:lnTo>
                                          <a:pt x="2336" y="788"/>
                                        </a:lnTo>
                                        <a:lnTo>
                                          <a:pt x="2341" y="797"/>
                                        </a:lnTo>
                                        <a:lnTo>
                                          <a:pt x="2348" y="809"/>
                                        </a:lnTo>
                                        <a:lnTo>
                                          <a:pt x="2350" y="814"/>
                                        </a:lnTo>
                                        <a:lnTo>
                                          <a:pt x="2354" y="820"/>
                                        </a:lnTo>
                                        <a:lnTo>
                                          <a:pt x="2357" y="827"/>
                                        </a:lnTo>
                                        <a:lnTo>
                                          <a:pt x="2359" y="832"/>
                                        </a:lnTo>
                                        <a:lnTo>
                                          <a:pt x="2361" y="839"/>
                                        </a:lnTo>
                                        <a:lnTo>
                                          <a:pt x="2361" y="844"/>
                                        </a:lnTo>
                                        <a:lnTo>
                                          <a:pt x="2362" y="850"/>
                                        </a:lnTo>
                                        <a:lnTo>
                                          <a:pt x="2364" y="857"/>
                                        </a:lnTo>
                                        <a:lnTo>
                                          <a:pt x="2364" y="862"/>
                                        </a:lnTo>
                                        <a:lnTo>
                                          <a:pt x="2366" y="869"/>
                                        </a:lnTo>
                                        <a:lnTo>
                                          <a:pt x="2366" y="876"/>
                                        </a:lnTo>
                                        <a:lnTo>
                                          <a:pt x="2366" y="883"/>
                                        </a:lnTo>
                                        <a:lnTo>
                                          <a:pt x="2366" y="888"/>
                                        </a:lnTo>
                                        <a:lnTo>
                                          <a:pt x="2366" y="895"/>
                                        </a:lnTo>
                                        <a:lnTo>
                                          <a:pt x="2364" y="902"/>
                                        </a:lnTo>
                                        <a:lnTo>
                                          <a:pt x="2362" y="909"/>
                                        </a:lnTo>
                                        <a:lnTo>
                                          <a:pt x="2361" y="916"/>
                                        </a:lnTo>
                                        <a:lnTo>
                                          <a:pt x="2359" y="925"/>
                                        </a:lnTo>
                                        <a:lnTo>
                                          <a:pt x="2355" y="932"/>
                                        </a:lnTo>
                                        <a:lnTo>
                                          <a:pt x="2354" y="939"/>
                                        </a:lnTo>
                                        <a:lnTo>
                                          <a:pt x="2348" y="946"/>
                                        </a:lnTo>
                                        <a:lnTo>
                                          <a:pt x="2345" y="951"/>
                                        </a:lnTo>
                                        <a:lnTo>
                                          <a:pt x="2341" y="959"/>
                                        </a:lnTo>
                                        <a:lnTo>
                                          <a:pt x="2336" y="964"/>
                                        </a:lnTo>
                                        <a:lnTo>
                                          <a:pt x="2331" y="969"/>
                                        </a:lnTo>
                                        <a:lnTo>
                                          <a:pt x="2325" y="974"/>
                                        </a:lnTo>
                                        <a:lnTo>
                                          <a:pt x="2320" y="980"/>
                                        </a:lnTo>
                                        <a:lnTo>
                                          <a:pt x="2315" y="985"/>
                                        </a:lnTo>
                                        <a:lnTo>
                                          <a:pt x="2308" y="988"/>
                                        </a:lnTo>
                                        <a:lnTo>
                                          <a:pt x="2301" y="992"/>
                                        </a:lnTo>
                                        <a:lnTo>
                                          <a:pt x="2294" y="995"/>
                                        </a:lnTo>
                                        <a:lnTo>
                                          <a:pt x="2288" y="999"/>
                                        </a:lnTo>
                                        <a:lnTo>
                                          <a:pt x="2280" y="1002"/>
                                        </a:lnTo>
                                        <a:lnTo>
                                          <a:pt x="2273" y="1004"/>
                                        </a:lnTo>
                                        <a:lnTo>
                                          <a:pt x="2266" y="1008"/>
                                        </a:lnTo>
                                        <a:lnTo>
                                          <a:pt x="2259" y="1011"/>
                                        </a:lnTo>
                                        <a:lnTo>
                                          <a:pt x="2250" y="1011"/>
                                        </a:lnTo>
                                        <a:lnTo>
                                          <a:pt x="2241" y="1013"/>
                                        </a:lnTo>
                                        <a:lnTo>
                                          <a:pt x="2234" y="1017"/>
                                        </a:lnTo>
                                        <a:lnTo>
                                          <a:pt x="2225" y="1018"/>
                                        </a:lnTo>
                                        <a:lnTo>
                                          <a:pt x="2216" y="1018"/>
                                        </a:lnTo>
                                        <a:lnTo>
                                          <a:pt x="2209" y="1020"/>
                                        </a:lnTo>
                                        <a:lnTo>
                                          <a:pt x="2199" y="1020"/>
                                        </a:lnTo>
                                        <a:lnTo>
                                          <a:pt x="2192" y="1022"/>
                                        </a:lnTo>
                                        <a:lnTo>
                                          <a:pt x="2183" y="1022"/>
                                        </a:lnTo>
                                        <a:lnTo>
                                          <a:pt x="2174" y="1022"/>
                                        </a:lnTo>
                                        <a:lnTo>
                                          <a:pt x="2165" y="1022"/>
                                        </a:lnTo>
                                        <a:lnTo>
                                          <a:pt x="2157" y="1022"/>
                                        </a:lnTo>
                                        <a:lnTo>
                                          <a:pt x="2148" y="1022"/>
                                        </a:lnTo>
                                        <a:lnTo>
                                          <a:pt x="2139" y="1022"/>
                                        </a:lnTo>
                                        <a:lnTo>
                                          <a:pt x="2130" y="1022"/>
                                        </a:lnTo>
                                        <a:lnTo>
                                          <a:pt x="2121" y="1022"/>
                                        </a:lnTo>
                                        <a:lnTo>
                                          <a:pt x="2113" y="1020"/>
                                        </a:lnTo>
                                        <a:lnTo>
                                          <a:pt x="2104" y="1020"/>
                                        </a:lnTo>
                                        <a:lnTo>
                                          <a:pt x="2097" y="1018"/>
                                        </a:lnTo>
                                        <a:lnTo>
                                          <a:pt x="2088" y="1018"/>
                                        </a:lnTo>
                                        <a:lnTo>
                                          <a:pt x="2079" y="1017"/>
                                        </a:lnTo>
                                        <a:lnTo>
                                          <a:pt x="2072" y="1017"/>
                                        </a:lnTo>
                                        <a:lnTo>
                                          <a:pt x="2065" y="1013"/>
                                        </a:lnTo>
                                        <a:lnTo>
                                          <a:pt x="2058" y="1013"/>
                                        </a:lnTo>
                                        <a:lnTo>
                                          <a:pt x="2049" y="1011"/>
                                        </a:lnTo>
                                        <a:lnTo>
                                          <a:pt x="2042" y="1011"/>
                                        </a:lnTo>
                                        <a:lnTo>
                                          <a:pt x="2035" y="1010"/>
                                        </a:lnTo>
                                        <a:lnTo>
                                          <a:pt x="2028" y="1010"/>
                                        </a:lnTo>
                                        <a:lnTo>
                                          <a:pt x="2023" y="1008"/>
                                        </a:lnTo>
                                        <a:lnTo>
                                          <a:pt x="2018" y="1008"/>
                                        </a:lnTo>
                                        <a:lnTo>
                                          <a:pt x="2011" y="1006"/>
                                        </a:lnTo>
                                        <a:lnTo>
                                          <a:pt x="2007" y="1006"/>
                                        </a:lnTo>
                                        <a:lnTo>
                                          <a:pt x="1995" y="1002"/>
                                        </a:lnTo>
                                        <a:lnTo>
                                          <a:pt x="1988" y="1001"/>
                                        </a:lnTo>
                                        <a:lnTo>
                                          <a:pt x="1981" y="999"/>
                                        </a:lnTo>
                                        <a:lnTo>
                                          <a:pt x="1976" y="999"/>
                                        </a:lnTo>
                                        <a:lnTo>
                                          <a:pt x="1970" y="997"/>
                                        </a:lnTo>
                                        <a:lnTo>
                                          <a:pt x="1972" y="1001"/>
                                        </a:lnTo>
                                        <a:lnTo>
                                          <a:pt x="1972" y="1001"/>
                                        </a:lnTo>
                                        <a:close/>
                                      </a:path>
                                    </a:pathLst>
                                  </a:custGeom>
                                  <a:solidFill>
                                    <a:srgbClr val="000000"/>
                                  </a:solidFill>
                                  <a:ln w="0">
                                    <a:noFill/>
                                  </a:ln>
                                </wps:spPr>
                                <wps:style>
                                  <a:lnRef idx="0"/>
                                  <a:fillRef idx="0"/>
                                  <a:effectRef idx="0"/>
                                  <a:fontRef idx="minor"/>
                                </wps:style>
                                <wps:bodyPr/>
                              </wps:wsp>
                              <wps:wsp>
                                <wps:cNvSpPr/>
                                <wps:spPr>
                                  <a:xfrm flipV="1">
                                    <a:off x="38160" y="18000"/>
                                    <a:ext cx="201240" cy="90720"/>
                                  </a:xfrm>
                                  <a:custGeom>
                                    <a:avLst/>
                                    <a:gdLst/>
                                    <a:ahLst/>
                                    <a:rect l="l" t="t" r="r" b="b"/>
                                    <a:pathLst>
                                      <a:path w="1733" h="767">
                                        <a:moveTo>
                                          <a:pt x="1610" y="767"/>
                                        </a:moveTo>
                                        <a:lnTo>
                                          <a:pt x="97" y="206"/>
                                        </a:lnTo>
                                        <a:lnTo>
                                          <a:pt x="0" y="112"/>
                                        </a:lnTo>
                                        <a:lnTo>
                                          <a:pt x="30" y="54"/>
                                        </a:lnTo>
                                        <a:lnTo>
                                          <a:pt x="132" y="0"/>
                                        </a:lnTo>
                                        <a:lnTo>
                                          <a:pt x="1638" y="575"/>
                                        </a:lnTo>
                                        <a:lnTo>
                                          <a:pt x="1733" y="731"/>
                                        </a:lnTo>
                                        <a:lnTo>
                                          <a:pt x="1610" y="767"/>
                                        </a:lnTo>
                                        <a:lnTo>
                                          <a:pt x="1610" y="767"/>
                                        </a:lnTo>
                                        <a:close/>
                                      </a:path>
                                    </a:pathLst>
                                  </a:custGeom>
                                  <a:solidFill>
                                    <a:srgbClr val="4766c7"/>
                                  </a:solidFill>
                                  <a:ln w="0">
                                    <a:noFill/>
                                  </a:ln>
                                </wps:spPr>
                                <wps:style>
                                  <a:lnRef idx="0"/>
                                  <a:fillRef idx="0"/>
                                  <a:effectRef idx="0"/>
                                  <a:fontRef idx="minor"/>
                                </wps:style>
                                <wps:bodyPr/>
                              </wps:wsp>
                              <wps:wsp>
                                <wps:cNvSpPr/>
                                <wps:spPr>
                                  <a:xfrm flipV="1">
                                    <a:off x="49680" y="29880"/>
                                    <a:ext cx="176040" cy="71280"/>
                                  </a:xfrm>
                                  <a:custGeom>
                                    <a:avLst/>
                                    <a:gdLst/>
                                    <a:ahLst/>
                                    <a:rect l="l" t="t" r="r" b="b"/>
                                    <a:pathLst>
                                      <a:path w="1514" h="602">
                                        <a:moveTo>
                                          <a:pt x="1508" y="602"/>
                                        </a:moveTo>
                                        <a:lnTo>
                                          <a:pt x="12" y="37"/>
                                        </a:lnTo>
                                        <a:lnTo>
                                          <a:pt x="0" y="0"/>
                                        </a:lnTo>
                                        <a:lnTo>
                                          <a:pt x="1514" y="552"/>
                                        </a:lnTo>
                                        <a:lnTo>
                                          <a:pt x="1508" y="602"/>
                                        </a:lnTo>
                                        <a:lnTo>
                                          <a:pt x="1508" y="602"/>
                                        </a:lnTo>
                                        <a:close/>
                                      </a:path>
                                    </a:pathLst>
                                  </a:custGeom>
                                  <a:solidFill>
                                    <a:srgbClr val="a1e6f7"/>
                                  </a:solidFill>
                                  <a:ln w="0">
                                    <a:noFill/>
                                  </a:ln>
                                </wps:spPr>
                                <wps:style>
                                  <a:lnRef idx="0"/>
                                  <a:fillRef idx="0"/>
                                  <a:effectRef idx="0"/>
                                  <a:fontRef idx="minor"/>
                                </wps:style>
                                <wps:bodyPr/>
                              </wps:wsp>
                              <wps:wsp>
                                <wps:cNvSpPr/>
                                <wps:spPr>
                                  <a:xfrm flipV="1">
                                    <a:off x="14760" y="85320"/>
                                    <a:ext cx="38880" cy="24840"/>
                                  </a:xfrm>
                                  <a:custGeom>
                                    <a:avLst/>
                                    <a:gdLst/>
                                    <a:ahLst/>
                                    <a:rect l="l" t="t" r="r" b="b"/>
                                    <a:pathLst>
                                      <a:path w="338" h="215">
                                        <a:moveTo>
                                          <a:pt x="303" y="215"/>
                                        </a:moveTo>
                                        <a:lnTo>
                                          <a:pt x="32" y="46"/>
                                        </a:lnTo>
                                        <a:lnTo>
                                          <a:pt x="27" y="42"/>
                                        </a:lnTo>
                                        <a:lnTo>
                                          <a:pt x="20" y="39"/>
                                        </a:lnTo>
                                        <a:lnTo>
                                          <a:pt x="11" y="34"/>
                                        </a:lnTo>
                                        <a:lnTo>
                                          <a:pt x="4" y="27"/>
                                        </a:lnTo>
                                        <a:lnTo>
                                          <a:pt x="0" y="19"/>
                                        </a:lnTo>
                                        <a:lnTo>
                                          <a:pt x="2" y="12"/>
                                        </a:lnTo>
                                        <a:lnTo>
                                          <a:pt x="5" y="9"/>
                                        </a:lnTo>
                                        <a:lnTo>
                                          <a:pt x="12" y="5"/>
                                        </a:lnTo>
                                        <a:lnTo>
                                          <a:pt x="16" y="5"/>
                                        </a:lnTo>
                                        <a:lnTo>
                                          <a:pt x="21" y="4"/>
                                        </a:lnTo>
                                        <a:lnTo>
                                          <a:pt x="28" y="4"/>
                                        </a:lnTo>
                                        <a:lnTo>
                                          <a:pt x="35" y="4"/>
                                        </a:lnTo>
                                        <a:lnTo>
                                          <a:pt x="42" y="2"/>
                                        </a:lnTo>
                                        <a:lnTo>
                                          <a:pt x="51" y="0"/>
                                        </a:lnTo>
                                        <a:lnTo>
                                          <a:pt x="60" y="0"/>
                                        </a:lnTo>
                                        <a:lnTo>
                                          <a:pt x="70" y="0"/>
                                        </a:lnTo>
                                        <a:lnTo>
                                          <a:pt x="74" y="0"/>
                                        </a:lnTo>
                                        <a:lnTo>
                                          <a:pt x="79" y="0"/>
                                        </a:lnTo>
                                        <a:lnTo>
                                          <a:pt x="86" y="0"/>
                                        </a:lnTo>
                                        <a:lnTo>
                                          <a:pt x="92" y="0"/>
                                        </a:lnTo>
                                        <a:lnTo>
                                          <a:pt x="97" y="0"/>
                                        </a:lnTo>
                                        <a:lnTo>
                                          <a:pt x="104" y="0"/>
                                        </a:lnTo>
                                        <a:lnTo>
                                          <a:pt x="109" y="0"/>
                                        </a:lnTo>
                                        <a:lnTo>
                                          <a:pt x="114" y="0"/>
                                        </a:lnTo>
                                        <a:lnTo>
                                          <a:pt x="121" y="0"/>
                                        </a:lnTo>
                                        <a:lnTo>
                                          <a:pt x="127" y="0"/>
                                        </a:lnTo>
                                        <a:lnTo>
                                          <a:pt x="134" y="0"/>
                                        </a:lnTo>
                                        <a:lnTo>
                                          <a:pt x="139" y="0"/>
                                        </a:lnTo>
                                        <a:lnTo>
                                          <a:pt x="144" y="0"/>
                                        </a:lnTo>
                                        <a:lnTo>
                                          <a:pt x="151" y="0"/>
                                        </a:lnTo>
                                        <a:lnTo>
                                          <a:pt x="158" y="0"/>
                                        </a:lnTo>
                                        <a:lnTo>
                                          <a:pt x="165" y="0"/>
                                        </a:lnTo>
                                        <a:lnTo>
                                          <a:pt x="171" y="0"/>
                                        </a:lnTo>
                                        <a:lnTo>
                                          <a:pt x="176" y="0"/>
                                        </a:lnTo>
                                        <a:lnTo>
                                          <a:pt x="183" y="0"/>
                                        </a:lnTo>
                                        <a:lnTo>
                                          <a:pt x="190" y="0"/>
                                        </a:lnTo>
                                        <a:lnTo>
                                          <a:pt x="195" y="0"/>
                                        </a:lnTo>
                                        <a:lnTo>
                                          <a:pt x="202" y="0"/>
                                        </a:lnTo>
                                        <a:lnTo>
                                          <a:pt x="208" y="0"/>
                                        </a:lnTo>
                                        <a:lnTo>
                                          <a:pt x="215" y="2"/>
                                        </a:lnTo>
                                        <a:lnTo>
                                          <a:pt x="220" y="2"/>
                                        </a:lnTo>
                                        <a:lnTo>
                                          <a:pt x="227" y="2"/>
                                        </a:lnTo>
                                        <a:lnTo>
                                          <a:pt x="232" y="2"/>
                                        </a:lnTo>
                                        <a:lnTo>
                                          <a:pt x="238" y="2"/>
                                        </a:lnTo>
                                        <a:lnTo>
                                          <a:pt x="245" y="2"/>
                                        </a:lnTo>
                                        <a:lnTo>
                                          <a:pt x="250" y="2"/>
                                        </a:lnTo>
                                        <a:lnTo>
                                          <a:pt x="257" y="2"/>
                                        </a:lnTo>
                                        <a:lnTo>
                                          <a:pt x="262" y="4"/>
                                        </a:lnTo>
                                        <a:lnTo>
                                          <a:pt x="273" y="4"/>
                                        </a:lnTo>
                                        <a:lnTo>
                                          <a:pt x="283" y="4"/>
                                        </a:lnTo>
                                        <a:lnTo>
                                          <a:pt x="292" y="5"/>
                                        </a:lnTo>
                                        <a:lnTo>
                                          <a:pt x="303" y="5"/>
                                        </a:lnTo>
                                        <a:lnTo>
                                          <a:pt x="308" y="5"/>
                                        </a:lnTo>
                                        <a:lnTo>
                                          <a:pt x="315" y="5"/>
                                        </a:lnTo>
                                        <a:lnTo>
                                          <a:pt x="322" y="5"/>
                                        </a:lnTo>
                                        <a:lnTo>
                                          <a:pt x="327" y="7"/>
                                        </a:lnTo>
                                        <a:lnTo>
                                          <a:pt x="336" y="9"/>
                                        </a:lnTo>
                                        <a:lnTo>
                                          <a:pt x="338" y="9"/>
                                        </a:lnTo>
                                        <a:lnTo>
                                          <a:pt x="336" y="9"/>
                                        </a:lnTo>
                                        <a:lnTo>
                                          <a:pt x="332" y="11"/>
                                        </a:lnTo>
                                        <a:lnTo>
                                          <a:pt x="325" y="14"/>
                                        </a:lnTo>
                                        <a:lnTo>
                                          <a:pt x="318" y="19"/>
                                        </a:lnTo>
                                        <a:lnTo>
                                          <a:pt x="311" y="25"/>
                                        </a:lnTo>
                                        <a:lnTo>
                                          <a:pt x="304" y="34"/>
                                        </a:lnTo>
                                        <a:lnTo>
                                          <a:pt x="297" y="41"/>
                                        </a:lnTo>
                                        <a:lnTo>
                                          <a:pt x="294" y="49"/>
                                        </a:lnTo>
                                        <a:lnTo>
                                          <a:pt x="292" y="58"/>
                                        </a:lnTo>
                                        <a:lnTo>
                                          <a:pt x="294" y="69"/>
                                        </a:lnTo>
                                        <a:lnTo>
                                          <a:pt x="296" y="78"/>
                                        </a:lnTo>
                                        <a:lnTo>
                                          <a:pt x="299" y="88"/>
                                        </a:lnTo>
                                        <a:lnTo>
                                          <a:pt x="303" y="95"/>
                                        </a:lnTo>
                                        <a:lnTo>
                                          <a:pt x="306" y="102"/>
                                        </a:lnTo>
                                        <a:lnTo>
                                          <a:pt x="308" y="107"/>
                                        </a:lnTo>
                                        <a:lnTo>
                                          <a:pt x="311" y="109"/>
                                        </a:lnTo>
                                        <a:lnTo>
                                          <a:pt x="308" y="109"/>
                                        </a:lnTo>
                                        <a:lnTo>
                                          <a:pt x="304" y="111"/>
                                        </a:lnTo>
                                        <a:lnTo>
                                          <a:pt x="297" y="113"/>
                                        </a:lnTo>
                                        <a:lnTo>
                                          <a:pt x="290" y="118"/>
                                        </a:lnTo>
                                        <a:lnTo>
                                          <a:pt x="283" y="123"/>
                                        </a:lnTo>
                                        <a:lnTo>
                                          <a:pt x="276" y="130"/>
                                        </a:lnTo>
                                        <a:lnTo>
                                          <a:pt x="271" y="136"/>
                                        </a:lnTo>
                                        <a:lnTo>
                                          <a:pt x="269" y="146"/>
                                        </a:lnTo>
                                        <a:lnTo>
                                          <a:pt x="267" y="151"/>
                                        </a:lnTo>
                                        <a:lnTo>
                                          <a:pt x="269" y="157"/>
                                        </a:lnTo>
                                        <a:lnTo>
                                          <a:pt x="269" y="162"/>
                                        </a:lnTo>
                                        <a:lnTo>
                                          <a:pt x="273" y="169"/>
                                        </a:lnTo>
                                        <a:lnTo>
                                          <a:pt x="274" y="172"/>
                                        </a:lnTo>
                                        <a:lnTo>
                                          <a:pt x="278" y="179"/>
                                        </a:lnTo>
                                        <a:lnTo>
                                          <a:pt x="281" y="185"/>
                                        </a:lnTo>
                                        <a:lnTo>
                                          <a:pt x="285" y="192"/>
                                        </a:lnTo>
                                        <a:lnTo>
                                          <a:pt x="290" y="199"/>
                                        </a:lnTo>
                                        <a:lnTo>
                                          <a:pt x="297" y="208"/>
                                        </a:lnTo>
                                        <a:lnTo>
                                          <a:pt x="301" y="211"/>
                                        </a:lnTo>
                                        <a:lnTo>
                                          <a:pt x="303" y="215"/>
                                        </a:lnTo>
                                        <a:lnTo>
                                          <a:pt x="303" y="215"/>
                                        </a:lnTo>
                                        <a:close/>
                                      </a:path>
                                    </a:pathLst>
                                  </a:custGeom>
                                  <a:solidFill>
                                    <a:srgbClr val="f2cc99"/>
                                  </a:solidFill>
                                  <a:ln w="0">
                                    <a:noFill/>
                                  </a:ln>
                                </wps:spPr>
                                <wps:style>
                                  <a:lnRef idx="0"/>
                                  <a:fillRef idx="0"/>
                                  <a:effectRef idx="0"/>
                                  <a:fontRef idx="minor"/>
                                </wps:style>
                                <wps:bodyPr/>
                              </wps:wsp>
                              <wps:wsp>
                                <wps:cNvSpPr/>
                                <wps:spPr>
                                  <a:xfrm flipV="1">
                                    <a:off x="222840" y="11520"/>
                                    <a:ext cx="34920" cy="28440"/>
                                  </a:xfrm>
                                  <a:custGeom>
                                    <a:avLst/>
                                    <a:gdLst/>
                                    <a:ahLst/>
                                    <a:rect l="l" t="t" r="r" b="b"/>
                                    <a:pathLst>
                                      <a:path w="302" h="243">
                                        <a:moveTo>
                                          <a:pt x="39" y="185"/>
                                        </a:moveTo>
                                        <a:lnTo>
                                          <a:pt x="42" y="186"/>
                                        </a:lnTo>
                                        <a:lnTo>
                                          <a:pt x="44" y="188"/>
                                        </a:lnTo>
                                        <a:lnTo>
                                          <a:pt x="51" y="192"/>
                                        </a:lnTo>
                                        <a:lnTo>
                                          <a:pt x="58" y="195"/>
                                        </a:lnTo>
                                        <a:lnTo>
                                          <a:pt x="65" y="200"/>
                                        </a:lnTo>
                                        <a:lnTo>
                                          <a:pt x="74" y="204"/>
                                        </a:lnTo>
                                        <a:lnTo>
                                          <a:pt x="86" y="209"/>
                                        </a:lnTo>
                                        <a:lnTo>
                                          <a:pt x="90" y="211"/>
                                        </a:lnTo>
                                        <a:lnTo>
                                          <a:pt x="95" y="214"/>
                                        </a:lnTo>
                                        <a:lnTo>
                                          <a:pt x="102" y="216"/>
                                        </a:lnTo>
                                        <a:lnTo>
                                          <a:pt x="107" y="220"/>
                                        </a:lnTo>
                                        <a:lnTo>
                                          <a:pt x="113" y="222"/>
                                        </a:lnTo>
                                        <a:lnTo>
                                          <a:pt x="120" y="223"/>
                                        </a:lnTo>
                                        <a:lnTo>
                                          <a:pt x="125" y="225"/>
                                        </a:lnTo>
                                        <a:lnTo>
                                          <a:pt x="132" y="229"/>
                                        </a:lnTo>
                                        <a:lnTo>
                                          <a:pt x="137" y="230"/>
                                        </a:lnTo>
                                        <a:lnTo>
                                          <a:pt x="144" y="232"/>
                                        </a:lnTo>
                                        <a:lnTo>
                                          <a:pt x="151" y="234"/>
                                        </a:lnTo>
                                        <a:lnTo>
                                          <a:pt x="158" y="237"/>
                                        </a:lnTo>
                                        <a:lnTo>
                                          <a:pt x="164" y="237"/>
                                        </a:lnTo>
                                        <a:lnTo>
                                          <a:pt x="171" y="239"/>
                                        </a:lnTo>
                                        <a:lnTo>
                                          <a:pt x="178" y="241"/>
                                        </a:lnTo>
                                        <a:lnTo>
                                          <a:pt x="185" y="243"/>
                                        </a:lnTo>
                                        <a:lnTo>
                                          <a:pt x="190" y="243"/>
                                        </a:lnTo>
                                        <a:lnTo>
                                          <a:pt x="197" y="243"/>
                                        </a:lnTo>
                                        <a:lnTo>
                                          <a:pt x="202" y="243"/>
                                        </a:lnTo>
                                        <a:lnTo>
                                          <a:pt x="209" y="243"/>
                                        </a:lnTo>
                                        <a:lnTo>
                                          <a:pt x="215" y="243"/>
                                        </a:lnTo>
                                        <a:lnTo>
                                          <a:pt x="220" y="243"/>
                                        </a:lnTo>
                                        <a:lnTo>
                                          <a:pt x="227" y="241"/>
                                        </a:lnTo>
                                        <a:lnTo>
                                          <a:pt x="232" y="241"/>
                                        </a:lnTo>
                                        <a:lnTo>
                                          <a:pt x="243" y="239"/>
                                        </a:lnTo>
                                        <a:lnTo>
                                          <a:pt x="251" y="237"/>
                                        </a:lnTo>
                                        <a:lnTo>
                                          <a:pt x="260" y="232"/>
                                        </a:lnTo>
                                        <a:lnTo>
                                          <a:pt x="269" y="230"/>
                                        </a:lnTo>
                                        <a:lnTo>
                                          <a:pt x="276" y="225"/>
                                        </a:lnTo>
                                        <a:lnTo>
                                          <a:pt x="283" y="220"/>
                                        </a:lnTo>
                                        <a:lnTo>
                                          <a:pt x="288" y="214"/>
                                        </a:lnTo>
                                        <a:lnTo>
                                          <a:pt x="294" y="209"/>
                                        </a:lnTo>
                                        <a:lnTo>
                                          <a:pt x="297" y="202"/>
                                        </a:lnTo>
                                        <a:lnTo>
                                          <a:pt x="299" y="195"/>
                                        </a:lnTo>
                                        <a:lnTo>
                                          <a:pt x="302" y="188"/>
                                        </a:lnTo>
                                        <a:lnTo>
                                          <a:pt x="302" y="181"/>
                                        </a:lnTo>
                                        <a:lnTo>
                                          <a:pt x="302" y="172"/>
                                        </a:lnTo>
                                        <a:lnTo>
                                          <a:pt x="302" y="165"/>
                                        </a:lnTo>
                                        <a:lnTo>
                                          <a:pt x="301" y="156"/>
                                        </a:lnTo>
                                        <a:lnTo>
                                          <a:pt x="299" y="149"/>
                                        </a:lnTo>
                                        <a:lnTo>
                                          <a:pt x="297" y="141"/>
                                        </a:lnTo>
                                        <a:lnTo>
                                          <a:pt x="295" y="132"/>
                                        </a:lnTo>
                                        <a:lnTo>
                                          <a:pt x="290" y="125"/>
                                        </a:lnTo>
                                        <a:lnTo>
                                          <a:pt x="288" y="118"/>
                                        </a:lnTo>
                                        <a:lnTo>
                                          <a:pt x="281" y="109"/>
                                        </a:lnTo>
                                        <a:lnTo>
                                          <a:pt x="276" y="102"/>
                                        </a:lnTo>
                                        <a:lnTo>
                                          <a:pt x="269" y="93"/>
                                        </a:lnTo>
                                        <a:lnTo>
                                          <a:pt x="260" y="86"/>
                                        </a:lnTo>
                                        <a:lnTo>
                                          <a:pt x="257" y="83"/>
                                        </a:lnTo>
                                        <a:lnTo>
                                          <a:pt x="251" y="79"/>
                                        </a:lnTo>
                                        <a:lnTo>
                                          <a:pt x="246" y="74"/>
                                        </a:lnTo>
                                        <a:lnTo>
                                          <a:pt x="241" y="72"/>
                                        </a:lnTo>
                                        <a:lnTo>
                                          <a:pt x="236" y="67"/>
                                        </a:lnTo>
                                        <a:lnTo>
                                          <a:pt x="229" y="63"/>
                                        </a:lnTo>
                                        <a:lnTo>
                                          <a:pt x="223" y="62"/>
                                        </a:lnTo>
                                        <a:lnTo>
                                          <a:pt x="218" y="58"/>
                                        </a:lnTo>
                                        <a:lnTo>
                                          <a:pt x="209" y="54"/>
                                        </a:lnTo>
                                        <a:lnTo>
                                          <a:pt x="204" y="49"/>
                                        </a:lnTo>
                                        <a:lnTo>
                                          <a:pt x="195" y="47"/>
                                        </a:lnTo>
                                        <a:lnTo>
                                          <a:pt x="190" y="44"/>
                                        </a:lnTo>
                                        <a:lnTo>
                                          <a:pt x="183" y="40"/>
                                        </a:lnTo>
                                        <a:lnTo>
                                          <a:pt x="176" y="39"/>
                                        </a:lnTo>
                                        <a:lnTo>
                                          <a:pt x="169" y="35"/>
                                        </a:lnTo>
                                        <a:lnTo>
                                          <a:pt x="164" y="32"/>
                                        </a:lnTo>
                                        <a:lnTo>
                                          <a:pt x="157" y="30"/>
                                        </a:lnTo>
                                        <a:lnTo>
                                          <a:pt x="149" y="26"/>
                                        </a:lnTo>
                                        <a:lnTo>
                                          <a:pt x="142" y="25"/>
                                        </a:lnTo>
                                        <a:lnTo>
                                          <a:pt x="137" y="23"/>
                                        </a:lnTo>
                                        <a:lnTo>
                                          <a:pt x="130" y="19"/>
                                        </a:lnTo>
                                        <a:lnTo>
                                          <a:pt x="125" y="18"/>
                                        </a:lnTo>
                                        <a:lnTo>
                                          <a:pt x="120" y="16"/>
                                        </a:lnTo>
                                        <a:lnTo>
                                          <a:pt x="114" y="14"/>
                                        </a:lnTo>
                                        <a:lnTo>
                                          <a:pt x="109" y="11"/>
                                        </a:lnTo>
                                        <a:lnTo>
                                          <a:pt x="104" y="11"/>
                                        </a:lnTo>
                                        <a:lnTo>
                                          <a:pt x="98" y="9"/>
                                        </a:lnTo>
                                        <a:lnTo>
                                          <a:pt x="95" y="7"/>
                                        </a:lnTo>
                                        <a:lnTo>
                                          <a:pt x="86" y="5"/>
                                        </a:lnTo>
                                        <a:lnTo>
                                          <a:pt x="79" y="3"/>
                                        </a:lnTo>
                                        <a:lnTo>
                                          <a:pt x="74" y="2"/>
                                        </a:lnTo>
                                        <a:lnTo>
                                          <a:pt x="70" y="0"/>
                                        </a:lnTo>
                                        <a:lnTo>
                                          <a:pt x="67" y="0"/>
                                        </a:lnTo>
                                        <a:lnTo>
                                          <a:pt x="63" y="2"/>
                                        </a:lnTo>
                                        <a:lnTo>
                                          <a:pt x="55" y="9"/>
                                        </a:lnTo>
                                        <a:lnTo>
                                          <a:pt x="49" y="14"/>
                                        </a:lnTo>
                                        <a:lnTo>
                                          <a:pt x="44" y="19"/>
                                        </a:lnTo>
                                        <a:lnTo>
                                          <a:pt x="37" y="25"/>
                                        </a:lnTo>
                                        <a:lnTo>
                                          <a:pt x="32" y="33"/>
                                        </a:lnTo>
                                        <a:lnTo>
                                          <a:pt x="25" y="39"/>
                                        </a:lnTo>
                                        <a:lnTo>
                                          <a:pt x="19" y="47"/>
                                        </a:lnTo>
                                        <a:lnTo>
                                          <a:pt x="12" y="56"/>
                                        </a:lnTo>
                                        <a:lnTo>
                                          <a:pt x="9" y="65"/>
                                        </a:lnTo>
                                        <a:lnTo>
                                          <a:pt x="4" y="74"/>
                                        </a:lnTo>
                                        <a:lnTo>
                                          <a:pt x="2" y="84"/>
                                        </a:lnTo>
                                        <a:lnTo>
                                          <a:pt x="0" y="93"/>
                                        </a:lnTo>
                                        <a:lnTo>
                                          <a:pt x="2" y="104"/>
                                        </a:lnTo>
                                        <a:lnTo>
                                          <a:pt x="2" y="114"/>
                                        </a:lnTo>
                                        <a:lnTo>
                                          <a:pt x="2" y="123"/>
                                        </a:lnTo>
                                        <a:lnTo>
                                          <a:pt x="4" y="130"/>
                                        </a:lnTo>
                                        <a:lnTo>
                                          <a:pt x="5" y="139"/>
                                        </a:lnTo>
                                        <a:lnTo>
                                          <a:pt x="9" y="146"/>
                                        </a:lnTo>
                                        <a:lnTo>
                                          <a:pt x="12" y="153"/>
                                        </a:lnTo>
                                        <a:lnTo>
                                          <a:pt x="16" y="158"/>
                                        </a:lnTo>
                                        <a:lnTo>
                                          <a:pt x="19" y="164"/>
                                        </a:lnTo>
                                        <a:lnTo>
                                          <a:pt x="26" y="172"/>
                                        </a:lnTo>
                                        <a:lnTo>
                                          <a:pt x="32" y="179"/>
                                        </a:lnTo>
                                        <a:lnTo>
                                          <a:pt x="37" y="183"/>
                                        </a:lnTo>
                                        <a:lnTo>
                                          <a:pt x="39" y="185"/>
                                        </a:lnTo>
                                        <a:lnTo>
                                          <a:pt x="39" y="185"/>
                                        </a:lnTo>
                                        <a:close/>
                                      </a:path>
                                    </a:pathLst>
                                  </a:custGeom>
                                  <a:solidFill>
                                    <a:srgbClr val="f79191"/>
                                  </a:solidFill>
                                  <a:ln w="0">
                                    <a:noFill/>
                                  </a:ln>
                                </wps:spPr>
                                <wps:style>
                                  <a:lnRef idx="0"/>
                                  <a:fillRef idx="0"/>
                                  <a:effectRef idx="0"/>
                                  <a:fontRef idx="minor"/>
                                </wps:style>
                                <wps:bodyPr/>
                              </wps:wsp>
                              <wps:wsp>
                                <wps:cNvSpPr/>
                                <wps:spPr>
                                  <a:xfrm flipV="1">
                                    <a:off x="210240" y="20880"/>
                                    <a:ext cx="13320" cy="24120"/>
                                  </a:xfrm>
                                  <a:custGeom>
                                    <a:avLst/>
                                    <a:gdLst/>
                                    <a:ahLst/>
                                    <a:rect l="l" t="t" r="r" b="b"/>
                                    <a:pathLst>
                                      <a:path w="119" h="206">
                                        <a:moveTo>
                                          <a:pt x="72" y="206"/>
                                        </a:moveTo>
                                        <a:lnTo>
                                          <a:pt x="70" y="204"/>
                                        </a:lnTo>
                                        <a:lnTo>
                                          <a:pt x="65" y="195"/>
                                        </a:lnTo>
                                        <a:lnTo>
                                          <a:pt x="61" y="190"/>
                                        </a:lnTo>
                                        <a:lnTo>
                                          <a:pt x="58" y="183"/>
                                        </a:lnTo>
                                        <a:lnTo>
                                          <a:pt x="54" y="176"/>
                                        </a:lnTo>
                                        <a:lnTo>
                                          <a:pt x="51" y="169"/>
                                        </a:lnTo>
                                        <a:lnTo>
                                          <a:pt x="47" y="160"/>
                                        </a:lnTo>
                                        <a:lnTo>
                                          <a:pt x="44" y="151"/>
                                        </a:lnTo>
                                        <a:lnTo>
                                          <a:pt x="40" y="141"/>
                                        </a:lnTo>
                                        <a:lnTo>
                                          <a:pt x="38" y="132"/>
                                        </a:lnTo>
                                        <a:lnTo>
                                          <a:pt x="36" y="123"/>
                                        </a:lnTo>
                                        <a:lnTo>
                                          <a:pt x="36" y="114"/>
                                        </a:lnTo>
                                        <a:lnTo>
                                          <a:pt x="36" y="106"/>
                                        </a:lnTo>
                                        <a:lnTo>
                                          <a:pt x="40" y="97"/>
                                        </a:lnTo>
                                        <a:lnTo>
                                          <a:pt x="42" y="88"/>
                                        </a:lnTo>
                                        <a:lnTo>
                                          <a:pt x="47" y="79"/>
                                        </a:lnTo>
                                        <a:lnTo>
                                          <a:pt x="52" y="72"/>
                                        </a:lnTo>
                                        <a:lnTo>
                                          <a:pt x="58" y="67"/>
                                        </a:lnTo>
                                        <a:lnTo>
                                          <a:pt x="63" y="58"/>
                                        </a:lnTo>
                                        <a:lnTo>
                                          <a:pt x="70" y="53"/>
                                        </a:lnTo>
                                        <a:lnTo>
                                          <a:pt x="77" y="46"/>
                                        </a:lnTo>
                                        <a:lnTo>
                                          <a:pt x="84" y="40"/>
                                        </a:lnTo>
                                        <a:lnTo>
                                          <a:pt x="91" y="35"/>
                                        </a:lnTo>
                                        <a:lnTo>
                                          <a:pt x="96" y="32"/>
                                        </a:lnTo>
                                        <a:lnTo>
                                          <a:pt x="102" y="28"/>
                                        </a:lnTo>
                                        <a:lnTo>
                                          <a:pt x="109" y="25"/>
                                        </a:lnTo>
                                        <a:lnTo>
                                          <a:pt x="116" y="21"/>
                                        </a:lnTo>
                                        <a:lnTo>
                                          <a:pt x="119" y="19"/>
                                        </a:lnTo>
                                        <a:lnTo>
                                          <a:pt x="70" y="0"/>
                                        </a:lnTo>
                                        <a:lnTo>
                                          <a:pt x="68" y="2"/>
                                        </a:lnTo>
                                        <a:lnTo>
                                          <a:pt x="61" y="5"/>
                                        </a:lnTo>
                                        <a:lnTo>
                                          <a:pt x="56" y="7"/>
                                        </a:lnTo>
                                        <a:lnTo>
                                          <a:pt x="52" y="11"/>
                                        </a:lnTo>
                                        <a:lnTo>
                                          <a:pt x="45" y="14"/>
                                        </a:lnTo>
                                        <a:lnTo>
                                          <a:pt x="40" y="21"/>
                                        </a:lnTo>
                                        <a:lnTo>
                                          <a:pt x="35" y="25"/>
                                        </a:lnTo>
                                        <a:lnTo>
                                          <a:pt x="29" y="32"/>
                                        </a:lnTo>
                                        <a:lnTo>
                                          <a:pt x="22" y="37"/>
                                        </a:lnTo>
                                        <a:lnTo>
                                          <a:pt x="17" y="44"/>
                                        </a:lnTo>
                                        <a:lnTo>
                                          <a:pt x="14" y="51"/>
                                        </a:lnTo>
                                        <a:lnTo>
                                          <a:pt x="8" y="60"/>
                                        </a:lnTo>
                                        <a:lnTo>
                                          <a:pt x="7" y="69"/>
                                        </a:lnTo>
                                        <a:lnTo>
                                          <a:pt x="3" y="77"/>
                                        </a:lnTo>
                                        <a:lnTo>
                                          <a:pt x="1" y="84"/>
                                        </a:lnTo>
                                        <a:lnTo>
                                          <a:pt x="1" y="93"/>
                                        </a:lnTo>
                                        <a:lnTo>
                                          <a:pt x="0" y="102"/>
                                        </a:lnTo>
                                        <a:lnTo>
                                          <a:pt x="1" y="113"/>
                                        </a:lnTo>
                                        <a:lnTo>
                                          <a:pt x="1" y="121"/>
                                        </a:lnTo>
                                        <a:lnTo>
                                          <a:pt x="3" y="130"/>
                                        </a:lnTo>
                                        <a:lnTo>
                                          <a:pt x="7" y="139"/>
                                        </a:lnTo>
                                        <a:lnTo>
                                          <a:pt x="8" y="148"/>
                                        </a:lnTo>
                                        <a:lnTo>
                                          <a:pt x="10" y="155"/>
                                        </a:lnTo>
                                        <a:lnTo>
                                          <a:pt x="14" y="164"/>
                                        </a:lnTo>
                                        <a:lnTo>
                                          <a:pt x="15" y="169"/>
                                        </a:lnTo>
                                        <a:lnTo>
                                          <a:pt x="19" y="176"/>
                                        </a:lnTo>
                                        <a:lnTo>
                                          <a:pt x="22" y="183"/>
                                        </a:lnTo>
                                        <a:lnTo>
                                          <a:pt x="24" y="186"/>
                                        </a:lnTo>
                                        <a:lnTo>
                                          <a:pt x="72" y="206"/>
                                        </a:lnTo>
                                        <a:lnTo>
                                          <a:pt x="72" y="206"/>
                                        </a:lnTo>
                                        <a:close/>
                                      </a:path>
                                    </a:pathLst>
                                  </a:custGeom>
                                  <a:solidFill>
                                    <a:srgbClr val="ffffff"/>
                                  </a:solidFill>
                                  <a:ln w="0">
                                    <a:noFill/>
                                  </a:ln>
                                </wps:spPr>
                                <wps:style>
                                  <a:lnRef idx="0"/>
                                  <a:fillRef idx="0"/>
                                  <a:effectRef idx="0"/>
                                  <a:fontRef idx="minor"/>
                                </wps:style>
                                <wps:bodyPr/>
                              </wps:wsp>
                              <wps:wsp>
                                <wps:cNvSpPr/>
                                <wps:spPr>
                                  <a:xfrm flipV="1">
                                    <a:off x="199440" y="23400"/>
                                    <a:ext cx="15120" cy="24840"/>
                                  </a:xfrm>
                                  <a:custGeom>
                                    <a:avLst/>
                                    <a:gdLst/>
                                    <a:ahLst/>
                                    <a:rect l="l" t="t" r="r" b="b"/>
                                    <a:pathLst>
                                      <a:path w="132" h="211">
                                        <a:moveTo>
                                          <a:pt x="88" y="211"/>
                                        </a:moveTo>
                                        <a:lnTo>
                                          <a:pt x="86" y="210"/>
                                        </a:lnTo>
                                        <a:lnTo>
                                          <a:pt x="85" y="208"/>
                                        </a:lnTo>
                                        <a:lnTo>
                                          <a:pt x="83" y="203"/>
                                        </a:lnTo>
                                        <a:lnTo>
                                          <a:pt x="79" y="197"/>
                                        </a:lnTo>
                                        <a:lnTo>
                                          <a:pt x="76" y="190"/>
                                        </a:lnTo>
                                        <a:lnTo>
                                          <a:pt x="72" y="183"/>
                                        </a:lnTo>
                                        <a:lnTo>
                                          <a:pt x="67" y="173"/>
                                        </a:lnTo>
                                        <a:lnTo>
                                          <a:pt x="63" y="166"/>
                                        </a:lnTo>
                                        <a:lnTo>
                                          <a:pt x="60" y="155"/>
                                        </a:lnTo>
                                        <a:lnTo>
                                          <a:pt x="56" y="145"/>
                                        </a:lnTo>
                                        <a:lnTo>
                                          <a:pt x="53" y="134"/>
                                        </a:lnTo>
                                        <a:lnTo>
                                          <a:pt x="51" y="125"/>
                                        </a:lnTo>
                                        <a:lnTo>
                                          <a:pt x="49" y="115"/>
                                        </a:lnTo>
                                        <a:lnTo>
                                          <a:pt x="49" y="104"/>
                                        </a:lnTo>
                                        <a:lnTo>
                                          <a:pt x="49" y="95"/>
                                        </a:lnTo>
                                        <a:lnTo>
                                          <a:pt x="53" y="87"/>
                                        </a:lnTo>
                                        <a:lnTo>
                                          <a:pt x="55" y="78"/>
                                        </a:lnTo>
                                        <a:lnTo>
                                          <a:pt x="60" y="71"/>
                                        </a:lnTo>
                                        <a:lnTo>
                                          <a:pt x="63" y="64"/>
                                        </a:lnTo>
                                        <a:lnTo>
                                          <a:pt x="70" y="57"/>
                                        </a:lnTo>
                                        <a:lnTo>
                                          <a:pt x="76" y="50"/>
                                        </a:lnTo>
                                        <a:lnTo>
                                          <a:pt x="83" y="44"/>
                                        </a:lnTo>
                                        <a:lnTo>
                                          <a:pt x="90" y="39"/>
                                        </a:lnTo>
                                        <a:lnTo>
                                          <a:pt x="97" y="34"/>
                                        </a:lnTo>
                                        <a:lnTo>
                                          <a:pt x="102" y="30"/>
                                        </a:lnTo>
                                        <a:lnTo>
                                          <a:pt x="109" y="25"/>
                                        </a:lnTo>
                                        <a:lnTo>
                                          <a:pt x="114" y="23"/>
                                        </a:lnTo>
                                        <a:lnTo>
                                          <a:pt x="121" y="20"/>
                                        </a:lnTo>
                                        <a:lnTo>
                                          <a:pt x="128" y="16"/>
                                        </a:lnTo>
                                        <a:lnTo>
                                          <a:pt x="132" y="16"/>
                                        </a:lnTo>
                                        <a:lnTo>
                                          <a:pt x="74" y="0"/>
                                        </a:lnTo>
                                        <a:lnTo>
                                          <a:pt x="70" y="0"/>
                                        </a:lnTo>
                                        <a:lnTo>
                                          <a:pt x="63" y="4"/>
                                        </a:lnTo>
                                        <a:lnTo>
                                          <a:pt x="58" y="7"/>
                                        </a:lnTo>
                                        <a:lnTo>
                                          <a:pt x="53" y="11"/>
                                        </a:lnTo>
                                        <a:lnTo>
                                          <a:pt x="48" y="14"/>
                                        </a:lnTo>
                                        <a:lnTo>
                                          <a:pt x="42" y="20"/>
                                        </a:lnTo>
                                        <a:lnTo>
                                          <a:pt x="35" y="25"/>
                                        </a:lnTo>
                                        <a:lnTo>
                                          <a:pt x="28" y="30"/>
                                        </a:lnTo>
                                        <a:lnTo>
                                          <a:pt x="23" y="37"/>
                                        </a:lnTo>
                                        <a:lnTo>
                                          <a:pt x="18" y="43"/>
                                        </a:lnTo>
                                        <a:lnTo>
                                          <a:pt x="12" y="50"/>
                                        </a:lnTo>
                                        <a:lnTo>
                                          <a:pt x="7" y="58"/>
                                        </a:lnTo>
                                        <a:lnTo>
                                          <a:pt x="5" y="67"/>
                                        </a:lnTo>
                                        <a:lnTo>
                                          <a:pt x="4" y="76"/>
                                        </a:lnTo>
                                        <a:lnTo>
                                          <a:pt x="0" y="85"/>
                                        </a:lnTo>
                                        <a:lnTo>
                                          <a:pt x="0" y="94"/>
                                        </a:lnTo>
                                        <a:lnTo>
                                          <a:pt x="0" y="102"/>
                                        </a:lnTo>
                                        <a:lnTo>
                                          <a:pt x="4" y="111"/>
                                        </a:lnTo>
                                        <a:lnTo>
                                          <a:pt x="5" y="122"/>
                                        </a:lnTo>
                                        <a:lnTo>
                                          <a:pt x="7" y="130"/>
                                        </a:lnTo>
                                        <a:lnTo>
                                          <a:pt x="11" y="139"/>
                                        </a:lnTo>
                                        <a:lnTo>
                                          <a:pt x="14" y="148"/>
                                        </a:lnTo>
                                        <a:lnTo>
                                          <a:pt x="16" y="155"/>
                                        </a:lnTo>
                                        <a:lnTo>
                                          <a:pt x="18" y="164"/>
                                        </a:lnTo>
                                        <a:lnTo>
                                          <a:pt x="21" y="171"/>
                                        </a:lnTo>
                                        <a:lnTo>
                                          <a:pt x="25" y="178"/>
                                        </a:lnTo>
                                        <a:lnTo>
                                          <a:pt x="28" y="185"/>
                                        </a:lnTo>
                                        <a:lnTo>
                                          <a:pt x="30" y="190"/>
                                        </a:lnTo>
                                        <a:lnTo>
                                          <a:pt x="88" y="211"/>
                                        </a:lnTo>
                                        <a:lnTo>
                                          <a:pt x="88" y="211"/>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00.55pt;margin-top:8.35pt;width:87.6pt;height:61.75pt" coordorigin="2011,167" coordsize="1752,1235">
                      <v:rect id="shape_0" fillcolor="#ff9900" stroked="t" o:allowincell="t" style="position:absolute;left:2453;top:194;width:66;height:770;mso-wrap-style:none;v-text-anchor:middle">
                        <v:fill o:detectmouseclick="t" type="solid" color2="#0066ff"/>
                        <v:stroke color="black" weight="19080" joinstyle="miter" endcap="flat"/>
                        <w10:wrap type="none"/>
                      </v:rect>
                      <v:rect id="shape_0" fillcolor="#ff9900" stroked="t" o:allowincell="t" style="position:absolute;left:2053;top:631;width:71;height:770;mso-wrap-style:none;v-text-anchor:middle">
                        <v:fill o:detectmouseclick="t" type="solid" color2="#0066ff"/>
                        <v:stroke color="black" weight="19080" joinstyle="miter" endcap="flat"/>
                        <w10:wrap type="none"/>
                      </v:rect>
                      <v:rect id="shape_0" fillcolor="#ff9900" stroked="t" o:allowincell="t" style="position:absolute;left:3191;top:631;width:81;height:770;mso-wrap-style:none;v-text-anchor:middle">
                        <v:fill o:detectmouseclick="t" type="solid" color2="#0066ff"/>
                        <v:stroke color="black" weight="19080" joinstyle="miter" endcap="flat"/>
                        <w10:wrap type="none"/>
                      </v:rect>
                      <v:rect id="shape_0" fillcolor="#ff9900" stroked="t" o:allowincell="t" style="position:absolute;left:3641;top:198;width:66;height:770;mso-wrap-style:none;v-text-anchor:middle">
                        <v:fill o:detectmouseclick="t" type="solid" color2="#0066ff"/>
                        <v:stroke color="black" weight="19080" joinstyle="miter" endcap="flat"/>
                        <w10:wrap type="none"/>
                      </v:rect>
                      <v:shape id="shape_0" fillcolor="#ff9900" stroked="t" o:allowincell="t" style="position:absolute;left:2011;top:182;width:1751;height:604;mso-wrap-style:none;v-text-anchor:middle" type="_x0000_t16">
                        <v:fill o:detectmouseclick="t" type="solid" color2="#0066ff"/>
                        <v:stroke color="black" weight="19080" joinstyle="miter" endcap="flat"/>
                        <w10:wrap type="none"/>
                      </v:shape>
                      <v:group id="shape_0" style="position:absolute;left:2952;top:167;width:610;height:357">
                        <v:shape id="shape_0" coordsize="1491,262" path="m7,99l5,95l3,87l1,80l1,73l0,67l2,59l2,50l6,41l11,34l17,26l21,22l25,17l29,14l36,12l40,8l48,4l56,2l64,0l512,31l1054,69l1393,88l1401,88l1411,89l1419,92l1427,95l1435,98l1442,101l1448,105l1456,111l1466,120l1474,132l1478,138l1481,144l1484,151l1487,158l1487,164l1489,170l1490,178l1491,184l1490,191l1490,199l1489,205l1487,213l1485,219l1483,225l1480,231l1477,239l1472,244l1469,251l1463,255l1459,262l1413,256l1338,194l1220,184l891,164l358,129l7,99l7,99xe" fillcolor="black" stroked="f" o:allowincell="t" style="position:absolute;left:3121;top:166;width:439;height:123;mso-wrap-style:none;v-text-anchor:middle;rotation:4">
                          <v:fill o:detectmouseclick="t" type="solid" color2="white"/>
                          <v:stroke color="#3465a4" joinstyle="round" endcap="flat"/>
                          <w10:wrap type="none"/>
                        </v:shape>
                        <v:shape id="shape_0" coordsize="2002,577" path="m97,252l50,272l0,290l6,328l10,368l7,404l10,443l6,474l110,484l324,498l481,513l718,525l988,546l1269,559l1455,577l1550,487l1666,381l1794,263l2002,66l1925,55l1878,0l1759,71l1569,190l1457,242l1327,305l1125,306l851,300l543,290l247,270l97,252l97,252xe" fillcolor="black" stroked="f" o:allowincell="t" style="position:absolute;left:2955;top:246;width:590;height:274;mso-wrap-style:none;v-text-anchor:middle;rotation:4">
                          <v:fill o:detectmouseclick="t" type="solid" color2="white"/>
                          <v:stroke color="#3465a4" joinstyle="round" endcap="flat"/>
                          <w10:wrap type="none"/>
                        </v:shape>
                        <v:shape id="shape_0" coordsize="1909,409" path="m572,0l524,52l446,112l350,173l265,219l164,259l66,288l0,304l104,339l199,357l335,372l525,388l670,397l959,409l1181,405l1380,400l1495,351l1599,303l1709,238l1835,150l1909,89l1694,68l1318,41l892,15l572,0l572,0xe" fillcolor="black" stroked="f" o:allowincell="t" style="position:absolute;left:2952;top:202;width:562;height:194;mso-wrap-style:none;v-text-anchor:middle;rotation:4">
                          <v:fill o:detectmouseclick="t" type="solid" color2="white"/>
                          <v:stroke color="#3465a4" joinstyle="round" endcap="flat"/>
                          <w10:wrap type="none"/>
                        </v:shape>
                        <v:shape id="shape_0" coordsize="1768,350" path="m480,0l999,36l1768,79l1645,154l1516,230l1340,318l1253,347l801,350l411,338l113,305l0,287l151,230l308,144l421,57l480,0l480,0xe" fillcolor="#d4ebd4" stroked="f" o:allowincell="t" style="position:absolute;left:2983;top:216;width:521;height:165;mso-wrap-style:none;v-text-anchor:middle;rotation:4">
                          <v:fill o:detectmouseclick="t" type="solid" color2="#2b142b"/>
                          <v:stroke color="#3465a4" joinstyle="round" endcap="flat"/>
                          <w10:wrap type="none"/>
                        </v:shape>
                        <v:shape id="shape_0" coordsize="1830,326" path="m98,235l0,273l153,285l423,305l783,320l1249,326l1372,320l1733,74l1830,6l1830,0l1756,44l1694,83l1625,126l1565,162l1499,198l1410,243l1306,282l1174,283l1083,285l986,288l873,288l744,287l641,283l546,282l380,268l222,252l137,240l98,235l98,235xe" fillcolor="#b0c2b0" stroked="f" o:allowincell="t" style="position:absolute;left:2968;top:257;width:539;height:154;mso-wrap-style:none;v-text-anchor:middle;rotation:4">
                          <v:fill o:detectmouseclick="t" type="solid" color2="#4f3d4f"/>
                          <v:stroke color="#3465a4" joinstyle="round" endcap="flat"/>
                          <w10:wrap type="none"/>
                        </v:shape>
                        <v:shape id="shape_0" coordsize="1421,238" path="m0,0l7,57l7,108l4,138l82,148l239,161l585,178l1050,209l1421,238l1391,59l1182,60l888,52l516,40l228,21l0,0l0,0xe" fillcolor="#8a998a" stroked="f" o:allowincell="t" style="position:absolute;left:2959;top:388;width:418;height:112;mso-wrap-style:none;v-text-anchor:middle;rotation:4">
                          <v:fill o:detectmouseclick="t" type="solid" color2="#756675"/>
                          <v:stroke color="#3465a4" joinstyle="round" endcap="flat"/>
                          <w10:wrap type="none"/>
                        </v:shape>
                        <v:shape id="shape_0" coordsize="537,513" path="m0,327l31,513l537,42l516,42l492,34l468,16l454,0l0,327l0,327xe" fillcolor="#c7695c" stroked="f" o:allowincell="t" style="position:absolute;left:3372;top:279;width:157;height:243;mso-wrap-style:none;v-text-anchor:middle;rotation:4">
                          <v:fill o:detectmouseclick="t" type="solid" color2="#3896a3"/>
                          <v:stroke color="#3465a4" joinstyle="round" endcap="flat"/>
                          <w10:wrap type="none"/>
                        </v:shape>
                        <v:shape id="shape_0" coordsize="1332,158" path="m4,76l2,73l1,66l0,61l0,56l0,49l2,45l2,37l6,31l9,24l13,19l19,13l26,8l29,4l34,2l39,1l45,0l719,47l1332,91l1329,92l1326,95l1319,101l1314,109l1311,114l1309,119l1305,125l1304,131l1301,138l1301,143l1300,151l1301,158l1299,157l1297,157l1292,156l1286,156l1277,155l1268,155l1256,154l1245,154l1230,153l1215,153l1197,151l1180,151l1161,149l1140,149l1118,146l1098,146l1072,144l1049,142l1024,140l998,139l971,138l945,135l917,133l890,132l860,130l832,128l802,126l773,125l742,122l713,121l682,119l653,118l622,115l591,113l561,110l531,109l501,107l471,105l442,103l414,102l385,99l356,97l329,95l304,94l278,93l253,92l229,90l207,90l183,87l162,86l141,84l123,83l104,81l89,80l73,79l59,79l46,78l35,78l25,76l18,76l11,76l8,76l4,76l4,76xe" fillcolor="#525c52" stroked="f" o:allowincell="t" style="position:absolute;left:3132;top:176;width:392;height:74;mso-wrap-style:none;v-text-anchor:middle;rotation:4">
                          <v:fill o:detectmouseclick="t" type="solid" color2="#ada3ad"/>
                          <v:stroke color="#3465a4" joinstyle="round" endcap="flat"/>
                          <w10:wrap type="none"/>
                        </v:shape>
                        <v:shape id="shape_0" coordsize="67,82" path="m24,0l67,4l50,17l43,32l39,55l39,72l40,82l2,77l0,63l2,41l12,15l24,0l24,0xe" fillcolor="#a8a642" stroked="f" o:allowincell="t" style="position:absolute;left:3166;top:168;width:18;height:38;mso-wrap-style:none;v-text-anchor:middle;rotation:4">
                          <v:fill o:detectmouseclick="t" type="solid" color2="#5759bd"/>
                          <v:stroke color="#3465a4" joinstyle="round" endcap="flat"/>
                          <w10:wrap type="none"/>
                        </v:shape>
                        <v:shape id="shape_0" coordsize="58,80" path="m20,0l58,3l40,20l34,43l34,60l38,80l1,77l0,61l3,36l10,13l20,0l20,0xe" fillcolor="#a8a642" stroked="f" o:allowincell="t" style="position:absolute;left:3217;top:177;width:16;height:37;mso-wrap-style:none;v-text-anchor:middle;rotation:4">
                          <v:fill o:detectmouseclick="t" type="solid" color2="#5759bd"/>
                          <v:stroke color="#3465a4" joinstyle="round" endcap="flat"/>
                          <w10:wrap type="none"/>
                        </v:shape>
                        <v:shape id="shape_0" coordsize="65,78" path="m24,0l65,3l53,17l45,33l40,55l40,73l40,78l3,77l0,63l4,41l12,15l24,0l24,0xe" fillcolor="#a8a642" stroked="f" o:allowincell="t" style="position:absolute;left:3284;top:189;width:18;height:36;mso-wrap-style:none;v-text-anchor:middle;rotation:4">
                          <v:fill o:detectmouseclick="t" type="solid" color2="#5759bd"/>
                          <v:stroke color="#3465a4" joinstyle="round" endcap="flat"/>
                          <w10:wrap type="none"/>
                        </v:shape>
                        <v:shape id="shape_0" coordsize="68,76" path="m27,0l68,3l55,20l45,40l42,63l43,76l0,73l0,59l5,35l15,11l27,0l27,0xe" fillcolor="#a8a642" stroked="f" o:allowincell="t" style="position:absolute;left:3380;top:208;width:19;height:35;mso-wrap-style:none;v-text-anchor:middle;rotation:4">
                          <v:fill o:detectmouseclick="t" type="solid" color2="#5759bd"/>
                          <v:stroke color="#3465a4" joinstyle="round" endcap="flat"/>
                          <w10:wrap type="none"/>
                        </v:shape>
                        <v:shape id="shape_0" coordsize="58,76" path="m19,0l58,4l42,21l34,43l33,60l34,76l0,75l0,63l2,37l9,12l19,0l19,0xe" fillcolor="#a8a642" stroked="f" o:allowincell="t" style="position:absolute;left:3455;top:221;width:16;height:35;mso-wrap-style:none;v-text-anchor:middle;rotation:4">
                          <v:fill o:detectmouseclick="t" type="solid" color2="#5759bd"/>
                          <v:stroke color="#3465a4" joinstyle="round" endcap="flat"/>
                          <w10:wrap type="none"/>
                        </v:shape>
                        <v:shape id="shape_0" coordsize="1477,181" path="m0,120l100,81l175,47l261,0l209,84l399,11l351,98l571,31l528,114l726,38l687,116l869,38l830,121l1006,33l975,118l1135,33l1099,126l1259,33l1220,127l1383,36l1340,129l1477,58l1462,90l1344,151l1253,181l1091,181l876,181l683,181l500,176l402,171l260,156l0,120l0,120xe" fillcolor="white" stroked="f" o:allowincell="t" style="position:absolute;left:2980;top:292;width:435;height:85;mso-wrap-style:none;v-text-anchor:middle;rotation:4">
                          <v:fill o:detectmouseclick="t" type="solid" color2="black"/>
                          <v:stroke color="#3465a4" joinstyle="round" endcap="flat"/>
                          <w10:wrap type="none"/>
                        </v:shape>
                      </v:group>
                      <v:group id="shape_0" style="position:absolute;left:2304;top:376;width:246;height:196">
                        <v:group id="shape_0" style="position:absolute;left:2310;top:376;width:240;height:196">
                          <v:shape id="shape_0" coordsize="583,298" path="m526,0l583,203l364,298l4,147l0,97l145,2l526,0l526,0xe" fillcolor="black" stroked="f" o:allowincell="t" style="position:absolute;left:2310;top:376;width:239;height:195;mso-wrap-style:none;v-text-anchor:middle">
                            <v:fill o:detectmouseclick="t" type="solid" color2="white"/>
                            <v:stroke color="#3465a4" joinstyle="round" endcap="flat"/>
                            <w10:wrap type="none"/>
                          </v:shape>
                          <v:shape id="shape_0" coordsize="456,81" path="m456,12l111,0l0,66l300,81l456,12l456,12xe" fillcolor="#e3e38c" stroked="f" o:allowincell="t" style="position:absolute;left:2317;top:399;width:187;height:52;mso-wrap-style:none;v-text-anchor:middle">
                            <v:fill o:detectmouseclick="t" type="solid" color2="#1c1c73"/>
                            <v:stroke color="#3465a4" joinstyle="round" endcap="flat"/>
                            <w10:wrap type="none"/>
                          </v:shape>
                          <v:shape id="shape_0" coordsize="232,36" path="m3,0l0,9l3,18l8,27l62,29l192,36l232,13l3,0l3,0xe" fillcolor="#e6ffe6" stroked="f" o:allowincell="t" style="position:absolute;left:2357;top:412;width:94;height:22;mso-wrap-style:none;v-text-anchor:middle">
                            <v:fill o:detectmouseclick="t" type="solid" color2="#190019"/>
                            <v:stroke color="#3465a4" joinstyle="round" endcap="flat"/>
                            <w10:wrap type="none"/>
                          </v:shape>
                        </v:group>
                        <v:group id="shape_0" style="position:absolute;left:2304;top:390;width:219;height:166">
                          <v:shape id="shape_0" coordsize="233,245" path="m187,0l0,85l43,245l233,156l187,0l187,0xe" fillcolor="#948f42" stroked="f" o:allowincell="t" style="position:absolute;left:2427;top:396;width:95;height:160;mso-wrap-style:none;v-text-anchor:middle">
                            <v:fill o:detectmouseclick="t" type="solid" color2="#6b70bd"/>
                            <v:stroke color="#3465a4" joinstyle="round" endcap="flat"/>
                            <w10:wrap type="none"/>
                          </v:shape>
                          <v:shape id="shape_0" coordsize="135,136" path="m66,136l58,135l51,134l45,132l39,130l28,123l18,115l14,109l10,105l7,98l4,93l2,86l0,79l0,74l0,67l0,60l0,52l2,47l4,40l7,34l10,28l14,23l18,18l28,10l39,4l45,1l51,0l58,0l66,0l73,0l78,0l85,1l91,4l97,6l103,10l108,14l114,18l118,23l122,28l125,34l128,40l131,47l133,52l134,60l135,67l134,74l133,79l131,86l128,93l125,98l122,105l118,109l114,115l108,120l103,123l97,126l91,130l85,132l78,134l73,135l66,136l66,136xe" fillcolor="black" stroked="f" o:allowincell="t" style="position:absolute;left:2450;top:432;width:54;height:88;mso-wrap-style:none;v-text-anchor:middle">
                            <v:fill o:detectmouseclick="t" type="solid" color2="white"/>
                            <v:stroke color="#3465a4" joinstyle="round" endcap="flat"/>
                            <w10:wrap type="none"/>
                          </v:shape>
                          <v:shape id="shape_0" coordsize="111,110" path="m57,110l51,110l45,109l39,107l34,106l24,100l17,95l9,85l5,76l0,65l0,55l0,49l0,43l1,38l5,33l9,24l17,16l24,8l34,4l39,1l45,0l51,0l57,0l67,0l78,4l87,8l95,16l101,24l106,33l107,38l110,43l110,49l111,55l110,65l106,76l101,85l95,95l87,100l78,106l67,109l57,110l57,110xe" fillcolor="#a84a3d" stroked="f" o:allowincell="t" style="position:absolute;left:2454;top:440;width:44;height:71;mso-wrap-style:none;v-text-anchor:middle">
                            <v:fill o:detectmouseclick="t" type="solid" color2="#57b5c2"/>
                            <v:stroke color="#3465a4" joinstyle="round" endcap="flat"/>
                            <w10:wrap type="none"/>
                          </v:shape>
                          <v:shape id="shape_0" coordsize="342,175" path="m300,15l113,3l0,0l5,39l342,175l300,15l300,15xe" fillcolor="#f59e91" stroked="f" o:allowincell="t" style="position:absolute;left:2304;top:442;width:140;height:114;mso-wrap-style:none;v-text-anchor:middle">
                            <v:fill o:detectmouseclick="t" type="solid" color2="#0a616e"/>
                            <v:stroke color="#3465a4" joinstyle="round" endcap="flat"/>
                            <w10:wrap type="none"/>
                          </v:shape>
                          <v:shape id="shape_0" coordsize="380,26" path="m380,10l23,0l0,16l348,26l380,10l380,10xe" fillcolor="#e08578" stroked="f" o:allowincell="t" style="position:absolute;left:2348;top:390;width:155;height:16;mso-wrap-style:none;v-text-anchor:middle">
                            <v:fill o:detectmouseclick="t" type="solid" color2="#1f7a87"/>
                            <v:stroke color="#3465a4" joinstyle="round" endcap="flat"/>
                            <w10:wrap type="none"/>
                          </v:shape>
                          <v:shape id="shape_0" coordsize="209,145" path="m0,0l177,12l209,145l30,70l138,87l22,45l138,58l11,24l136,27l0,0l0,0xe" fillcolor="#ffb5a8" stroked="f" o:allowincell="t" style="position:absolute;left:2352;top:450;width:85;height:94;mso-wrap-style:none;v-text-anchor:middle">
                            <v:fill o:detectmouseclick="t" type="solid" color2="#004a57"/>
                            <v:stroke color="#3465a4" joinstyle="round" endcap="flat"/>
                            <w10:wrap type="none"/>
                          </v:shape>
                          <v:shape id="shape_0" coordsize="105,152" path="m0,26l26,27l50,37l67,52l77,68l86,90l88,112l82,135l73,152l105,135l67,0l0,26l0,26xe" fillcolor="#b5b35c" stroked="f" o:allowincell="t" style="position:absolute;left:2474;top:407;width:42;height:99;mso-wrap-style:none;v-text-anchor:middle">
                            <v:fill o:detectmouseclick="t" type="solid" color2="#4a4ca3"/>
                            <v:stroke color="#3465a4" joinstyle="round" endcap="flat"/>
                            <w10:wrap type="none"/>
                          </v:shape>
                        </v:group>
                      </v:group>
                      <v:group id="shape_0" style="position:absolute;left:2570;top:201;width:433;height:190">
                        <v:shape id="shape_0" coordsize="2366,1022" path="m1972,1001l1970,999l1969,997l1963,995l1958,995l1951,992l1942,988l1933,985l1923,981l1909,978l1895,973l1879,966l1863,962l1845,955l1828,948l1809,941l1787,934l1765,927l1742,918l1719,909l1694,902l1670,892l1643,883l1617,872l1591,864l1561,853l1533,842l1503,834l1475,823l1443,811l1413,802l1383,790l1351,779l1320,767l1288,756l1255,744l1223,733l1190,721l1158,709l1125,697l1091,686l1060,674l1026,663l995,651l963,638l930,626l898,614l866,603l836,593l805,580l773,570l745,558l715,547l685,535l657,526l631,514l604,505l578,494l552,484l527,475l502,466l480,457l457,449l436,442l416,435l409,429l402,427l395,424l386,419l378,413l369,408l360,403l349,398l344,394l339,391l332,387l328,384l321,380l316,376l311,373l305,369l300,366l293,361l288,357l283,354l276,350l270,347l263,343l258,340l251,334l246,331l239,325l232,322l225,318l219,313l214,308l207,306l200,301l195,297l189,294l182,289l177,283l170,282l165,276l160,273l153,267l147,264l142,260l135,257l130,252l123,248l119,243l114,241l102,232l93,225l84,218l75,211l65,204l58,195l47,188l42,181l35,173l28,165l22,158l19,151l14,143l8,136l7,129l5,122l1,114l0,107l0,100l0,95l0,88l1,81l3,74l7,69l8,62l14,56l19,51l24,46l29,41l37,37l45,32l54,30l63,27l73,23l77,21l84,20l89,20l96,20l102,18l109,16l114,14l121,14l126,12l133,12l140,11l147,11l154,11l161,9l168,7l175,7l182,7l191,5l198,5l207,5l214,4l221,4l228,2l237,2l244,0l253,0l260,0l269,0l276,0l283,0l291,0l300,0l307,0l316,0l323,0l332,0l339,0l348,0l355,0l364,0l371,0l379,0l386,0l395,2l402,2l411,2l418,2l429,4l434,4l443,4l451,5l458,5l465,5l472,7l480,7l487,9l494,9l501,11l508,11l516,12l522,12l529,14l536,16l543,18l548,20l555,21l562,21l569,25l573,25l581,28l590,30l601,34l611,37l625,42l640,46l655,51l671,56l689,62l706,69l727,76l747,81l770,90l791,97l815,106l836,114l863,123l887,132l914,141l940,150l968,160l996,171l1026,183l1053,192l1083,204l1112,215l1144,227l1174,238l1206,250l1237,262l1269,274l1301,287l1332,299l1364,311l1397,324l1429,336l1460,348l1492,361l1526,375l1557,387l1589,401l1620,413l1652,426l1684,440l1714,452l1745,464l1777,478l1805,491l1835,503l1863,515l1893,528l1921,540l1949,552l1976,565l2002,579l2027,589l2051,602l2074,612l2099,624l2120,635l2143,646l2164,656l2183,667l2187,667l2188,670l2194,672l2199,675l2206,679l2213,682l2220,686l2229,693l2236,697l2245,704l2253,709l2264,718l2273,725l2283,732l2294,740l2303,749l2311,758l2320,767l2327,777l2336,788l2341,797l2348,809l2350,814l2354,820l2357,827l2359,832l2361,839l2361,844l2362,850l2364,857l2364,862l2366,869l2366,876l2366,883l2366,888l2366,895l2364,902l2362,909l2361,916l2359,925l2355,932l2354,939l2348,946l2345,951l2341,959l2336,964l2331,969l2325,974l2320,980l2315,985l2308,988l2301,992l2294,995l2288,999l2280,1002l2273,1004l2266,1008l2259,1011l2250,1011l2241,1013l2234,1017l2225,1018l2216,1018l2209,1020l2199,1020l2192,1022l2183,1022l2174,1022l2165,1022l2157,1022l2148,1022l2139,1022l2130,1022l2121,1022l2113,1020l2104,1020l2097,1018l2088,1018l2079,1017l2072,1017l2065,1013l2058,1013l2049,1011l2042,1011l2035,1010l2028,1010l2023,1008l2018,1008l2011,1006l2007,1006l1995,1002l1988,1001l1981,999l1976,999l1970,997l1972,1001l1972,1001xe" fillcolor="black" stroked="f" o:allowincell="t" style="position:absolute;left:2570;top:201;width:432;height:189;flip:y;mso-wrap-style:none;v-text-anchor:middle">
                          <v:fill o:detectmouseclick="t" type="solid" color2="white"/>
                          <v:stroke color="#3465a4" joinstyle="round" endcap="flat"/>
                          <w10:wrap type="none"/>
                        </v:shape>
                        <v:shape id="shape_0" coordsize="1733,767" path="m1610,767l97,206l0,112l30,54l132,0l1638,575l1733,731l1610,767l1610,767xe" fillcolor="#4766c7" stroked="f" o:allowincell="t" style="position:absolute;left:2630;top:229;width:316;height:142;flip:y;mso-wrap-style:none;v-text-anchor:middle">
                          <v:fill o:detectmouseclick="t" type="solid" color2="#b89938"/>
                          <v:stroke color="#3465a4" joinstyle="round" endcap="flat"/>
                          <w10:wrap type="none"/>
                        </v:shape>
                        <v:shape id="shape_0" coordsize="1514,602" path="m1508,602l12,37l0,0l1514,552l1508,602l1508,602xe" fillcolor="#a1e6f7" stroked="f" o:allowincell="t" style="position:absolute;left:2648;top:248;width:276;height:111;flip:y;mso-wrap-style:none;v-text-anchor:middle">
                          <v:fill o:detectmouseclick="t" type="solid" color2="#5e1908"/>
                          <v:stroke color="#3465a4" joinstyle="round" endcap="flat"/>
                          <w10:wrap type="none"/>
                        </v:shape>
                        <v:shape id="shape_0" coordsize="338,215" path="m303,215l32,46l27,42l20,39l11,34l4,27l0,19l2,12l5,9l12,5l16,5l21,4l28,4l35,4l42,2l51,0l60,0l70,0l74,0l79,0l86,0l92,0l97,0l104,0l109,0l114,0l121,0l127,0l134,0l139,0l144,0l151,0l158,0l165,0l171,0l176,0l183,0l190,0l195,0l202,0l208,0l215,2l220,2l227,2l232,2l238,2l245,2l250,2l257,2l262,4l273,4l283,4l292,5l303,5l308,5l315,5l322,5l327,7l336,9l338,9l336,9l332,11l325,14l318,19l311,25l304,34l297,41l294,49l292,58l294,69l296,78l299,88l303,95l306,102l308,107l311,109l308,109l304,111l297,113l290,118l283,123l276,130l271,136l269,146l267,151l269,157l269,162l273,169l274,172l278,179l281,185l285,192l290,199l297,208l301,211l303,215l303,215xe" fillcolor="#f2cc99" stroked="f" o:allowincell="t" style="position:absolute;left:2593;top:335;width:60;height:38;flip:y;mso-wrap-style:none;v-text-anchor:middle">
                          <v:fill o:detectmouseclick="t" type="solid" color2="#0d3366"/>
                          <v:stroke color="#3465a4" joinstyle="round" endcap="flat"/>
                          <w10:wrap type="none"/>
                        </v:shape>
                        <v:shape id="shape_0" coordsize="302,243" path="m39,185l42,186l44,188l51,192l58,195l65,200l74,204l86,209l90,211l95,214l102,216l107,220l113,222l120,223l125,225l132,229l137,230l144,232l151,234l158,237l164,237l171,239l178,241l185,243l190,243l197,243l202,243l209,243l215,243l220,243l227,241l232,241l243,239l251,237l260,232l269,230l276,225l283,220l288,214l294,209l297,202l299,195l302,188l302,181l302,172l302,165l301,156l299,149l297,141l295,132l290,125l288,118l281,109l276,102l269,93l260,86l257,83l251,79l246,74l241,72l236,67l229,63l223,62l218,58l209,54l204,49l195,47l190,44l183,40l176,39l169,35l164,32l157,30l149,26l142,25l137,23l130,19l125,18l120,16l114,14l109,11l104,11l98,9l95,7l86,5l79,3l74,2l70,0l67,0l63,2l55,9l49,14l44,19l37,25l32,33l25,39l19,47l12,56l9,65l4,74l2,84l0,93l2,104l2,114l2,123l4,130l5,139l9,146l12,153l16,158l19,164l26,172l32,179l37,183l39,185l39,185xe" fillcolor="#f79191" stroked="f" o:allowincell="t" style="position:absolute;left:2921;top:219;width:54;height:44;flip:y;mso-wrap-style:none;v-text-anchor:middle">
                          <v:fill o:detectmouseclick="t" type="solid" color2="#086e6e"/>
                          <v:stroke color="#3465a4" joinstyle="round" endcap="flat"/>
                          <w10:wrap type="none"/>
                        </v:shape>
                        <v:shape id="shape_0" coordsize="119,206" path="m72,206l70,204l65,195l61,190l58,183l54,176l51,169l47,160l44,151l40,141l38,132l36,123l36,114l36,106l40,97l42,88l47,79l52,72l58,67l63,58l70,53l77,46l84,40l91,35l96,32l102,28l109,25l116,21l119,19l70,0l68,2l61,5l56,7l52,11l45,14l40,21l35,25l29,32l22,37l17,44l14,51l8,60l7,69l3,77l1,84l1,93l0,102l1,113l1,121l3,130l7,139l8,148l10,155l14,164l15,169l19,176l22,183l24,186l72,206l72,206xe" fillcolor="white" stroked="f" o:allowincell="t" style="position:absolute;left:2901;top:234;width:20;height:37;flip:y;mso-wrap-style:none;v-text-anchor:middle">
                          <v:fill o:detectmouseclick="t" type="solid" color2="black"/>
                          <v:stroke color="#3465a4" joinstyle="round" endcap="flat"/>
                          <w10:wrap type="none"/>
                        </v:shape>
                        <v:shape id="shape_0" coordsize="132,211" path="m88,211l86,210l85,208l83,203l79,197l76,190l72,183l67,173l63,166l60,155l56,145l53,134l51,125l49,115l49,104l49,95l53,87l55,78l60,71l63,64l70,57l76,50l83,44l90,39l97,34l102,30l109,25l114,23l121,20l128,16l132,16l74,0l70,0l63,4l58,7l53,11l48,14l42,20l35,25l28,30l23,37l18,43l12,50l7,58l5,67l4,76l0,85l0,94l0,102l4,111l5,122l7,130l11,139l14,148l16,155l18,164l21,171l25,178l28,185l30,190l88,211l88,211xe" fillcolor="white" stroked="f" o:allowincell="t" style="position:absolute;left:2884;top:238;width:23;height:38;flip:y;mso-wrap-style:none;v-text-anchor:middle">
                          <v:fill o:detectmouseclick="t" type="solid" color2="black"/>
                          <v:stroke color="#3465a4" joinstyle="round" endcap="flat"/>
                          <w10:wrap type="none"/>
                        </v:shape>
                      </v:group>
                    </v:group>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Öğrencilerin sayma işleminde nesnelerin sayısının nesnelerin dizilişine bağlı olmadığını anlayıp anlamadıklarını belirlemek için faklı düzenlerde nesne grupları ile sayma etkinlikleri yapılır.</w:t>
            </w:r>
            <w:r>
              <w:rPr>
                <w:rFonts w:cs="Arial" w:ascii="Arial" w:hAnsi="Arial"/>
                <w:color w:val="FF0000"/>
                <w:sz w:val="16"/>
                <w:szCs w:val="16"/>
              </w:rPr>
              <w:t xml:space="preserve">  </w:t>
            </w:r>
            <w:r>
              <w:rPr>
                <w:rFonts w:cs="Arial" w:ascii="Arial" w:hAnsi="Arial"/>
                <w:sz w:val="16"/>
                <w:szCs w:val="16"/>
              </w:rPr>
              <w:t>Bir grup fasulye önce dağınık saydırılır. Daha sonra bu fasulyeler bir araya getirilerek kaç tane fasulye olduğu tekrar sorulur. Eğer öğrenci tekrar sayma ihtiyacı hissediyorsa, etkinlik değişik nesnelerle tekrarlatılır.</w:t>
            </w:r>
          </w:p>
        </w:tc>
        <w:tc>
          <w:tcPr>
            <w:tcW w:w="1559"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ind w:left="470" w:hanging="470"/>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Müzik</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
                <w:b/>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Ö</w:t>
            </w:r>
            <w:r>
              <w:rPr>
                <w:rFonts w:cs="Arial" w:ascii="Arial" w:hAnsi="Arial"/>
                <w:bCs/>
                <w:sz w:val="16"/>
                <w:szCs w:val="16"/>
              </w:rPr>
              <w:t>ğrenciler, okur yazar duruma geldiklerinde rakamlar harflerle yazdırılır.</w:t>
            </w:r>
          </w:p>
          <w:p>
            <w:pPr>
              <w:pStyle w:val="Normal"/>
              <w:jc w:val="both"/>
              <w:rPr>
                <w:rFonts w:ascii="Arial" w:hAnsi="Arial" w:cs="Arial"/>
                <w:b/>
                <w:b/>
                <w:bCs/>
                <w:sz w:val="16"/>
                <w:szCs w:val="16"/>
              </w:rPr>
            </w:pPr>
            <w:r>
              <w:rPr>
                <w:rFonts w:cs="Arial" w:ascii="Arial" w:hAnsi="Arial"/>
                <w:b/>
                <w:bCs/>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1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5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5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9" o:detectmouseclick="t"/>
                    <v:stroke color="#3465a4" joinstyle="round" endcap="flat"/>
                    <w10:wrap type="none"/>
                  </v:shape>
                </v:group>
              </v:group>
            </w:pict>
          </mc:Fallback>
        </mc:AlternateContent>
      </w:r>
      <w:r>
        <w:rPr>
          <w:rFonts w:eastAsia="Arial" w:cs="Arial" w:ascii="Arial" w:hAnsi="Arial"/>
          <w:bCs/>
          <w:sz w:val="16"/>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Normal"/>
        <w:rPr>
          <w:rFonts w:ascii="Arial" w:hAnsi="Arial" w:cs="Arial"/>
          <w:b/>
          <w:b/>
          <w:szCs w:val="16"/>
        </w:rPr>
      </w:pPr>
      <w:r>
        <w:rPr>
          <w:rFonts w:cs="Arial" w:ascii="Arial" w:hAnsi="Arial"/>
          <w:b/>
          <w:szCs w:val="16"/>
        </w:rPr>
      </w:r>
    </w:p>
    <w:sectPr>
      <w:footerReference w:type="default" r:id="rId60"/>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ingdings 2">
    <w:charset w:val="02"/>
    <w:family w:val="roman"/>
    <w:pitch w:val="variable"/>
  </w:font>
  <w:font w:name="ESRI Transportation &amp; Civ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Symbol" w:hAnsi="Symbol" w:cs="Symbol"/>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Symbol" w:hAnsi="Symbol" w:cs="Symbol"/>
      <w:b/>
      <w:sz w:val="24"/>
      <w:szCs w:val="24"/>
    </w:rPr>
  </w:style>
  <w:style w:type="character" w:styleId="WW8Num44z0">
    <w:name w:val="WW8Num44z0"/>
    <w:qFormat/>
    <w:rPr>
      <w:b/>
      <w:sz w:val="20"/>
      <w:szCs w:val="20"/>
    </w:rPr>
  </w:style>
  <w:style w:type="character" w:styleId="WW8Num45z0">
    <w:name w:val="WW8Num45z0"/>
    <w:qFormat/>
    <w:rPr>
      <w:b/>
      <w:i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image" Target="media/image3.wmf"/><Relationship Id="rId19" Type="http://schemas.openxmlformats.org/officeDocument/2006/relationships/image" Target="media/image4.jpeg"/><Relationship Id="rId20" Type="http://schemas.openxmlformats.org/officeDocument/2006/relationships/image" Target="media/image3.wmf"/><Relationship Id="rId21" Type="http://schemas.openxmlformats.org/officeDocument/2006/relationships/image" Target="media/image4.jpeg"/><Relationship Id="rId22" Type="http://schemas.openxmlformats.org/officeDocument/2006/relationships/image" Target="media/image3.wmf"/><Relationship Id="rId23" Type="http://schemas.openxmlformats.org/officeDocument/2006/relationships/image" Target="media/image4.jpeg"/><Relationship Id="rId24" Type="http://schemas.openxmlformats.org/officeDocument/2006/relationships/oleObject" Target="embeddings/oleObject4.bin"/><Relationship Id="rId25" Type="http://schemas.openxmlformats.org/officeDocument/2006/relationships/image" Target="media/image6.png"/><Relationship Id="rId26" Type="http://schemas.openxmlformats.org/officeDocument/2006/relationships/oleObject" Target="embeddings/oleObject5.bin"/><Relationship Id="rId27" Type="http://schemas.openxmlformats.org/officeDocument/2006/relationships/image" Target="media/image7.png"/><Relationship Id="rId28" Type="http://schemas.openxmlformats.org/officeDocument/2006/relationships/image" Target="media/image3.wmf"/><Relationship Id="rId29" Type="http://schemas.openxmlformats.org/officeDocument/2006/relationships/image" Target="media/image4.jpeg"/><Relationship Id="rId30" Type="http://schemas.openxmlformats.org/officeDocument/2006/relationships/image" Target="media/image3.wmf"/><Relationship Id="rId31" Type="http://schemas.openxmlformats.org/officeDocument/2006/relationships/image" Target="media/image4.jpeg"/><Relationship Id="rId32" Type="http://schemas.openxmlformats.org/officeDocument/2006/relationships/image" Target="media/image3.wmf"/><Relationship Id="rId33" Type="http://schemas.openxmlformats.org/officeDocument/2006/relationships/image" Target="media/image4.jpeg"/><Relationship Id="rId34" Type="http://schemas.openxmlformats.org/officeDocument/2006/relationships/image" Target="media/image3.wmf"/><Relationship Id="rId35" Type="http://schemas.openxmlformats.org/officeDocument/2006/relationships/image" Target="media/image4.jpe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3.wmf"/><Relationship Id="rId45" Type="http://schemas.openxmlformats.org/officeDocument/2006/relationships/image" Target="media/image4.jpeg"/><Relationship Id="rId46" Type="http://schemas.openxmlformats.org/officeDocument/2006/relationships/image" Target="media/image3.wmf"/><Relationship Id="rId47" Type="http://schemas.openxmlformats.org/officeDocument/2006/relationships/image" Target="media/image4.jpeg"/><Relationship Id="rId48" Type="http://schemas.openxmlformats.org/officeDocument/2006/relationships/image" Target="media/image3.wmf"/><Relationship Id="rId49" Type="http://schemas.openxmlformats.org/officeDocument/2006/relationships/image" Target="media/image4.jpeg"/><Relationship Id="rId50" Type="http://schemas.openxmlformats.org/officeDocument/2006/relationships/image" Target="media/image3.wmf"/><Relationship Id="rId51" Type="http://schemas.openxmlformats.org/officeDocument/2006/relationships/image" Target="media/image4.jpeg"/><Relationship Id="rId52" Type="http://schemas.openxmlformats.org/officeDocument/2006/relationships/image" Target="media/image3.wmf"/><Relationship Id="rId53" Type="http://schemas.openxmlformats.org/officeDocument/2006/relationships/image" Target="media/image4.jpeg"/><Relationship Id="rId54" Type="http://schemas.openxmlformats.org/officeDocument/2006/relationships/image" Target="media/image3.wmf"/><Relationship Id="rId55" Type="http://schemas.openxmlformats.org/officeDocument/2006/relationships/image" Target="media/image4.jpeg"/><Relationship Id="rId56" Type="http://schemas.openxmlformats.org/officeDocument/2006/relationships/image" Target="media/image3.wmf"/><Relationship Id="rId57" Type="http://schemas.openxmlformats.org/officeDocument/2006/relationships/image" Target="media/image4.jpeg"/><Relationship Id="rId58" Type="http://schemas.openxmlformats.org/officeDocument/2006/relationships/image" Target="media/image3.wmf"/><Relationship Id="rId59" Type="http://schemas.openxmlformats.org/officeDocument/2006/relationships/image" Target="media/image4.jpe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8:27:00Z</dcterms:modified>
  <cp:revision>199</cp:revision>
  <dc:subject/>
  <dc:title>ÜNİTELENDİRİLMİŞ YILLIK PLÂNI</dc:title>
</cp:coreProperties>
</file>