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284"/>
        <w:gridCol w:w="1836"/>
        <w:gridCol w:w="1080"/>
        <w:gridCol w:w="1260"/>
        <w:gridCol w:w="1620"/>
        <w:gridCol w:w="1575"/>
        <w:gridCol w:w="1125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DOĞAL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ALT ÖĞRENME ALANLARI: DOĞAL SAYILARLA TOPLAMA İŞL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72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13 NİSAN  – 17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 Toplama İşl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oplamları 10 veya 20 olan sayı ikililerini belirler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yı çubukları, onluk kartlar, birim küpler, fasulyeler vb. ile bir araya getirerek üzerine sayma, ekleme, tamamlama yoluyla toplamları 10 olan sayı ikilileri buldurulur.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object w:dxaOrig="6766" w:dyaOrig="3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3.25pt;height:96.9pt" filled="f" o:ole="">
                  <v:imagedata r:id="rId3" o:title=""/>
                </v:shape>
                <o:OLEObject Type="Embed" ProgID="" ShapeID="ole_rId2" DrawAspect="Content" ObjectID="_1271424553" r:id="rId2"/>
              </w:objec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nzer etkinlikler, toplamları 20 olan sayı ikilileri için de yaptırılır.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şağıdaki kutulara uygun sayıları yazınız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+ □  =  10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+ □  =  10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+ □ =  20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+ □ =  20</w:t>
            </w:r>
          </w:p>
          <w:p>
            <w:pPr>
              <w:pStyle w:val="Normal"/>
              <w:ind w:left="-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>Önce bir basamaklı iki doğal sayının, daha sonra bir basamaklı bir doğal sayı ile iki basamaklı bir doğal sayının toplamı zihinden</w:t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k_1040p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32;top:20253;width:294;height:5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 xml:space="preserve">.......................................  OKULU MATEMATİK DERSİ </w:t>
      </w:r>
      <w:r>
        <w:rPr/>
        <w:t>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3292"/>
        <w:gridCol w:w="2552"/>
        <w:gridCol w:w="1356"/>
        <w:gridCol w:w="1260"/>
        <w:gridCol w:w="1620"/>
        <w:gridCol w:w="1575"/>
        <w:gridCol w:w="1125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DOĞAL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ALT ÖĞRENME ALANLARI: DOĞAL SAYILARLA TOPLAMA İŞL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72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.HAFTA (20 NİSAN  – 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 Toplama İşlemi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oplamları 20’ye kadar olan iki doğal sayıyı zihinden toplar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ihinden işlem yaparken öğrencilerin kullandıkları stratejileri tartışmaları sağlanır. Örneğin büyük sayının üzerine küçük sayıyı sayarak toplamanın daha kolay olduğu tartışmalarla sezdirilir. </w:t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k_1040p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3717"/>
        <w:gridCol w:w="2127"/>
        <w:gridCol w:w="1176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DOĞAL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</w:t>
            </w:r>
            <w:r>
              <w:rPr/>
              <w:t>ALT ÖĞRENME ALANLARI: DOĞAL SAYILARLA ÇIKARMA İŞL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75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27 NİSAN -  01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 Çıkarma İşl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5. </w:t>
            </w:r>
            <w:r>
              <w:rPr>
                <w:rFonts w:cs="Arial" w:ascii="Arial" w:hAnsi="Arial"/>
                <w:sz w:val="16"/>
                <w:szCs w:val="16"/>
              </w:rPr>
              <w:t xml:space="preserve"> 20’ye kadar olan iki doğal sayının farkını zihinden bulur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Öğrencilerin zihinden işlem yapmak için strateji geliştirmelerine yardımcı olunur ve geliştirdikleri stratejileri açıklamaları sağlanı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siplinlerle İlişkilendirme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</w:rPr>
              <w:t>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İnsan Hakları ve Vatandaşlık </w:t>
            </w:r>
          </w:p>
          <w:p>
            <w:pPr>
              <w:pStyle w:val="Normal"/>
              <w:ind w:left="34" w:right="113" w:hanging="3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azanım 13)</w:t>
            </w:r>
          </w:p>
          <w:p>
            <w:pPr>
              <w:pStyle w:val="Normal"/>
              <w:ind w:left="34" w:right="113" w:hanging="3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. 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nluk bloklar, onluk kartlar vb. modeller üzerinde düşünmeleri sağlanı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ihinden çıkarmalarda, parmak sayan öğrencilere izin verili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k_1040p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ÖLÇME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ALT ÖĞRENME ALANLAR: UZUNLUKLARI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59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04 MAYIS  – 08 MAYIS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unlukları Ölçm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Standart olmayan birimlerle uzunlukları ölçer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before="120" w:after="0"/>
              <w:rPr/>
            </w:pPr>
            <w:r>
              <w:rPr>
                <w:rFonts w:eastAsia="Webdings" w:cs="Webdings" w:ascii="Webdings" w:hAnsi="Webdings"/>
                <w:b/>
                <w:szCs w:val="16"/>
              </w:rPr>
              <w:t>H</w:t>
            </w:r>
            <w:r>
              <w:rPr>
                <w:b/>
                <w:szCs w:val="16"/>
              </w:rPr>
              <w:t xml:space="preserve"> </w:t>
            </w:r>
            <w:r>
              <w:rPr>
                <w:szCs w:val="16"/>
              </w:rPr>
              <w:t xml:space="preserve">Standart olmayan ölçme birimi modeli olarak kalem, pipet, kürdan, ataç vb.  malzemelerle; parmak, karış , kulaç adım,ayak vb. doğal ölçme birimleriyle istenilen bir nesnenin uzunluğu önce tahmin ettirilir, sonra seçilen birimle ölçtürülür. Tahminle ölçme sonuçları karşılaştırılır. 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rFonts w:eastAsia="Arial"/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</w:p>
          <w:p>
            <w:pPr>
              <w:pStyle w:val="GvdeMetni3"/>
              <w:rPr/>
            </w:pPr>
            <w:r>
              <w:rPr>
                <w:rFonts w:eastAsia="Webdings" w:cs="Webdings" w:ascii="Webdings" w:hAnsi="Webdings"/>
                <w:b/>
              </w:rPr>
              <w:t>H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Sınıftan üç kitap boyu uzunluğunda nesneler gösterilir. Ölçme yapılarak tahminler karşılaştırılır. 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 ilişkilendirme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ğal Sayıla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Kalemim 5 ataç uzunluğunda, cetvelim 8 ataç uzunluğundadır. Cetvelim kalemimden kaç ataç uzundu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Ölçme sonuçları kullanılan ölçme birimiyle belirtilir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>Nesnelerin uzunlukları önce tahmin ettirilir. Sonra seçilen birimle ölçme yapılarak tahminle karşılaştırılır.</w:t>
            </w:r>
          </w:p>
          <w:p>
            <w:pPr>
              <w:pStyle w:val="Normal"/>
              <w:rPr>
                <w:rFonts w:ascii="Arial" w:hAnsi="Arial" w:cs="Arial"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 xml:space="preserve">Seçilen öğrencilerin boy uzunluklarının  çok yakın olmamasına dikkat edili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Sıralanmış nesne sayısı  beş ile sınırlandırıl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unlukları Ölç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 Standart olmayan uzunluk ölçü birimleri ile ilgili problemleri çözer ve kurar. 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Bu sınıf sınırlılıkları içerisinde standart olmayan uzunluk ölçme birimlerinin kullanıldığı problemler çözdürülür ve kurdurulur.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GvdeMetni3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k_1040p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MATEMATİK DERSİ</w:t>
      </w:r>
      <w:r>
        <w:rPr/>
        <w:t xml:space="preserve">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ÖLÇME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</w:t>
            </w:r>
            <w:r>
              <w:rPr/>
              <w:t>ALT ÖĞRENME ALANLARI: KESİR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YI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1 MAYIS  – 15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sir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 xml:space="preserve">  Uygun şekil veya nesneleri iki eş parçaya böler ve yarımı belirt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âğıdı ikiye katlama ve kesme, portakalı, elmayı, somun ekmeğini vb. iki eş parçaya bölme ve yarım elde etme etkinlikleri yaptırıl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6644" w:dyaOrig="490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4.95pt;height:151.3pt" filled="f" o:ole="">
                  <v:imagedata r:id="rId21" o:title=""/>
                </v:shape>
                <o:OLEObject Type="Embed" ProgID="" ShapeID="ole_rId20" DrawAspect="Content" ObjectID="_1043447304" r:id="rId20"/>
              </w:objec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 ilişkilendirme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6" w:hanging="0"/>
              <w:rPr/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 Eşlik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ğer Derslerle İlişkilendirme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Türkç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ders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örsel Okuma ve Görsel Sunu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öğrenme alanı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örsel Okuma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azanım 10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ind w:left="-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 </w:t>
            </w:r>
            <w:r>
              <w:rPr>
                <w:rFonts w:cs="Arial" w:ascii="Arial" w:hAnsi="Arial"/>
                <w:sz w:val="16"/>
                <w:szCs w:val="16"/>
              </w:rPr>
              <w:t xml:space="preserve">Görsellerden hareketle cümleler/ metinler yazar.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Türkç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ders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uma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öğrenme alanı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öz  Varlığını  Geliştirm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Kazanım 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lerden yararlanarak söz varlığını geliştirir.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ir çokluğun yarısını gösterme etkinliklerine girilmeyecektir.</w:t>
            </w:r>
          </w:p>
          <w:p>
            <w:pPr>
              <w:pStyle w:val="Normal"/>
              <w:ind w:left="-6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GvdeMetni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3717"/>
        <w:gridCol w:w="2127"/>
        <w:gridCol w:w="1176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ÖLÇME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</w:t>
            </w:r>
            <w:r>
              <w:rPr/>
              <w:t>ALT ÖĞRENME ALANLARI: KESİR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-36.HAFTA (18 MAYIS  – 29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sir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 xml:space="preserve">  Yarım ve bütün arasındaki ilişkiyi açık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1" w:hanging="38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81" w:hanging="381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Yarım ve bütün arasındaki ilişki modellerle buldurulu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5279" w:dyaOrig="17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5.1pt;height:68.15pt" filled="f" o:ole="">
                  <v:imagedata r:id="rId23" o:title=""/>
                </v:shape>
                <o:OLEObject Type="Embed" ProgID="" ShapeID="ole_rId22" DrawAspect="Content" ObjectID="_749281749" r:id="rId22"/>
              </w:objec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 ilişkilendirme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6" w:hanging="0"/>
              <w:rPr/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 Eşlik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ğer Derslerle İlişkilendirme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Türkç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ders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örsel Okuma ve Görsel Sunu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öğrenme alanı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örsel Okuma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azanım 10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ind w:left="-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 </w:t>
            </w:r>
            <w:r>
              <w:rPr>
                <w:rFonts w:cs="Arial" w:ascii="Arial" w:hAnsi="Arial"/>
                <w:sz w:val="16"/>
                <w:szCs w:val="16"/>
              </w:rPr>
              <w:t xml:space="preserve">Görsellerden hareketle cümleler/ metinler yazar.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Türkç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ders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uma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öğrenme alanı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öz  Varlığını  Geliştirm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Kazanım 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lerden yararlanarak söz varlığını geliştirir.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19 Mayıs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Günü  </w:t>
            </w:r>
            <w:r>
              <w:rPr>
                <w:rFonts w:cs="Arial" w:ascii="Arial" w:hAnsi="Arial"/>
                <w:bCs/>
                <w:sz w:val="16"/>
              </w:rPr>
              <w:t>etkin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Yarım sayılarla ifade edilmez.</w:t>
            </w:r>
          </w:p>
          <w:p>
            <w:pPr>
              <w:pStyle w:val="GvdeMetni2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k_1040p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 xml:space="preserve">.......................................  OKULU MATEMATİK DERSİ </w:t>
      </w:r>
      <w:r>
        <w:rPr/>
        <w:t>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DOĞAL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</w:t>
            </w:r>
            <w:r>
              <w:rPr/>
              <w:t>ALT ÖĞRENME ALANLARI: DOĞAL SAYILARLA ÇIKARMA İŞL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02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 - HAZİRA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-36.37.38.HAFTA (18 MAYIS  – 12 HAZİRAN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tm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Nesneleri ağırlıkları yönünden karşılaştır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rklı büyüklükteki kitapların, defterlerin, tebeşirlerin ve benzeri nesnelerin ağırlıkları karşılaştırılır, sonuç sözlü olarak ifade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pacing w:before="120" w:after="0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tap ve benzeri nesnelerden herhangi biri seçtirilir. Aynı cins üç kitabın bir ya da iki kitaptan daha ağır olduğu sezdir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>Karşılaştırmalarda hafif, ağır, daha hafif, daha ağır gibi ifadeler kullanılarak sezgi ve tahminden yararlanıl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 xml:space="preserve">En ağır, en hafif gibi ifadeler kullanılır.     </w:t>
            </w:r>
          </w:p>
        </w:tc>
      </w:tr>
      <w:tr>
        <w:trPr>
          <w:trHeight w:val="45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tm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 xml:space="preserve"> En çok üç nesneyi, ağırlıklarına göre sıra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k_1040p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sectPr>
      <w:footerReference w:type="default" r:id="rId3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4z2">
    <w:name w:val="WW8Num4z2"/>
    <w:qFormat/>
    <w:rPr>
      <w:rFonts w:ascii="Webdings" w:hAnsi="Webdings" w:eastAsia="Times New Roman" w:cs="Times New Roman"/>
      <w:sz w:val="4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MS Outlook" w:hAnsi="MS Outlook" w:eastAsia="Times New Roman" w:cs="Times New Roman"/>
      <w:b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Symbol" w:hAnsi="Symbol" w:cs="Symbol"/>
      <w:b/>
      <w:sz w:val="24"/>
      <w:szCs w:val="24"/>
    </w:rPr>
  </w:style>
  <w:style w:type="character" w:styleId="WW8Num44z0">
    <w:name w:val="WW8Num44z0"/>
    <w:qFormat/>
    <w:rPr>
      <w:b/>
      <w:sz w:val="20"/>
      <w:szCs w:val="20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6Char">
    <w:name w:val="Başlık 6 Char"/>
    <w:basedOn w:val="VarsaylanParagrafYazTipi"/>
    <w:qFormat/>
    <w:rPr>
      <w:rFonts w:ascii="Arial" w:hAnsi="Arial" w:cs="Arial"/>
      <w:b/>
      <w:sz w:val="18"/>
    </w:rPr>
  </w:style>
  <w:style w:type="character" w:styleId="Balk1Char">
    <w:name w:val="Başlık 1 Char"/>
    <w:basedOn w:val="VarsaylanParagrafYazTipi"/>
    <w:qFormat/>
    <w:rPr>
      <w:rFonts w:ascii="Arial" w:hAnsi="Arial" w:cs="Arial"/>
      <w:b/>
      <w:bCs/>
      <w:sz w:val="16"/>
      <w:szCs w:val="24"/>
    </w:rPr>
  </w:style>
  <w:style w:type="character" w:styleId="Balk2Char">
    <w:name w:val="Başlık 2 Char"/>
    <w:basedOn w:val="VarsaylanParagrafYazTipi"/>
    <w:qFormat/>
    <w:rPr>
      <w:b/>
      <w:sz w:val="16"/>
      <w:szCs w:val="16"/>
    </w:rPr>
  </w:style>
  <w:style w:type="character" w:styleId="Balk3Char">
    <w:name w:val="Başlık 3 Char"/>
    <w:basedOn w:val="VarsaylanParagrafYazTipi"/>
    <w:qFormat/>
    <w:rPr>
      <w:rFonts w:ascii="Arial" w:hAnsi="Arial" w:cs="Arial"/>
      <w:b/>
    </w:rPr>
  </w:style>
  <w:style w:type="character" w:styleId="Balk4Char">
    <w:name w:val="Başlık 4 Char"/>
    <w:basedOn w:val="VarsaylanParagrafYazTipi"/>
    <w:qFormat/>
    <w:rPr>
      <w:rFonts w:ascii="Arial" w:hAnsi="Arial" w:cs="Arial"/>
      <w:b/>
      <w:bCs/>
      <w:sz w:val="16"/>
      <w:szCs w:val="16"/>
    </w:rPr>
  </w:style>
  <w:style w:type="character" w:styleId="Balk8Char">
    <w:name w:val="Başlık 8 Char"/>
    <w:basedOn w:val="VarsaylanParagrafYazTipi"/>
    <w:qFormat/>
    <w:rPr>
      <w:rFonts w:ascii="Arial" w:hAnsi="Arial" w:cs="Arial"/>
      <w:b/>
      <w:sz w:val="24"/>
      <w:szCs w:val="24"/>
    </w:rPr>
  </w:style>
  <w:style w:type="character" w:styleId="Balk9Char">
    <w:name w:val="Başlık 9 Char"/>
    <w:basedOn w:val="VarsaylanParagrafYazTipi"/>
    <w:qFormat/>
    <w:rPr>
      <w:rFonts w:ascii="Arial" w:hAnsi="Arial" w:cs="Arial"/>
      <w:b/>
    </w:rPr>
  </w:style>
  <w:style w:type="character" w:styleId="GvdeMetniChar">
    <w:name w:val="Gövde Metni Char"/>
    <w:basedOn w:val="VarsaylanParagrafYazTipi"/>
    <w:qFormat/>
    <w:rPr>
      <w:rFonts w:ascii="Arial" w:hAnsi="Arial" w:cs="Arial"/>
      <w:sz w:val="16"/>
    </w:rPr>
  </w:style>
  <w:style w:type="character" w:styleId="GvdeMetni2Char">
    <w:name w:val="Gövde Metni 2 Char"/>
    <w:basedOn w:val="VarsaylanParagrafYazTipi"/>
    <w:qFormat/>
    <w:rPr>
      <w:rFonts w:ascii="Arial" w:hAnsi="Arial" w:cs="Arial"/>
      <w:sz w:val="16"/>
      <w:szCs w:val="16"/>
    </w:rPr>
  </w:style>
  <w:style w:type="character" w:styleId="GvdeMetni3Char">
    <w:name w:val="Gövde Metni 3 Char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</w:pPr>
    <w:rPr>
      <w:rFonts w:ascii="Arial" w:hAnsi="Arial" w:eastAsia="Batang;바탕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GvdeMetniGirintisi3">
    <w:name w:val="Gövde Metni Girintisi 3"/>
    <w:basedOn w:val="Normal"/>
    <w:qFormat/>
    <w:pPr>
      <w:ind w:left="99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2.wmf"/><Relationship Id="rId11" Type="http://schemas.openxmlformats.org/officeDocument/2006/relationships/image" Target="media/image3.jpeg"/><Relationship Id="rId12" Type="http://schemas.openxmlformats.org/officeDocument/2006/relationships/image" Target="media/image2.wmf"/><Relationship Id="rId13" Type="http://schemas.openxmlformats.org/officeDocument/2006/relationships/image" Target="media/image3.jpeg"/><Relationship Id="rId14" Type="http://schemas.openxmlformats.org/officeDocument/2006/relationships/image" Target="media/image2.wmf"/><Relationship Id="rId15" Type="http://schemas.openxmlformats.org/officeDocument/2006/relationships/image" Target="media/image3.jpeg"/><Relationship Id="rId16" Type="http://schemas.openxmlformats.org/officeDocument/2006/relationships/image" Target="media/image2.wmf"/><Relationship Id="rId17" Type="http://schemas.openxmlformats.org/officeDocument/2006/relationships/image" Target="media/image3.jpeg"/><Relationship Id="rId18" Type="http://schemas.openxmlformats.org/officeDocument/2006/relationships/image" Target="media/image2.wmf"/><Relationship Id="rId19" Type="http://schemas.openxmlformats.org/officeDocument/2006/relationships/image" Target="media/image3.jpeg"/><Relationship Id="rId20" Type="http://schemas.openxmlformats.org/officeDocument/2006/relationships/oleObject" Target="embeddings/oleObject2.bin"/><Relationship Id="rId21" Type="http://schemas.openxmlformats.org/officeDocument/2006/relationships/image" Target="media/image4.png"/><Relationship Id="rId22" Type="http://schemas.openxmlformats.org/officeDocument/2006/relationships/oleObject" Target="embeddings/oleObject3.bin"/><Relationship Id="rId23" Type="http://schemas.openxmlformats.org/officeDocument/2006/relationships/image" Target="media/image5.png"/><Relationship Id="rId24" Type="http://schemas.openxmlformats.org/officeDocument/2006/relationships/image" Target="media/image2.wmf"/><Relationship Id="rId25" Type="http://schemas.openxmlformats.org/officeDocument/2006/relationships/image" Target="media/image3.jpeg"/><Relationship Id="rId26" Type="http://schemas.openxmlformats.org/officeDocument/2006/relationships/image" Target="media/image2.wmf"/><Relationship Id="rId27" Type="http://schemas.openxmlformats.org/officeDocument/2006/relationships/image" Target="media/image3.jpeg"/><Relationship Id="rId28" Type="http://schemas.openxmlformats.org/officeDocument/2006/relationships/image" Target="media/image2.wmf"/><Relationship Id="rId29" Type="http://schemas.openxmlformats.org/officeDocument/2006/relationships/image" Target="media/image3.jpeg"/><Relationship Id="rId30" Type="http://schemas.openxmlformats.org/officeDocument/2006/relationships/image" Target="media/image2.wmf"/><Relationship Id="rId31" Type="http://schemas.openxmlformats.org/officeDocument/2006/relationships/image" Target="media/image3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okulistik_olcme</cp:lastModifiedBy>
  <cp:lastPrinted>2005-03-05T17:13:00Z</cp:lastPrinted>
  <dcterms:modified xsi:type="dcterms:W3CDTF">2014-08-30T08:39:00Z</dcterms:modified>
  <cp:revision>194</cp:revision>
  <dc:subject/>
  <dc:title>ÜNİTELENDİRİLMİŞ YILLIK PLÂNI</dc:title>
</cp:coreProperties>
</file>