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3434"/>
        <w:gridCol w:w="2126"/>
        <w:gridCol w:w="14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/>
              <w:t>ALT ÖĞRENME ALANLARI: DOĞAL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21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113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  <w:p>
            <w:pPr>
              <w:pStyle w:val="Heading1"/>
              <w:ind w:right="113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7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Bir çokluktan belirtilen sayı kadarını ayırır.</w:t>
            </w:r>
          </w:p>
          <w:p>
            <w:pPr>
              <w:pStyle w:val="Heading1"/>
              <w:ind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ind w:left="471" w:hanging="47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120" w:after="120"/>
              <w:ind w:left="-11" w:right="113" w:hanging="0"/>
              <w:rPr>
                <w:bCs/>
                <w:iCs/>
                <w:szCs w:val="16"/>
              </w:rPr>
            </w:pPr>
            <w:r>
              <w:rPr>
                <w:rFonts w:eastAsia="Webdings" w:cs="Webdings" w:ascii="Webdings" w:hAnsi="Webdings"/>
                <w:b/>
                <w:szCs w:val="16"/>
              </w:rPr>
              <w:t></w:t>
            </w:r>
            <w:r>
              <w:rPr>
                <w:rFonts w:eastAsia="Arial"/>
                <w:b/>
                <w:szCs w:val="16"/>
              </w:rPr>
              <w:t xml:space="preserve"> </w:t>
            </w:r>
            <w:r>
              <w:rPr>
                <w:szCs w:val="16"/>
              </w:rPr>
              <w:t>Fındık, bilye, fasulye vb. çokluklardan belirtilen sayı kadarını ayırma etkinlikleri yaptırılır.</w:t>
            </w:r>
          </w:p>
          <w:p>
            <w:pPr>
              <w:pStyle w:val="TextBody"/>
              <w:ind w:right="113" w:hanging="0"/>
              <w:jc w:val="both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  <w:p>
            <w:pPr>
              <w:pStyle w:val="TextBody"/>
              <w:ind w:left="130" w:hanging="130"/>
              <w:rPr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76200" distR="114935" simplePos="0" locked="0" layoutInCell="1" allowOverlap="1" relativeHeight="2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85725</wp:posOffset>
                      </wp:positionV>
                      <wp:extent cx="1631315" cy="700405"/>
                      <wp:effectExtent l="0" t="3810" r="825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1160" cy="700560"/>
                                <a:chOff x="0" y="0"/>
                                <a:chExt cx="1631160" cy="70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9440" y="339840"/>
                                  <a:ext cx="31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31160" cy="70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9640" cy="700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1320" y="337680"/>
                                      <a:ext cx="193680" cy="19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9045800">
                                        <a:off x="24480" y="31680"/>
                                        <a:ext cx="144000" cy="12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240"/>
                                        <a:ext cx="186840" cy="187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6840" cy="187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9045800">
                                            <a:off x="23400" y="32760"/>
                                            <a:ext cx="139680" cy="123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60480" y="15840"/>
                                            <a:ext cx="71280" cy="60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77760" y="122760"/>
                                            <a:ext cx="92160" cy="23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72720" y="115920"/>
                                            <a:ext cx="99000" cy="23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3120" y="99720"/>
                                          <a:ext cx="53280" cy="62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9045800">
                                            <a:off x="0" y="5400"/>
                                            <a:ext cx="1980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5040" y="19080"/>
                                            <a:ext cx="1728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13680" y="29880"/>
                                            <a:ext cx="16560" cy="1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23400" y="40680"/>
                                            <a:ext cx="1728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33840" y="46440"/>
                                            <a:ext cx="17640" cy="1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6400" y="448920"/>
                                      <a:ext cx="19296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3645800">
                                        <a:off x="29160" y="27000"/>
                                        <a:ext cx="134640" cy="13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240"/>
                                        <a:ext cx="18864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40" cy="186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29880" y="26280"/>
                                            <a:ext cx="130320" cy="133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3320" y="61560"/>
                                            <a:ext cx="65880" cy="65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94320" y="47520"/>
                                            <a:ext cx="8568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84240" y="48600"/>
                                            <a:ext cx="9216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6480" y="96480"/>
                                          <a:ext cx="6480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0" y="40680"/>
                                            <a:ext cx="183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5120" y="35640"/>
                                            <a:ext cx="1584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28800" y="26640"/>
                                            <a:ext cx="1512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39960" y="1512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46080" y="3960"/>
                                            <a:ext cx="165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9440" y="507240"/>
                                      <a:ext cx="19296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3645800">
                                        <a:off x="29160" y="27000"/>
                                        <a:ext cx="134640" cy="13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240"/>
                                        <a:ext cx="18864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40" cy="186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29880" y="26280"/>
                                            <a:ext cx="130320" cy="133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3320" y="61560"/>
                                            <a:ext cx="65880" cy="65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94320" y="47880"/>
                                            <a:ext cx="8568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84600" y="48600"/>
                                            <a:ext cx="9216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6480" y="96480"/>
                                          <a:ext cx="6480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0" y="40680"/>
                                            <a:ext cx="183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5480" y="35640"/>
                                            <a:ext cx="1584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28800" y="26640"/>
                                            <a:ext cx="1512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39960" y="1512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46440" y="3960"/>
                                            <a:ext cx="165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18080"/>
                                      <a:ext cx="19296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3645800">
                                        <a:off x="29160" y="27000"/>
                                        <a:ext cx="134640" cy="13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240"/>
                                        <a:ext cx="18864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40" cy="186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29880" y="26280"/>
                                            <a:ext cx="130320" cy="133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3320" y="61560"/>
                                            <a:ext cx="65880" cy="65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94320" y="47520"/>
                                            <a:ext cx="8568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84240" y="48600"/>
                                            <a:ext cx="9216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6480" y="96480"/>
                                          <a:ext cx="6480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0" y="40680"/>
                                            <a:ext cx="183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5480" y="35640"/>
                                            <a:ext cx="1584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28800" y="26640"/>
                                            <a:ext cx="1512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39960" y="1512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46080" y="3960"/>
                                            <a:ext cx="165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680" y="306000"/>
                                      <a:ext cx="19296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3645800">
                                        <a:off x="29160" y="27000"/>
                                        <a:ext cx="134640" cy="13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880" y="3240"/>
                                        <a:ext cx="18864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40" cy="186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30240" y="26280"/>
                                            <a:ext cx="130320" cy="133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3320" y="61560"/>
                                            <a:ext cx="65880" cy="65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94680" y="47520"/>
                                            <a:ext cx="8568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84600" y="48600"/>
                                            <a:ext cx="9216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6840" y="96480"/>
                                          <a:ext cx="6480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0" y="40680"/>
                                            <a:ext cx="183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5120" y="35640"/>
                                            <a:ext cx="1584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28440" y="26640"/>
                                            <a:ext cx="1512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39600" y="1512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46080" y="3960"/>
                                            <a:ext cx="165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8280" y="0"/>
                                      <a:ext cx="441360" cy="676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41360" cy="676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60" h="1248">
                                            <a:moveTo>
                                              <a:pt x="39" y="307"/>
                                            </a:moveTo>
                                            <a:cubicBezTo>
                                              <a:pt x="42" y="416"/>
                                              <a:pt x="34" y="617"/>
                                              <a:pt x="73" y="726"/>
                                            </a:cubicBezTo>
                                            <a:cubicBezTo>
                                              <a:pt x="112" y="835"/>
                                              <a:pt x="173" y="879"/>
                                              <a:pt x="274" y="960"/>
                                            </a:cubicBezTo>
                                            <a:cubicBezTo>
                                              <a:pt x="375" y="1041"/>
                                              <a:pt x="539" y="1176"/>
                                              <a:pt x="676" y="1212"/>
                                            </a:cubicBezTo>
                                            <a:cubicBezTo>
                                              <a:pt x="813" y="1248"/>
                                              <a:pt x="985" y="1237"/>
                                              <a:pt x="1094" y="1178"/>
                                            </a:cubicBezTo>
                                            <a:cubicBezTo>
                                              <a:pt x="1203" y="1119"/>
                                              <a:pt x="1298" y="977"/>
                                              <a:pt x="1329" y="860"/>
                                            </a:cubicBezTo>
                                            <a:cubicBezTo>
                                              <a:pt x="1360" y="743"/>
                                              <a:pt x="1329" y="573"/>
                                              <a:pt x="1279" y="475"/>
                                            </a:cubicBezTo>
                                            <a:cubicBezTo>
                                              <a:pt x="1229" y="377"/>
                                              <a:pt x="1125" y="347"/>
                                              <a:pt x="1027" y="274"/>
                                            </a:cubicBezTo>
                                            <a:cubicBezTo>
                                              <a:pt x="929" y="201"/>
                                              <a:pt x="803" y="78"/>
                                              <a:pt x="692" y="39"/>
                                            </a:cubicBezTo>
                                            <a:cubicBezTo>
                                              <a:pt x="581" y="0"/>
                                              <a:pt x="464" y="33"/>
                                              <a:pt x="358" y="39"/>
                                            </a:cubicBezTo>
                                            <a:cubicBezTo>
                                              <a:pt x="252" y="45"/>
                                              <a:pt x="112" y="31"/>
                                              <a:pt x="56" y="73"/>
                                            </a:cubicBezTo>
                                            <a:cubicBezTo>
                                              <a:pt x="0" y="115"/>
                                              <a:pt x="36" y="198"/>
                                              <a:pt x="39" y="30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prstDash val="sysDot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520" y="195480"/>
                                        <a:ext cx="193680" cy="19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245800">
                                          <a:off x="24840" y="31320"/>
                                          <a:ext cx="14400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18" h="1154">
                                              <a:moveTo>
                                                <a:pt x="690" y="43"/>
                                              </a:moveTo>
                                              <a:lnTo>
                                                <a:pt x="688" y="43"/>
                                              </a:lnTo>
                                              <a:lnTo>
                                                <a:pt x="683" y="47"/>
                                              </a:lnTo>
                                              <a:lnTo>
                                                <a:pt x="678" y="49"/>
                                              </a:lnTo>
                                              <a:lnTo>
                                                <a:pt x="675" y="51"/>
                                              </a:lnTo>
                                              <a:lnTo>
                                                <a:pt x="669" y="54"/>
                                              </a:lnTo>
                                              <a:lnTo>
                                                <a:pt x="665" y="57"/>
                                              </a:lnTo>
                                              <a:lnTo>
                                                <a:pt x="658" y="59"/>
                                              </a:lnTo>
                                              <a:lnTo>
                                                <a:pt x="652" y="64"/>
                                              </a:lnTo>
                                              <a:lnTo>
                                                <a:pt x="644" y="69"/>
                                              </a:lnTo>
                                              <a:lnTo>
                                                <a:pt x="637" y="73"/>
                                              </a:lnTo>
                                              <a:lnTo>
                                                <a:pt x="628" y="78"/>
                                              </a:lnTo>
                                              <a:lnTo>
                                                <a:pt x="620" y="82"/>
                                              </a:lnTo>
                                              <a:lnTo>
                                                <a:pt x="616" y="85"/>
                                              </a:lnTo>
                                              <a:lnTo>
                                                <a:pt x="611" y="88"/>
                                              </a:lnTo>
                                              <a:lnTo>
                                                <a:pt x="607" y="92"/>
                                              </a:lnTo>
                                              <a:lnTo>
                                                <a:pt x="602" y="94"/>
                                              </a:lnTo>
                                              <a:lnTo>
                                                <a:pt x="597" y="96"/>
                                              </a:lnTo>
                                              <a:lnTo>
                                                <a:pt x="592" y="100"/>
                                              </a:lnTo>
                                              <a:lnTo>
                                                <a:pt x="586" y="103"/>
                                              </a:lnTo>
                                              <a:lnTo>
                                                <a:pt x="582" y="106"/>
                                              </a:lnTo>
                                              <a:lnTo>
                                                <a:pt x="576" y="109"/>
                                              </a:lnTo>
                                              <a:lnTo>
                                                <a:pt x="570" y="112"/>
                                              </a:lnTo>
                                              <a:lnTo>
                                                <a:pt x="566" y="116"/>
                                              </a:lnTo>
                                              <a:lnTo>
                                                <a:pt x="560" y="119"/>
                                              </a:lnTo>
                                              <a:lnTo>
                                                <a:pt x="554" y="122"/>
                                              </a:lnTo>
                                              <a:lnTo>
                                                <a:pt x="548" y="127"/>
                                              </a:lnTo>
                                              <a:lnTo>
                                                <a:pt x="543" y="129"/>
                                              </a:lnTo>
                                              <a:lnTo>
                                                <a:pt x="537" y="134"/>
                                              </a:lnTo>
                                              <a:lnTo>
                                                <a:pt x="530" y="137"/>
                                              </a:lnTo>
                                              <a:lnTo>
                                                <a:pt x="526" y="142"/>
                                              </a:lnTo>
                                              <a:lnTo>
                                                <a:pt x="520" y="145"/>
                                              </a:lnTo>
                                              <a:lnTo>
                                                <a:pt x="514" y="150"/>
                                              </a:lnTo>
                                              <a:lnTo>
                                                <a:pt x="507" y="153"/>
                                              </a:lnTo>
                                              <a:lnTo>
                                                <a:pt x="502" y="157"/>
                                              </a:lnTo>
                                              <a:lnTo>
                                                <a:pt x="495" y="161"/>
                                              </a:lnTo>
                                              <a:lnTo>
                                                <a:pt x="490" y="166"/>
                                              </a:lnTo>
                                              <a:lnTo>
                                                <a:pt x="482" y="169"/>
                                              </a:lnTo>
                                              <a:lnTo>
                                                <a:pt x="478" y="174"/>
                                              </a:lnTo>
                                              <a:lnTo>
                                                <a:pt x="470" y="179"/>
                                              </a:lnTo>
                                              <a:lnTo>
                                                <a:pt x="465" y="183"/>
                                              </a:lnTo>
                                              <a:lnTo>
                                                <a:pt x="457" y="188"/>
                                              </a:lnTo>
                                              <a:lnTo>
                                                <a:pt x="451" y="192"/>
                                              </a:lnTo>
                                              <a:lnTo>
                                                <a:pt x="445" y="197"/>
                                              </a:lnTo>
                                              <a:lnTo>
                                                <a:pt x="440" y="201"/>
                                              </a:lnTo>
                                              <a:lnTo>
                                                <a:pt x="432" y="206"/>
                                              </a:lnTo>
                                              <a:lnTo>
                                                <a:pt x="426" y="211"/>
                                              </a:lnTo>
                                              <a:lnTo>
                                                <a:pt x="420" y="215"/>
                                              </a:lnTo>
                                              <a:lnTo>
                                                <a:pt x="415" y="221"/>
                                              </a:lnTo>
                                              <a:lnTo>
                                                <a:pt x="409" y="224"/>
                                              </a:lnTo>
                                              <a:lnTo>
                                                <a:pt x="404" y="228"/>
                                              </a:lnTo>
                                              <a:lnTo>
                                                <a:pt x="398" y="231"/>
                                              </a:lnTo>
                                              <a:lnTo>
                                                <a:pt x="393" y="235"/>
                                              </a:lnTo>
                                              <a:lnTo>
                                                <a:pt x="388" y="238"/>
                                              </a:lnTo>
                                              <a:lnTo>
                                                <a:pt x="382" y="243"/>
                                              </a:lnTo>
                                              <a:lnTo>
                                                <a:pt x="377" y="246"/>
                                              </a:lnTo>
                                              <a:lnTo>
                                                <a:pt x="373" y="251"/>
                                              </a:lnTo>
                                              <a:lnTo>
                                                <a:pt x="367" y="254"/>
                                              </a:lnTo>
                                              <a:lnTo>
                                                <a:pt x="363" y="258"/>
                                              </a:lnTo>
                                              <a:lnTo>
                                                <a:pt x="357" y="262"/>
                                              </a:lnTo>
                                              <a:lnTo>
                                                <a:pt x="352" y="267"/>
                                              </a:lnTo>
                                              <a:lnTo>
                                                <a:pt x="347" y="270"/>
                                              </a:lnTo>
                                              <a:lnTo>
                                                <a:pt x="341" y="275"/>
                                              </a:lnTo>
                                              <a:lnTo>
                                                <a:pt x="336" y="278"/>
                                              </a:lnTo>
                                              <a:lnTo>
                                                <a:pt x="332" y="283"/>
                                              </a:lnTo>
                                              <a:lnTo>
                                                <a:pt x="326" y="287"/>
                                              </a:lnTo>
                                              <a:lnTo>
                                                <a:pt x="321" y="291"/>
                                              </a:lnTo>
                                              <a:lnTo>
                                                <a:pt x="316" y="295"/>
                                              </a:lnTo>
                                              <a:lnTo>
                                                <a:pt x="311" y="300"/>
                                              </a:lnTo>
                                              <a:lnTo>
                                                <a:pt x="305" y="303"/>
                                              </a:lnTo>
                                              <a:lnTo>
                                                <a:pt x="301" y="308"/>
                                              </a:lnTo>
                                              <a:lnTo>
                                                <a:pt x="296" y="311"/>
                                              </a:lnTo>
                                              <a:lnTo>
                                                <a:pt x="292" y="316"/>
                                              </a:lnTo>
                                              <a:lnTo>
                                                <a:pt x="286" y="321"/>
                                              </a:lnTo>
                                              <a:lnTo>
                                                <a:pt x="282" y="324"/>
                                              </a:lnTo>
                                              <a:lnTo>
                                                <a:pt x="277" y="329"/>
                                              </a:lnTo>
                                              <a:lnTo>
                                                <a:pt x="272" y="333"/>
                                              </a:lnTo>
                                              <a:lnTo>
                                                <a:pt x="268" y="337"/>
                                              </a:lnTo>
                                              <a:lnTo>
                                                <a:pt x="262" y="341"/>
                                              </a:lnTo>
                                              <a:lnTo>
                                                <a:pt x="258" y="346"/>
                                              </a:lnTo>
                                              <a:lnTo>
                                                <a:pt x="254" y="350"/>
                                              </a:lnTo>
                                              <a:lnTo>
                                                <a:pt x="250" y="354"/>
                                              </a:lnTo>
                                              <a:lnTo>
                                                <a:pt x="245" y="358"/>
                                              </a:lnTo>
                                              <a:lnTo>
                                                <a:pt x="240" y="362"/>
                                              </a:lnTo>
                                              <a:lnTo>
                                                <a:pt x="235" y="366"/>
                                              </a:lnTo>
                                              <a:lnTo>
                                                <a:pt x="227" y="373"/>
                                              </a:lnTo>
                                              <a:lnTo>
                                                <a:pt x="219" y="382"/>
                                              </a:lnTo>
                                              <a:lnTo>
                                                <a:pt x="214" y="386"/>
                                              </a:lnTo>
                                              <a:lnTo>
                                                <a:pt x="210" y="390"/>
                                              </a:lnTo>
                                              <a:lnTo>
                                                <a:pt x="205" y="394"/>
                                              </a:lnTo>
                                              <a:lnTo>
                                                <a:pt x="202" y="398"/>
                                              </a:lnTo>
                                              <a:lnTo>
                                                <a:pt x="194" y="406"/>
                                              </a:lnTo>
                                              <a:lnTo>
                                                <a:pt x="187" y="414"/>
                                              </a:lnTo>
                                              <a:lnTo>
                                                <a:pt x="179" y="421"/>
                                              </a:lnTo>
                                              <a:lnTo>
                                                <a:pt x="172" y="429"/>
                                              </a:lnTo>
                                              <a:lnTo>
                                                <a:pt x="165" y="437"/>
                                              </a:lnTo>
                                              <a:lnTo>
                                                <a:pt x="159" y="445"/>
                                              </a:lnTo>
                                              <a:lnTo>
                                                <a:pt x="153" y="452"/>
                                              </a:lnTo>
                                              <a:lnTo>
                                                <a:pt x="147" y="460"/>
                                              </a:lnTo>
                                              <a:lnTo>
                                                <a:pt x="141" y="467"/>
                                              </a:lnTo>
                                              <a:lnTo>
                                                <a:pt x="137" y="475"/>
                                              </a:lnTo>
                                              <a:lnTo>
                                                <a:pt x="130" y="482"/>
                                              </a:lnTo>
                                              <a:lnTo>
                                                <a:pt x="125" y="491"/>
                                              </a:lnTo>
                                              <a:lnTo>
                                                <a:pt x="120" y="499"/>
                                              </a:lnTo>
                                              <a:lnTo>
                                                <a:pt x="115" y="507"/>
                                              </a:lnTo>
                                              <a:lnTo>
                                                <a:pt x="109" y="516"/>
                                              </a:lnTo>
                                              <a:lnTo>
                                                <a:pt x="105" y="525"/>
                                              </a:lnTo>
                                              <a:lnTo>
                                                <a:pt x="100" y="535"/>
                                              </a:lnTo>
                                              <a:lnTo>
                                                <a:pt x="96" y="545"/>
                                              </a:lnTo>
                                              <a:lnTo>
                                                <a:pt x="91" y="555"/>
                                              </a:lnTo>
                                              <a:lnTo>
                                                <a:pt x="86" y="564"/>
                                              </a:lnTo>
                                              <a:lnTo>
                                                <a:pt x="83" y="575"/>
                                              </a:lnTo>
                                              <a:lnTo>
                                                <a:pt x="80" y="585"/>
                                              </a:lnTo>
                                              <a:lnTo>
                                                <a:pt x="75" y="595"/>
                                              </a:lnTo>
                                              <a:lnTo>
                                                <a:pt x="73" y="607"/>
                                              </a:lnTo>
                                              <a:lnTo>
                                                <a:pt x="69" y="617"/>
                                              </a:lnTo>
                                              <a:lnTo>
                                                <a:pt x="67" y="629"/>
                                              </a:lnTo>
                                              <a:lnTo>
                                                <a:pt x="64" y="639"/>
                                              </a:lnTo>
                                              <a:lnTo>
                                                <a:pt x="60" y="650"/>
                                              </a:lnTo>
                                              <a:lnTo>
                                                <a:pt x="58" y="661"/>
                                              </a:lnTo>
                                              <a:lnTo>
                                                <a:pt x="57" y="673"/>
                                              </a:lnTo>
                                              <a:lnTo>
                                                <a:pt x="55" y="683"/>
                                              </a:lnTo>
                                              <a:lnTo>
                                                <a:pt x="52" y="695"/>
                                              </a:lnTo>
                                              <a:lnTo>
                                                <a:pt x="51" y="706"/>
                                              </a:lnTo>
                                              <a:lnTo>
                                                <a:pt x="50" y="719"/>
                                              </a:lnTo>
                                              <a:lnTo>
                                                <a:pt x="49" y="729"/>
                                              </a:lnTo>
                                              <a:lnTo>
                                                <a:pt x="48" y="742"/>
                                              </a:lnTo>
                                              <a:lnTo>
                                                <a:pt x="48" y="752"/>
                                              </a:lnTo>
                                              <a:lnTo>
                                                <a:pt x="48" y="764"/>
                                              </a:lnTo>
                                              <a:lnTo>
                                                <a:pt x="48" y="775"/>
                                              </a:lnTo>
                                              <a:lnTo>
                                                <a:pt x="48" y="787"/>
                                              </a:lnTo>
                                              <a:lnTo>
                                                <a:pt x="49" y="798"/>
                                              </a:lnTo>
                                              <a:lnTo>
                                                <a:pt x="50" y="809"/>
                                              </a:lnTo>
                                              <a:lnTo>
                                                <a:pt x="50" y="820"/>
                                              </a:lnTo>
                                              <a:lnTo>
                                                <a:pt x="52" y="832"/>
                                              </a:lnTo>
                                              <a:lnTo>
                                                <a:pt x="53" y="843"/>
                                              </a:lnTo>
                                              <a:lnTo>
                                                <a:pt x="56" y="854"/>
                                              </a:lnTo>
                                              <a:lnTo>
                                                <a:pt x="58" y="864"/>
                                              </a:lnTo>
                                              <a:lnTo>
                                                <a:pt x="60" y="875"/>
                                              </a:lnTo>
                                              <a:lnTo>
                                                <a:pt x="64" y="885"/>
                                              </a:lnTo>
                                              <a:lnTo>
                                                <a:pt x="67" y="896"/>
                                              </a:lnTo>
                                              <a:lnTo>
                                                <a:pt x="71" y="906"/>
                                              </a:lnTo>
                                              <a:lnTo>
                                                <a:pt x="75" y="916"/>
                                              </a:lnTo>
                                              <a:lnTo>
                                                <a:pt x="80" y="926"/>
                                              </a:lnTo>
                                              <a:lnTo>
                                                <a:pt x="84" y="937"/>
                                              </a:lnTo>
                                              <a:lnTo>
                                                <a:pt x="89" y="946"/>
                                              </a:lnTo>
                                              <a:lnTo>
                                                <a:pt x="94" y="956"/>
                                              </a:lnTo>
                                              <a:lnTo>
                                                <a:pt x="100" y="965"/>
                                              </a:lnTo>
                                              <a:lnTo>
                                                <a:pt x="107" y="974"/>
                                              </a:lnTo>
                                              <a:lnTo>
                                                <a:pt x="113" y="982"/>
                                              </a:lnTo>
                                              <a:lnTo>
                                                <a:pt x="120" y="990"/>
                                              </a:lnTo>
                                              <a:lnTo>
                                                <a:pt x="126" y="998"/>
                                              </a:lnTo>
                                              <a:lnTo>
                                                <a:pt x="134" y="1008"/>
                                              </a:lnTo>
                                              <a:lnTo>
                                                <a:pt x="142" y="1014"/>
                                              </a:lnTo>
                                              <a:lnTo>
                                                <a:pt x="150" y="1021"/>
                                              </a:lnTo>
                                              <a:lnTo>
                                                <a:pt x="159" y="1028"/>
                                              </a:lnTo>
                                              <a:lnTo>
                                                <a:pt x="170" y="1036"/>
                                              </a:lnTo>
                                              <a:lnTo>
                                                <a:pt x="179" y="1042"/>
                                              </a:lnTo>
                                              <a:lnTo>
                                                <a:pt x="188" y="1049"/>
                                              </a:lnTo>
                                              <a:lnTo>
                                                <a:pt x="198" y="1053"/>
                                              </a:lnTo>
                                              <a:lnTo>
                                                <a:pt x="210" y="1060"/>
                                              </a:lnTo>
                                              <a:lnTo>
                                                <a:pt x="220" y="1065"/>
                                              </a:lnTo>
                                              <a:lnTo>
                                                <a:pt x="232" y="1069"/>
                                              </a:lnTo>
                                              <a:lnTo>
                                                <a:pt x="245" y="1074"/>
                                              </a:lnTo>
                                              <a:lnTo>
                                                <a:pt x="258" y="1080"/>
                                              </a:lnTo>
                                              <a:lnTo>
                                                <a:pt x="270" y="1082"/>
                                              </a:lnTo>
                                              <a:lnTo>
                                                <a:pt x="284" y="1085"/>
                                              </a:lnTo>
                                              <a:lnTo>
                                                <a:pt x="298" y="1088"/>
                                              </a:lnTo>
                                              <a:lnTo>
                                                <a:pt x="312" y="1091"/>
                                              </a:lnTo>
                                              <a:lnTo>
                                                <a:pt x="326" y="1092"/>
                                              </a:lnTo>
                                              <a:lnTo>
                                                <a:pt x="342" y="1095"/>
                                              </a:lnTo>
                                              <a:lnTo>
                                                <a:pt x="357" y="1097"/>
                                              </a:lnTo>
                                              <a:lnTo>
                                                <a:pt x="373" y="1099"/>
                                              </a:lnTo>
                                              <a:lnTo>
                                                <a:pt x="389" y="1099"/>
                                              </a:lnTo>
                                              <a:lnTo>
                                                <a:pt x="405" y="1101"/>
                                              </a:lnTo>
                                              <a:lnTo>
                                                <a:pt x="422" y="1101"/>
                                              </a:lnTo>
                                              <a:lnTo>
                                                <a:pt x="439" y="1104"/>
                                              </a:lnTo>
                                              <a:lnTo>
                                                <a:pt x="455" y="1104"/>
                                              </a:lnTo>
                                              <a:lnTo>
                                                <a:pt x="473" y="1105"/>
                                              </a:lnTo>
                                              <a:lnTo>
                                                <a:pt x="491" y="1105"/>
                                              </a:lnTo>
                                              <a:lnTo>
                                                <a:pt x="510" y="1105"/>
                                              </a:lnTo>
                                              <a:lnTo>
                                                <a:pt x="528" y="1105"/>
                                              </a:lnTo>
                                              <a:lnTo>
                                                <a:pt x="545" y="1104"/>
                                              </a:lnTo>
                                              <a:lnTo>
                                                <a:pt x="564" y="1103"/>
                                              </a:lnTo>
                                              <a:lnTo>
                                                <a:pt x="583" y="1101"/>
                                              </a:lnTo>
                                              <a:lnTo>
                                                <a:pt x="602" y="1100"/>
                                              </a:lnTo>
                                              <a:lnTo>
                                                <a:pt x="620" y="1099"/>
                                              </a:lnTo>
                                              <a:lnTo>
                                                <a:pt x="640" y="1098"/>
                                              </a:lnTo>
                                              <a:lnTo>
                                                <a:pt x="659" y="1097"/>
                                              </a:lnTo>
                                              <a:lnTo>
                                                <a:pt x="677" y="1095"/>
                                              </a:lnTo>
                                              <a:lnTo>
                                                <a:pt x="697" y="1093"/>
                                              </a:lnTo>
                                              <a:lnTo>
                                                <a:pt x="716" y="1091"/>
                                              </a:lnTo>
                                              <a:lnTo>
                                                <a:pt x="735" y="1089"/>
                                              </a:lnTo>
                                              <a:lnTo>
                                                <a:pt x="755" y="1087"/>
                                              </a:lnTo>
                                              <a:lnTo>
                                                <a:pt x="773" y="1084"/>
                                              </a:lnTo>
                                              <a:lnTo>
                                                <a:pt x="793" y="1082"/>
                                              </a:lnTo>
                                              <a:lnTo>
                                                <a:pt x="813" y="1080"/>
                                              </a:lnTo>
                                              <a:lnTo>
                                                <a:pt x="830" y="1075"/>
                                              </a:lnTo>
                                              <a:lnTo>
                                                <a:pt x="850" y="1072"/>
                                              </a:lnTo>
                                              <a:lnTo>
                                                <a:pt x="868" y="1068"/>
                                              </a:lnTo>
                                              <a:lnTo>
                                                <a:pt x="887" y="1065"/>
                                              </a:lnTo>
                                              <a:lnTo>
                                                <a:pt x="904" y="1061"/>
                                              </a:lnTo>
                                              <a:lnTo>
                                                <a:pt x="923" y="1057"/>
                                              </a:lnTo>
                                              <a:lnTo>
                                                <a:pt x="941" y="1053"/>
                                              </a:lnTo>
                                              <a:lnTo>
                                                <a:pt x="960" y="1050"/>
                                              </a:lnTo>
                                              <a:lnTo>
                                                <a:pt x="977" y="1045"/>
                                              </a:lnTo>
                                              <a:lnTo>
                                                <a:pt x="994" y="1041"/>
                                              </a:lnTo>
                                              <a:lnTo>
                                                <a:pt x="1010" y="1036"/>
                                              </a:lnTo>
                                              <a:lnTo>
                                                <a:pt x="1027" y="1032"/>
                                              </a:lnTo>
                                              <a:lnTo>
                                                <a:pt x="1045" y="1027"/>
                                              </a:lnTo>
                                              <a:lnTo>
                                                <a:pt x="1061" y="1022"/>
                                              </a:lnTo>
                                              <a:lnTo>
                                                <a:pt x="1077" y="1018"/>
                                              </a:lnTo>
                                              <a:lnTo>
                                                <a:pt x="1092" y="1013"/>
                                              </a:lnTo>
                                              <a:lnTo>
                                                <a:pt x="1107" y="1009"/>
                                              </a:lnTo>
                                              <a:lnTo>
                                                <a:pt x="1122" y="1003"/>
                                              </a:lnTo>
                                              <a:lnTo>
                                                <a:pt x="1137" y="997"/>
                                              </a:lnTo>
                                              <a:lnTo>
                                                <a:pt x="1151" y="993"/>
                                              </a:lnTo>
                                              <a:lnTo>
                                                <a:pt x="1164" y="987"/>
                                              </a:lnTo>
                                              <a:lnTo>
                                                <a:pt x="1178" y="981"/>
                                              </a:lnTo>
                                              <a:lnTo>
                                                <a:pt x="1189" y="975"/>
                                              </a:lnTo>
                                              <a:lnTo>
                                                <a:pt x="1203" y="971"/>
                                              </a:lnTo>
                                              <a:lnTo>
                                                <a:pt x="1213" y="965"/>
                                              </a:lnTo>
                                              <a:lnTo>
                                                <a:pt x="1225" y="959"/>
                                              </a:lnTo>
                                              <a:lnTo>
                                                <a:pt x="1235" y="954"/>
                                              </a:lnTo>
                                              <a:lnTo>
                                                <a:pt x="1246" y="948"/>
                                              </a:lnTo>
                                              <a:lnTo>
                                                <a:pt x="1256" y="942"/>
                                              </a:lnTo>
                                              <a:lnTo>
                                                <a:pt x="1265" y="937"/>
                                              </a:lnTo>
                                              <a:lnTo>
                                                <a:pt x="1273" y="931"/>
                                              </a:lnTo>
                                              <a:lnTo>
                                                <a:pt x="1281" y="925"/>
                                              </a:lnTo>
                                              <a:lnTo>
                                                <a:pt x="1288" y="918"/>
                                              </a:lnTo>
                                              <a:lnTo>
                                                <a:pt x="1294" y="912"/>
                                              </a:lnTo>
                                              <a:lnTo>
                                                <a:pt x="1300" y="906"/>
                                              </a:lnTo>
                                              <a:lnTo>
                                                <a:pt x="1307" y="900"/>
                                              </a:lnTo>
                                              <a:lnTo>
                                                <a:pt x="1313" y="893"/>
                                              </a:lnTo>
                                              <a:lnTo>
                                                <a:pt x="1318" y="886"/>
                                              </a:lnTo>
                                              <a:lnTo>
                                                <a:pt x="1323" y="879"/>
                                              </a:lnTo>
                                              <a:lnTo>
                                                <a:pt x="1329" y="872"/>
                                              </a:lnTo>
                                              <a:lnTo>
                                                <a:pt x="1333" y="864"/>
                                              </a:lnTo>
                                              <a:lnTo>
                                                <a:pt x="1338" y="858"/>
                                              </a:lnTo>
                                              <a:lnTo>
                                                <a:pt x="1341" y="851"/>
                                              </a:lnTo>
                                              <a:lnTo>
                                                <a:pt x="1345" y="844"/>
                                              </a:lnTo>
                                              <a:lnTo>
                                                <a:pt x="1348" y="836"/>
                                              </a:lnTo>
                                              <a:lnTo>
                                                <a:pt x="1353" y="829"/>
                                              </a:lnTo>
                                              <a:lnTo>
                                                <a:pt x="1355" y="821"/>
                                              </a:lnTo>
                                              <a:lnTo>
                                                <a:pt x="1358" y="814"/>
                                              </a:lnTo>
                                              <a:lnTo>
                                                <a:pt x="1361" y="805"/>
                                              </a:lnTo>
                                              <a:lnTo>
                                                <a:pt x="1363" y="798"/>
                                              </a:lnTo>
                                              <a:lnTo>
                                                <a:pt x="1365" y="789"/>
                                              </a:lnTo>
                                              <a:lnTo>
                                                <a:pt x="1367" y="782"/>
                                              </a:lnTo>
                                              <a:lnTo>
                                                <a:pt x="1367" y="774"/>
                                              </a:lnTo>
                                              <a:lnTo>
                                                <a:pt x="1370" y="766"/>
                                              </a:lnTo>
                                              <a:lnTo>
                                                <a:pt x="1371" y="758"/>
                                              </a:lnTo>
                                              <a:lnTo>
                                                <a:pt x="1373" y="750"/>
                                              </a:lnTo>
                                              <a:lnTo>
                                                <a:pt x="1373" y="742"/>
                                              </a:lnTo>
                                              <a:lnTo>
                                                <a:pt x="1374" y="734"/>
                                              </a:lnTo>
                                              <a:lnTo>
                                                <a:pt x="1374" y="726"/>
                                              </a:lnTo>
                                              <a:lnTo>
                                                <a:pt x="1375" y="718"/>
                                              </a:lnTo>
                                              <a:lnTo>
                                                <a:pt x="1375" y="709"/>
                                              </a:lnTo>
                                              <a:lnTo>
                                                <a:pt x="1375" y="702"/>
                                              </a:lnTo>
                                              <a:lnTo>
                                                <a:pt x="1375" y="694"/>
                                              </a:lnTo>
                                              <a:lnTo>
                                                <a:pt x="1375" y="686"/>
                                              </a:lnTo>
                                              <a:lnTo>
                                                <a:pt x="1373" y="678"/>
                                              </a:lnTo>
                                              <a:lnTo>
                                                <a:pt x="1373" y="670"/>
                                              </a:lnTo>
                                              <a:lnTo>
                                                <a:pt x="1372" y="662"/>
                                              </a:lnTo>
                                              <a:lnTo>
                                                <a:pt x="1372" y="654"/>
                                              </a:lnTo>
                                              <a:lnTo>
                                                <a:pt x="1370" y="646"/>
                                              </a:lnTo>
                                              <a:lnTo>
                                                <a:pt x="1370" y="638"/>
                                              </a:lnTo>
                                              <a:lnTo>
                                                <a:pt x="1367" y="631"/>
                                              </a:lnTo>
                                              <a:lnTo>
                                                <a:pt x="1367" y="623"/>
                                              </a:lnTo>
                                              <a:lnTo>
                                                <a:pt x="1365" y="616"/>
                                              </a:lnTo>
                                              <a:lnTo>
                                                <a:pt x="1363" y="608"/>
                                              </a:lnTo>
                                              <a:lnTo>
                                                <a:pt x="1362" y="600"/>
                                              </a:lnTo>
                                              <a:lnTo>
                                                <a:pt x="1361" y="593"/>
                                              </a:lnTo>
                                              <a:lnTo>
                                                <a:pt x="1358" y="586"/>
                                              </a:lnTo>
                                              <a:lnTo>
                                                <a:pt x="1357" y="579"/>
                                              </a:lnTo>
                                              <a:lnTo>
                                                <a:pt x="1355" y="572"/>
                                              </a:lnTo>
                                              <a:lnTo>
                                                <a:pt x="1354" y="566"/>
                                              </a:lnTo>
                                              <a:lnTo>
                                                <a:pt x="1351" y="559"/>
                                              </a:lnTo>
                                              <a:lnTo>
                                                <a:pt x="1349" y="552"/>
                                              </a:lnTo>
                                              <a:lnTo>
                                                <a:pt x="1347" y="545"/>
                                              </a:lnTo>
                                              <a:lnTo>
                                                <a:pt x="1345" y="539"/>
                                              </a:lnTo>
                                              <a:lnTo>
                                                <a:pt x="1342" y="532"/>
                                              </a:lnTo>
                                              <a:lnTo>
                                                <a:pt x="1340" y="527"/>
                                              </a:lnTo>
                                              <a:lnTo>
                                                <a:pt x="1338" y="520"/>
                                              </a:lnTo>
                                              <a:lnTo>
                                                <a:pt x="1337" y="515"/>
                                              </a:lnTo>
                                              <a:lnTo>
                                                <a:pt x="1334" y="509"/>
                                              </a:lnTo>
                                              <a:lnTo>
                                                <a:pt x="1332" y="505"/>
                                              </a:lnTo>
                                              <a:lnTo>
                                                <a:pt x="1330" y="499"/>
                                              </a:lnTo>
                                              <a:lnTo>
                                                <a:pt x="1327" y="495"/>
                                              </a:lnTo>
                                              <a:lnTo>
                                                <a:pt x="1325" y="490"/>
                                              </a:lnTo>
                                              <a:lnTo>
                                                <a:pt x="1323" y="485"/>
                                              </a:lnTo>
                                              <a:lnTo>
                                                <a:pt x="1321" y="481"/>
                                              </a:lnTo>
                                              <a:lnTo>
                                                <a:pt x="1319" y="477"/>
                                              </a:lnTo>
                                              <a:lnTo>
                                                <a:pt x="1355" y="454"/>
                                              </a:lnTo>
                                              <a:lnTo>
                                                <a:pt x="1357" y="459"/>
                                              </a:lnTo>
                                              <a:lnTo>
                                                <a:pt x="1362" y="466"/>
                                              </a:lnTo>
                                              <a:lnTo>
                                                <a:pt x="1364" y="471"/>
                                              </a:lnTo>
                                              <a:lnTo>
                                                <a:pt x="1366" y="476"/>
                                              </a:lnTo>
                                              <a:lnTo>
                                                <a:pt x="1370" y="482"/>
                                              </a:lnTo>
                                              <a:lnTo>
                                                <a:pt x="1373" y="490"/>
                                              </a:lnTo>
                                              <a:lnTo>
                                                <a:pt x="1374" y="493"/>
                                              </a:lnTo>
                                              <a:lnTo>
                                                <a:pt x="1375" y="497"/>
                                              </a:lnTo>
                                              <a:lnTo>
                                                <a:pt x="1378" y="503"/>
                                              </a:lnTo>
                                              <a:lnTo>
                                                <a:pt x="1380" y="507"/>
                                              </a:lnTo>
                                              <a:lnTo>
                                                <a:pt x="1381" y="511"/>
                                              </a:lnTo>
                                              <a:lnTo>
                                                <a:pt x="1382" y="515"/>
                                              </a:lnTo>
                                              <a:lnTo>
                                                <a:pt x="1384" y="520"/>
                                              </a:lnTo>
                                              <a:lnTo>
                                                <a:pt x="1387" y="525"/>
                                              </a:lnTo>
                                              <a:lnTo>
                                                <a:pt x="1388" y="530"/>
                                              </a:lnTo>
                                              <a:lnTo>
                                                <a:pt x="1390" y="535"/>
                                              </a:lnTo>
                                              <a:lnTo>
                                                <a:pt x="1391" y="540"/>
                                              </a:lnTo>
                                              <a:lnTo>
                                                <a:pt x="1394" y="547"/>
                                              </a:lnTo>
                                              <a:lnTo>
                                                <a:pt x="1395" y="553"/>
                                              </a:lnTo>
                                              <a:lnTo>
                                                <a:pt x="1397" y="559"/>
                                              </a:lnTo>
                                              <a:lnTo>
                                                <a:pt x="1398" y="564"/>
                                              </a:lnTo>
                                              <a:lnTo>
                                                <a:pt x="1400" y="571"/>
                                              </a:lnTo>
                                              <a:lnTo>
                                                <a:pt x="1402" y="576"/>
                                              </a:lnTo>
                                              <a:lnTo>
                                                <a:pt x="1403" y="583"/>
                                              </a:lnTo>
                                              <a:lnTo>
                                                <a:pt x="1404" y="587"/>
                                              </a:lnTo>
                                              <a:lnTo>
                                                <a:pt x="1405" y="595"/>
                                              </a:lnTo>
                                              <a:lnTo>
                                                <a:pt x="1406" y="601"/>
                                              </a:lnTo>
                                              <a:lnTo>
                                                <a:pt x="1407" y="608"/>
                                              </a:lnTo>
                                              <a:lnTo>
                                                <a:pt x="1410" y="615"/>
                                              </a:lnTo>
                                              <a:lnTo>
                                                <a:pt x="1411" y="622"/>
                                              </a:lnTo>
                                              <a:lnTo>
                                                <a:pt x="1411" y="629"/>
                                              </a:lnTo>
                                              <a:lnTo>
                                                <a:pt x="1413" y="635"/>
                                              </a:lnTo>
                                              <a:lnTo>
                                                <a:pt x="1413" y="643"/>
                                              </a:lnTo>
                                              <a:lnTo>
                                                <a:pt x="1414" y="650"/>
                                              </a:lnTo>
                                              <a:lnTo>
                                                <a:pt x="1414" y="657"/>
                                              </a:lnTo>
                                              <a:lnTo>
                                                <a:pt x="1415" y="665"/>
                                              </a:lnTo>
                                              <a:lnTo>
                                                <a:pt x="1415" y="672"/>
                                              </a:lnTo>
                                              <a:lnTo>
                                                <a:pt x="1418" y="680"/>
                                              </a:lnTo>
                                              <a:lnTo>
                                                <a:pt x="1418" y="687"/>
                                              </a:lnTo>
                                              <a:lnTo>
                                                <a:pt x="1418" y="694"/>
                                              </a:lnTo>
                                              <a:lnTo>
                                                <a:pt x="1418" y="701"/>
                                              </a:lnTo>
                                              <a:lnTo>
                                                <a:pt x="1418" y="709"/>
                                              </a:lnTo>
                                              <a:lnTo>
                                                <a:pt x="1418" y="716"/>
                                              </a:lnTo>
                                              <a:lnTo>
                                                <a:pt x="1418" y="722"/>
                                              </a:lnTo>
                                              <a:lnTo>
                                                <a:pt x="1418" y="729"/>
                                              </a:lnTo>
                                              <a:lnTo>
                                                <a:pt x="1418" y="737"/>
                                              </a:lnTo>
                                              <a:lnTo>
                                                <a:pt x="1416" y="744"/>
                                              </a:lnTo>
                                              <a:lnTo>
                                                <a:pt x="1415" y="751"/>
                                              </a:lnTo>
                                              <a:lnTo>
                                                <a:pt x="1415" y="758"/>
                                              </a:lnTo>
                                              <a:lnTo>
                                                <a:pt x="1415" y="765"/>
                                              </a:lnTo>
                                              <a:lnTo>
                                                <a:pt x="1413" y="772"/>
                                              </a:lnTo>
                                              <a:lnTo>
                                                <a:pt x="1413" y="777"/>
                                              </a:lnTo>
                                              <a:lnTo>
                                                <a:pt x="1412" y="784"/>
                                              </a:lnTo>
                                              <a:lnTo>
                                                <a:pt x="1411" y="791"/>
                                              </a:lnTo>
                                              <a:lnTo>
                                                <a:pt x="1408" y="799"/>
                                              </a:lnTo>
                                              <a:lnTo>
                                                <a:pt x="1406" y="807"/>
                                              </a:lnTo>
                                              <a:lnTo>
                                                <a:pt x="1405" y="814"/>
                                              </a:lnTo>
                                              <a:lnTo>
                                                <a:pt x="1403" y="822"/>
                                              </a:lnTo>
                                              <a:lnTo>
                                                <a:pt x="1400" y="828"/>
                                              </a:lnTo>
                                              <a:lnTo>
                                                <a:pt x="1398" y="835"/>
                                              </a:lnTo>
                                              <a:lnTo>
                                                <a:pt x="1397" y="842"/>
                                              </a:lnTo>
                                              <a:lnTo>
                                                <a:pt x="1395" y="847"/>
                                              </a:lnTo>
                                              <a:lnTo>
                                                <a:pt x="1392" y="853"/>
                                              </a:lnTo>
                                              <a:lnTo>
                                                <a:pt x="1390" y="859"/>
                                              </a:lnTo>
                                              <a:lnTo>
                                                <a:pt x="1388" y="864"/>
                                              </a:lnTo>
                                              <a:lnTo>
                                                <a:pt x="1387" y="870"/>
                                              </a:lnTo>
                                              <a:lnTo>
                                                <a:pt x="1384" y="875"/>
                                              </a:lnTo>
                                              <a:lnTo>
                                                <a:pt x="1382" y="879"/>
                                              </a:lnTo>
                                              <a:lnTo>
                                                <a:pt x="1380" y="884"/>
                                              </a:lnTo>
                                              <a:lnTo>
                                                <a:pt x="1378" y="890"/>
                                              </a:lnTo>
                                              <a:lnTo>
                                                <a:pt x="1373" y="893"/>
                                              </a:lnTo>
                                              <a:lnTo>
                                                <a:pt x="1370" y="898"/>
                                              </a:lnTo>
                                              <a:lnTo>
                                                <a:pt x="1367" y="902"/>
                                              </a:lnTo>
                                              <a:lnTo>
                                                <a:pt x="1364" y="907"/>
                                              </a:lnTo>
                                              <a:lnTo>
                                                <a:pt x="1361" y="910"/>
                                              </a:lnTo>
                                              <a:lnTo>
                                                <a:pt x="1356" y="916"/>
                                              </a:lnTo>
                                              <a:lnTo>
                                                <a:pt x="1353" y="921"/>
                                              </a:lnTo>
                                              <a:lnTo>
                                                <a:pt x="1348" y="925"/>
                                              </a:lnTo>
                                              <a:lnTo>
                                                <a:pt x="1342" y="930"/>
                                              </a:lnTo>
                                              <a:lnTo>
                                                <a:pt x="1338" y="934"/>
                                              </a:lnTo>
                                              <a:lnTo>
                                                <a:pt x="1333" y="939"/>
                                              </a:lnTo>
                                              <a:lnTo>
                                                <a:pt x="1327" y="945"/>
                                              </a:lnTo>
                                              <a:lnTo>
                                                <a:pt x="1321" y="949"/>
                                              </a:lnTo>
                                              <a:lnTo>
                                                <a:pt x="1315" y="955"/>
                                              </a:lnTo>
                                              <a:lnTo>
                                                <a:pt x="1307" y="961"/>
                                              </a:lnTo>
                                              <a:lnTo>
                                                <a:pt x="1301" y="966"/>
                                              </a:lnTo>
                                              <a:lnTo>
                                                <a:pt x="1295" y="970"/>
                                              </a:lnTo>
                                              <a:lnTo>
                                                <a:pt x="1290" y="973"/>
                                              </a:lnTo>
                                              <a:lnTo>
                                                <a:pt x="1283" y="978"/>
                                              </a:lnTo>
                                              <a:lnTo>
                                                <a:pt x="1277" y="982"/>
                                              </a:lnTo>
                                              <a:lnTo>
                                                <a:pt x="1268" y="986"/>
                                              </a:lnTo>
                                              <a:lnTo>
                                                <a:pt x="1260" y="990"/>
                                              </a:lnTo>
                                              <a:lnTo>
                                                <a:pt x="1256" y="994"/>
                                              </a:lnTo>
                                              <a:lnTo>
                                                <a:pt x="1251" y="996"/>
                                              </a:lnTo>
                                              <a:lnTo>
                                                <a:pt x="1246" y="998"/>
                                              </a:lnTo>
                                              <a:lnTo>
                                                <a:pt x="1243" y="1001"/>
                                              </a:lnTo>
                                              <a:lnTo>
                                                <a:pt x="1237" y="1004"/>
                                              </a:lnTo>
                                              <a:lnTo>
                                                <a:pt x="1232" y="1006"/>
                                              </a:lnTo>
                                              <a:lnTo>
                                                <a:pt x="1226" y="1009"/>
                                              </a:lnTo>
                                              <a:lnTo>
                                                <a:pt x="1221" y="1011"/>
                                              </a:lnTo>
                                              <a:lnTo>
                                                <a:pt x="1215" y="1013"/>
                                              </a:lnTo>
                                              <a:lnTo>
                                                <a:pt x="1210" y="1017"/>
                                              </a:lnTo>
                                              <a:lnTo>
                                                <a:pt x="1203" y="1019"/>
                                              </a:lnTo>
                                              <a:lnTo>
                                                <a:pt x="1197" y="1021"/>
                                              </a:lnTo>
                                              <a:lnTo>
                                                <a:pt x="1191" y="1024"/>
                                              </a:lnTo>
                                              <a:lnTo>
                                                <a:pt x="1185" y="1027"/>
                                              </a:lnTo>
                                              <a:lnTo>
                                                <a:pt x="1178" y="1029"/>
                                              </a:lnTo>
                                              <a:lnTo>
                                                <a:pt x="1172" y="1033"/>
                                              </a:lnTo>
                                              <a:lnTo>
                                                <a:pt x="1165" y="1035"/>
                                              </a:lnTo>
                                              <a:lnTo>
                                                <a:pt x="1157" y="1038"/>
                                              </a:lnTo>
                                              <a:lnTo>
                                                <a:pt x="1151" y="1042"/>
                                              </a:lnTo>
                                              <a:lnTo>
                                                <a:pt x="1145" y="1044"/>
                                              </a:lnTo>
                                              <a:lnTo>
                                                <a:pt x="1137" y="1046"/>
                                              </a:lnTo>
                                              <a:lnTo>
                                                <a:pt x="1129" y="1049"/>
                                              </a:lnTo>
                                              <a:lnTo>
                                                <a:pt x="1121" y="1051"/>
                                              </a:lnTo>
                                              <a:lnTo>
                                                <a:pt x="1114" y="1054"/>
                                              </a:lnTo>
                                              <a:lnTo>
                                                <a:pt x="1106" y="1057"/>
                                              </a:lnTo>
                                              <a:lnTo>
                                                <a:pt x="1098" y="1060"/>
                                              </a:lnTo>
                                              <a:lnTo>
                                                <a:pt x="1090" y="1062"/>
                                              </a:lnTo>
                                              <a:lnTo>
                                                <a:pt x="1082" y="1066"/>
                                              </a:lnTo>
                                              <a:lnTo>
                                                <a:pt x="1074" y="1068"/>
                                              </a:lnTo>
                                              <a:lnTo>
                                                <a:pt x="1065" y="1071"/>
                                              </a:lnTo>
                                              <a:lnTo>
                                                <a:pt x="1057" y="1073"/>
                                              </a:lnTo>
                                              <a:lnTo>
                                                <a:pt x="1048" y="1076"/>
                                              </a:lnTo>
                                              <a:lnTo>
                                                <a:pt x="1040" y="1079"/>
                                              </a:lnTo>
                                              <a:lnTo>
                                                <a:pt x="1031" y="1082"/>
                                              </a:lnTo>
                                              <a:lnTo>
                                                <a:pt x="1023" y="1084"/>
                                              </a:lnTo>
                                              <a:lnTo>
                                                <a:pt x="1014" y="1087"/>
                                              </a:lnTo>
                                              <a:lnTo>
                                                <a:pt x="1005" y="1089"/>
                                              </a:lnTo>
                                              <a:lnTo>
                                                <a:pt x="994" y="1091"/>
                                              </a:lnTo>
                                              <a:lnTo>
                                                <a:pt x="985" y="1093"/>
                                              </a:lnTo>
                                              <a:lnTo>
                                                <a:pt x="976" y="1096"/>
                                              </a:lnTo>
                                              <a:lnTo>
                                                <a:pt x="966" y="1098"/>
                                              </a:lnTo>
                                              <a:lnTo>
                                                <a:pt x="957" y="1100"/>
                                              </a:lnTo>
                                              <a:lnTo>
                                                <a:pt x="948" y="1103"/>
                                              </a:lnTo>
                                              <a:lnTo>
                                                <a:pt x="937" y="1105"/>
                                              </a:lnTo>
                                              <a:lnTo>
                                                <a:pt x="927" y="1107"/>
                                              </a:lnTo>
                                              <a:lnTo>
                                                <a:pt x="918" y="1109"/>
                                              </a:lnTo>
                                              <a:lnTo>
                                                <a:pt x="908" y="1112"/>
                                              </a:lnTo>
                                              <a:lnTo>
                                                <a:pt x="897" y="1114"/>
                                              </a:lnTo>
                                              <a:lnTo>
                                                <a:pt x="887" y="1115"/>
                                              </a:lnTo>
                                              <a:lnTo>
                                                <a:pt x="878" y="1117"/>
                                              </a:lnTo>
                                              <a:lnTo>
                                                <a:pt x="867" y="1120"/>
                                              </a:lnTo>
                                              <a:lnTo>
                                                <a:pt x="858" y="1122"/>
                                              </a:lnTo>
                                              <a:lnTo>
                                                <a:pt x="845" y="1122"/>
                                              </a:lnTo>
                                              <a:lnTo>
                                                <a:pt x="835" y="1124"/>
                                              </a:lnTo>
                                              <a:lnTo>
                                                <a:pt x="824" y="1125"/>
                                              </a:lnTo>
                                              <a:lnTo>
                                                <a:pt x="814" y="1127"/>
                                              </a:lnTo>
                                              <a:lnTo>
                                                <a:pt x="803" y="1128"/>
                                              </a:lnTo>
                                              <a:lnTo>
                                                <a:pt x="793" y="1130"/>
                                              </a:lnTo>
                                              <a:lnTo>
                                                <a:pt x="781" y="1131"/>
                                              </a:lnTo>
                                              <a:lnTo>
                                                <a:pt x="771" y="1133"/>
                                              </a:lnTo>
                                              <a:lnTo>
                                                <a:pt x="761" y="1135"/>
                                              </a:lnTo>
                                              <a:lnTo>
                                                <a:pt x="750" y="1136"/>
                                              </a:lnTo>
                                              <a:lnTo>
                                                <a:pt x="739" y="1137"/>
                                              </a:lnTo>
                                              <a:lnTo>
                                                <a:pt x="729" y="1138"/>
                                              </a:lnTo>
                                              <a:lnTo>
                                                <a:pt x="717" y="1139"/>
                                              </a:lnTo>
                                              <a:lnTo>
                                                <a:pt x="707" y="1140"/>
                                              </a:lnTo>
                                              <a:lnTo>
                                                <a:pt x="697" y="1143"/>
                                              </a:lnTo>
                                              <a:lnTo>
                                                <a:pt x="686" y="1144"/>
                                              </a:lnTo>
                                              <a:lnTo>
                                                <a:pt x="675" y="1145"/>
                                              </a:lnTo>
                                              <a:lnTo>
                                                <a:pt x="665" y="1145"/>
                                              </a:lnTo>
                                              <a:lnTo>
                                                <a:pt x="654" y="1146"/>
                                              </a:lnTo>
                                              <a:lnTo>
                                                <a:pt x="644" y="1147"/>
                                              </a:lnTo>
                                              <a:lnTo>
                                                <a:pt x="633" y="1147"/>
                                              </a:lnTo>
                                              <a:lnTo>
                                                <a:pt x="623" y="1150"/>
                                              </a:lnTo>
                                              <a:lnTo>
                                                <a:pt x="612" y="1150"/>
                                              </a:lnTo>
                                              <a:lnTo>
                                                <a:pt x="602" y="1151"/>
                                              </a:lnTo>
                                              <a:lnTo>
                                                <a:pt x="591" y="1151"/>
                                              </a:lnTo>
                                              <a:lnTo>
                                                <a:pt x="580" y="1152"/>
                                              </a:lnTo>
                                              <a:lnTo>
                                                <a:pt x="570" y="1152"/>
                                              </a:lnTo>
                                              <a:lnTo>
                                                <a:pt x="560" y="1153"/>
                                              </a:lnTo>
                                              <a:lnTo>
                                                <a:pt x="550" y="1153"/>
                                              </a:lnTo>
                                              <a:lnTo>
                                                <a:pt x="540" y="1154"/>
                                              </a:lnTo>
                                              <a:lnTo>
                                                <a:pt x="530" y="1154"/>
                                              </a:lnTo>
                                              <a:lnTo>
                                                <a:pt x="520" y="1154"/>
                                              </a:lnTo>
                                              <a:lnTo>
                                                <a:pt x="510" y="1154"/>
                                              </a:lnTo>
                                              <a:lnTo>
                                                <a:pt x="499" y="1154"/>
                                              </a:lnTo>
                                              <a:lnTo>
                                                <a:pt x="489" y="1154"/>
                                              </a:lnTo>
                                              <a:lnTo>
                                                <a:pt x="480" y="1154"/>
                                              </a:lnTo>
                                              <a:lnTo>
                                                <a:pt x="470" y="1153"/>
                                              </a:lnTo>
                                              <a:lnTo>
                                                <a:pt x="459" y="1153"/>
                                              </a:lnTo>
                                              <a:lnTo>
                                                <a:pt x="450" y="1153"/>
                                              </a:lnTo>
                                              <a:lnTo>
                                                <a:pt x="440" y="1153"/>
                                              </a:lnTo>
                                              <a:lnTo>
                                                <a:pt x="430" y="1152"/>
                                              </a:lnTo>
                                              <a:lnTo>
                                                <a:pt x="420" y="1152"/>
                                              </a:lnTo>
                                              <a:lnTo>
                                                <a:pt x="410" y="1151"/>
                                              </a:lnTo>
                                              <a:lnTo>
                                                <a:pt x="401" y="1150"/>
                                              </a:lnTo>
                                              <a:lnTo>
                                                <a:pt x="392" y="1150"/>
                                              </a:lnTo>
                                              <a:lnTo>
                                                <a:pt x="382" y="1148"/>
                                              </a:lnTo>
                                              <a:lnTo>
                                                <a:pt x="373" y="1147"/>
                                              </a:lnTo>
                                              <a:lnTo>
                                                <a:pt x="364" y="1147"/>
                                              </a:lnTo>
                                              <a:lnTo>
                                                <a:pt x="355" y="1145"/>
                                              </a:lnTo>
                                              <a:lnTo>
                                                <a:pt x="344" y="1144"/>
                                              </a:lnTo>
                                              <a:lnTo>
                                                <a:pt x="335" y="1143"/>
                                              </a:lnTo>
                                              <a:lnTo>
                                                <a:pt x="326" y="1142"/>
                                              </a:lnTo>
                                              <a:lnTo>
                                                <a:pt x="317" y="1139"/>
                                              </a:lnTo>
                                              <a:lnTo>
                                                <a:pt x="308" y="1138"/>
                                              </a:lnTo>
                                              <a:lnTo>
                                                <a:pt x="300" y="1136"/>
                                              </a:lnTo>
                                              <a:lnTo>
                                                <a:pt x="291" y="1135"/>
                                              </a:lnTo>
                                              <a:lnTo>
                                                <a:pt x="282" y="1132"/>
                                              </a:lnTo>
                                              <a:lnTo>
                                                <a:pt x="274" y="1131"/>
                                              </a:lnTo>
                                              <a:lnTo>
                                                <a:pt x="264" y="1129"/>
                                              </a:lnTo>
                                              <a:lnTo>
                                                <a:pt x="256" y="1127"/>
                                              </a:lnTo>
                                              <a:lnTo>
                                                <a:pt x="247" y="1124"/>
                                              </a:lnTo>
                                              <a:lnTo>
                                                <a:pt x="240" y="1122"/>
                                              </a:lnTo>
                                              <a:lnTo>
                                                <a:pt x="231" y="1120"/>
                                              </a:lnTo>
                                              <a:lnTo>
                                                <a:pt x="223" y="1117"/>
                                              </a:lnTo>
                                              <a:lnTo>
                                                <a:pt x="218" y="1115"/>
                                              </a:lnTo>
                                              <a:lnTo>
                                                <a:pt x="212" y="1113"/>
                                              </a:lnTo>
                                              <a:lnTo>
                                                <a:pt x="207" y="1111"/>
                                              </a:lnTo>
                                              <a:lnTo>
                                                <a:pt x="203" y="1109"/>
                                              </a:lnTo>
                                              <a:lnTo>
                                                <a:pt x="197" y="1107"/>
                                              </a:lnTo>
                                              <a:lnTo>
                                                <a:pt x="191" y="1105"/>
                                              </a:lnTo>
                                              <a:lnTo>
                                                <a:pt x="187" y="1101"/>
                                              </a:lnTo>
                                              <a:lnTo>
                                                <a:pt x="182" y="1100"/>
                                              </a:lnTo>
                                              <a:lnTo>
                                                <a:pt x="177" y="1097"/>
                                              </a:lnTo>
                                              <a:lnTo>
                                                <a:pt x="172" y="1095"/>
                                              </a:lnTo>
                                              <a:lnTo>
                                                <a:pt x="167" y="1091"/>
                                              </a:lnTo>
                                              <a:lnTo>
                                                <a:pt x="163" y="1089"/>
                                              </a:lnTo>
                                              <a:lnTo>
                                                <a:pt x="157" y="1087"/>
                                              </a:lnTo>
                                              <a:lnTo>
                                                <a:pt x="153" y="1084"/>
                                              </a:lnTo>
                                              <a:lnTo>
                                                <a:pt x="148" y="1081"/>
                                              </a:lnTo>
                                              <a:lnTo>
                                                <a:pt x="145" y="1079"/>
                                              </a:lnTo>
                                              <a:lnTo>
                                                <a:pt x="140" y="1074"/>
                                              </a:lnTo>
                                              <a:lnTo>
                                                <a:pt x="134" y="1072"/>
                                              </a:lnTo>
                                              <a:lnTo>
                                                <a:pt x="130" y="1067"/>
                                              </a:lnTo>
                                              <a:lnTo>
                                                <a:pt x="125" y="1064"/>
                                              </a:lnTo>
                                              <a:lnTo>
                                                <a:pt x="117" y="1057"/>
                                              </a:lnTo>
                                              <a:lnTo>
                                                <a:pt x="109" y="1051"/>
                                              </a:lnTo>
                                              <a:lnTo>
                                                <a:pt x="101" y="1042"/>
                                              </a:lnTo>
                                              <a:lnTo>
                                                <a:pt x="93" y="1034"/>
                                              </a:lnTo>
                                              <a:lnTo>
                                                <a:pt x="86" y="1026"/>
                                              </a:lnTo>
                                              <a:lnTo>
                                                <a:pt x="80" y="1019"/>
                                              </a:lnTo>
                                              <a:lnTo>
                                                <a:pt x="75" y="1013"/>
                                              </a:lnTo>
                                              <a:lnTo>
                                                <a:pt x="73" y="1009"/>
                                              </a:lnTo>
                                              <a:lnTo>
                                                <a:pt x="68" y="1004"/>
                                              </a:lnTo>
                                              <a:lnTo>
                                                <a:pt x="65" y="1000"/>
                                              </a:lnTo>
                                              <a:lnTo>
                                                <a:pt x="61" y="995"/>
                                              </a:lnTo>
                                              <a:lnTo>
                                                <a:pt x="58" y="990"/>
                                              </a:lnTo>
                                              <a:lnTo>
                                                <a:pt x="55" y="986"/>
                                              </a:lnTo>
                                              <a:lnTo>
                                                <a:pt x="52" y="981"/>
                                              </a:lnTo>
                                              <a:lnTo>
                                                <a:pt x="50" y="975"/>
                                              </a:lnTo>
                                              <a:lnTo>
                                                <a:pt x="47" y="971"/>
                                              </a:lnTo>
                                              <a:lnTo>
                                                <a:pt x="43" y="965"/>
                                              </a:lnTo>
                                              <a:lnTo>
                                                <a:pt x="41" y="961"/>
                                              </a:lnTo>
                                              <a:lnTo>
                                                <a:pt x="39" y="955"/>
                                              </a:lnTo>
                                              <a:lnTo>
                                                <a:pt x="36" y="949"/>
                                              </a:lnTo>
                                              <a:lnTo>
                                                <a:pt x="34" y="943"/>
                                              </a:lnTo>
                                              <a:lnTo>
                                                <a:pt x="33" y="939"/>
                                              </a:lnTo>
                                              <a:lnTo>
                                                <a:pt x="29" y="933"/>
                                              </a:lnTo>
                                              <a:lnTo>
                                                <a:pt x="27" y="927"/>
                                              </a:lnTo>
                                              <a:lnTo>
                                                <a:pt x="25" y="922"/>
                                              </a:lnTo>
                                              <a:lnTo>
                                                <a:pt x="23" y="916"/>
                                              </a:lnTo>
                                              <a:lnTo>
                                                <a:pt x="20" y="910"/>
                                              </a:lnTo>
                                              <a:lnTo>
                                                <a:pt x="19" y="904"/>
                                              </a:lnTo>
                                              <a:lnTo>
                                                <a:pt x="17" y="899"/>
                                              </a:lnTo>
                                              <a:lnTo>
                                                <a:pt x="16" y="893"/>
                                              </a:lnTo>
                                              <a:lnTo>
                                                <a:pt x="13" y="887"/>
                                              </a:lnTo>
                                              <a:lnTo>
                                                <a:pt x="12" y="880"/>
                                              </a:lnTo>
                                              <a:lnTo>
                                                <a:pt x="11" y="875"/>
                                              </a:lnTo>
                                              <a:lnTo>
                                                <a:pt x="10" y="869"/>
                                              </a:lnTo>
                                              <a:lnTo>
                                                <a:pt x="9" y="862"/>
                                              </a:lnTo>
                                              <a:lnTo>
                                                <a:pt x="8" y="856"/>
                                              </a:lnTo>
                                              <a:lnTo>
                                                <a:pt x="8" y="850"/>
                                              </a:lnTo>
                                              <a:lnTo>
                                                <a:pt x="8" y="844"/>
                                              </a:lnTo>
                                              <a:lnTo>
                                                <a:pt x="6" y="837"/>
                                              </a:lnTo>
                                              <a:lnTo>
                                                <a:pt x="6" y="830"/>
                                              </a:lnTo>
                                              <a:lnTo>
                                                <a:pt x="3" y="822"/>
                                              </a:lnTo>
                                              <a:lnTo>
                                                <a:pt x="3" y="816"/>
                                              </a:lnTo>
                                              <a:lnTo>
                                                <a:pt x="2" y="809"/>
                                              </a:lnTo>
                                              <a:lnTo>
                                                <a:pt x="2" y="803"/>
                                              </a:lnTo>
                                              <a:lnTo>
                                                <a:pt x="2" y="797"/>
                                              </a:lnTo>
                                              <a:lnTo>
                                                <a:pt x="2" y="791"/>
                                              </a:lnTo>
                                              <a:lnTo>
                                                <a:pt x="1" y="784"/>
                                              </a:lnTo>
                                              <a:lnTo>
                                                <a:pt x="0" y="777"/>
                                              </a:lnTo>
                                              <a:lnTo>
                                                <a:pt x="0" y="772"/>
                                              </a:lnTo>
                                              <a:lnTo>
                                                <a:pt x="0" y="765"/>
                                              </a:lnTo>
                                              <a:lnTo>
                                                <a:pt x="0" y="759"/>
                                              </a:lnTo>
                                              <a:lnTo>
                                                <a:pt x="0" y="753"/>
                                              </a:lnTo>
                                              <a:lnTo>
                                                <a:pt x="0" y="746"/>
                                              </a:lnTo>
                                              <a:lnTo>
                                                <a:pt x="1" y="742"/>
                                              </a:lnTo>
                                              <a:lnTo>
                                                <a:pt x="1" y="734"/>
                                              </a:lnTo>
                                              <a:lnTo>
                                                <a:pt x="1" y="729"/>
                                              </a:lnTo>
                                              <a:lnTo>
                                                <a:pt x="1" y="722"/>
                                              </a:lnTo>
                                              <a:lnTo>
                                                <a:pt x="1" y="717"/>
                                              </a:lnTo>
                                              <a:lnTo>
                                                <a:pt x="1" y="711"/>
                                              </a:lnTo>
                                              <a:lnTo>
                                                <a:pt x="2" y="705"/>
                                              </a:lnTo>
                                              <a:lnTo>
                                                <a:pt x="2" y="698"/>
                                              </a:lnTo>
                                              <a:lnTo>
                                                <a:pt x="3" y="694"/>
                                              </a:lnTo>
                                              <a:lnTo>
                                                <a:pt x="3" y="688"/>
                                              </a:lnTo>
                                              <a:lnTo>
                                                <a:pt x="6" y="682"/>
                                              </a:lnTo>
                                              <a:lnTo>
                                                <a:pt x="6" y="677"/>
                                              </a:lnTo>
                                              <a:lnTo>
                                                <a:pt x="7" y="671"/>
                                              </a:lnTo>
                                              <a:lnTo>
                                                <a:pt x="8" y="665"/>
                                              </a:lnTo>
                                              <a:lnTo>
                                                <a:pt x="9" y="659"/>
                                              </a:lnTo>
                                              <a:lnTo>
                                                <a:pt x="10" y="654"/>
                                              </a:lnTo>
                                              <a:lnTo>
                                                <a:pt x="11" y="649"/>
                                              </a:lnTo>
                                              <a:lnTo>
                                                <a:pt x="11" y="643"/>
                                              </a:lnTo>
                                              <a:lnTo>
                                                <a:pt x="12" y="638"/>
                                              </a:lnTo>
                                              <a:lnTo>
                                                <a:pt x="13" y="632"/>
                                              </a:lnTo>
                                              <a:lnTo>
                                                <a:pt x="15" y="627"/>
                                              </a:lnTo>
                                              <a:lnTo>
                                                <a:pt x="16" y="622"/>
                                              </a:lnTo>
                                              <a:lnTo>
                                                <a:pt x="18" y="616"/>
                                              </a:lnTo>
                                              <a:lnTo>
                                                <a:pt x="19" y="611"/>
                                              </a:lnTo>
                                              <a:lnTo>
                                                <a:pt x="21" y="607"/>
                                              </a:lnTo>
                                              <a:lnTo>
                                                <a:pt x="23" y="601"/>
                                              </a:lnTo>
                                              <a:lnTo>
                                                <a:pt x="24" y="595"/>
                                              </a:lnTo>
                                              <a:lnTo>
                                                <a:pt x="25" y="591"/>
                                              </a:lnTo>
                                              <a:lnTo>
                                                <a:pt x="27" y="585"/>
                                              </a:lnTo>
                                              <a:lnTo>
                                                <a:pt x="29" y="580"/>
                                              </a:lnTo>
                                              <a:lnTo>
                                                <a:pt x="31" y="576"/>
                                              </a:lnTo>
                                              <a:lnTo>
                                                <a:pt x="33" y="571"/>
                                              </a:lnTo>
                                              <a:lnTo>
                                                <a:pt x="35" y="567"/>
                                              </a:lnTo>
                                              <a:lnTo>
                                                <a:pt x="36" y="561"/>
                                              </a:lnTo>
                                              <a:lnTo>
                                                <a:pt x="37" y="556"/>
                                              </a:lnTo>
                                              <a:lnTo>
                                                <a:pt x="40" y="552"/>
                                              </a:lnTo>
                                              <a:lnTo>
                                                <a:pt x="42" y="547"/>
                                              </a:lnTo>
                                              <a:lnTo>
                                                <a:pt x="44" y="543"/>
                                              </a:lnTo>
                                              <a:lnTo>
                                                <a:pt x="47" y="537"/>
                                              </a:lnTo>
                                              <a:lnTo>
                                                <a:pt x="49" y="532"/>
                                              </a:lnTo>
                                              <a:lnTo>
                                                <a:pt x="51" y="529"/>
                                              </a:lnTo>
                                              <a:lnTo>
                                                <a:pt x="53" y="524"/>
                                              </a:lnTo>
                                              <a:lnTo>
                                                <a:pt x="56" y="520"/>
                                              </a:lnTo>
                                              <a:lnTo>
                                                <a:pt x="58" y="515"/>
                                              </a:lnTo>
                                              <a:lnTo>
                                                <a:pt x="60" y="509"/>
                                              </a:lnTo>
                                              <a:lnTo>
                                                <a:pt x="65" y="501"/>
                                              </a:lnTo>
                                              <a:lnTo>
                                                <a:pt x="71" y="493"/>
                                              </a:lnTo>
                                              <a:lnTo>
                                                <a:pt x="74" y="487"/>
                                              </a:lnTo>
                                              <a:lnTo>
                                                <a:pt x="77" y="481"/>
                                              </a:lnTo>
                                              <a:lnTo>
                                                <a:pt x="81" y="474"/>
                                              </a:lnTo>
                                              <a:lnTo>
                                                <a:pt x="85" y="469"/>
                                              </a:lnTo>
                                              <a:lnTo>
                                                <a:pt x="88" y="462"/>
                                              </a:lnTo>
                                              <a:lnTo>
                                                <a:pt x="92" y="457"/>
                                              </a:lnTo>
                                              <a:lnTo>
                                                <a:pt x="96" y="451"/>
                                              </a:lnTo>
                                              <a:lnTo>
                                                <a:pt x="100" y="445"/>
                                              </a:lnTo>
                                              <a:lnTo>
                                                <a:pt x="104" y="440"/>
                                              </a:lnTo>
                                              <a:lnTo>
                                                <a:pt x="107" y="434"/>
                                              </a:lnTo>
                                              <a:lnTo>
                                                <a:pt x="112" y="428"/>
                                              </a:lnTo>
                                              <a:lnTo>
                                                <a:pt x="116" y="424"/>
                                              </a:lnTo>
                                              <a:lnTo>
                                                <a:pt x="120" y="418"/>
                                              </a:lnTo>
                                              <a:lnTo>
                                                <a:pt x="124" y="412"/>
                                              </a:lnTo>
                                              <a:lnTo>
                                                <a:pt x="129" y="408"/>
                                              </a:lnTo>
                                              <a:lnTo>
                                                <a:pt x="133" y="403"/>
                                              </a:lnTo>
                                              <a:lnTo>
                                                <a:pt x="138" y="397"/>
                                              </a:lnTo>
                                              <a:lnTo>
                                                <a:pt x="141" y="392"/>
                                              </a:lnTo>
                                              <a:lnTo>
                                                <a:pt x="145" y="386"/>
                                              </a:lnTo>
                                              <a:lnTo>
                                                <a:pt x="150" y="381"/>
                                              </a:lnTo>
                                              <a:lnTo>
                                                <a:pt x="154" y="377"/>
                                              </a:lnTo>
                                              <a:lnTo>
                                                <a:pt x="158" y="372"/>
                                              </a:lnTo>
                                              <a:lnTo>
                                                <a:pt x="163" y="367"/>
                                              </a:lnTo>
                                              <a:lnTo>
                                                <a:pt x="167" y="363"/>
                                              </a:lnTo>
                                              <a:lnTo>
                                                <a:pt x="172" y="358"/>
                                              </a:lnTo>
                                              <a:lnTo>
                                                <a:pt x="177" y="354"/>
                                              </a:lnTo>
                                              <a:lnTo>
                                                <a:pt x="181" y="348"/>
                                              </a:lnTo>
                                              <a:lnTo>
                                                <a:pt x="186" y="343"/>
                                              </a:lnTo>
                                              <a:lnTo>
                                                <a:pt x="190" y="339"/>
                                              </a:lnTo>
                                              <a:lnTo>
                                                <a:pt x="195" y="335"/>
                                              </a:lnTo>
                                              <a:lnTo>
                                                <a:pt x="201" y="331"/>
                                              </a:lnTo>
                                              <a:lnTo>
                                                <a:pt x="205" y="327"/>
                                              </a:lnTo>
                                              <a:lnTo>
                                                <a:pt x="209" y="323"/>
                                              </a:lnTo>
                                              <a:lnTo>
                                                <a:pt x="213" y="318"/>
                                              </a:lnTo>
                                              <a:lnTo>
                                                <a:pt x="218" y="314"/>
                                              </a:lnTo>
                                              <a:lnTo>
                                                <a:pt x="222" y="310"/>
                                              </a:lnTo>
                                              <a:lnTo>
                                                <a:pt x="227" y="306"/>
                                              </a:lnTo>
                                              <a:lnTo>
                                                <a:pt x="231" y="301"/>
                                              </a:lnTo>
                                              <a:lnTo>
                                                <a:pt x="236" y="298"/>
                                              </a:lnTo>
                                              <a:lnTo>
                                                <a:pt x="240" y="294"/>
                                              </a:lnTo>
                                              <a:lnTo>
                                                <a:pt x="245" y="290"/>
                                              </a:lnTo>
                                              <a:lnTo>
                                                <a:pt x="250" y="286"/>
                                              </a:lnTo>
                                              <a:lnTo>
                                                <a:pt x="253" y="283"/>
                                              </a:lnTo>
                                              <a:lnTo>
                                                <a:pt x="258" y="279"/>
                                              </a:lnTo>
                                              <a:lnTo>
                                                <a:pt x="262" y="276"/>
                                              </a:lnTo>
                                              <a:lnTo>
                                                <a:pt x="267" y="272"/>
                                              </a:lnTo>
                                              <a:lnTo>
                                                <a:pt x="271" y="268"/>
                                              </a:lnTo>
                                              <a:lnTo>
                                                <a:pt x="276" y="266"/>
                                              </a:lnTo>
                                              <a:lnTo>
                                                <a:pt x="284" y="258"/>
                                              </a:lnTo>
                                              <a:lnTo>
                                                <a:pt x="293" y="251"/>
                                              </a:lnTo>
                                              <a:lnTo>
                                                <a:pt x="300" y="245"/>
                                              </a:lnTo>
                                              <a:lnTo>
                                                <a:pt x="309" y="239"/>
                                              </a:lnTo>
                                              <a:lnTo>
                                                <a:pt x="317" y="232"/>
                                              </a:lnTo>
                                              <a:lnTo>
                                                <a:pt x="325" y="228"/>
                                              </a:lnTo>
                                              <a:lnTo>
                                                <a:pt x="333" y="222"/>
                                              </a:lnTo>
                                              <a:lnTo>
                                                <a:pt x="340" y="217"/>
                                              </a:lnTo>
                                              <a:lnTo>
                                                <a:pt x="345" y="212"/>
                                              </a:lnTo>
                                              <a:lnTo>
                                                <a:pt x="352" y="207"/>
                                              </a:lnTo>
                                              <a:lnTo>
                                                <a:pt x="358" y="203"/>
                                              </a:lnTo>
                                              <a:lnTo>
                                                <a:pt x="365" y="197"/>
                                              </a:lnTo>
                                              <a:lnTo>
                                                <a:pt x="372" y="192"/>
                                              </a:lnTo>
                                              <a:lnTo>
                                                <a:pt x="377" y="188"/>
                                              </a:lnTo>
                                              <a:lnTo>
                                                <a:pt x="385" y="183"/>
                                              </a:lnTo>
                                              <a:lnTo>
                                                <a:pt x="392" y="179"/>
                                              </a:lnTo>
                                              <a:lnTo>
                                                <a:pt x="398" y="174"/>
                                              </a:lnTo>
                                              <a:lnTo>
                                                <a:pt x="405" y="169"/>
                                              </a:lnTo>
                                              <a:lnTo>
                                                <a:pt x="412" y="165"/>
                                              </a:lnTo>
                                              <a:lnTo>
                                                <a:pt x="418" y="159"/>
                                              </a:lnTo>
                                              <a:lnTo>
                                                <a:pt x="425" y="154"/>
                                              </a:lnTo>
                                              <a:lnTo>
                                                <a:pt x="432" y="150"/>
                                              </a:lnTo>
                                              <a:lnTo>
                                                <a:pt x="440" y="145"/>
                                              </a:lnTo>
                                              <a:lnTo>
                                                <a:pt x="447" y="141"/>
                                              </a:lnTo>
                                              <a:lnTo>
                                                <a:pt x="453" y="136"/>
                                              </a:lnTo>
                                              <a:lnTo>
                                                <a:pt x="459" y="132"/>
                                              </a:lnTo>
                                              <a:lnTo>
                                                <a:pt x="466" y="127"/>
                                              </a:lnTo>
                                              <a:lnTo>
                                                <a:pt x="473" y="121"/>
                                              </a:lnTo>
                                              <a:lnTo>
                                                <a:pt x="480" y="117"/>
                                              </a:lnTo>
                                              <a:lnTo>
                                                <a:pt x="487" y="113"/>
                                              </a:lnTo>
                                              <a:lnTo>
                                                <a:pt x="494" y="109"/>
                                              </a:lnTo>
                                              <a:lnTo>
                                                <a:pt x="501" y="104"/>
                                              </a:lnTo>
                                              <a:lnTo>
                                                <a:pt x="507" y="100"/>
                                              </a:lnTo>
                                              <a:lnTo>
                                                <a:pt x="514" y="96"/>
                                              </a:lnTo>
                                              <a:lnTo>
                                                <a:pt x="520" y="92"/>
                                              </a:lnTo>
                                              <a:lnTo>
                                                <a:pt x="528" y="88"/>
                                              </a:lnTo>
                                              <a:lnTo>
                                                <a:pt x="534" y="83"/>
                                              </a:lnTo>
                                              <a:lnTo>
                                                <a:pt x="540" y="79"/>
                                              </a:lnTo>
                                              <a:lnTo>
                                                <a:pt x="546" y="75"/>
                                              </a:lnTo>
                                              <a:lnTo>
                                                <a:pt x="553" y="72"/>
                                              </a:lnTo>
                                              <a:lnTo>
                                                <a:pt x="559" y="67"/>
                                              </a:lnTo>
                                              <a:lnTo>
                                                <a:pt x="564" y="64"/>
                                              </a:lnTo>
                                              <a:lnTo>
                                                <a:pt x="570" y="61"/>
                                              </a:lnTo>
                                              <a:lnTo>
                                                <a:pt x="576" y="57"/>
                                              </a:lnTo>
                                              <a:lnTo>
                                                <a:pt x="582" y="54"/>
                                              </a:lnTo>
                                              <a:lnTo>
                                                <a:pt x="587" y="50"/>
                                              </a:lnTo>
                                              <a:lnTo>
                                                <a:pt x="593" y="46"/>
                                              </a:lnTo>
                                              <a:lnTo>
                                                <a:pt x="597" y="43"/>
                                              </a:lnTo>
                                              <a:lnTo>
                                                <a:pt x="602" y="40"/>
                                              </a:lnTo>
                                              <a:lnTo>
                                                <a:pt x="608" y="37"/>
                                              </a:lnTo>
                                              <a:lnTo>
                                                <a:pt x="612" y="33"/>
                                              </a:lnTo>
                                              <a:lnTo>
                                                <a:pt x="618" y="31"/>
                                              </a:lnTo>
                                              <a:lnTo>
                                                <a:pt x="621" y="29"/>
                                              </a:lnTo>
                                              <a:lnTo>
                                                <a:pt x="626" y="26"/>
                                              </a:lnTo>
                                              <a:lnTo>
                                                <a:pt x="629" y="24"/>
                                              </a:lnTo>
                                              <a:lnTo>
                                                <a:pt x="635" y="22"/>
                                              </a:lnTo>
                                              <a:lnTo>
                                                <a:pt x="641" y="17"/>
                                              </a:lnTo>
                                              <a:lnTo>
                                                <a:pt x="648" y="14"/>
                                              </a:lnTo>
                                              <a:lnTo>
                                                <a:pt x="652" y="10"/>
                                              </a:lnTo>
                                              <a:lnTo>
                                                <a:pt x="658" y="8"/>
                                              </a:lnTo>
                                              <a:lnTo>
                                                <a:pt x="662" y="6"/>
                                              </a:lnTo>
                                              <a:lnTo>
                                                <a:pt x="665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738" y="0"/>
                                              </a:lnTo>
                                              <a:lnTo>
                                                <a:pt x="723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600" y="2160"/>
                                          <a:ext cx="187200" cy="187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7200" cy="187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8245800">
                                              <a:off x="23400" y="30600"/>
                                              <a:ext cx="139680" cy="124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67" h="1112">
                                                  <a:moveTo>
                                                    <a:pt x="1194" y="969"/>
                                                  </a:moveTo>
                                                  <a:lnTo>
                                                    <a:pt x="1195" y="967"/>
                                                  </a:lnTo>
                                                  <a:lnTo>
                                                    <a:pt x="1200" y="965"/>
                                                  </a:lnTo>
                                                  <a:lnTo>
                                                    <a:pt x="1202" y="963"/>
                                                  </a:lnTo>
                                                  <a:lnTo>
                                                    <a:pt x="1206" y="962"/>
                                                  </a:lnTo>
                                                  <a:lnTo>
                                                    <a:pt x="1211" y="959"/>
                                                  </a:lnTo>
                                                  <a:lnTo>
                                                    <a:pt x="1218" y="957"/>
                                                  </a:lnTo>
                                                  <a:lnTo>
                                                    <a:pt x="1222" y="953"/>
                                                  </a:lnTo>
                                                  <a:lnTo>
                                                    <a:pt x="1228" y="949"/>
                                                  </a:lnTo>
                                                  <a:lnTo>
                                                    <a:pt x="1236" y="946"/>
                                                  </a:lnTo>
                                                  <a:lnTo>
                                                    <a:pt x="1243" y="942"/>
                                                  </a:lnTo>
                                                  <a:lnTo>
                                                    <a:pt x="1250" y="937"/>
                                                  </a:lnTo>
                                                  <a:lnTo>
                                                    <a:pt x="1257" y="932"/>
                                                  </a:lnTo>
                                                  <a:lnTo>
                                                    <a:pt x="1265" y="926"/>
                                                  </a:lnTo>
                                                  <a:lnTo>
                                                    <a:pt x="1273" y="922"/>
                                                  </a:lnTo>
                                                  <a:lnTo>
                                                    <a:pt x="1279" y="915"/>
                                                  </a:lnTo>
                                                  <a:lnTo>
                                                    <a:pt x="1287" y="908"/>
                                                  </a:lnTo>
                                                  <a:lnTo>
                                                    <a:pt x="1294" y="901"/>
                                                  </a:lnTo>
                                                  <a:lnTo>
                                                    <a:pt x="1302" y="894"/>
                                                  </a:lnTo>
                                                  <a:lnTo>
                                                    <a:pt x="1309" y="885"/>
                                                  </a:lnTo>
                                                  <a:lnTo>
                                                    <a:pt x="1316" y="877"/>
                                                  </a:lnTo>
                                                  <a:lnTo>
                                                    <a:pt x="1323" y="869"/>
                                                  </a:lnTo>
                                                  <a:lnTo>
                                                    <a:pt x="1331" y="861"/>
                                                  </a:lnTo>
                                                  <a:lnTo>
                                                    <a:pt x="1333" y="855"/>
                                                  </a:lnTo>
                                                  <a:lnTo>
                                                    <a:pt x="1337" y="851"/>
                                                  </a:lnTo>
                                                  <a:lnTo>
                                                    <a:pt x="1339" y="846"/>
                                                  </a:lnTo>
                                                  <a:lnTo>
                                                    <a:pt x="1341" y="842"/>
                                                  </a:lnTo>
                                                  <a:lnTo>
                                                    <a:pt x="1343" y="836"/>
                                                  </a:lnTo>
                                                  <a:lnTo>
                                                    <a:pt x="1346" y="831"/>
                                                  </a:lnTo>
                                                  <a:lnTo>
                                                    <a:pt x="1349" y="826"/>
                                                  </a:lnTo>
                                                  <a:lnTo>
                                                    <a:pt x="1351" y="821"/>
                                                  </a:lnTo>
                                                  <a:lnTo>
                                                    <a:pt x="1354" y="814"/>
                                                  </a:lnTo>
                                                  <a:lnTo>
                                                    <a:pt x="1356" y="809"/>
                                                  </a:lnTo>
                                                  <a:lnTo>
                                                    <a:pt x="1357" y="804"/>
                                                  </a:lnTo>
                                                  <a:lnTo>
                                                    <a:pt x="1358" y="799"/>
                                                  </a:lnTo>
                                                  <a:lnTo>
                                                    <a:pt x="1359" y="792"/>
                                                  </a:lnTo>
                                                  <a:lnTo>
                                                    <a:pt x="1360" y="787"/>
                                                  </a:lnTo>
                                                  <a:lnTo>
                                                    <a:pt x="1363" y="781"/>
                                                  </a:lnTo>
                                                  <a:lnTo>
                                                    <a:pt x="1364" y="775"/>
                                                  </a:lnTo>
                                                  <a:lnTo>
                                                    <a:pt x="1364" y="768"/>
                                                  </a:lnTo>
                                                  <a:lnTo>
                                                    <a:pt x="1365" y="761"/>
                                                  </a:lnTo>
                                                  <a:lnTo>
                                                    <a:pt x="1365" y="755"/>
                                                  </a:lnTo>
                                                  <a:lnTo>
                                                    <a:pt x="1366" y="748"/>
                                                  </a:lnTo>
                                                  <a:lnTo>
                                                    <a:pt x="1366" y="741"/>
                                                  </a:lnTo>
                                                  <a:lnTo>
                                                    <a:pt x="1366" y="734"/>
                                                  </a:lnTo>
                                                  <a:lnTo>
                                                    <a:pt x="1366" y="727"/>
                                                  </a:lnTo>
                                                  <a:lnTo>
                                                    <a:pt x="1367" y="720"/>
                                                  </a:lnTo>
                                                  <a:lnTo>
                                                    <a:pt x="1366" y="712"/>
                                                  </a:lnTo>
                                                  <a:lnTo>
                                                    <a:pt x="1366" y="704"/>
                                                  </a:lnTo>
                                                  <a:lnTo>
                                                    <a:pt x="1366" y="696"/>
                                                  </a:lnTo>
                                                  <a:lnTo>
                                                    <a:pt x="1366" y="689"/>
                                                  </a:lnTo>
                                                  <a:lnTo>
                                                    <a:pt x="1366" y="680"/>
                                                  </a:lnTo>
                                                  <a:lnTo>
                                                    <a:pt x="1366" y="672"/>
                                                  </a:lnTo>
                                                  <a:lnTo>
                                                    <a:pt x="1366" y="665"/>
                                                  </a:lnTo>
                                                  <a:lnTo>
                                                    <a:pt x="1366" y="657"/>
                                                  </a:lnTo>
                                                  <a:lnTo>
                                                    <a:pt x="1364" y="648"/>
                                                  </a:lnTo>
                                                  <a:lnTo>
                                                    <a:pt x="1364" y="640"/>
                                                  </a:lnTo>
                                                  <a:lnTo>
                                                    <a:pt x="1363" y="631"/>
                                                  </a:lnTo>
                                                  <a:lnTo>
                                                    <a:pt x="1363" y="622"/>
                                                  </a:lnTo>
                                                  <a:lnTo>
                                                    <a:pt x="1360" y="614"/>
                                                  </a:lnTo>
                                                  <a:lnTo>
                                                    <a:pt x="1359" y="605"/>
                                                  </a:lnTo>
                                                  <a:lnTo>
                                                    <a:pt x="1358" y="596"/>
                                                  </a:lnTo>
                                                  <a:lnTo>
                                                    <a:pt x="1357" y="588"/>
                                                  </a:lnTo>
                                                  <a:lnTo>
                                                    <a:pt x="1355" y="579"/>
                                                  </a:lnTo>
                                                  <a:lnTo>
                                                    <a:pt x="1354" y="570"/>
                                                  </a:lnTo>
                                                  <a:lnTo>
                                                    <a:pt x="1351" y="562"/>
                                                  </a:lnTo>
                                                  <a:lnTo>
                                                    <a:pt x="1349" y="553"/>
                                                  </a:lnTo>
                                                  <a:lnTo>
                                                    <a:pt x="1347" y="544"/>
                                                  </a:lnTo>
                                                  <a:lnTo>
                                                    <a:pt x="1344" y="535"/>
                                                  </a:lnTo>
                                                  <a:lnTo>
                                                    <a:pt x="1342" y="527"/>
                                                  </a:lnTo>
                                                  <a:lnTo>
                                                    <a:pt x="1340" y="517"/>
                                                  </a:lnTo>
                                                  <a:lnTo>
                                                    <a:pt x="1337" y="508"/>
                                                  </a:lnTo>
                                                  <a:lnTo>
                                                    <a:pt x="1333" y="499"/>
                                                  </a:lnTo>
                                                  <a:lnTo>
                                                    <a:pt x="1329" y="490"/>
                                                  </a:lnTo>
                                                  <a:lnTo>
                                                    <a:pt x="1326" y="481"/>
                                                  </a:lnTo>
                                                  <a:lnTo>
                                                    <a:pt x="1322" y="472"/>
                                                  </a:lnTo>
                                                  <a:lnTo>
                                                    <a:pt x="1318" y="464"/>
                                                  </a:lnTo>
                                                  <a:lnTo>
                                                    <a:pt x="1314" y="455"/>
                                                  </a:lnTo>
                                                  <a:lnTo>
                                                    <a:pt x="1310" y="445"/>
                                                  </a:lnTo>
                                                  <a:lnTo>
                                                    <a:pt x="1305" y="436"/>
                                                  </a:lnTo>
                                                  <a:lnTo>
                                                    <a:pt x="1300" y="428"/>
                                                  </a:lnTo>
                                                  <a:lnTo>
                                                    <a:pt x="1294" y="419"/>
                                                  </a:lnTo>
                                                  <a:lnTo>
                                                    <a:pt x="1290" y="411"/>
                                                  </a:lnTo>
                                                  <a:lnTo>
                                                    <a:pt x="1283" y="403"/>
                                                  </a:lnTo>
                                                  <a:lnTo>
                                                    <a:pt x="1278" y="395"/>
                                                  </a:lnTo>
                                                  <a:lnTo>
                                                    <a:pt x="1271" y="386"/>
                                                  </a:lnTo>
                                                  <a:lnTo>
                                                    <a:pt x="1266" y="378"/>
                                                  </a:lnTo>
                                                  <a:lnTo>
                                                    <a:pt x="1259" y="370"/>
                                                  </a:lnTo>
                                                  <a:lnTo>
                                                    <a:pt x="1252" y="362"/>
                                                  </a:lnTo>
                                                  <a:lnTo>
                                                    <a:pt x="1245" y="353"/>
                                                  </a:lnTo>
                                                  <a:lnTo>
                                                    <a:pt x="1238" y="346"/>
                                                  </a:lnTo>
                                                  <a:lnTo>
                                                    <a:pt x="1229" y="338"/>
                                                  </a:lnTo>
                                                  <a:lnTo>
                                                    <a:pt x="1221" y="330"/>
                                                  </a:lnTo>
                                                  <a:lnTo>
                                                    <a:pt x="1213" y="323"/>
                                                  </a:lnTo>
                                                  <a:lnTo>
                                                    <a:pt x="1205" y="316"/>
                                                  </a:lnTo>
                                                  <a:lnTo>
                                                    <a:pt x="1196" y="308"/>
                                                  </a:lnTo>
                                                  <a:lnTo>
                                                    <a:pt x="1188" y="301"/>
                                                  </a:lnTo>
                                                  <a:lnTo>
                                                    <a:pt x="1179" y="294"/>
                                                  </a:lnTo>
                                                  <a:lnTo>
                                                    <a:pt x="1169" y="287"/>
                                                  </a:lnTo>
                                                  <a:lnTo>
                                                    <a:pt x="1159" y="280"/>
                                                  </a:lnTo>
                                                  <a:lnTo>
                                                    <a:pt x="1148" y="275"/>
                                                  </a:lnTo>
                                                  <a:lnTo>
                                                    <a:pt x="1138" y="269"/>
                                                  </a:lnTo>
                                                  <a:lnTo>
                                                    <a:pt x="1129" y="263"/>
                                                  </a:lnTo>
                                                  <a:lnTo>
                                                    <a:pt x="1116" y="256"/>
                                                  </a:lnTo>
                                                  <a:lnTo>
                                                    <a:pt x="1106" y="251"/>
                                                  </a:lnTo>
                                                  <a:lnTo>
                                                    <a:pt x="1095" y="245"/>
                                                  </a:lnTo>
                                                  <a:lnTo>
                                                    <a:pt x="1086" y="240"/>
                                                  </a:lnTo>
                                                  <a:lnTo>
                                                    <a:pt x="1074" y="235"/>
                                                  </a:lnTo>
                                                  <a:lnTo>
                                                    <a:pt x="1065" y="230"/>
                                                  </a:lnTo>
                                                  <a:lnTo>
                                                    <a:pt x="1056" y="226"/>
                                                  </a:lnTo>
                                                  <a:lnTo>
                                                    <a:pt x="1046" y="222"/>
                                                  </a:lnTo>
                                                  <a:lnTo>
                                                    <a:pt x="1037" y="216"/>
                                                  </a:lnTo>
                                                  <a:lnTo>
                                                    <a:pt x="1027" y="212"/>
                                                  </a:lnTo>
                                                  <a:lnTo>
                                                    <a:pt x="1018" y="208"/>
                                                  </a:lnTo>
                                                  <a:lnTo>
                                                    <a:pt x="1010" y="205"/>
                                                  </a:lnTo>
                                                  <a:lnTo>
                                                    <a:pt x="1001" y="201"/>
                                                  </a:lnTo>
                                                  <a:lnTo>
                                                    <a:pt x="993" y="198"/>
                                                  </a:lnTo>
                                                  <a:lnTo>
                                                    <a:pt x="985" y="195"/>
                                                  </a:lnTo>
                                                  <a:lnTo>
                                                    <a:pt x="978" y="192"/>
                                                  </a:lnTo>
                                                  <a:lnTo>
                                                    <a:pt x="969" y="189"/>
                                                  </a:lnTo>
                                                  <a:lnTo>
                                                    <a:pt x="961" y="185"/>
                                                  </a:lnTo>
                                                  <a:lnTo>
                                                    <a:pt x="954" y="183"/>
                                                  </a:lnTo>
                                                  <a:lnTo>
                                                    <a:pt x="948" y="181"/>
                                                  </a:lnTo>
                                                  <a:lnTo>
                                                    <a:pt x="940" y="177"/>
                                                  </a:lnTo>
                                                  <a:lnTo>
                                                    <a:pt x="933" y="175"/>
                                                  </a:lnTo>
                                                  <a:lnTo>
                                                    <a:pt x="926" y="173"/>
                                                  </a:lnTo>
                                                  <a:lnTo>
                                                    <a:pt x="920" y="172"/>
                                                  </a:lnTo>
                                                  <a:lnTo>
                                                    <a:pt x="913" y="168"/>
                                                  </a:lnTo>
                                                  <a:lnTo>
                                                    <a:pt x="907" y="166"/>
                                                  </a:lnTo>
                                                  <a:lnTo>
                                                    <a:pt x="900" y="164"/>
                                                  </a:lnTo>
                                                  <a:lnTo>
                                                    <a:pt x="894" y="163"/>
                                                  </a:lnTo>
                                                  <a:lnTo>
                                                    <a:pt x="888" y="160"/>
                                                  </a:lnTo>
                                                  <a:lnTo>
                                                    <a:pt x="883" y="159"/>
                                                  </a:lnTo>
                                                  <a:lnTo>
                                                    <a:pt x="877" y="157"/>
                                                  </a:lnTo>
                                                  <a:lnTo>
                                                    <a:pt x="872" y="156"/>
                                                  </a:lnTo>
                                                  <a:lnTo>
                                                    <a:pt x="867" y="153"/>
                                                  </a:lnTo>
                                                  <a:lnTo>
                                                    <a:pt x="861" y="152"/>
                                                  </a:lnTo>
                                                  <a:lnTo>
                                                    <a:pt x="856" y="151"/>
                                                  </a:lnTo>
                                                  <a:lnTo>
                                                    <a:pt x="851" y="149"/>
                                                  </a:lnTo>
                                                  <a:lnTo>
                                                    <a:pt x="846" y="148"/>
                                                  </a:lnTo>
                                                  <a:lnTo>
                                                    <a:pt x="840" y="145"/>
                                                  </a:lnTo>
                                                  <a:lnTo>
                                                    <a:pt x="836" y="144"/>
                                                  </a:lnTo>
                                                  <a:lnTo>
                                                    <a:pt x="832" y="143"/>
                                                  </a:lnTo>
                                                  <a:lnTo>
                                                    <a:pt x="828" y="141"/>
                                                  </a:lnTo>
                                                  <a:lnTo>
                                                    <a:pt x="823" y="141"/>
                                                  </a:lnTo>
                                                  <a:lnTo>
                                                    <a:pt x="819" y="138"/>
                                                  </a:lnTo>
                                                  <a:lnTo>
                                                    <a:pt x="815" y="137"/>
                                                  </a:lnTo>
                                                  <a:lnTo>
                                                    <a:pt x="807" y="134"/>
                                                  </a:lnTo>
                                                  <a:lnTo>
                                                    <a:pt x="800" y="132"/>
                                                  </a:lnTo>
                                                  <a:lnTo>
                                                    <a:pt x="792" y="128"/>
                                                  </a:lnTo>
                                                  <a:lnTo>
                                                    <a:pt x="786" y="124"/>
                                                  </a:lnTo>
                                                  <a:lnTo>
                                                    <a:pt x="779" y="120"/>
                                                  </a:lnTo>
                                                  <a:lnTo>
                                                    <a:pt x="773" y="117"/>
                                                  </a:lnTo>
                                                  <a:lnTo>
                                                    <a:pt x="766" y="112"/>
                                                  </a:lnTo>
                                                  <a:lnTo>
                                                    <a:pt x="761" y="108"/>
                                                  </a:lnTo>
                                                  <a:lnTo>
                                                    <a:pt x="756" y="102"/>
                                                  </a:lnTo>
                                                  <a:lnTo>
                                                    <a:pt x="751" y="97"/>
                                                  </a:lnTo>
                                                  <a:lnTo>
                                                    <a:pt x="745" y="90"/>
                                                  </a:lnTo>
                                                  <a:lnTo>
                                                    <a:pt x="740" y="85"/>
                                                  </a:lnTo>
                                                  <a:lnTo>
                                                    <a:pt x="735" y="78"/>
                                                  </a:lnTo>
                                                  <a:lnTo>
                                                    <a:pt x="731" y="73"/>
                                                  </a:lnTo>
                                                  <a:lnTo>
                                                    <a:pt x="726" y="67"/>
                                                  </a:lnTo>
                                                  <a:lnTo>
                                                    <a:pt x="722" y="63"/>
                                                  </a:lnTo>
                                                  <a:lnTo>
                                                    <a:pt x="718" y="58"/>
                                                  </a:lnTo>
                                                  <a:lnTo>
                                                    <a:pt x="716" y="54"/>
                                                  </a:lnTo>
                                                  <a:lnTo>
                                                    <a:pt x="711" y="49"/>
                                                  </a:lnTo>
                                                  <a:lnTo>
                                                    <a:pt x="708" y="45"/>
                                                  </a:lnTo>
                                                  <a:lnTo>
                                                    <a:pt x="706" y="40"/>
                                                  </a:lnTo>
                                                  <a:lnTo>
                                                    <a:pt x="703" y="38"/>
                                                  </a:lnTo>
                                                  <a:lnTo>
                                                    <a:pt x="699" y="30"/>
                                                  </a:lnTo>
                                                  <a:lnTo>
                                                    <a:pt x="696" y="25"/>
                                                  </a:lnTo>
                                                  <a:lnTo>
                                                    <a:pt x="691" y="19"/>
                                                  </a:lnTo>
                                                  <a:lnTo>
                                                    <a:pt x="689" y="15"/>
                                                  </a:lnTo>
                                                  <a:lnTo>
                                                    <a:pt x="686" y="11"/>
                                                  </a:lnTo>
                                                  <a:lnTo>
                                                    <a:pt x="686" y="9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50" y="0"/>
                                                  </a:lnTo>
                                                  <a:lnTo>
                                                    <a:pt x="649" y="0"/>
                                                  </a:lnTo>
                                                  <a:lnTo>
                                                    <a:pt x="645" y="2"/>
                                                  </a:lnTo>
                                                  <a:lnTo>
                                                    <a:pt x="640" y="5"/>
                                                  </a:lnTo>
                                                  <a:lnTo>
                                                    <a:pt x="633" y="10"/>
                                                  </a:lnTo>
                                                  <a:lnTo>
                                                    <a:pt x="628" y="13"/>
                                                  </a:lnTo>
                                                  <a:lnTo>
                                                    <a:pt x="624" y="15"/>
                                                  </a:lnTo>
                                                  <a:lnTo>
                                                    <a:pt x="618" y="18"/>
                                                  </a:lnTo>
                                                  <a:lnTo>
                                                    <a:pt x="613" y="23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01" y="30"/>
                                                  </a:lnTo>
                                                  <a:lnTo>
                                                    <a:pt x="594" y="35"/>
                                                  </a:lnTo>
                                                  <a:lnTo>
                                                    <a:pt x="588" y="40"/>
                                                  </a:lnTo>
                                                  <a:lnTo>
                                                    <a:pt x="580" y="45"/>
                                                  </a:lnTo>
                                                  <a:lnTo>
                                                    <a:pt x="573" y="49"/>
                                                  </a:lnTo>
                                                  <a:lnTo>
                                                    <a:pt x="565" y="54"/>
                                                  </a:lnTo>
                                                  <a:lnTo>
                                                    <a:pt x="558" y="61"/>
                                                  </a:lnTo>
                                                  <a:lnTo>
                                                    <a:pt x="548" y="65"/>
                                                  </a:lnTo>
                                                  <a:lnTo>
                                                    <a:pt x="540" y="71"/>
                                                  </a:lnTo>
                                                  <a:lnTo>
                                                    <a:pt x="531" y="77"/>
                                                  </a:lnTo>
                                                  <a:lnTo>
                                                    <a:pt x="523" y="84"/>
                                                  </a:lnTo>
                                                  <a:lnTo>
                                                    <a:pt x="513" y="89"/>
                                                  </a:lnTo>
                                                  <a:lnTo>
                                                    <a:pt x="504" y="96"/>
                                                  </a:lnTo>
                                                  <a:lnTo>
                                                    <a:pt x="494" y="103"/>
                                                  </a:lnTo>
                                                  <a:lnTo>
                                                    <a:pt x="485" y="110"/>
                                                  </a:lnTo>
                                                  <a:lnTo>
                                                    <a:pt x="474" y="117"/>
                                                  </a:lnTo>
                                                  <a:lnTo>
                                                    <a:pt x="464" y="124"/>
                                                  </a:lnTo>
                                                  <a:lnTo>
                                                    <a:pt x="454" y="130"/>
                                                  </a:lnTo>
                                                  <a:lnTo>
                                                    <a:pt x="445" y="138"/>
                                                  </a:lnTo>
                                                  <a:lnTo>
                                                    <a:pt x="433" y="145"/>
                                                  </a:lnTo>
                                                  <a:lnTo>
                                                    <a:pt x="423" y="153"/>
                                                  </a:lnTo>
                                                  <a:lnTo>
                                                    <a:pt x="412" y="160"/>
                                                  </a:lnTo>
                                                  <a:lnTo>
                                                    <a:pt x="401" y="168"/>
                                                  </a:lnTo>
                                                  <a:lnTo>
                                                    <a:pt x="391" y="175"/>
                                                  </a:lnTo>
                                                  <a:lnTo>
                                                    <a:pt x="381" y="183"/>
                                                  </a:lnTo>
                                                  <a:lnTo>
                                                    <a:pt x="369" y="191"/>
                                                  </a:lnTo>
                                                  <a:lnTo>
                                                    <a:pt x="359" y="199"/>
                                                  </a:lnTo>
                                                  <a:lnTo>
                                                    <a:pt x="349" y="206"/>
                                                  </a:lnTo>
                                                  <a:lnTo>
                                                    <a:pt x="339" y="214"/>
                                                  </a:lnTo>
                                                  <a:lnTo>
                                                    <a:pt x="327" y="222"/>
                                                  </a:lnTo>
                                                  <a:lnTo>
                                                    <a:pt x="317" y="230"/>
                                                  </a:lnTo>
                                                  <a:lnTo>
                                                    <a:pt x="307" y="238"/>
                                                  </a:lnTo>
                                                  <a:lnTo>
                                                    <a:pt x="296" y="246"/>
                                                  </a:lnTo>
                                                  <a:lnTo>
                                                    <a:pt x="286" y="254"/>
                                                  </a:lnTo>
                                                  <a:lnTo>
                                                    <a:pt x="277" y="262"/>
                                                  </a:lnTo>
                                                  <a:lnTo>
                                                    <a:pt x="267" y="269"/>
                                                  </a:lnTo>
                                                  <a:lnTo>
                                                    <a:pt x="256" y="277"/>
                                                  </a:lnTo>
                                                  <a:lnTo>
                                                    <a:pt x="247" y="285"/>
                                                  </a:lnTo>
                                                  <a:lnTo>
                                                    <a:pt x="238" y="293"/>
                                                  </a:lnTo>
                                                  <a:lnTo>
                                                    <a:pt x="229" y="300"/>
                                                  </a:lnTo>
                                                  <a:lnTo>
                                                    <a:pt x="219" y="308"/>
                                                  </a:lnTo>
                                                  <a:lnTo>
                                                    <a:pt x="211" y="316"/>
                                                  </a:lnTo>
                                                  <a:lnTo>
                                                    <a:pt x="203" y="324"/>
                                                  </a:lnTo>
                                                  <a:lnTo>
                                                    <a:pt x="194" y="331"/>
                                                  </a:lnTo>
                                                  <a:lnTo>
                                                    <a:pt x="186" y="338"/>
                                                  </a:lnTo>
                                                  <a:lnTo>
                                                    <a:pt x="178" y="345"/>
                                                  </a:lnTo>
                                                  <a:lnTo>
                                                    <a:pt x="171" y="353"/>
                                                  </a:lnTo>
                                                  <a:lnTo>
                                                    <a:pt x="163" y="358"/>
                                                  </a:lnTo>
                                                  <a:lnTo>
                                                    <a:pt x="156" y="365"/>
                                                  </a:lnTo>
                                                  <a:lnTo>
                                                    <a:pt x="150" y="373"/>
                                                  </a:lnTo>
                                                  <a:lnTo>
                                                    <a:pt x="145" y="380"/>
                                                  </a:lnTo>
                                                  <a:lnTo>
                                                    <a:pt x="138" y="386"/>
                                                  </a:lnTo>
                                                  <a:lnTo>
                                                    <a:pt x="132" y="393"/>
                                                  </a:lnTo>
                                                  <a:lnTo>
                                                    <a:pt x="126" y="400"/>
                                                  </a:lnTo>
                                                  <a:lnTo>
                                                    <a:pt x="121" y="406"/>
                                                  </a:lnTo>
                                                  <a:lnTo>
                                                    <a:pt x="114" y="413"/>
                                                  </a:lnTo>
                                                  <a:lnTo>
                                                    <a:pt x="108" y="422"/>
                                                  </a:lnTo>
                                                  <a:lnTo>
                                                    <a:pt x="102" y="430"/>
                                                  </a:lnTo>
                                                  <a:lnTo>
                                                    <a:pt x="98" y="438"/>
                                                  </a:lnTo>
                                                  <a:lnTo>
                                                    <a:pt x="91" y="446"/>
                                                  </a:lnTo>
                                                  <a:lnTo>
                                                    <a:pt x="85" y="456"/>
                                                  </a:lnTo>
                                                  <a:lnTo>
                                                    <a:pt x="81" y="465"/>
                                                  </a:lnTo>
                                                  <a:lnTo>
                                                    <a:pt x="76" y="474"/>
                                                  </a:lnTo>
                                                  <a:lnTo>
                                                    <a:pt x="70" y="483"/>
                                                  </a:lnTo>
                                                  <a:lnTo>
                                                    <a:pt x="66" y="493"/>
                                                  </a:lnTo>
                                                  <a:lnTo>
                                                    <a:pt x="61" y="504"/>
                                                  </a:lnTo>
                                                  <a:lnTo>
                                                    <a:pt x="56" y="514"/>
                                                  </a:lnTo>
                                                  <a:lnTo>
                                                    <a:pt x="51" y="524"/>
                                                  </a:lnTo>
                                                  <a:lnTo>
                                                    <a:pt x="47" y="534"/>
                                                  </a:lnTo>
                                                  <a:lnTo>
                                                    <a:pt x="42" y="544"/>
                                                  </a:lnTo>
                                                  <a:lnTo>
                                                    <a:pt x="39" y="556"/>
                                                  </a:lnTo>
                                                  <a:lnTo>
                                                    <a:pt x="33" y="567"/>
                                                  </a:lnTo>
                                                  <a:lnTo>
                                                    <a:pt x="29" y="577"/>
                                                  </a:lnTo>
                                                  <a:lnTo>
                                                    <a:pt x="26" y="588"/>
                                                  </a:lnTo>
                                                  <a:lnTo>
                                                    <a:pt x="24" y="600"/>
                                                  </a:lnTo>
                                                  <a:lnTo>
                                                    <a:pt x="19" y="611"/>
                                                  </a:lnTo>
                                                  <a:lnTo>
                                                    <a:pt x="16" y="622"/>
                                                  </a:lnTo>
                                                  <a:lnTo>
                                                    <a:pt x="13" y="634"/>
                                                  </a:lnTo>
                                                  <a:lnTo>
                                                    <a:pt x="11" y="646"/>
                                                  </a:lnTo>
                                                  <a:lnTo>
                                                    <a:pt x="9" y="657"/>
                                                  </a:lnTo>
                                                  <a:lnTo>
                                                    <a:pt x="7" y="670"/>
                                                  </a:lnTo>
                                                  <a:lnTo>
                                                    <a:pt x="5" y="681"/>
                                                  </a:lnTo>
                                                  <a:lnTo>
                                                    <a:pt x="4" y="694"/>
                                                  </a:lnTo>
                                                  <a:lnTo>
                                                    <a:pt x="2" y="705"/>
                                                  </a:lnTo>
                                                  <a:lnTo>
                                                    <a:pt x="1" y="718"/>
                                                  </a:lnTo>
                                                  <a:lnTo>
                                                    <a:pt x="1" y="729"/>
                                                  </a:lnTo>
                                                  <a:lnTo>
                                                    <a:pt x="1" y="741"/>
                                                  </a:lnTo>
                                                  <a:lnTo>
                                                    <a:pt x="0" y="753"/>
                                                  </a:lnTo>
                                                  <a:lnTo>
                                                    <a:pt x="0" y="765"/>
                                                  </a:lnTo>
                                                  <a:lnTo>
                                                    <a:pt x="1" y="776"/>
                                                  </a:lnTo>
                                                  <a:lnTo>
                                                    <a:pt x="2" y="789"/>
                                                  </a:lnTo>
                                                  <a:lnTo>
                                                    <a:pt x="2" y="801"/>
                                                  </a:lnTo>
                                                  <a:lnTo>
                                                    <a:pt x="3" y="813"/>
                                                  </a:lnTo>
                                                  <a:lnTo>
                                                    <a:pt x="5" y="824"/>
                                                  </a:lnTo>
                                                  <a:lnTo>
                                                    <a:pt x="9" y="836"/>
                                                  </a:lnTo>
                                                  <a:lnTo>
                                                    <a:pt x="11" y="848"/>
                                                  </a:lnTo>
                                                  <a:lnTo>
                                                    <a:pt x="15" y="860"/>
                                                  </a:lnTo>
                                                  <a:lnTo>
                                                    <a:pt x="18" y="871"/>
                                                  </a:lnTo>
                                                  <a:lnTo>
                                                    <a:pt x="23" y="884"/>
                                                  </a:lnTo>
                                                  <a:lnTo>
                                                    <a:pt x="26" y="895"/>
                                                  </a:lnTo>
                                                  <a:lnTo>
                                                    <a:pt x="31" y="907"/>
                                                  </a:lnTo>
                                                  <a:lnTo>
                                                    <a:pt x="35" y="917"/>
                                                  </a:lnTo>
                                                  <a:lnTo>
                                                    <a:pt x="41" y="930"/>
                                                  </a:lnTo>
                                                  <a:lnTo>
                                                    <a:pt x="45" y="940"/>
                                                  </a:lnTo>
                                                  <a:lnTo>
                                                    <a:pt x="53" y="951"/>
                                                  </a:lnTo>
                                                  <a:lnTo>
                                                    <a:pt x="60" y="963"/>
                                                  </a:lnTo>
                                                  <a:lnTo>
                                                    <a:pt x="68" y="973"/>
                                                  </a:lnTo>
                                                  <a:lnTo>
                                                    <a:pt x="75" y="984"/>
                                                  </a:lnTo>
                                                  <a:lnTo>
                                                    <a:pt x="83" y="994"/>
                                                  </a:lnTo>
                                                  <a:lnTo>
                                                    <a:pt x="92" y="1004"/>
                                                  </a:lnTo>
                                                  <a:lnTo>
                                                    <a:pt x="101" y="1016"/>
                                                  </a:lnTo>
                                                  <a:lnTo>
                                                    <a:pt x="110" y="1025"/>
                                                  </a:lnTo>
                                                  <a:lnTo>
                                                    <a:pt x="122" y="1035"/>
                                                  </a:lnTo>
                                                  <a:lnTo>
                                                    <a:pt x="133" y="1044"/>
                                                  </a:lnTo>
                                                  <a:lnTo>
                                                    <a:pt x="145" y="1055"/>
                                                  </a:lnTo>
                                                  <a:lnTo>
                                                    <a:pt x="326" y="1112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8f29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245800">
                                              <a:off x="55800" y="110160"/>
                                              <a:ext cx="71280" cy="60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98" h="543">
                                                  <a:moveTo>
                                                    <a:pt x="0" y="12"/>
                                                  </a:moveTo>
                                                  <a:lnTo>
                                                    <a:pt x="0" y="14"/>
                                                  </a:lnTo>
                                                  <a:lnTo>
                                                    <a:pt x="1" y="17"/>
                                                  </a:lnTo>
                                                  <a:lnTo>
                                                    <a:pt x="2" y="19"/>
                                                  </a:lnTo>
                                                  <a:lnTo>
                                                    <a:pt x="3" y="23"/>
                                                  </a:lnTo>
                                                  <a:lnTo>
                                                    <a:pt x="4" y="27"/>
                                                  </a:lnTo>
                                                  <a:lnTo>
                                                    <a:pt x="7" y="32"/>
                                                  </a:lnTo>
                                                  <a:lnTo>
                                                    <a:pt x="8" y="37"/>
                                                  </a:lnTo>
                                                  <a:lnTo>
                                                    <a:pt x="10" y="41"/>
                                                  </a:lnTo>
                                                  <a:lnTo>
                                                    <a:pt x="12" y="47"/>
                                                  </a:lnTo>
                                                  <a:lnTo>
                                                    <a:pt x="16" y="54"/>
                                                  </a:lnTo>
                                                  <a:lnTo>
                                                    <a:pt x="18" y="59"/>
                                                  </a:lnTo>
                                                  <a:lnTo>
                                                    <a:pt x="23" y="66"/>
                                                  </a:lnTo>
                                                  <a:lnTo>
                                                    <a:pt x="27" y="74"/>
                                                  </a:lnTo>
                                                  <a:lnTo>
                                                    <a:pt x="32" y="81"/>
                                                  </a:lnTo>
                                                  <a:lnTo>
                                                    <a:pt x="36" y="88"/>
                                                  </a:lnTo>
                                                  <a:lnTo>
                                                    <a:pt x="41" y="95"/>
                                                  </a:lnTo>
                                                  <a:lnTo>
                                                    <a:pt x="47" y="102"/>
                                                  </a:lnTo>
                                                  <a:lnTo>
                                                    <a:pt x="53" y="109"/>
                                                  </a:lnTo>
                                                  <a:lnTo>
                                                    <a:pt x="59" y="117"/>
                                                  </a:lnTo>
                                                  <a:lnTo>
                                                    <a:pt x="67" y="124"/>
                                                  </a:lnTo>
                                                  <a:lnTo>
                                                    <a:pt x="74" y="130"/>
                                                  </a:lnTo>
                                                  <a:lnTo>
                                                    <a:pt x="83" y="138"/>
                                                  </a:lnTo>
                                                  <a:lnTo>
                                                    <a:pt x="87" y="142"/>
                                                  </a:lnTo>
                                                  <a:lnTo>
                                                    <a:pt x="90" y="144"/>
                                                  </a:lnTo>
                                                  <a:lnTo>
                                                    <a:pt x="95" y="148"/>
                                                  </a:lnTo>
                                                  <a:lnTo>
                                                    <a:pt x="100" y="152"/>
                                                  </a:lnTo>
                                                  <a:lnTo>
                                                    <a:pt x="105" y="154"/>
                                                  </a:lnTo>
                                                  <a:lnTo>
                                                    <a:pt x="109" y="158"/>
                                                  </a:lnTo>
                                                  <a:lnTo>
                                                    <a:pt x="115" y="161"/>
                                                  </a:lnTo>
                                                  <a:lnTo>
                                                    <a:pt x="120" y="165"/>
                                                  </a:lnTo>
                                                  <a:lnTo>
                                                    <a:pt x="125" y="167"/>
                                                  </a:lnTo>
                                                  <a:lnTo>
                                                    <a:pt x="130" y="171"/>
                                                  </a:lnTo>
                                                  <a:lnTo>
                                                    <a:pt x="136" y="173"/>
                                                  </a:lnTo>
                                                  <a:lnTo>
                                                    <a:pt x="142" y="176"/>
                                                  </a:lnTo>
                                                  <a:lnTo>
                                                    <a:pt x="147" y="179"/>
                                                  </a:lnTo>
                                                  <a:lnTo>
                                                    <a:pt x="154" y="182"/>
                                                  </a:lnTo>
                                                  <a:lnTo>
                                                    <a:pt x="161" y="184"/>
                                                  </a:lnTo>
                                                  <a:lnTo>
                                                    <a:pt x="168" y="188"/>
                                                  </a:lnTo>
                                                  <a:lnTo>
                                                    <a:pt x="172" y="189"/>
                                                  </a:lnTo>
                                                  <a:lnTo>
                                                    <a:pt x="178" y="190"/>
                                                  </a:lnTo>
                                                  <a:lnTo>
                                                    <a:pt x="183" y="192"/>
                                                  </a:lnTo>
                                                  <a:lnTo>
                                                    <a:pt x="190" y="195"/>
                                                  </a:lnTo>
                                                  <a:lnTo>
                                                    <a:pt x="195" y="196"/>
                                                  </a:lnTo>
                                                  <a:lnTo>
                                                    <a:pt x="202" y="198"/>
                                                  </a:lnTo>
                                                  <a:lnTo>
                                                    <a:pt x="207" y="199"/>
                                                  </a:lnTo>
                                                  <a:lnTo>
                                                    <a:pt x="213" y="203"/>
                                                  </a:lnTo>
                                                  <a:lnTo>
                                                    <a:pt x="219" y="204"/>
                                                  </a:lnTo>
                                                  <a:lnTo>
                                                    <a:pt x="225" y="205"/>
                                                  </a:lnTo>
                                                  <a:lnTo>
                                                    <a:pt x="230" y="207"/>
                                                  </a:lnTo>
                                                  <a:lnTo>
                                                    <a:pt x="237" y="209"/>
                                                  </a:lnTo>
                                                  <a:lnTo>
                                                    <a:pt x="243" y="212"/>
                                                  </a:lnTo>
                                                  <a:lnTo>
                                                    <a:pt x="250" y="213"/>
                                                  </a:lnTo>
                                                  <a:lnTo>
                                                    <a:pt x="255" y="215"/>
                                                  </a:lnTo>
                                                  <a:lnTo>
                                                    <a:pt x="262" y="217"/>
                                                  </a:lnTo>
                                                  <a:lnTo>
                                                    <a:pt x="268" y="220"/>
                                                  </a:lnTo>
                                                  <a:lnTo>
                                                    <a:pt x="274" y="221"/>
                                                  </a:lnTo>
                                                  <a:lnTo>
                                                    <a:pt x="280" y="222"/>
                                                  </a:lnTo>
                                                  <a:lnTo>
                                                    <a:pt x="286" y="224"/>
                                                  </a:lnTo>
                                                  <a:lnTo>
                                                    <a:pt x="292" y="227"/>
                                                  </a:lnTo>
                                                  <a:lnTo>
                                                    <a:pt x="298" y="229"/>
                                                  </a:lnTo>
                                                  <a:lnTo>
                                                    <a:pt x="304" y="230"/>
                                                  </a:lnTo>
                                                  <a:lnTo>
                                                    <a:pt x="310" y="232"/>
                                                  </a:lnTo>
                                                  <a:lnTo>
                                                    <a:pt x="316" y="235"/>
                                                  </a:lnTo>
                                                  <a:lnTo>
                                                    <a:pt x="323" y="237"/>
                                                  </a:lnTo>
                                                  <a:lnTo>
                                                    <a:pt x="328" y="239"/>
                                                  </a:lnTo>
                                                  <a:lnTo>
                                                    <a:pt x="335" y="242"/>
                                                  </a:lnTo>
                                                  <a:lnTo>
                                                    <a:pt x="340" y="244"/>
                                                  </a:lnTo>
                                                  <a:lnTo>
                                                    <a:pt x="348" y="246"/>
                                                  </a:lnTo>
                                                  <a:lnTo>
                                                    <a:pt x="352" y="248"/>
                                                  </a:lnTo>
                                                  <a:lnTo>
                                                    <a:pt x="360" y="251"/>
                                                  </a:lnTo>
                                                  <a:lnTo>
                                                    <a:pt x="365" y="253"/>
                                                  </a:lnTo>
                                                  <a:lnTo>
                                                    <a:pt x="372" y="255"/>
                                                  </a:lnTo>
                                                  <a:lnTo>
                                                    <a:pt x="377" y="258"/>
                                                  </a:lnTo>
                                                  <a:lnTo>
                                                    <a:pt x="383" y="260"/>
                                                  </a:lnTo>
                                                  <a:lnTo>
                                                    <a:pt x="389" y="262"/>
                                                  </a:lnTo>
                                                  <a:lnTo>
                                                    <a:pt x="396" y="264"/>
                                                  </a:lnTo>
                                                  <a:lnTo>
                                                    <a:pt x="400" y="267"/>
                                                  </a:lnTo>
                                                  <a:lnTo>
                                                    <a:pt x="407" y="270"/>
                                                  </a:lnTo>
                                                  <a:lnTo>
                                                    <a:pt x="413" y="272"/>
                                                  </a:lnTo>
                                                  <a:lnTo>
                                                    <a:pt x="417" y="275"/>
                                                  </a:lnTo>
                                                  <a:lnTo>
                                                    <a:pt x="423" y="278"/>
                                                  </a:lnTo>
                                                  <a:lnTo>
                                                    <a:pt x="430" y="280"/>
                                                  </a:lnTo>
                                                  <a:lnTo>
                                                    <a:pt x="436" y="283"/>
                                                  </a:lnTo>
                                                  <a:lnTo>
                                                    <a:pt x="441" y="286"/>
                                                  </a:lnTo>
                                                  <a:lnTo>
                                                    <a:pt x="447" y="290"/>
                                                  </a:lnTo>
                                                  <a:lnTo>
                                                    <a:pt x="453" y="293"/>
                                                  </a:lnTo>
                                                  <a:lnTo>
                                                    <a:pt x="457" y="295"/>
                                                  </a:lnTo>
                                                  <a:lnTo>
                                                    <a:pt x="463" y="299"/>
                                                  </a:lnTo>
                                                  <a:lnTo>
                                                    <a:pt x="467" y="302"/>
                                                  </a:lnTo>
                                                  <a:lnTo>
                                                    <a:pt x="473" y="306"/>
                                                  </a:lnTo>
                                                  <a:lnTo>
                                                    <a:pt x="478" y="309"/>
                                                  </a:lnTo>
                                                  <a:lnTo>
                                                    <a:pt x="483" y="314"/>
                                                  </a:lnTo>
                                                  <a:lnTo>
                                                    <a:pt x="489" y="316"/>
                                                  </a:lnTo>
                                                  <a:lnTo>
                                                    <a:pt x="495" y="321"/>
                                                  </a:lnTo>
                                                  <a:lnTo>
                                                    <a:pt x="499" y="323"/>
                                                  </a:lnTo>
                                                  <a:lnTo>
                                                    <a:pt x="504" y="327"/>
                                                  </a:lnTo>
                                                  <a:lnTo>
                                                    <a:pt x="509" y="331"/>
                                                  </a:lnTo>
                                                  <a:lnTo>
                                                    <a:pt x="514" y="335"/>
                                                  </a:lnTo>
                                                  <a:lnTo>
                                                    <a:pt x="519" y="340"/>
                                                  </a:lnTo>
                                                  <a:lnTo>
                                                    <a:pt x="523" y="345"/>
                                                  </a:lnTo>
                                                  <a:lnTo>
                                                    <a:pt x="528" y="349"/>
                                                  </a:lnTo>
                                                  <a:lnTo>
                                                    <a:pt x="534" y="354"/>
                                                  </a:lnTo>
                                                  <a:lnTo>
                                                    <a:pt x="537" y="358"/>
                                                  </a:lnTo>
                                                  <a:lnTo>
                                                    <a:pt x="542" y="363"/>
                                                  </a:lnTo>
                                                  <a:lnTo>
                                                    <a:pt x="545" y="366"/>
                                                  </a:lnTo>
                                                  <a:lnTo>
                                                    <a:pt x="550" y="371"/>
                                                  </a:lnTo>
                                                  <a:lnTo>
                                                    <a:pt x="553" y="375"/>
                                                  </a:lnTo>
                                                  <a:lnTo>
                                                    <a:pt x="558" y="380"/>
                                                  </a:lnTo>
                                                  <a:lnTo>
                                                    <a:pt x="561" y="383"/>
                                                  </a:lnTo>
                                                  <a:lnTo>
                                                    <a:pt x="566" y="389"/>
                                                  </a:lnTo>
                                                  <a:lnTo>
                                                    <a:pt x="569" y="393"/>
                                                  </a:lnTo>
                                                  <a:lnTo>
                                                    <a:pt x="572" y="397"/>
                                                  </a:lnTo>
                                                  <a:lnTo>
                                                    <a:pt x="576" y="402"/>
                                                  </a:lnTo>
                                                  <a:lnTo>
                                                    <a:pt x="580" y="406"/>
                                                  </a:lnTo>
                                                  <a:lnTo>
                                                    <a:pt x="583" y="410"/>
                                                  </a:lnTo>
                                                  <a:lnTo>
                                                    <a:pt x="586" y="414"/>
                                                  </a:lnTo>
                                                  <a:lnTo>
                                                    <a:pt x="590" y="419"/>
                                                  </a:lnTo>
                                                  <a:lnTo>
                                                    <a:pt x="593" y="424"/>
                                                  </a:lnTo>
                                                  <a:lnTo>
                                                    <a:pt x="599" y="432"/>
                                                  </a:lnTo>
                                                  <a:lnTo>
                                                    <a:pt x="604" y="440"/>
                                                  </a:lnTo>
                                                  <a:lnTo>
                                                    <a:pt x="609" y="446"/>
                                                  </a:lnTo>
                                                  <a:lnTo>
                                                    <a:pt x="615" y="454"/>
                                                  </a:lnTo>
                                                  <a:lnTo>
                                                    <a:pt x="618" y="461"/>
                                                  </a:lnTo>
                                                  <a:lnTo>
                                                    <a:pt x="623" y="469"/>
                                                  </a:lnTo>
                                                  <a:lnTo>
                                                    <a:pt x="627" y="476"/>
                                                  </a:lnTo>
                                                  <a:lnTo>
                                                    <a:pt x="632" y="484"/>
                                                  </a:lnTo>
                                                  <a:lnTo>
                                                    <a:pt x="635" y="490"/>
                                                  </a:lnTo>
                                                  <a:lnTo>
                                                    <a:pt x="637" y="496"/>
                                                  </a:lnTo>
                                                  <a:lnTo>
                                                    <a:pt x="640" y="501"/>
                                                  </a:lnTo>
                                                  <a:lnTo>
                                                    <a:pt x="643" y="507"/>
                                                  </a:lnTo>
                                                  <a:lnTo>
                                                    <a:pt x="645" y="513"/>
                                                  </a:lnTo>
                                                  <a:lnTo>
                                                    <a:pt x="648" y="517"/>
                                                  </a:lnTo>
                                                  <a:lnTo>
                                                    <a:pt x="650" y="522"/>
                                                  </a:lnTo>
                                                  <a:lnTo>
                                                    <a:pt x="652" y="527"/>
                                                  </a:lnTo>
                                                  <a:lnTo>
                                                    <a:pt x="653" y="532"/>
                                                  </a:lnTo>
                                                  <a:lnTo>
                                                    <a:pt x="656" y="538"/>
                                                  </a:lnTo>
                                                  <a:lnTo>
                                                    <a:pt x="657" y="542"/>
                                                  </a:lnTo>
                                                  <a:lnTo>
                                                    <a:pt x="658" y="543"/>
                                                  </a:lnTo>
                                                  <a:lnTo>
                                                    <a:pt x="698" y="529"/>
                                                  </a:lnTo>
                                                  <a:lnTo>
                                                    <a:pt x="697" y="527"/>
                                                  </a:lnTo>
                                                  <a:lnTo>
                                                    <a:pt x="694" y="521"/>
                                                  </a:lnTo>
                                                  <a:lnTo>
                                                    <a:pt x="692" y="516"/>
                                                  </a:lnTo>
                                                  <a:lnTo>
                                                    <a:pt x="691" y="513"/>
                                                  </a:lnTo>
                                                  <a:lnTo>
                                                    <a:pt x="689" y="507"/>
                                                  </a:lnTo>
                                                  <a:lnTo>
                                                    <a:pt x="688" y="501"/>
                                                  </a:lnTo>
                                                  <a:lnTo>
                                                    <a:pt x="683" y="495"/>
                                                  </a:lnTo>
                                                  <a:lnTo>
                                                    <a:pt x="680" y="487"/>
                                                  </a:lnTo>
                                                  <a:lnTo>
                                                    <a:pt x="676" y="479"/>
                                                  </a:lnTo>
                                                  <a:lnTo>
                                                    <a:pt x="673" y="471"/>
                                                  </a:lnTo>
                                                  <a:lnTo>
                                                    <a:pt x="671" y="466"/>
                                                  </a:lnTo>
                                                  <a:lnTo>
                                                    <a:pt x="668" y="461"/>
                                                  </a:lnTo>
                                                  <a:lnTo>
                                                    <a:pt x="666" y="457"/>
                                                  </a:lnTo>
                                                  <a:lnTo>
                                                    <a:pt x="664" y="452"/>
                                                  </a:lnTo>
                                                  <a:lnTo>
                                                    <a:pt x="660" y="448"/>
                                                  </a:lnTo>
                                                  <a:lnTo>
                                                    <a:pt x="658" y="443"/>
                                                  </a:lnTo>
                                                  <a:lnTo>
                                                    <a:pt x="656" y="438"/>
                                                  </a:lnTo>
                                                  <a:lnTo>
                                                    <a:pt x="653" y="434"/>
                                                  </a:lnTo>
                                                  <a:lnTo>
                                                    <a:pt x="650" y="428"/>
                                                  </a:lnTo>
                                                  <a:lnTo>
                                                    <a:pt x="647" y="422"/>
                                                  </a:lnTo>
                                                  <a:lnTo>
                                                    <a:pt x="643" y="417"/>
                                                  </a:lnTo>
                                                  <a:lnTo>
                                                    <a:pt x="640" y="412"/>
                                                  </a:lnTo>
                                                  <a:lnTo>
                                                    <a:pt x="635" y="406"/>
                                                  </a:lnTo>
                                                  <a:lnTo>
                                                    <a:pt x="633" y="402"/>
                                                  </a:lnTo>
                                                  <a:lnTo>
                                                    <a:pt x="628" y="396"/>
                                                  </a:lnTo>
                                                  <a:lnTo>
                                                    <a:pt x="625" y="392"/>
                                                  </a:lnTo>
                                                  <a:lnTo>
                                                    <a:pt x="620" y="386"/>
                                                  </a:lnTo>
                                                  <a:lnTo>
                                                    <a:pt x="617" y="381"/>
                                                  </a:lnTo>
                                                  <a:lnTo>
                                                    <a:pt x="612" y="374"/>
                                                  </a:lnTo>
                                                  <a:lnTo>
                                                    <a:pt x="609" y="370"/>
                                                  </a:lnTo>
                                                  <a:lnTo>
                                                    <a:pt x="604" y="364"/>
                                                  </a:lnTo>
                                                  <a:lnTo>
                                                    <a:pt x="600" y="358"/>
                                                  </a:lnTo>
                                                  <a:lnTo>
                                                    <a:pt x="595" y="354"/>
                                                  </a:lnTo>
                                                  <a:lnTo>
                                                    <a:pt x="591" y="348"/>
                                                  </a:lnTo>
                                                  <a:lnTo>
                                                    <a:pt x="585" y="343"/>
                                                  </a:lnTo>
                                                  <a:lnTo>
                                                    <a:pt x="580" y="338"/>
                                                  </a:lnTo>
                                                  <a:lnTo>
                                                    <a:pt x="575" y="332"/>
                                                  </a:lnTo>
                                                  <a:lnTo>
                                                    <a:pt x="570" y="327"/>
                                                  </a:lnTo>
                                                  <a:lnTo>
                                                    <a:pt x="563" y="322"/>
                                                  </a:lnTo>
                                                  <a:lnTo>
                                                    <a:pt x="558" y="316"/>
                                                  </a:lnTo>
                                                  <a:lnTo>
                                                    <a:pt x="553" y="310"/>
                                                  </a:lnTo>
                                                  <a:lnTo>
                                                    <a:pt x="547" y="306"/>
                                                  </a:lnTo>
                                                  <a:lnTo>
                                                    <a:pt x="540" y="300"/>
                                                  </a:lnTo>
                                                  <a:lnTo>
                                                    <a:pt x="535" y="295"/>
                                                  </a:lnTo>
                                                  <a:lnTo>
                                                    <a:pt x="528" y="291"/>
                                                  </a:lnTo>
                                                  <a:lnTo>
                                                    <a:pt x="522" y="286"/>
                                                  </a:lnTo>
                                                  <a:lnTo>
                                                    <a:pt x="515" y="282"/>
                                                  </a:lnTo>
                                                  <a:lnTo>
                                                    <a:pt x="509" y="277"/>
                                                  </a:lnTo>
                                                  <a:lnTo>
                                                    <a:pt x="502" y="272"/>
                                                  </a:lnTo>
                                                  <a:lnTo>
                                                    <a:pt x="495" y="269"/>
                                                  </a:lnTo>
                                                  <a:lnTo>
                                                    <a:pt x="488" y="264"/>
                                                  </a:lnTo>
                                                  <a:lnTo>
                                                    <a:pt x="481" y="260"/>
                                                  </a:lnTo>
                                                  <a:lnTo>
                                                    <a:pt x="475" y="256"/>
                                                  </a:lnTo>
                                                  <a:lnTo>
                                                    <a:pt x="469" y="253"/>
                                                  </a:lnTo>
                                                  <a:lnTo>
                                                    <a:pt x="463" y="250"/>
                                                  </a:lnTo>
                                                  <a:lnTo>
                                                    <a:pt x="456" y="246"/>
                                                  </a:lnTo>
                                                  <a:lnTo>
                                                    <a:pt x="450" y="243"/>
                                                  </a:lnTo>
                                                  <a:lnTo>
                                                    <a:pt x="445" y="240"/>
                                                  </a:lnTo>
                                                  <a:lnTo>
                                                    <a:pt x="438" y="237"/>
                                                  </a:lnTo>
                                                  <a:lnTo>
                                                    <a:pt x="432" y="233"/>
                                                  </a:lnTo>
                                                  <a:lnTo>
                                                    <a:pt x="426" y="230"/>
                                                  </a:lnTo>
                                                  <a:lnTo>
                                                    <a:pt x="421" y="228"/>
                                                  </a:lnTo>
                                                  <a:lnTo>
                                                    <a:pt x="415" y="224"/>
                                                  </a:lnTo>
                                                  <a:lnTo>
                                                    <a:pt x="409" y="222"/>
                                                  </a:lnTo>
                                                  <a:lnTo>
                                                    <a:pt x="404" y="220"/>
                                                  </a:lnTo>
                                                  <a:lnTo>
                                                    <a:pt x="399" y="217"/>
                                                  </a:lnTo>
                                                  <a:lnTo>
                                                    <a:pt x="392" y="215"/>
                                                  </a:lnTo>
                                                  <a:lnTo>
                                                    <a:pt x="388" y="213"/>
                                                  </a:lnTo>
                                                  <a:lnTo>
                                                    <a:pt x="382" y="211"/>
                                                  </a:lnTo>
                                                  <a:lnTo>
                                                    <a:pt x="376" y="208"/>
                                                  </a:lnTo>
                                                  <a:lnTo>
                                                    <a:pt x="371" y="206"/>
                                                  </a:lnTo>
                                                  <a:lnTo>
                                                    <a:pt x="365" y="205"/>
                                                  </a:lnTo>
                                                  <a:lnTo>
                                                    <a:pt x="360" y="203"/>
                                                  </a:lnTo>
                                                  <a:lnTo>
                                                    <a:pt x="356" y="200"/>
                                                  </a:lnTo>
                                                  <a:lnTo>
                                                    <a:pt x="350" y="198"/>
                                                  </a:lnTo>
                                                  <a:lnTo>
                                                    <a:pt x="345" y="197"/>
                                                  </a:lnTo>
                                                  <a:lnTo>
                                                    <a:pt x="340" y="195"/>
                                                  </a:lnTo>
                                                  <a:lnTo>
                                                    <a:pt x="335" y="193"/>
                                                  </a:lnTo>
                                                  <a:lnTo>
                                                    <a:pt x="331" y="192"/>
                                                  </a:lnTo>
                                                  <a:lnTo>
                                                    <a:pt x="326" y="190"/>
                                                  </a:lnTo>
                                                  <a:lnTo>
                                                    <a:pt x="321" y="189"/>
                                                  </a:lnTo>
                                                  <a:lnTo>
                                                    <a:pt x="317" y="188"/>
                                                  </a:lnTo>
                                                  <a:lnTo>
                                                    <a:pt x="311" y="185"/>
                                                  </a:lnTo>
                                                  <a:lnTo>
                                                    <a:pt x="307" y="184"/>
                                                  </a:lnTo>
                                                  <a:lnTo>
                                                    <a:pt x="302" y="182"/>
                                                  </a:lnTo>
                                                  <a:lnTo>
                                                    <a:pt x="298" y="181"/>
                                                  </a:lnTo>
                                                  <a:lnTo>
                                                    <a:pt x="292" y="180"/>
                                                  </a:lnTo>
                                                  <a:lnTo>
                                                    <a:pt x="287" y="179"/>
                                                  </a:lnTo>
                                                  <a:lnTo>
                                                    <a:pt x="283" y="177"/>
                                                  </a:lnTo>
                                                  <a:lnTo>
                                                    <a:pt x="279" y="176"/>
                                                  </a:lnTo>
                                                  <a:lnTo>
                                                    <a:pt x="275" y="175"/>
                                                  </a:lnTo>
                                                  <a:lnTo>
                                                    <a:pt x="270" y="174"/>
                                                  </a:lnTo>
                                                  <a:lnTo>
                                                    <a:pt x="266" y="172"/>
                                                  </a:lnTo>
                                                  <a:lnTo>
                                                    <a:pt x="262" y="172"/>
                                                  </a:lnTo>
                                                  <a:lnTo>
                                                    <a:pt x="253" y="169"/>
                                                  </a:lnTo>
                                                  <a:lnTo>
                                                    <a:pt x="245" y="167"/>
                                                  </a:lnTo>
                                                  <a:lnTo>
                                                    <a:pt x="237" y="164"/>
                                                  </a:lnTo>
                                                  <a:lnTo>
                                                    <a:pt x="229" y="161"/>
                                                  </a:lnTo>
                                                  <a:lnTo>
                                                    <a:pt x="220" y="158"/>
                                                  </a:lnTo>
                                                  <a:lnTo>
                                                    <a:pt x="213" y="156"/>
                                                  </a:lnTo>
                                                  <a:lnTo>
                                                    <a:pt x="205" y="152"/>
                                                  </a:lnTo>
                                                  <a:lnTo>
                                                    <a:pt x="197" y="150"/>
                                                  </a:lnTo>
                                                  <a:lnTo>
                                                    <a:pt x="190" y="148"/>
                                                  </a:lnTo>
                                                  <a:lnTo>
                                                    <a:pt x="183" y="145"/>
                                                  </a:lnTo>
                                                  <a:lnTo>
                                                    <a:pt x="177" y="142"/>
                                                  </a:lnTo>
                                                  <a:lnTo>
                                                    <a:pt x="170" y="140"/>
                                                  </a:lnTo>
                                                  <a:lnTo>
                                                    <a:pt x="163" y="136"/>
                                                  </a:lnTo>
                                                  <a:lnTo>
                                                    <a:pt x="157" y="133"/>
                                                  </a:lnTo>
                                                  <a:lnTo>
                                                    <a:pt x="150" y="129"/>
                                                  </a:lnTo>
                                                  <a:lnTo>
                                                    <a:pt x="145" y="125"/>
                                                  </a:lnTo>
                                                  <a:lnTo>
                                                    <a:pt x="139" y="121"/>
                                                  </a:lnTo>
                                                  <a:lnTo>
                                                    <a:pt x="133" y="118"/>
                                                  </a:lnTo>
                                                  <a:lnTo>
                                                    <a:pt x="128" y="113"/>
                                                  </a:lnTo>
                                                  <a:lnTo>
                                                    <a:pt x="122" y="109"/>
                                                  </a:lnTo>
                                                  <a:lnTo>
                                                    <a:pt x="115" y="104"/>
                                                  </a:lnTo>
                                                  <a:lnTo>
                                                    <a:pt x="110" y="101"/>
                                                  </a:lnTo>
                                                  <a:lnTo>
                                                    <a:pt x="105" y="96"/>
                                                  </a:lnTo>
                                                  <a:lnTo>
                                                    <a:pt x="100" y="92"/>
                                                  </a:lnTo>
                                                  <a:lnTo>
                                                    <a:pt x="96" y="87"/>
                                                  </a:lnTo>
                                                  <a:lnTo>
                                                    <a:pt x="92" y="81"/>
                                                  </a:lnTo>
                                                  <a:lnTo>
                                                    <a:pt x="88" y="77"/>
                                                  </a:lnTo>
                                                  <a:lnTo>
                                                    <a:pt x="83" y="71"/>
                                                  </a:lnTo>
                                                  <a:lnTo>
                                                    <a:pt x="77" y="66"/>
                                                  </a:lnTo>
                                                  <a:lnTo>
                                                    <a:pt x="74" y="61"/>
                                                  </a:lnTo>
                                                  <a:lnTo>
                                                    <a:pt x="71" y="56"/>
                                                  </a:lnTo>
                                                  <a:lnTo>
                                                    <a:pt x="67" y="51"/>
                                                  </a:lnTo>
                                                  <a:lnTo>
                                                    <a:pt x="64" y="46"/>
                                                  </a:lnTo>
                                                  <a:lnTo>
                                                    <a:pt x="61" y="41"/>
                                                  </a:lnTo>
                                                  <a:lnTo>
                                                    <a:pt x="58" y="35"/>
                                                  </a:lnTo>
                                                  <a:lnTo>
                                                    <a:pt x="56" y="30"/>
                                                  </a:lnTo>
                                                  <a:lnTo>
                                                    <a:pt x="53" y="24"/>
                                                  </a:lnTo>
                                                  <a:lnTo>
                                                    <a:pt x="52" y="19"/>
                                                  </a:lnTo>
                                                  <a:lnTo>
                                                    <a:pt x="50" y="14"/>
                                                  </a:lnTo>
                                                  <a:lnTo>
                                                    <a:pt x="49" y="9"/>
                                                  </a:lnTo>
                                                  <a:lnTo>
                                                    <a:pt x="48" y="4"/>
                                                  </a:lnTo>
                                                  <a:lnTo>
                                                    <a:pt x="48" y="0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245800">
                                              <a:off x="16560" y="41400"/>
                                              <a:ext cx="92160" cy="23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02" h="211">
                                                  <a:moveTo>
                                                    <a:pt x="0" y="182"/>
                                                  </a:moveTo>
                                                  <a:lnTo>
                                                    <a:pt x="1" y="180"/>
                                                  </a:lnTo>
                                                  <a:lnTo>
                                                    <a:pt x="5" y="177"/>
                                                  </a:lnTo>
                                                  <a:lnTo>
                                                    <a:pt x="7" y="173"/>
                                                  </a:lnTo>
                                                  <a:lnTo>
                                                    <a:pt x="12" y="171"/>
                                                  </a:lnTo>
                                                  <a:lnTo>
                                                    <a:pt x="16" y="168"/>
                                                  </a:lnTo>
                                                  <a:lnTo>
                                                    <a:pt x="22" y="164"/>
                                                  </a:lnTo>
                                                  <a:lnTo>
                                                    <a:pt x="26" y="160"/>
                                                  </a:lnTo>
                                                  <a:lnTo>
                                                    <a:pt x="33" y="155"/>
                                                  </a:lnTo>
                                                  <a:lnTo>
                                                    <a:pt x="41" y="150"/>
                                                  </a:lnTo>
                                                  <a:lnTo>
                                                    <a:pt x="49" y="146"/>
                                                  </a:lnTo>
                                                  <a:lnTo>
                                                    <a:pt x="54" y="142"/>
                                                  </a:lnTo>
                                                  <a:lnTo>
                                                    <a:pt x="57" y="140"/>
                                                  </a:lnTo>
                                                  <a:lnTo>
                                                    <a:pt x="62" y="138"/>
                                                  </a:lnTo>
                                                  <a:lnTo>
                                                    <a:pt x="66" y="134"/>
                                                  </a:lnTo>
                                                  <a:lnTo>
                                                    <a:pt x="71" y="132"/>
                                                  </a:lnTo>
                                                  <a:lnTo>
                                                    <a:pt x="77" y="130"/>
                                                  </a:lnTo>
                                                  <a:lnTo>
                                                    <a:pt x="81" y="127"/>
                                                  </a:lnTo>
                                                  <a:lnTo>
                                                    <a:pt x="87" y="125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97" y="118"/>
                                                  </a:lnTo>
                                                  <a:lnTo>
                                                    <a:pt x="103" y="115"/>
                                                  </a:lnTo>
                                                  <a:lnTo>
                                                    <a:pt x="109" y="113"/>
                                                  </a:lnTo>
                                                  <a:lnTo>
                                                    <a:pt x="114" y="109"/>
                                                  </a:lnTo>
                                                  <a:lnTo>
                                                    <a:pt x="121" y="107"/>
                                                  </a:lnTo>
                                                  <a:lnTo>
                                                    <a:pt x="127" y="105"/>
                                                  </a:lnTo>
                                                  <a:lnTo>
                                                    <a:pt x="134" y="102"/>
                                                  </a:lnTo>
                                                  <a:lnTo>
                                                    <a:pt x="140" y="99"/>
                                                  </a:lnTo>
                                                  <a:lnTo>
                                                    <a:pt x="146" y="95"/>
                                                  </a:lnTo>
                                                  <a:lnTo>
                                                    <a:pt x="154" y="92"/>
                                                  </a:lnTo>
                                                  <a:lnTo>
                                                    <a:pt x="161" y="90"/>
                                                  </a:lnTo>
                                                  <a:lnTo>
                                                    <a:pt x="168" y="87"/>
                                                  </a:lnTo>
                                                  <a:lnTo>
                                                    <a:pt x="175" y="85"/>
                                                  </a:lnTo>
                                                  <a:lnTo>
                                                    <a:pt x="183" y="83"/>
                                                  </a:lnTo>
                                                  <a:lnTo>
                                                    <a:pt x="191" y="81"/>
                                                  </a:lnTo>
                                                  <a:lnTo>
                                                    <a:pt x="198" y="78"/>
                                                  </a:lnTo>
                                                  <a:lnTo>
                                                    <a:pt x="205" y="76"/>
                                                  </a:lnTo>
                                                  <a:lnTo>
                                                    <a:pt x="213" y="74"/>
                                                  </a:lnTo>
                                                  <a:lnTo>
                                                    <a:pt x="221" y="71"/>
                                                  </a:lnTo>
                                                  <a:lnTo>
                                                    <a:pt x="229" y="69"/>
                                                  </a:lnTo>
                                                  <a:lnTo>
                                                    <a:pt x="239" y="67"/>
                                                  </a:lnTo>
                                                  <a:lnTo>
                                                    <a:pt x="247" y="64"/>
                                                  </a:lnTo>
                                                  <a:lnTo>
                                                    <a:pt x="256" y="63"/>
                                                  </a:lnTo>
                                                  <a:lnTo>
                                                    <a:pt x="264" y="61"/>
                                                  </a:lnTo>
                                                  <a:lnTo>
                                                    <a:pt x="273" y="60"/>
                                                  </a:lnTo>
                                                  <a:lnTo>
                                                    <a:pt x="282" y="58"/>
                                                  </a:lnTo>
                                                  <a:lnTo>
                                                    <a:pt x="291" y="56"/>
                                                  </a:lnTo>
                                                  <a:lnTo>
                                                    <a:pt x="301" y="55"/>
                                                  </a:lnTo>
                                                  <a:lnTo>
                                                    <a:pt x="310" y="54"/>
                                                  </a:lnTo>
                                                  <a:lnTo>
                                                    <a:pt x="320" y="54"/>
                                                  </a:lnTo>
                                                  <a:lnTo>
                                                    <a:pt x="330" y="54"/>
                                                  </a:lnTo>
                                                  <a:lnTo>
                                                    <a:pt x="339" y="52"/>
                                                  </a:lnTo>
                                                  <a:lnTo>
                                                    <a:pt x="349" y="52"/>
                                                  </a:lnTo>
                                                  <a:lnTo>
                                                    <a:pt x="358" y="51"/>
                                                  </a:lnTo>
                                                  <a:lnTo>
                                                    <a:pt x="367" y="50"/>
                                                  </a:lnTo>
                                                  <a:lnTo>
                                                    <a:pt x="377" y="48"/>
                                                  </a:lnTo>
                                                  <a:lnTo>
                                                    <a:pt x="386" y="48"/>
                                                  </a:lnTo>
                                                  <a:lnTo>
                                                    <a:pt x="394" y="46"/>
                                                  </a:lnTo>
                                                  <a:lnTo>
                                                    <a:pt x="404" y="46"/>
                                                  </a:lnTo>
                                                  <a:lnTo>
                                                    <a:pt x="412" y="45"/>
                                                  </a:lnTo>
                                                  <a:lnTo>
                                                    <a:pt x="420" y="44"/>
                                                  </a:lnTo>
                                                  <a:lnTo>
                                                    <a:pt x="429" y="44"/>
                                                  </a:lnTo>
                                                  <a:lnTo>
                                                    <a:pt x="437" y="44"/>
                                                  </a:lnTo>
                                                  <a:lnTo>
                                                    <a:pt x="445" y="42"/>
                                                  </a:lnTo>
                                                  <a:lnTo>
                                                    <a:pt x="454" y="42"/>
                                                  </a:lnTo>
                                                  <a:lnTo>
                                                    <a:pt x="462" y="40"/>
                                                  </a:lnTo>
                                                  <a:lnTo>
                                                    <a:pt x="470" y="40"/>
                                                  </a:lnTo>
                                                  <a:lnTo>
                                                    <a:pt x="477" y="39"/>
                                                  </a:lnTo>
                                                  <a:lnTo>
                                                    <a:pt x="485" y="38"/>
                                                  </a:lnTo>
                                                  <a:lnTo>
                                                    <a:pt x="492" y="37"/>
                                                  </a:lnTo>
                                                  <a:lnTo>
                                                    <a:pt x="500" y="37"/>
                                                  </a:lnTo>
                                                  <a:lnTo>
                                                    <a:pt x="507" y="37"/>
                                                  </a:lnTo>
                                                  <a:lnTo>
                                                    <a:pt x="513" y="36"/>
                                                  </a:lnTo>
                                                  <a:lnTo>
                                                    <a:pt x="521" y="35"/>
                                                  </a:lnTo>
                                                  <a:lnTo>
                                                    <a:pt x="528" y="35"/>
                                                  </a:lnTo>
                                                  <a:lnTo>
                                                    <a:pt x="534" y="34"/>
                                                  </a:lnTo>
                                                  <a:lnTo>
                                                    <a:pt x="541" y="34"/>
                                                  </a:lnTo>
                                                  <a:lnTo>
                                                    <a:pt x="547" y="32"/>
                                                  </a:lnTo>
                                                  <a:lnTo>
                                                    <a:pt x="553" y="32"/>
                                                  </a:lnTo>
                                                  <a:lnTo>
                                                    <a:pt x="559" y="31"/>
                                                  </a:lnTo>
                                                  <a:lnTo>
                                                    <a:pt x="566" y="31"/>
                                                  </a:lnTo>
                                                  <a:lnTo>
                                                    <a:pt x="572" y="30"/>
                                                  </a:lnTo>
                                                  <a:lnTo>
                                                    <a:pt x="577" y="30"/>
                                                  </a:lnTo>
                                                  <a:lnTo>
                                                    <a:pt x="582" y="29"/>
                                                  </a:lnTo>
                                                  <a:lnTo>
                                                    <a:pt x="588" y="28"/>
                                                  </a:lnTo>
                                                  <a:lnTo>
                                                    <a:pt x="592" y="27"/>
                                                  </a:lnTo>
                                                  <a:lnTo>
                                                    <a:pt x="598" y="27"/>
                                                  </a:lnTo>
                                                  <a:lnTo>
                                                    <a:pt x="601" y="27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12" y="24"/>
                                                  </a:lnTo>
                                                  <a:lnTo>
                                                    <a:pt x="616" y="24"/>
                                                  </a:lnTo>
                                                  <a:lnTo>
                                                    <a:pt x="624" y="23"/>
                                                  </a:lnTo>
                                                  <a:lnTo>
                                                    <a:pt x="631" y="23"/>
                                                  </a:lnTo>
                                                  <a:lnTo>
                                                    <a:pt x="639" y="22"/>
                                                  </a:lnTo>
                                                  <a:lnTo>
                                                    <a:pt x="646" y="22"/>
                                                  </a:lnTo>
                                                  <a:lnTo>
                                                    <a:pt x="650" y="21"/>
                                                  </a:lnTo>
                                                  <a:lnTo>
                                                    <a:pt x="656" y="20"/>
                                                  </a:lnTo>
                                                  <a:lnTo>
                                                    <a:pt x="659" y="19"/>
                                                  </a:lnTo>
                                                  <a:lnTo>
                                                    <a:pt x="664" y="19"/>
                                                  </a:lnTo>
                                                  <a:lnTo>
                                                    <a:pt x="667" y="19"/>
                                                  </a:lnTo>
                                                  <a:lnTo>
                                                    <a:pt x="670" y="19"/>
                                                  </a:lnTo>
                                                  <a:lnTo>
                                                    <a:pt x="779" y="0"/>
                                                  </a:lnTo>
                                                  <a:lnTo>
                                                    <a:pt x="902" y="69"/>
                                                  </a:lnTo>
                                                  <a:lnTo>
                                                    <a:pt x="609" y="162"/>
                                                  </a:lnTo>
                                                  <a:lnTo>
                                                    <a:pt x="284" y="211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2997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245800">
                                              <a:off x="14400" y="47880"/>
                                              <a:ext cx="99000" cy="23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71" h="213">
                                                  <a:moveTo>
                                                    <a:pt x="61" y="213"/>
                                                  </a:moveTo>
                                                  <a:lnTo>
                                                    <a:pt x="61" y="212"/>
                                                  </a:lnTo>
                                                  <a:lnTo>
                                                    <a:pt x="63" y="208"/>
                                                  </a:lnTo>
                                                  <a:lnTo>
                                                    <a:pt x="65" y="205"/>
                                                  </a:lnTo>
                                                  <a:lnTo>
                                                    <a:pt x="69" y="202"/>
                                                  </a:lnTo>
                                                  <a:lnTo>
                                                    <a:pt x="72" y="199"/>
                                                  </a:lnTo>
                                                  <a:lnTo>
                                                    <a:pt x="77" y="196"/>
                                                  </a:lnTo>
                                                  <a:lnTo>
                                                    <a:pt x="81" y="191"/>
                                                  </a:lnTo>
                                                  <a:lnTo>
                                                    <a:pt x="86" y="188"/>
                                                  </a:lnTo>
                                                  <a:lnTo>
                                                    <a:pt x="91" y="183"/>
                                                  </a:lnTo>
                                                  <a:lnTo>
                                                    <a:pt x="98" y="177"/>
                                                  </a:lnTo>
                                                  <a:lnTo>
                                                    <a:pt x="106" y="173"/>
                                                  </a:lnTo>
                                                  <a:lnTo>
                                                    <a:pt x="113" y="167"/>
                                                  </a:lnTo>
                                                  <a:lnTo>
                                                    <a:pt x="118" y="165"/>
                                                  </a:lnTo>
                                                  <a:lnTo>
                                                    <a:pt x="122" y="162"/>
                                                  </a:lnTo>
                                                  <a:lnTo>
                                                    <a:pt x="127" y="160"/>
                                                  </a:lnTo>
                                                  <a:lnTo>
                                                    <a:pt x="133" y="158"/>
                                                  </a:lnTo>
                                                  <a:lnTo>
                                                    <a:pt x="137" y="154"/>
                                                  </a:lnTo>
                                                  <a:lnTo>
                                                    <a:pt x="142" y="152"/>
                                                  </a:lnTo>
                                                  <a:lnTo>
                                                    <a:pt x="146" y="150"/>
                                                  </a:lnTo>
                                                  <a:lnTo>
                                                    <a:pt x="153" y="147"/>
                                                  </a:lnTo>
                                                  <a:lnTo>
                                                    <a:pt x="158" y="144"/>
                                                  </a:lnTo>
                                                  <a:lnTo>
                                                    <a:pt x="163" y="142"/>
                                                  </a:lnTo>
                                                  <a:lnTo>
                                                    <a:pt x="170" y="139"/>
                                                  </a:lnTo>
                                                  <a:lnTo>
                                                    <a:pt x="177" y="137"/>
                                                  </a:lnTo>
                                                  <a:lnTo>
                                                    <a:pt x="183" y="134"/>
                                                  </a:lnTo>
                                                  <a:lnTo>
                                                    <a:pt x="190" y="131"/>
                                                  </a:lnTo>
                                                  <a:lnTo>
                                                    <a:pt x="196" y="129"/>
                                                  </a:lnTo>
                                                  <a:lnTo>
                                                    <a:pt x="203" y="127"/>
                                                  </a:lnTo>
                                                  <a:lnTo>
                                                    <a:pt x="211" y="125"/>
                                                  </a:lnTo>
                                                  <a:lnTo>
                                                    <a:pt x="218" y="122"/>
                                                  </a:lnTo>
                                                  <a:lnTo>
                                                    <a:pt x="226" y="120"/>
                                                  </a:lnTo>
                                                  <a:lnTo>
                                                    <a:pt x="234" y="118"/>
                                                  </a:lnTo>
                                                  <a:lnTo>
                                                    <a:pt x="241" y="115"/>
                                                  </a:lnTo>
                                                  <a:lnTo>
                                                    <a:pt x="250" y="113"/>
                                                  </a:lnTo>
                                                  <a:lnTo>
                                                    <a:pt x="258" y="111"/>
                                                  </a:lnTo>
                                                  <a:lnTo>
                                                    <a:pt x="268" y="110"/>
                                                  </a:lnTo>
                                                  <a:lnTo>
                                                    <a:pt x="276" y="107"/>
                                                  </a:lnTo>
                                                  <a:lnTo>
                                                    <a:pt x="287" y="105"/>
                                                  </a:lnTo>
                                                  <a:lnTo>
                                                    <a:pt x="296" y="104"/>
                                                  </a:lnTo>
                                                  <a:lnTo>
                                                    <a:pt x="306" y="102"/>
                                                  </a:lnTo>
                                                  <a:lnTo>
                                                    <a:pt x="315" y="99"/>
                                                  </a:lnTo>
                                                  <a:lnTo>
                                                    <a:pt x="325" y="99"/>
                                                  </a:lnTo>
                                                  <a:lnTo>
                                                    <a:pt x="336" y="97"/>
                                                  </a:lnTo>
                                                  <a:lnTo>
                                                    <a:pt x="347" y="97"/>
                                                  </a:lnTo>
                                                  <a:lnTo>
                                                    <a:pt x="357" y="96"/>
                                                  </a:lnTo>
                                                  <a:lnTo>
                                                    <a:pt x="369" y="95"/>
                                                  </a:lnTo>
                                                  <a:lnTo>
                                                    <a:pt x="381" y="95"/>
                                                  </a:lnTo>
                                                  <a:lnTo>
                                                    <a:pt x="393" y="95"/>
                                                  </a:lnTo>
                                                  <a:lnTo>
                                                    <a:pt x="404" y="93"/>
                                                  </a:lnTo>
                                                  <a:lnTo>
                                                    <a:pt x="414" y="93"/>
                                                  </a:lnTo>
                                                  <a:lnTo>
                                                    <a:pt x="426" y="91"/>
                                                  </a:lnTo>
                                                  <a:lnTo>
                                                    <a:pt x="436" y="91"/>
                                                  </a:lnTo>
                                                  <a:lnTo>
                                                    <a:pt x="446" y="89"/>
                                                  </a:lnTo>
                                                  <a:lnTo>
                                                    <a:pt x="456" y="89"/>
                                                  </a:lnTo>
                                                  <a:lnTo>
                                                    <a:pt x="467" y="88"/>
                                                  </a:lnTo>
                                                  <a:lnTo>
                                                    <a:pt x="477" y="88"/>
                                                  </a:lnTo>
                                                  <a:lnTo>
                                                    <a:pt x="486" y="87"/>
                                                  </a:lnTo>
                                                  <a:lnTo>
                                                    <a:pt x="495" y="87"/>
                                                  </a:lnTo>
                                                  <a:lnTo>
                                                    <a:pt x="503" y="84"/>
                                                  </a:lnTo>
                                                  <a:lnTo>
                                                    <a:pt x="512" y="84"/>
                                                  </a:lnTo>
                                                  <a:lnTo>
                                                    <a:pt x="520" y="83"/>
                                                  </a:lnTo>
                                                  <a:lnTo>
                                                    <a:pt x="528" y="83"/>
                                                  </a:lnTo>
                                                  <a:lnTo>
                                                    <a:pt x="537" y="82"/>
                                                  </a:lnTo>
                                                  <a:lnTo>
                                                    <a:pt x="545" y="82"/>
                                                  </a:lnTo>
                                                  <a:lnTo>
                                                    <a:pt x="553" y="80"/>
                                                  </a:lnTo>
                                                  <a:lnTo>
                                                    <a:pt x="560" y="80"/>
                                                  </a:lnTo>
                                                  <a:lnTo>
                                                    <a:pt x="567" y="78"/>
                                                  </a:lnTo>
                                                  <a:lnTo>
                                                    <a:pt x="574" y="76"/>
                                                  </a:lnTo>
                                                  <a:lnTo>
                                                    <a:pt x="581" y="75"/>
                                                  </a:lnTo>
                                                  <a:lnTo>
                                                    <a:pt x="588" y="75"/>
                                                  </a:lnTo>
                                                  <a:lnTo>
                                                    <a:pt x="593" y="74"/>
                                                  </a:lnTo>
                                                  <a:lnTo>
                                                    <a:pt x="601" y="74"/>
                                                  </a:lnTo>
                                                  <a:lnTo>
                                                    <a:pt x="606" y="72"/>
                                                  </a:lnTo>
                                                  <a:lnTo>
                                                    <a:pt x="613" y="72"/>
                                                  </a:lnTo>
                                                  <a:lnTo>
                                                    <a:pt x="618" y="71"/>
                                                  </a:lnTo>
                                                  <a:lnTo>
                                                    <a:pt x="624" y="70"/>
                                                  </a:lnTo>
                                                  <a:lnTo>
                                                    <a:pt x="629" y="68"/>
                                                  </a:lnTo>
                                                  <a:lnTo>
                                                    <a:pt x="634" y="68"/>
                                                  </a:lnTo>
                                                  <a:lnTo>
                                                    <a:pt x="640" y="66"/>
                                                  </a:lnTo>
                                                  <a:lnTo>
                                                    <a:pt x="646" y="66"/>
                                                  </a:lnTo>
                                                  <a:lnTo>
                                                    <a:pt x="650" y="65"/>
                                                  </a:lnTo>
                                                  <a:lnTo>
                                                    <a:pt x="655" y="64"/>
                                                  </a:lnTo>
                                                  <a:lnTo>
                                                    <a:pt x="660" y="64"/>
                                                  </a:lnTo>
                                                  <a:lnTo>
                                                    <a:pt x="664" y="63"/>
                                                  </a:lnTo>
                                                  <a:lnTo>
                                                    <a:pt x="672" y="62"/>
                                                  </a:lnTo>
                                                  <a:lnTo>
                                                    <a:pt x="681" y="59"/>
                                                  </a:lnTo>
                                                  <a:lnTo>
                                                    <a:pt x="689" y="57"/>
                                                  </a:lnTo>
                                                  <a:lnTo>
                                                    <a:pt x="696" y="57"/>
                                                  </a:lnTo>
                                                  <a:lnTo>
                                                    <a:pt x="704" y="55"/>
                                                  </a:lnTo>
                                                  <a:lnTo>
                                                    <a:pt x="712" y="54"/>
                                                  </a:lnTo>
                                                  <a:lnTo>
                                                    <a:pt x="719" y="51"/>
                                                  </a:lnTo>
                                                  <a:lnTo>
                                                    <a:pt x="726" y="51"/>
                                                  </a:lnTo>
                                                  <a:lnTo>
                                                    <a:pt x="732" y="49"/>
                                                  </a:lnTo>
                                                  <a:lnTo>
                                                    <a:pt x="739" y="49"/>
                                                  </a:lnTo>
                                                  <a:lnTo>
                                                    <a:pt x="746" y="49"/>
                                                  </a:lnTo>
                                                  <a:lnTo>
                                                    <a:pt x="753" y="49"/>
                                                  </a:lnTo>
                                                  <a:lnTo>
                                                    <a:pt x="760" y="49"/>
                                                  </a:lnTo>
                                                  <a:lnTo>
                                                    <a:pt x="767" y="49"/>
                                                  </a:lnTo>
                                                  <a:lnTo>
                                                    <a:pt x="775" y="48"/>
                                                  </a:lnTo>
                                                  <a:lnTo>
                                                    <a:pt x="783" y="48"/>
                                                  </a:lnTo>
                                                  <a:lnTo>
                                                    <a:pt x="791" y="48"/>
                                                  </a:lnTo>
                                                  <a:lnTo>
                                                    <a:pt x="799" y="49"/>
                                                  </a:lnTo>
                                                  <a:lnTo>
                                                    <a:pt x="807" y="49"/>
                                                  </a:lnTo>
                                                  <a:lnTo>
                                                    <a:pt x="813" y="51"/>
                                                  </a:lnTo>
                                                  <a:lnTo>
                                                    <a:pt x="820" y="52"/>
                                                  </a:lnTo>
                                                  <a:lnTo>
                                                    <a:pt x="828" y="55"/>
                                                  </a:lnTo>
                                                  <a:lnTo>
                                                    <a:pt x="834" y="57"/>
                                                  </a:lnTo>
                                                  <a:lnTo>
                                                    <a:pt x="841" y="58"/>
                                                  </a:lnTo>
                                                  <a:lnTo>
                                                    <a:pt x="847" y="60"/>
                                                  </a:lnTo>
                                                  <a:lnTo>
                                                    <a:pt x="853" y="63"/>
                                                  </a:lnTo>
                                                  <a:lnTo>
                                                    <a:pt x="858" y="65"/>
                                                  </a:lnTo>
                                                  <a:lnTo>
                                                    <a:pt x="864" y="68"/>
                                                  </a:lnTo>
                                                  <a:lnTo>
                                                    <a:pt x="868" y="71"/>
                                                  </a:lnTo>
                                                  <a:lnTo>
                                                    <a:pt x="874" y="74"/>
                                                  </a:lnTo>
                                                  <a:lnTo>
                                                    <a:pt x="878" y="76"/>
                                                  </a:lnTo>
                                                  <a:lnTo>
                                                    <a:pt x="883" y="79"/>
                                                  </a:lnTo>
                                                  <a:lnTo>
                                                    <a:pt x="886" y="81"/>
                                                  </a:lnTo>
                                                  <a:lnTo>
                                                    <a:pt x="891" y="83"/>
                                                  </a:lnTo>
                                                  <a:lnTo>
                                                    <a:pt x="897" y="88"/>
                                                  </a:lnTo>
                                                  <a:lnTo>
                                                    <a:pt x="904" y="93"/>
                                                  </a:lnTo>
                                                  <a:lnTo>
                                                    <a:pt x="907" y="96"/>
                                                  </a:lnTo>
                                                  <a:lnTo>
                                                    <a:pt x="910" y="99"/>
                                                  </a:lnTo>
                                                  <a:lnTo>
                                                    <a:pt x="912" y="101"/>
                                                  </a:lnTo>
                                                  <a:lnTo>
                                                    <a:pt x="914" y="102"/>
                                                  </a:lnTo>
                                                  <a:lnTo>
                                                    <a:pt x="971" y="87"/>
                                                  </a:lnTo>
                                                  <a:lnTo>
                                                    <a:pt x="970" y="84"/>
                                                  </a:lnTo>
                                                  <a:lnTo>
                                                    <a:pt x="966" y="82"/>
                                                  </a:lnTo>
                                                  <a:lnTo>
                                                    <a:pt x="961" y="76"/>
                                                  </a:lnTo>
                                                  <a:lnTo>
                                                    <a:pt x="954" y="70"/>
                                                  </a:lnTo>
                                                  <a:lnTo>
                                                    <a:pt x="949" y="66"/>
                                                  </a:lnTo>
                                                  <a:lnTo>
                                                    <a:pt x="945" y="62"/>
                                                  </a:lnTo>
                                                  <a:lnTo>
                                                    <a:pt x="939" y="57"/>
                                                  </a:lnTo>
                                                  <a:lnTo>
                                                    <a:pt x="933" y="54"/>
                                                  </a:lnTo>
                                                  <a:lnTo>
                                                    <a:pt x="926" y="49"/>
                                                  </a:lnTo>
                                                  <a:lnTo>
                                                    <a:pt x="921" y="44"/>
                                                  </a:lnTo>
                                                  <a:lnTo>
                                                    <a:pt x="914" y="40"/>
                                                  </a:lnTo>
                                                  <a:lnTo>
                                                    <a:pt x="906" y="36"/>
                                                  </a:lnTo>
                                                  <a:lnTo>
                                                    <a:pt x="901" y="34"/>
                                                  </a:lnTo>
                                                  <a:lnTo>
                                                    <a:pt x="898" y="32"/>
                                                  </a:lnTo>
                                                  <a:lnTo>
                                                    <a:pt x="893" y="28"/>
                                                  </a:lnTo>
                                                  <a:lnTo>
                                                    <a:pt x="889" y="26"/>
                                                  </a:lnTo>
                                                  <a:lnTo>
                                                    <a:pt x="884" y="24"/>
                                                  </a:lnTo>
                                                  <a:lnTo>
                                                    <a:pt x="880" y="23"/>
                                                  </a:lnTo>
                                                  <a:lnTo>
                                                    <a:pt x="875" y="20"/>
                                                  </a:lnTo>
                                                  <a:lnTo>
                                                    <a:pt x="871" y="19"/>
                                                  </a:lnTo>
                                                  <a:lnTo>
                                                    <a:pt x="866" y="17"/>
                                                  </a:lnTo>
                                                  <a:lnTo>
                                                    <a:pt x="861" y="15"/>
                                                  </a:lnTo>
                                                  <a:lnTo>
                                                    <a:pt x="856" y="13"/>
                                                  </a:lnTo>
                                                  <a:lnTo>
                                                    <a:pt x="851" y="11"/>
                                                  </a:lnTo>
                                                  <a:lnTo>
                                                    <a:pt x="845" y="9"/>
                                                  </a:lnTo>
                                                  <a:lnTo>
                                                    <a:pt x="840" y="9"/>
                                                  </a:lnTo>
                                                  <a:lnTo>
                                                    <a:pt x="834" y="7"/>
                                                  </a:lnTo>
                                                  <a:lnTo>
                                                    <a:pt x="829" y="7"/>
                                                  </a:lnTo>
                                                  <a:lnTo>
                                                    <a:pt x="824" y="4"/>
                                                  </a:lnTo>
                                                  <a:lnTo>
                                                    <a:pt x="818" y="3"/>
                                                  </a:lnTo>
                                                  <a:lnTo>
                                                    <a:pt x="811" y="2"/>
                                                  </a:lnTo>
                                                  <a:lnTo>
                                                    <a:pt x="807" y="2"/>
                                                  </a:lnTo>
                                                  <a:lnTo>
                                                    <a:pt x="800" y="1"/>
                                                  </a:lnTo>
                                                  <a:lnTo>
                                                    <a:pt x="793" y="1"/>
                                                  </a:lnTo>
                                                  <a:lnTo>
                                                    <a:pt x="787" y="1"/>
                                                  </a:lnTo>
                                                  <a:lnTo>
                                                    <a:pt x="782" y="1"/>
                                                  </a:lnTo>
                                                  <a:lnTo>
                                                    <a:pt x="775" y="0"/>
                                                  </a:lnTo>
                                                  <a:lnTo>
                                                    <a:pt x="769" y="0"/>
                                                  </a:lnTo>
                                                  <a:lnTo>
                                                    <a:pt x="761" y="0"/>
                                                  </a:lnTo>
                                                  <a:lnTo>
                                                    <a:pt x="755" y="1"/>
                                                  </a:lnTo>
                                                  <a:lnTo>
                                                    <a:pt x="748" y="1"/>
                                                  </a:lnTo>
                                                  <a:lnTo>
                                                    <a:pt x="742" y="2"/>
                                                  </a:lnTo>
                                                  <a:lnTo>
                                                    <a:pt x="735" y="3"/>
                                                  </a:lnTo>
                                                  <a:lnTo>
                                                    <a:pt x="729" y="4"/>
                                                  </a:lnTo>
                                                  <a:lnTo>
                                                    <a:pt x="721" y="4"/>
                                                  </a:lnTo>
                                                  <a:lnTo>
                                                    <a:pt x="714" y="7"/>
                                                  </a:lnTo>
                                                  <a:lnTo>
                                                    <a:pt x="707" y="7"/>
                                                  </a:lnTo>
                                                  <a:lnTo>
                                                    <a:pt x="701" y="9"/>
                                                  </a:lnTo>
                                                  <a:lnTo>
                                                    <a:pt x="694" y="9"/>
                                                  </a:lnTo>
                                                  <a:lnTo>
                                                    <a:pt x="687" y="10"/>
                                                  </a:lnTo>
                                                  <a:lnTo>
                                                    <a:pt x="681" y="11"/>
                                                  </a:lnTo>
                                                  <a:lnTo>
                                                    <a:pt x="674" y="12"/>
                                                  </a:lnTo>
                                                  <a:lnTo>
                                                    <a:pt x="667" y="12"/>
                                                  </a:lnTo>
                                                  <a:lnTo>
                                                    <a:pt x="662" y="13"/>
                                                  </a:lnTo>
                                                  <a:lnTo>
                                                    <a:pt x="655" y="13"/>
                                                  </a:lnTo>
                                                  <a:lnTo>
                                                    <a:pt x="649" y="16"/>
                                                  </a:lnTo>
                                                  <a:lnTo>
                                                    <a:pt x="644" y="17"/>
                                                  </a:lnTo>
                                                  <a:lnTo>
                                                    <a:pt x="638" y="17"/>
                                                  </a:lnTo>
                                                  <a:lnTo>
                                                    <a:pt x="631" y="18"/>
                                                  </a:lnTo>
                                                  <a:lnTo>
                                                    <a:pt x="626" y="19"/>
                                                  </a:lnTo>
                                                  <a:lnTo>
                                                    <a:pt x="621" y="19"/>
                                                  </a:lnTo>
                                                  <a:lnTo>
                                                    <a:pt x="615" y="20"/>
                                                  </a:lnTo>
                                                  <a:lnTo>
                                                    <a:pt x="608" y="22"/>
                                                  </a:lnTo>
                                                  <a:lnTo>
                                                    <a:pt x="604" y="23"/>
                                                  </a:lnTo>
                                                  <a:lnTo>
                                                    <a:pt x="599" y="23"/>
                                                  </a:lnTo>
                                                  <a:lnTo>
                                                    <a:pt x="593" y="24"/>
                                                  </a:lnTo>
                                                  <a:lnTo>
                                                    <a:pt x="589" y="24"/>
                                                  </a:lnTo>
                                                  <a:lnTo>
                                                    <a:pt x="583" y="26"/>
                                                  </a:lnTo>
                                                  <a:lnTo>
                                                    <a:pt x="579" y="26"/>
                                                  </a:lnTo>
                                                  <a:lnTo>
                                                    <a:pt x="574" y="26"/>
                                                  </a:lnTo>
                                                  <a:lnTo>
                                                    <a:pt x="568" y="27"/>
                                                  </a:lnTo>
                                                  <a:lnTo>
                                                    <a:pt x="564" y="28"/>
                                                  </a:lnTo>
                                                  <a:lnTo>
                                                    <a:pt x="559" y="28"/>
                                                  </a:lnTo>
                                                  <a:lnTo>
                                                    <a:pt x="555" y="30"/>
                                                  </a:lnTo>
                                                  <a:lnTo>
                                                    <a:pt x="550" y="30"/>
                                                  </a:lnTo>
                                                  <a:lnTo>
                                                    <a:pt x="545" y="32"/>
                                                  </a:lnTo>
                                                  <a:lnTo>
                                                    <a:pt x="541" y="32"/>
                                                  </a:lnTo>
                                                  <a:lnTo>
                                                    <a:pt x="536" y="32"/>
                                                  </a:lnTo>
                                                  <a:lnTo>
                                                    <a:pt x="532" y="32"/>
                                                  </a:lnTo>
                                                  <a:lnTo>
                                                    <a:pt x="528" y="33"/>
                                                  </a:lnTo>
                                                  <a:lnTo>
                                                    <a:pt x="519" y="33"/>
                                                  </a:lnTo>
                                                  <a:lnTo>
                                                    <a:pt x="512" y="34"/>
                                                  </a:lnTo>
                                                  <a:lnTo>
                                                    <a:pt x="504" y="34"/>
                                                  </a:lnTo>
                                                  <a:lnTo>
                                                    <a:pt x="496" y="36"/>
                                                  </a:lnTo>
                                                  <a:lnTo>
                                                    <a:pt x="490" y="36"/>
                                                  </a:lnTo>
                                                  <a:lnTo>
                                                    <a:pt x="484" y="38"/>
                                                  </a:lnTo>
                                                  <a:lnTo>
                                                    <a:pt x="476" y="38"/>
                                                  </a:lnTo>
                                                  <a:lnTo>
                                                    <a:pt x="470" y="39"/>
                                                  </a:lnTo>
                                                  <a:lnTo>
                                                    <a:pt x="463" y="39"/>
                                                  </a:lnTo>
                                                  <a:lnTo>
                                                    <a:pt x="459" y="40"/>
                                                  </a:lnTo>
                                                  <a:lnTo>
                                                    <a:pt x="452" y="40"/>
                                                  </a:lnTo>
                                                  <a:lnTo>
                                                    <a:pt x="446" y="41"/>
                                                  </a:lnTo>
                                                  <a:lnTo>
                                                    <a:pt x="442" y="42"/>
                                                  </a:lnTo>
                                                  <a:lnTo>
                                                    <a:pt x="437" y="42"/>
                                                  </a:lnTo>
                                                  <a:lnTo>
                                                    <a:pt x="431" y="42"/>
                                                  </a:lnTo>
                                                  <a:lnTo>
                                                    <a:pt x="426" y="42"/>
                                                  </a:lnTo>
                                                  <a:lnTo>
                                                    <a:pt x="420" y="42"/>
                                                  </a:lnTo>
                                                  <a:lnTo>
                                                    <a:pt x="414" y="42"/>
                                                  </a:lnTo>
                                                  <a:lnTo>
                                                    <a:pt x="409" y="42"/>
                                                  </a:lnTo>
                                                  <a:lnTo>
                                                    <a:pt x="402" y="43"/>
                                                  </a:lnTo>
                                                  <a:lnTo>
                                                    <a:pt x="396" y="43"/>
                                                  </a:lnTo>
                                                  <a:lnTo>
                                                    <a:pt x="390" y="44"/>
                                                  </a:lnTo>
                                                  <a:lnTo>
                                                    <a:pt x="383" y="44"/>
                                                  </a:lnTo>
                                                  <a:lnTo>
                                                    <a:pt x="375" y="44"/>
                                                  </a:lnTo>
                                                  <a:lnTo>
                                                    <a:pt x="369" y="46"/>
                                                  </a:lnTo>
                                                  <a:lnTo>
                                                    <a:pt x="363" y="47"/>
                                                  </a:lnTo>
                                                  <a:lnTo>
                                                    <a:pt x="355" y="47"/>
                                                  </a:lnTo>
                                                  <a:lnTo>
                                                    <a:pt x="348" y="48"/>
                                                  </a:lnTo>
                                                  <a:lnTo>
                                                    <a:pt x="341" y="49"/>
                                                  </a:lnTo>
                                                  <a:lnTo>
                                                    <a:pt x="333" y="50"/>
                                                  </a:lnTo>
                                                  <a:lnTo>
                                                    <a:pt x="325" y="50"/>
                                                  </a:lnTo>
                                                  <a:lnTo>
                                                    <a:pt x="317" y="51"/>
                                                  </a:lnTo>
                                                  <a:lnTo>
                                                    <a:pt x="308" y="52"/>
                                                  </a:lnTo>
                                                  <a:lnTo>
                                                    <a:pt x="301" y="54"/>
                                                  </a:lnTo>
                                                  <a:lnTo>
                                                    <a:pt x="296" y="54"/>
                                                  </a:lnTo>
                                                  <a:lnTo>
                                                    <a:pt x="292" y="55"/>
                                                  </a:lnTo>
                                                  <a:lnTo>
                                                    <a:pt x="288" y="56"/>
                                                  </a:lnTo>
                                                  <a:lnTo>
                                                    <a:pt x="283" y="57"/>
                                                  </a:lnTo>
                                                  <a:lnTo>
                                                    <a:pt x="279" y="57"/>
                                                  </a:lnTo>
                                                  <a:lnTo>
                                                    <a:pt x="275" y="58"/>
                                                  </a:lnTo>
                                                  <a:lnTo>
                                                    <a:pt x="271" y="59"/>
                                                  </a:lnTo>
                                                  <a:lnTo>
                                                    <a:pt x="266" y="60"/>
                                                  </a:lnTo>
                                                  <a:lnTo>
                                                    <a:pt x="261" y="60"/>
                                                  </a:lnTo>
                                                  <a:lnTo>
                                                    <a:pt x="257" y="62"/>
                                                  </a:lnTo>
                                                  <a:lnTo>
                                                    <a:pt x="252" y="63"/>
                                                  </a:lnTo>
                                                  <a:lnTo>
                                                    <a:pt x="248" y="64"/>
                                                  </a:lnTo>
                                                  <a:lnTo>
                                                    <a:pt x="243" y="65"/>
                                                  </a:lnTo>
                                                  <a:lnTo>
                                                    <a:pt x="239" y="66"/>
                                                  </a:lnTo>
                                                  <a:lnTo>
                                                    <a:pt x="233" y="67"/>
                                                  </a:lnTo>
                                                  <a:lnTo>
                                                    <a:pt x="230" y="70"/>
                                                  </a:lnTo>
                                                  <a:lnTo>
                                                    <a:pt x="224" y="70"/>
                                                  </a:lnTo>
                                                  <a:lnTo>
                                                    <a:pt x="219" y="72"/>
                                                  </a:lnTo>
                                                  <a:lnTo>
                                                    <a:pt x="215" y="72"/>
                                                  </a:lnTo>
                                                  <a:lnTo>
                                                    <a:pt x="210" y="74"/>
                                                  </a:lnTo>
                                                  <a:lnTo>
                                                    <a:pt x="206" y="74"/>
                                                  </a:lnTo>
                                                  <a:lnTo>
                                                    <a:pt x="201" y="76"/>
                                                  </a:lnTo>
                                                  <a:lnTo>
                                                    <a:pt x="196" y="78"/>
                                                  </a:lnTo>
                                                  <a:lnTo>
                                                    <a:pt x="191" y="80"/>
                                                  </a:lnTo>
                                                  <a:lnTo>
                                                    <a:pt x="183" y="82"/>
                                                  </a:lnTo>
                                                  <a:lnTo>
                                                    <a:pt x="176" y="84"/>
                                                  </a:lnTo>
                                                  <a:lnTo>
                                                    <a:pt x="167" y="87"/>
                                                  </a:lnTo>
                                                  <a:lnTo>
                                                    <a:pt x="160" y="89"/>
                                                  </a:lnTo>
                                                  <a:lnTo>
                                                    <a:pt x="152" y="91"/>
                                                  </a:lnTo>
                                                  <a:lnTo>
                                                    <a:pt x="144" y="96"/>
                                                  </a:lnTo>
                                                  <a:lnTo>
                                                    <a:pt x="136" y="99"/>
                                                  </a:lnTo>
                                                  <a:lnTo>
                                                    <a:pt x="129" y="103"/>
                                                  </a:lnTo>
                                                  <a:lnTo>
                                                    <a:pt x="121" y="106"/>
                                                  </a:lnTo>
                                                  <a:lnTo>
                                                    <a:pt x="113" y="110"/>
                                                  </a:lnTo>
                                                  <a:lnTo>
                                                    <a:pt x="106" y="113"/>
                                                  </a:lnTo>
                                                  <a:lnTo>
                                                    <a:pt x="99" y="118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85" y="126"/>
                                                  </a:lnTo>
                                                  <a:lnTo>
                                                    <a:pt x="79" y="130"/>
                                                  </a:lnTo>
                                                  <a:lnTo>
                                                    <a:pt x="72" y="135"/>
                                                  </a:lnTo>
                                                  <a:lnTo>
                                                    <a:pt x="65" y="139"/>
                                                  </a:lnTo>
                                                  <a:lnTo>
                                                    <a:pt x="58" y="143"/>
                                                  </a:lnTo>
                                                  <a:lnTo>
                                                    <a:pt x="52" y="147"/>
                                                  </a:lnTo>
                                                  <a:lnTo>
                                                    <a:pt x="46" y="152"/>
                                                  </a:lnTo>
                                                  <a:lnTo>
                                                    <a:pt x="41" y="157"/>
                                                  </a:lnTo>
                                                  <a:lnTo>
                                                    <a:pt x="36" y="161"/>
                                                  </a:lnTo>
                                                  <a:lnTo>
                                                    <a:pt x="31" y="166"/>
                                                  </a:lnTo>
                                                  <a:lnTo>
                                                    <a:pt x="25" y="170"/>
                                                  </a:lnTo>
                                                  <a:lnTo>
                                                    <a:pt x="21" y="175"/>
                                                  </a:lnTo>
                                                  <a:lnTo>
                                                    <a:pt x="16" y="181"/>
                                                  </a:lnTo>
                                                  <a:lnTo>
                                                    <a:pt x="13" y="185"/>
                                                  </a:lnTo>
                                                  <a:lnTo>
                                                    <a:pt x="9" y="190"/>
                                                  </a:lnTo>
                                                  <a:lnTo>
                                                    <a:pt x="6" y="194"/>
                                                  </a:lnTo>
                                                  <a:lnTo>
                                                    <a:pt x="4" y="199"/>
                                                  </a:lnTo>
                                                  <a:lnTo>
                                                    <a:pt x="1" y="204"/>
                                                  </a:lnTo>
                                                  <a:lnTo>
                                                    <a:pt x="0" y="209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440" y="25200"/>
                                            <a:ext cx="53280" cy="6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8245800">
                                              <a:off x="33120" y="47880"/>
                                              <a:ext cx="198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94" h="78">
                                                  <a:moveTo>
                                                    <a:pt x="194" y="2"/>
                                                  </a:moveTo>
                                                  <a:lnTo>
                                                    <a:pt x="192" y="2"/>
                                                  </a:lnTo>
                                                  <a:lnTo>
                                                    <a:pt x="190" y="2"/>
                                                  </a:lnTo>
                                                  <a:lnTo>
                                                    <a:pt x="186" y="1"/>
                                                  </a:lnTo>
                                                  <a:lnTo>
                                                    <a:pt x="182" y="1"/>
                                                  </a:lnTo>
                                                  <a:lnTo>
                                                    <a:pt x="175" y="0"/>
                                                  </a:lnTo>
                                                  <a:lnTo>
                                                    <a:pt x="168" y="0"/>
                                                  </a:ln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4" y="0"/>
                                                  </a:lnTo>
                                                  <a:lnTo>
                                                    <a:pt x="150" y="1"/>
                                                  </a:lnTo>
                                                  <a:lnTo>
                                                    <a:pt x="144" y="1"/>
                                                  </a:lnTo>
                                                  <a:lnTo>
                                                    <a:pt x="139" y="1"/>
                                                  </a:lnTo>
                                                  <a:lnTo>
                                                    <a:pt x="134" y="1"/>
                                                  </a:lnTo>
                                                  <a:lnTo>
                                                    <a:pt x="128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5" y="2"/>
                                                  </a:lnTo>
                                                  <a:lnTo>
                                                    <a:pt x="110" y="2"/>
                                                  </a:lnTo>
                                                  <a:lnTo>
                                                    <a:pt x="104" y="3"/>
                                                  </a:lnTo>
                                                  <a:lnTo>
                                                    <a:pt x="97" y="3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4" y="6"/>
                                                  </a:lnTo>
                                                  <a:lnTo>
                                                    <a:pt x="77" y="7"/>
                                                  </a:lnTo>
                                                  <a:lnTo>
                                                    <a:pt x="70" y="8"/>
                                                  </a:lnTo>
                                                  <a:lnTo>
                                                    <a:pt x="63" y="9"/>
                                                  </a:lnTo>
                                                  <a:lnTo>
                                                    <a:pt x="56" y="11"/>
                                                  </a:lnTo>
                                                  <a:lnTo>
                                                    <a:pt x="0" y="78"/>
                                                  </a:lnTo>
                                                  <a:lnTo>
                                                    <a:pt x="3" y="76"/>
                                                  </a:lnTo>
                                                  <a:lnTo>
                                                    <a:pt x="5" y="76"/>
                                                  </a:lnTo>
                                                  <a:lnTo>
                                                    <a:pt x="9" y="74"/>
                                                  </a:lnTo>
                                                  <a:lnTo>
                                                    <a:pt x="14" y="72"/>
                                                  </a:lnTo>
                                                  <a:lnTo>
                                                    <a:pt x="22" y="72"/>
                                                  </a:lnTo>
                                                  <a:lnTo>
                                                    <a:pt x="24" y="71"/>
                                                  </a:lnTo>
                                                  <a:lnTo>
                                                    <a:pt x="29" y="70"/>
                                                  </a:lnTo>
                                                  <a:lnTo>
                                                    <a:pt x="33" y="70"/>
                                                  </a:lnTo>
                                                  <a:lnTo>
                                                    <a:pt x="38" y="70"/>
                                                  </a:lnTo>
                                                  <a:lnTo>
                                                    <a:pt x="42" y="69"/>
                                                  </a:lnTo>
                                                  <a:lnTo>
                                                    <a:pt x="47" y="68"/>
                                                  </a:lnTo>
                                                  <a:lnTo>
                                                    <a:pt x="52" y="68"/>
                                                  </a:lnTo>
                                                  <a:lnTo>
                                                    <a:pt x="58" y="68"/>
                                                  </a:lnTo>
                                                  <a:lnTo>
                                                    <a:pt x="64" y="66"/>
                                                  </a:lnTo>
                                                  <a:lnTo>
                                                    <a:pt x="70" y="65"/>
                                                  </a:lnTo>
                                                  <a:lnTo>
                                                    <a:pt x="77" y="65"/>
                                                  </a:lnTo>
                                                  <a:lnTo>
                                                    <a:pt x="84" y="65"/>
                                                  </a:lnTo>
                                                  <a:lnTo>
                                                    <a:pt x="90" y="64"/>
                                                  </a:lnTo>
                                                  <a:lnTo>
                                                    <a:pt x="97" y="64"/>
                                                  </a:lnTo>
                                                  <a:lnTo>
                                                    <a:pt x="104" y="63"/>
                                                  </a:lnTo>
                                                  <a:lnTo>
                                                    <a:pt x="112" y="63"/>
                                                  </a:lnTo>
                                                  <a:lnTo>
                                                    <a:pt x="120" y="63"/>
                                                  </a:lnTo>
                                                  <a:lnTo>
                                                    <a:pt x="129" y="63"/>
                                                  </a:lnTo>
                                                  <a:lnTo>
                                                    <a:pt x="133" y="63"/>
                                                  </a:lnTo>
                                                  <a:lnTo>
                                                    <a:pt x="137" y="63"/>
                                                  </a:lnTo>
                                                  <a:lnTo>
                                                    <a:pt x="142" y="63"/>
                                                  </a:lnTo>
                                                  <a:lnTo>
                                                    <a:pt x="146" y="64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245800">
                                              <a:off x="30960" y="34920"/>
                                              <a:ext cx="17280" cy="90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0" h="84">
                                                  <a:moveTo>
                                                    <a:pt x="170" y="2"/>
                                                  </a:moveTo>
                                                  <a:lnTo>
                                                    <a:pt x="169" y="1"/>
                                                  </a:lnTo>
                                                  <a:lnTo>
                                                    <a:pt x="167" y="1"/>
                                                  </a:lnTo>
                                                  <a:lnTo>
                                                    <a:pt x="162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2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7" y="1"/>
                                                  </a:lnTo>
                                                  <a:lnTo>
                                                    <a:pt x="110" y="1"/>
                                                  </a:lnTo>
                                                  <a:lnTo>
                                                    <a:pt x="105" y="2"/>
                                                  </a:lnTo>
                                                  <a:lnTo>
                                                    <a:pt x="98" y="2"/>
                                                  </a:lnTo>
                                                  <a:lnTo>
                                                    <a:pt x="93" y="3"/>
                                                  </a:lnTo>
                                                  <a:lnTo>
                                                    <a:pt x="86" y="3"/>
                                                  </a:lnTo>
                                                  <a:lnTo>
                                                    <a:pt x="80" y="6"/>
                                                  </a:lnTo>
                                                  <a:lnTo>
                                                    <a:pt x="72" y="6"/>
                                                  </a:lnTo>
                                                  <a:lnTo>
                                                    <a:pt x="65" y="7"/>
                                                  </a:lnTo>
                                                  <a:lnTo>
                                                    <a:pt x="59" y="8"/>
                                                  </a:lnTo>
                                                  <a:lnTo>
                                                    <a:pt x="52" y="10"/>
                                                  </a:lnTo>
                                                  <a:lnTo>
                                                    <a:pt x="44" y="10"/>
                                                  </a:lnTo>
                                                  <a:lnTo>
                                                    <a:pt x="36" y="13"/>
                                                  </a:lnTo>
                                                  <a:lnTo>
                                                    <a:pt x="28" y="16"/>
                                                  </a:lnTo>
                                                  <a:lnTo>
                                                    <a:pt x="0" y="84"/>
                                                  </a:lnTo>
                                                  <a:lnTo>
                                                    <a:pt x="3" y="84"/>
                                                  </a:lnTo>
                                                  <a:lnTo>
                                                    <a:pt x="8" y="82"/>
                                                  </a:lnTo>
                                                  <a:lnTo>
                                                    <a:pt x="13" y="81"/>
                                                  </a:lnTo>
                                                  <a:lnTo>
                                                    <a:pt x="20" y="80"/>
                                                  </a:lnTo>
                                                  <a:lnTo>
                                                    <a:pt x="24" y="79"/>
                                                  </a:lnTo>
                                                  <a:lnTo>
                                                    <a:pt x="28" y="79"/>
                                                  </a:lnTo>
                                                  <a:lnTo>
                                                    <a:pt x="32" y="78"/>
                                                  </a:lnTo>
                                                  <a:lnTo>
                                                    <a:pt x="38" y="78"/>
                                                  </a:lnTo>
                                                  <a:lnTo>
                                                    <a:pt x="43" y="77"/>
                                                  </a:lnTo>
                                                  <a:lnTo>
                                                    <a:pt x="47" y="77"/>
                                                  </a:lnTo>
                                                  <a:lnTo>
                                                    <a:pt x="53" y="75"/>
                                                  </a:lnTo>
                                                  <a:lnTo>
                                                    <a:pt x="60" y="75"/>
                                                  </a:lnTo>
                                                  <a:lnTo>
                                                    <a:pt x="65" y="74"/>
                                                  </a:lnTo>
                                                  <a:lnTo>
                                                    <a:pt x="71" y="73"/>
                                                  </a:lnTo>
                                                  <a:lnTo>
                                                    <a:pt x="78" y="73"/>
                                                  </a:lnTo>
                                                  <a:lnTo>
                                                    <a:pt x="85" y="73"/>
                                                  </a:lnTo>
                                                  <a:lnTo>
                                                    <a:pt x="93" y="72"/>
                                                  </a:lnTo>
                                                  <a:lnTo>
                                                    <a:pt x="100" y="72"/>
                                                  </a:lnTo>
                                                  <a:lnTo>
                                                    <a:pt x="106" y="72"/>
                                                  </a:lnTo>
                                                  <a:lnTo>
                                                    <a:pt x="116" y="72"/>
                                                  </a:lnTo>
                                                  <a:lnTo>
                                                    <a:pt x="122" y="72"/>
                                                  </a:lnTo>
                                                  <a:lnTo>
                                                    <a:pt x="130" y="72"/>
                                                  </a:lnTo>
                                                  <a:lnTo>
                                                    <a:pt x="135" y="72"/>
                                                  </a:lnTo>
                                                  <a:lnTo>
                                                    <a:pt x="140" y="72"/>
                                                  </a:lnTo>
                                                  <a:lnTo>
                                                    <a:pt x="144" y="72"/>
                                                  </a:lnTo>
                                                  <a:lnTo>
                                                    <a:pt x="149" y="73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245800">
                                              <a:off x="23400" y="21960"/>
                                              <a:ext cx="16560" cy="10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4" h="93">
                                                  <a:moveTo>
                                                    <a:pt x="164" y="0"/>
                                                  </a:move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60" y="0"/>
                                                  </a:lnTo>
                                                  <a:lnTo>
                                                    <a:pt x="156" y="0"/>
                                                  </a:lnTo>
                                                  <a:lnTo>
                                                    <a:pt x="151" y="0"/>
                                                  </a:lnTo>
                                                  <a:lnTo>
                                                    <a:pt x="144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0"/>
                                                  </a:lnTo>
                                                  <a:lnTo>
                                                    <a:pt x="122" y="0"/>
                                                  </a:lnTo>
                                                  <a:lnTo>
                                                    <a:pt x="117" y="0"/>
                                                  </a:lnTo>
                                                  <a:lnTo>
                                                    <a:pt x="111" y="0"/>
                                                  </a:lnTo>
                                                  <a:lnTo>
                                                    <a:pt x="106" y="0"/>
                                                  </a:lnTo>
                                                  <a:lnTo>
                                                    <a:pt x="100" y="0"/>
                                                  </a:lnTo>
                                                  <a:lnTo>
                                                    <a:pt x="94" y="1"/>
                                                  </a:lnTo>
                                                  <a:lnTo>
                                                    <a:pt x="87" y="1"/>
                                                  </a:lnTo>
                                                  <a:lnTo>
                                                    <a:pt x="81" y="2"/>
                                                  </a:lnTo>
                                                  <a:lnTo>
                                                    <a:pt x="74" y="3"/>
                                                  </a:lnTo>
                                                  <a:lnTo>
                                                    <a:pt x="67" y="5"/>
                                                  </a:lnTo>
                                                  <a:lnTo>
                                                    <a:pt x="60" y="5"/>
                                                  </a:lnTo>
                                                  <a:lnTo>
                                                    <a:pt x="52" y="6"/>
                                                  </a:lnTo>
                                                  <a:lnTo>
                                                    <a:pt x="45" y="8"/>
                                                  </a:lnTo>
                                                  <a:lnTo>
                                                    <a:pt x="38" y="10"/>
                                                  </a:lnTo>
                                                  <a:lnTo>
                                                    <a:pt x="30" y="10"/>
                                                  </a:lnTo>
                                                  <a:lnTo>
                                                    <a:pt x="22" y="12"/>
                                                  </a:lnTo>
                                                  <a:lnTo>
                                                    <a:pt x="14" y="16"/>
                                                  </a:lnTo>
                                                  <a:lnTo>
                                                    <a:pt x="0" y="93"/>
                                                  </a:lnTo>
                                                  <a:lnTo>
                                                    <a:pt x="2" y="91"/>
                                                  </a:lnTo>
                                                  <a:lnTo>
                                                    <a:pt x="4" y="90"/>
                                                  </a:lnTo>
                                                  <a:lnTo>
                                                    <a:pt x="10" y="90"/>
                                                  </a:lnTo>
                                                  <a:lnTo>
                                                    <a:pt x="14" y="88"/>
                                                  </a:lnTo>
                                                  <a:lnTo>
                                                    <a:pt x="21" y="87"/>
                                                  </a:lnTo>
                                                  <a:lnTo>
                                                    <a:pt x="25" y="85"/>
                                                  </a:lnTo>
                                                  <a:lnTo>
                                                    <a:pt x="28" y="85"/>
                                                  </a:lnTo>
                                                  <a:lnTo>
                                                    <a:pt x="33" y="84"/>
                                                  </a:lnTo>
                                                  <a:lnTo>
                                                    <a:pt x="38" y="84"/>
                                                  </a:lnTo>
                                                  <a:lnTo>
                                                    <a:pt x="43" y="83"/>
                                                  </a:lnTo>
                                                  <a:lnTo>
                                                    <a:pt x="49" y="82"/>
                                                  </a:lnTo>
                                                  <a:lnTo>
                                                    <a:pt x="54" y="81"/>
                                                  </a:lnTo>
                                                  <a:lnTo>
                                                    <a:pt x="60" y="81"/>
                                                  </a:lnTo>
                                                  <a:lnTo>
                                                    <a:pt x="67" y="80"/>
                                                  </a:lnTo>
                                                  <a:lnTo>
                                                    <a:pt x="73" y="79"/>
                                                  </a:lnTo>
                                                  <a:lnTo>
                                                    <a:pt x="79" y="77"/>
                                                  </a:lnTo>
                                                  <a:lnTo>
                                                    <a:pt x="87" y="77"/>
                                                  </a:lnTo>
                                                  <a:lnTo>
                                                    <a:pt x="94" y="77"/>
                                                  </a:lnTo>
                                                  <a:lnTo>
                                                    <a:pt x="103" y="76"/>
                                                  </a:lnTo>
                                                  <a:lnTo>
                                                    <a:pt x="107" y="75"/>
                                                  </a:lnTo>
                                                  <a:lnTo>
                                                    <a:pt x="111" y="75"/>
                                                  </a:lnTo>
                                                  <a:lnTo>
                                                    <a:pt x="116" y="75"/>
                                                  </a:lnTo>
                                                  <a:lnTo>
                                                    <a:pt x="120" y="75"/>
                                                  </a:lnTo>
                                                  <a:lnTo>
                                                    <a:pt x="124" y="75"/>
                                                  </a:lnTo>
                                                  <a:lnTo>
                                                    <a:pt x="130" y="75"/>
                                                  </a:lnTo>
                                                  <a:lnTo>
                                                    <a:pt x="134" y="74"/>
                                                  </a:lnTo>
                                                  <a:lnTo>
                                                    <a:pt x="139" y="74"/>
                                                  </a:lnTo>
                                                  <a:lnTo>
                                                    <a:pt x="143" y="74"/>
                                                  </a:lnTo>
                                                  <a:lnTo>
                                                    <a:pt x="148" y="74"/>
                                                  </a:lnTo>
                                                  <a:lnTo>
                                                    <a:pt x="154" y="74"/>
                                                  </a:lnTo>
                                                  <a:lnTo>
                                                    <a:pt x="159" y="74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245800">
                                              <a:off x="12960" y="11520"/>
                                              <a:ext cx="17280" cy="10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9" h="101">
                                                  <a:moveTo>
                                                    <a:pt x="158" y="0"/>
                                                  </a:moveTo>
                                                  <a:lnTo>
                                                    <a:pt x="157" y="0"/>
                                                  </a:lnTo>
                                                  <a:lnTo>
                                                    <a:pt x="155" y="0"/>
                                                  </a:lnTo>
                                                  <a:lnTo>
                                                    <a:pt x="150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7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9" y="0"/>
                                                  </a:lnTo>
                                                  <a:lnTo>
                                                    <a:pt x="124" y="0"/>
                                                  </a:lnTo>
                                                  <a:lnTo>
                                                    <a:pt x="120" y="1"/>
                                                  </a:lnTo>
                                                  <a:lnTo>
                                                    <a:pt x="114" y="3"/>
                                                  </a:lnTo>
                                                  <a:lnTo>
                                                    <a:pt x="109" y="3"/>
                                                  </a:lnTo>
                                                  <a:lnTo>
                                                    <a:pt x="102" y="3"/>
                                                  </a:lnTo>
                                                  <a:lnTo>
                                                    <a:pt x="97" y="4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5" y="5"/>
                                                  </a:lnTo>
                                                  <a:lnTo>
                                                    <a:pt x="77" y="6"/>
                                                  </a:lnTo>
                                                  <a:lnTo>
                                                    <a:pt x="72" y="8"/>
                                                  </a:lnTo>
                                                  <a:lnTo>
                                                    <a:pt x="65" y="8"/>
                                                  </a:lnTo>
                                                  <a:lnTo>
                                                    <a:pt x="58" y="11"/>
                                                  </a:lnTo>
                                                  <a:lnTo>
                                                    <a:pt x="50" y="12"/>
                                                  </a:lnTo>
                                                  <a:lnTo>
                                                    <a:pt x="43" y="13"/>
                                                  </a:lnTo>
                                                  <a:lnTo>
                                                    <a:pt x="36" y="15"/>
                                                  </a:lnTo>
                                                  <a:lnTo>
                                                    <a:pt x="29" y="17"/>
                                                  </a:lnTo>
                                                  <a:lnTo>
                                                    <a:pt x="21" y="19"/>
                                                  </a:lnTo>
                                                  <a:lnTo>
                                                    <a:pt x="15" y="21"/>
                                                  </a:lnTo>
                                                  <a:lnTo>
                                                    <a:pt x="7" y="23"/>
                                                  </a:lnTo>
                                                  <a:lnTo>
                                                    <a:pt x="0" y="27"/>
                                                  </a:lnTo>
                                                  <a:lnTo>
                                                    <a:pt x="14" y="101"/>
                                                  </a:lnTo>
                                                  <a:lnTo>
                                                    <a:pt x="14" y="100"/>
                                                  </a:lnTo>
                                                  <a:lnTo>
                                                    <a:pt x="16" y="99"/>
                                                  </a:lnTo>
                                                  <a:lnTo>
                                                    <a:pt x="18" y="98"/>
                                                  </a:lnTo>
                                                  <a:lnTo>
                                                    <a:pt x="23" y="96"/>
                                                  </a:lnTo>
                                                  <a:lnTo>
                                                    <a:pt x="27" y="94"/>
                                                  </a:lnTo>
                                                  <a:lnTo>
                                                    <a:pt x="35" y="93"/>
                                                  </a:lnTo>
                                                  <a:lnTo>
                                                    <a:pt x="37" y="91"/>
                                                  </a:lnTo>
                                                  <a:lnTo>
                                                    <a:pt x="42" y="91"/>
                                                  </a:lnTo>
                                                  <a:lnTo>
                                                    <a:pt x="47" y="90"/>
                                                  </a:lnTo>
                                                  <a:lnTo>
                                                    <a:pt x="52" y="88"/>
                                                  </a:lnTo>
                                                  <a:lnTo>
                                                    <a:pt x="57" y="87"/>
                                                  </a:lnTo>
                                                  <a:lnTo>
                                                    <a:pt x="61" y="86"/>
                                                  </a:lnTo>
                                                  <a:lnTo>
                                                    <a:pt x="67" y="84"/>
                                                  </a:lnTo>
                                                  <a:lnTo>
                                                    <a:pt x="73" y="84"/>
                                                  </a:lnTo>
                                                  <a:lnTo>
                                                    <a:pt x="80" y="82"/>
                                                  </a:lnTo>
                                                  <a:lnTo>
                                                    <a:pt x="85" y="80"/>
                                                  </a:lnTo>
                                                  <a:lnTo>
                                                    <a:pt x="92" y="78"/>
                                                  </a:lnTo>
                                                  <a:lnTo>
                                                    <a:pt x="100" y="78"/>
                                                  </a:lnTo>
                                                  <a:lnTo>
                                                    <a:pt x="107" y="76"/>
                                                  </a:lnTo>
                                                  <a:lnTo>
                                                    <a:pt x="115" y="75"/>
                                                  </a:lnTo>
                                                  <a:lnTo>
                                                    <a:pt x="123" y="72"/>
                                                  </a:lnTo>
                                                  <a:lnTo>
                                                    <a:pt x="132" y="71"/>
                                                  </a:lnTo>
                                                  <a:lnTo>
                                                    <a:pt x="136" y="70"/>
                                                  </a:lnTo>
                                                  <a:lnTo>
                                                    <a:pt x="140" y="70"/>
                                                  </a:lnTo>
                                                  <a:lnTo>
                                                    <a:pt x="145" y="68"/>
                                                  </a:lnTo>
                                                  <a:lnTo>
                                                    <a:pt x="149" y="68"/>
                                                  </a:lnTo>
                                                  <a:lnTo>
                                                    <a:pt x="154" y="68"/>
                                                  </a:lnTo>
                                                  <a:lnTo>
                                                    <a:pt x="158" y="67"/>
                                                  </a:lnTo>
                                                  <a:lnTo>
                                                    <a:pt x="163" y="66"/>
                                                  </a:lnTo>
                                                  <a:lnTo>
                                                    <a:pt x="169" y="66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245800">
                                              <a:off x="1440" y="4320"/>
                                              <a:ext cx="17640" cy="11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8" h="106">
                                                  <a:moveTo>
                                                    <a:pt x="41" y="106"/>
                                                  </a:moveTo>
                                                  <a:lnTo>
                                                    <a:pt x="41" y="105"/>
                                                  </a:lnTo>
                                                  <a:lnTo>
                                                    <a:pt x="43" y="105"/>
                                                  </a:lnTo>
                                                  <a:lnTo>
                                                    <a:pt x="47" y="104"/>
                                                  </a:lnTo>
                                                  <a:lnTo>
                                                    <a:pt x="53" y="102"/>
                                                  </a:lnTo>
                                                  <a:lnTo>
                                                    <a:pt x="58" y="101"/>
                                                  </a:lnTo>
                                                  <a:lnTo>
                                                    <a:pt x="66" y="100"/>
                                                  </a:lnTo>
                                                  <a:lnTo>
                                                    <a:pt x="70" y="99"/>
                                                  </a:lnTo>
                                                  <a:lnTo>
                                                    <a:pt x="74" y="98"/>
                                                  </a:lnTo>
                                                  <a:lnTo>
                                                    <a:pt x="79" y="98"/>
                                                  </a:lnTo>
                                                  <a:lnTo>
                                                    <a:pt x="84" y="97"/>
                                                  </a:lnTo>
                                                  <a:lnTo>
                                                    <a:pt x="89" y="95"/>
                                                  </a:lnTo>
                                                  <a:lnTo>
                                                    <a:pt x="94" y="93"/>
                                                  </a:lnTo>
                                                  <a:lnTo>
                                                    <a:pt x="98" y="92"/>
                                                  </a:lnTo>
                                                  <a:lnTo>
                                                    <a:pt x="105" y="91"/>
                                                  </a:lnTo>
                                                  <a:lnTo>
                                                    <a:pt x="110" y="87"/>
                                                  </a:lnTo>
                                                  <a:lnTo>
                                                    <a:pt x="116" y="86"/>
                                                  </a:lnTo>
                                                  <a:lnTo>
                                                    <a:pt x="121" y="85"/>
                                                  </a:lnTo>
                                                  <a:lnTo>
                                                    <a:pt x="128" y="83"/>
                                                  </a:lnTo>
                                                  <a:lnTo>
                                                    <a:pt x="133" y="81"/>
                                                  </a:lnTo>
                                                  <a:lnTo>
                                                    <a:pt x="140" y="77"/>
                                                  </a:lnTo>
                                                  <a:lnTo>
                                                    <a:pt x="146" y="75"/>
                                                  </a:lnTo>
                                                  <a:lnTo>
                                                    <a:pt x="153" y="73"/>
                                                  </a:lnTo>
                                                  <a:lnTo>
                                                    <a:pt x="159" y="70"/>
                                                  </a:lnTo>
                                                  <a:lnTo>
                                                    <a:pt x="164" y="67"/>
                                                  </a:lnTo>
                                                  <a:lnTo>
                                                    <a:pt x="171" y="63"/>
                                                  </a:lnTo>
                                                  <a:lnTo>
                                                    <a:pt x="178" y="60"/>
                                                  </a:lnTo>
                                                  <a:lnTo>
                                                    <a:pt x="148" y="0"/>
                                                  </a:lnTo>
                                                  <a:lnTo>
                                                    <a:pt x="147" y="0"/>
                                                  </a:lnTo>
                                                  <a:lnTo>
                                                    <a:pt x="146" y="2"/>
                                                  </a:lnTo>
                                                  <a:lnTo>
                                                    <a:pt x="143" y="2"/>
                                                  </a:lnTo>
                                                  <a:lnTo>
                                                    <a:pt x="138" y="5"/>
                                                  </a:lnTo>
                                                  <a:lnTo>
                                                    <a:pt x="133" y="6"/>
                                                  </a:lnTo>
                                                  <a:lnTo>
                                                    <a:pt x="127" y="8"/>
                                                  </a:lnTo>
                                                  <a:lnTo>
                                                    <a:pt x="123" y="10"/>
                                                  </a:lnTo>
                                                  <a:lnTo>
                                                    <a:pt x="119" y="12"/>
                                                  </a:lnTo>
                                                  <a:lnTo>
                                                    <a:pt x="114" y="13"/>
                                                  </a:lnTo>
                                                  <a:lnTo>
                                                    <a:pt x="111" y="15"/>
                                                  </a:lnTo>
                                                  <a:lnTo>
                                                    <a:pt x="105" y="16"/>
                                                  </a:lnTo>
                                                  <a:lnTo>
                                                    <a:pt x="100" y="18"/>
                                                  </a:lnTo>
                                                  <a:lnTo>
                                                    <a:pt x="95" y="20"/>
                                                  </a:lnTo>
                                                  <a:lnTo>
                                                    <a:pt x="89" y="22"/>
                                                  </a:lnTo>
                                                  <a:lnTo>
                                                    <a:pt x="83" y="23"/>
                                                  </a:lnTo>
                                                  <a:lnTo>
                                                    <a:pt x="76" y="26"/>
                                                  </a:lnTo>
                                                  <a:lnTo>
                                                    <a:pt x="71" y="28"/>
                                                  </a:lnTo>
                                                  <a:lnTo>
                                                    <a:pt x="64" y="30"/>
                                                  </a:lnTo>
                                                  <a:lnTo>
                                                    <a:pt x="56" y="33"/>
                                                  </a:lnTo>
                                                  <a:lnTo>
                                                    <a:pt x="49" y="35"/>
                                                  </a:lnTo>
                                                  <a:lnTo>
                                                    <a:pt x="41" y="36"/>
                                                  </a:lnTo>
                                                  <a:lnTo>
                                                    <a:pt x="33" y="38"/>
                                                  </a:lnTo>
                                                  <a:lnTo>
                                                    <a:pt x="25" y="41"/>
                                                  </a:lnTo>
                                                  <a:lnTo>
                                                    <a:pt x="17" y="43"/>
                                                  </a:lnTo>
                                                  <a:lnTo>
                                                    <a:pt x="13" y="44"/>
                                                  </a:lnTo>
                                                  <a:lnTo>
                                                    <a:pt x="8" y="45"/>
                                                  </a:lnTo>
                                                  <a:lnTo>
                                                    <a:pt x="3" y="46"/>
                                                  </a:lnTo>
                                                  <a:lnTo>
                                                    <a:pt x="0" y="47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8680" y="445680"/>
                                        <a:ext cx="192960" cy="191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9045800">
                                          <a:off x="24480" y="31320"/>
                                          <a:ext cx="143640" cy="128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18" h="1154">
                                              <a:moveTo>
                                                <a:pt x="690" y="43"/>
                                              </a:moveTo>
                                              <a:lnTo>
                                                <a:pt x="688" y="43"/>
                                              </a:lnTo>
                                              <a:lnTo>
                                                <a:pt x="683" y="47"/>
                                              </a:lnTo>
                                              <a:lnTo>
                                                <a:pt x="678" y="49"/>
                                              </a:lnTo>
                                              <a:lnTo>
                                                <a:pt x="675" y="51"/>
                                              </a:lnTo>
                                              <a:lnTo>
                                                <a:pt x="669" y="54"/>
                                              </a:lnTo>
                                              <a:lnTo>
                                                <a:pt x="665" y="57"/>
                                              </a:lnTo>
                                              <a:lnTo>
                                                <a:pt x="658" y="59"/>
                                              </a:lnTo>
                                              <a:lnTo>
                                                <a:pt x="652" y="64"/>
                                              </a:lnTo>
                                              <a:lnTo>
                                                <a:pt x="644" y="69"/>
                                              </a:lnTo>
                                              <a:lnTo>
                                                <a:pt x="637" y="73"/>
                                              </a:lnTo>
                                              <a:lnTo>
                                                <a:pt x="628" y="78"/>
                                              </a:lnTo>
                                              <a:lnTo>
                                                <a:pt x="620" y="82"/>
                                              </a:lnTo>
                                              <a:lnTo>
                                                <a:pt x="616" y="85"/>
                                              </a:lnTo>
                                              <a:lnTo>
                                                <a:pt x="611" y="88"/>
                                              </a:lnTo>
                                              <a:lnTo>
                                                <a:pt x="607" y="92"/>
                                              </a:lnTo>
                                              <a:lnTo>
                                                <a:pt x="602" y="94"/>
                                              </a:lnTo>
                                              <a:lnTo>
                                                <a:pt x="597" y="96"/>
                                              </a:lnTo>
                                              <a:lnTo>
                                                <a:pt x="592" y="100"/>
                                              </a:lnTo>
                                              <a:lnTo>
                                                <a:pt x="586" y="103"/>
                                              </a:lnTo>
                                              <a:lnTo>
                                                <a:pt x="582" y="106"/>
                                              </a:lnTo>
                                              <a:lnTo>
                                                <a:pt x="576" y="109"/>
                                              </a:lnTo>
                                              <a:lnTo>
                                                <a:pt x="570" y="112"/>
                                              </a:lnTo>
                                              <a:lnTo>
                                                <a:pt x="566" y="116"/>
                                              </a:lnTo>
                                              <a:lnTo>
                                                <a:pt x="560" y="119"/>
                                              </a:lnTo>
                                              <a:lnTo>
                                                <a:pt x="554" y="122"/>
                                              </a:lnTo>
                                              <a:lnTo>
                                                <a:pt x="548" y="127"/>
                                              </a:lnTo>
                                              <a:lnTo>
                                                <a:pt x="543" y="129"/>
                                              </a:lnTo>
                                              <a:lnTo>
                                                <a:pt x="537" y="134"/>
                                              </a:lnTo>
                                              <a:lnTo>
                                                <a:pt x="530" y="137"/>
                                              </a:lnTo>
                                              <a:lnTo>
                                                <a:pt x="526" y="142"/>
                                              </a:lnTo>
                                              <a:lnTo>
                                                <a:pt x="520" y="145"/>
                                              </a:lnTo>
                                              <a:lnTo>
                                                <a:pt x="514" y="150"/>
                                              </a:lnTo>
                                              <a:lnTo>
                                                <a:pt x="507" y="153"/>
                                              </a:lnTo>
                                              <a:lnTo>
                                                <a:pt x="502" y="157"/>
                                              </a:lnTo>
                                              <a:lnTo>
                                                <a:pt x="495" y="161"/>
                                              </a:lnTo>
                                              <a:lnTo>
                                                <a:pt x="490" y="166"/>
                                              </a:lnTo>
                                              <a:lnTo>
                                                <a:pt x="482" y="169"/>
                                              </a:lnTo>
                                              <a:lnTo>
                                                <a:pt x="478" y="174"/>
                                              </a:lnTo>
                                              <a:lnTo>
                                                <a:pt x="470" y="179"/>
                                              </a:lnTo>
                                              <a:lnTo>
                                                <a:pt x="465" y="183"/>
                                              </a:lnTo>
                                              <a:lnTo>
                                                <a:pt x="457" y="188"/>
                                              </a:lnTo>
                                              <a:lnTo>
                                                <a:pt x="451" y="192"/>
                                              </a:lnTo>
                                              <a:lnTo>
                                                <a:pt x="445" y="197"/>
                                              </a:lnTo>
                                              <a:lnTo>
                                                <a:pt x="440" y="201"/>
                                              </a:lnTo>
                                              <a:lnTo>
                                                <a:pt x="432" y="206"/>
                                              </a:lnTo>
                                              <a:lnTo>
                                                <a:pt x="426" y="211"/>
                                              </a:lnTo>
                                              <a:lnTo>
                                                <a:pt x="420" y="215"/>
                                              </a:lnTo>
                                              <a:lnTo>
                                                <a:pt x="415" y="221"/>
                                              </a:lnTo>
                                              <a:lnTo>
                                                <a:pt x="409" y="224"/>
                                              </a:lnTo>
                                              <a:lnTo>
                                                <a:pt x="404" y="228"/>
                                              </a:lnTo>
                                              <a:lnTo>
                                                <a:pt x="398" y="231"/>
                                              </a:lnTo>
                                              <a:lnTo>
                                                <a:pt x="393" y="235"/>
                                              </a:lnTo>
                                              <a:lnTo>
                                                <a:pt x="388" y="238"/>
                                              </a:lnTo>
                                              <a:lnTo>
                                                <a:pt x="382" y="243"/>
                                              </a:lnTo>
                                              <a:lnTo>
                                                <a:pt x="377" y="246"/>
                                              </a:lnTo>
                                              <a:lnTo>
                                                <a:pt x="373" y="251"/>
                                              </a:lnTo>
                                              <a:lnTo>
                                                <a:pt x="367" y="254"/>
                                              </a:lnTo>
                                              <a:lnTo>
                                                <a:pt x="363" y="258"/>
                                              </a:lnTo>
                                              <a:lnTo>
                                                <a:pt x="357" y="262"/>
                                              </a:lnTo>
                                              <a:lnTo>
                                                <a:pt x="352" y="267"/>
                                              </a:lnTo>
                                              <a:lnTo>
                                                <a:pt x="347" y="270"/>
                                              </a:lnTo>
                                              <a:lnTo>
                                                <a:pt x="341" y="275"/>
                                              </a:lnTo>
                                              <a:lnTo>
                                                <a:pt x="336" y="278"/>
                                              </a:lnTo>
                                              <a:lnTo>
                                                <a:pt x="332" y="283"/>
                                              </a:lnTo>
                                              <a:lnTo>
                                                <a:pt x="326" y="287"/>
                                              </a:lnTo>
                                              <a:lnTo>
                                                <a:pt x="321" y="291"/>
                                              </a:lnTo>
                                              <a:lnTo>
                                                <a:pt x="316" y="295"/>
                                              </a:lnTo>
                                              <a:lnTo>
                                                <a:pt x="311" y="300"/>
                                              </a:lnTo>
                                              <a:lnTo>
                                                <a:pt x="305" y="303"/>
                                              </a:lnTo>
                                              <a:lnTo>
                                                <a:pt x="301" y="308"/>
                                              </a:lnTo>
                                              <a:lnTo>
                                                <a:pt x="296" y="311"/>
                                              </a:lnTo>
                                              <a:lnTo>
                                                <a:pt x="292" y="316"/>
                                              </a:lnTo>
                                              <a:lnTo>
                                                <a:pt x="286" y="321"/>
                                              </a:lnTo>
                                              <a:lnTo>
                                                <a:pt x="282" y="324"/>
                                              </a:lnTo>
                                              <a:lnTo>
                                                <a:pt x="277" y="329"/>
                                              </a:lnTo>
                                              <a:lnTo>
                                                <a:pt x="272" y="333"/>
                                              </a:lnTo>
                                              <a:lnTo>
                                                <a:pt x="268" y="337"/>
                                              </a:lnTo>
                                              <a:lnTo>
                                                <a:pt x="262" y="341"/>
                                              </a:lnTo>
                                              <a:lnTo>
                                                <a:pt x="258" y="346"/>
                                              </a:lnTo>
                                              <a:lnTo>
                                                <a:pt x="254" y="350"/>
                                              </a:lnTo>
                                              <a:lnTo>
                                                <a:pt x="250" y="354"/>
                                              </a:lnTo>
                                              <a:lnTo>
                                                <a:pt x="245" y="358"/>
                                              </a:lnTo>
                                              <a:lnTo>
                                                <a:pt x="240" y="362"/>
                                              </a:lnTo>
                                              <a:lnTo>
                                                <a:pt x="235" y="366"/>
                                              </a:lnTo>
                                              <a:lnTo>
                                                <a:pt x="227" y="373"/>
                                              </a:lnTo>
                                              <a:lnTo>
                                                <a:pt x="219" y="382"/>
                                              </a:lnTo>
                                              <a:lnTo>
                                                <a:pt x="214" y="386"/>
                                              </a:lnTo>
                                              <a:lnTo>
                                                <a:pt x="210" y="390"/>
                                              </a:lnTo>
                                              <a:lnTo>
                                                <a:pt x="205" y="394"/>
                                              </a:lnTo>
                                              <a:lnTo>
                                                <a:pt x="202" y="398"/>
                                              </a:lnTo>
                                              <a:lnTo>
                                                <a:pt x="194" y="406"/>
                                              </a:lnTo>
                                              <a:lnTo>
                                                <a:pt x="187" y="414"/>
                                              </a:lnTo>
                                              <a:lnTo>
                                                <a:pt x="179" y="421"/>
                                              </a:lnTo>
                                              <a:lnTo>
                                                <a:pt x="172" y="429"/>
                                              </a:lnTo>
                                              <a:lnTo>
                                                <a:pt x="165" y="437"/>
                                              </a:lnTo>
                                              <a:lnTo>
                                                <a:pt x="159" y="445"/>
                                              </a:lnTo>
                                              <a:lnTo>
                                                <a:pt x="153" y="452"/>
                                              </a:lnTo>
                                              <a:lnTo>
                                                <a:pt x="147" y="460"/>
                                              </a:lnTo>
                                              <a:lnTo>
                                                <a:pt x="141" y="467"/>
                                              </a:lnTo>
                                              <a:lnTo>
                                                <a:pt x="137" y="475"/>
                                              </a:lnTo>
                                              <a:lnTo>
                                                <a:pt x="130" y="482"/>
                                              </a:lnTo>
                                              <a:lnTo>
                                                <a:pt x="125" y="491"/>
                                              </a:lnTo>
                                              <a:lnTo>
                                                <a:pt x="120" y="499"/>
                                              </a:lnTo>
                                              <a:lnTo>
                                                <a:pt x="115" y="507"/>
                                              </a:lnTo>
                                              <a:lnTo>
                                                <a:pt x="109" y="516"/>
                                              </a:lnTo>
                                              <a:lnTo>
                                                <a:pt x="105" y="525"/>
                                              </a:lnTo>
                                              <a:lnTo>
                                                <a:pt x="100" y="535"/>
                                              </a:lnTo>
                                              <a:lnTo>
                                                <a:pt x="96" y="545"/>
                                              </a:lnTo>
                                              <a:lnTo>
                                                <a:pt x="91" y="555"/>
                                              </a:lnTo>
                                              <a:lnTo>
                                                <a:pt x="86" y="564"/>
                                              </a:lnTo>
                                              <a:lnTo>
                                                <a:pt x="83" y="575"/>
                                              </a:lnTo>
                                              <a:lnTo>
                                                <a:pt x="80" y="585"/>
                                              </a:lnTo>
                                              <a:lnTo>
                                                <a:pt x="75" y="595"/>
                                              </a:lnTo>
                                              <a:lnTo>
                                                <a:pt x="73" y="607"/>
                                              </a:lnTo>
                                              <a:lnTo>
                                                <a:pt x="69" y="617"/>
                                              </a:lnTo>
                                              <a:lnTo>
                                                <a:pt x="67" y="629"/>
                                              </a:lnTo>
                                              <a:lnTo>
                                                <a:pt x="64" y="639"/>
                                              </a:lnTo>
                                              <a:lnTo>
                                                <a:pt x="60" y="650"/>
                                              </a:lnTo>
                                              <a:lnTo>
                                                <a:pt x="58" y="661"/>
                                              </a:lnTo>
                                              <a:lnTo>
                                                <a:pt x="57" y="673"/>
                                              </a:lnTo>
                                              <a:lnTo>
                                                <a:pt x="55" y="683"/>
                                              </a:lnTo>
                                              <a:lnTo>
                                                <a:pt x="52" y="695"/>
                                              </a:lnTo>
                                              <a:lnTo>
                                                <a:pt x="51" y="706"/>
                                              </a:lnTo>
                                              <a:lnTo>
                                                <a:pt x="50" y="719"/>
                                              </a:lnTo>
                                              <a:lnTo>
                                                <a:pt x="49" y="729"/>
                                              </a:lnTo>
                                              <a:lnTo>
                                                <a:pt x="48" y="742"/>
                                              </a:lnTo>
                                              <a:lnTo>
                                                <a:pt x="48" y="752"/>
                                              </a:lnTo>
                                              <a:lnTo>
                                                <a:pt x="48" y="764"/>
                                              </a:lnTo>
                                              <a:lnTo>
                                                <a:pt x="48" y="775"/>
                                              </a:lnTo>
                                              <a:lnTo>
                                                <a:pt x="48" y="787"/>
                                              </a:lnTo>
                                              <a:lnTo>
                                                <a:pt x="49" y="798"/>
                                              </a:lnTo>
                                              <a:lnTo>
                                                <a:pt x="50" y="809"/>
                                              </a:lnTo>
                                              <a:lnTo>
                                                <a:pt x="50" y="820"/>
                                              </a:lnTo>
                                              <a:lnTo>
                                                <a:pt x="52" y="832"/>
                                              </a:lnTo>
                                              <a:lnTo>
                                                <a:pt x="53" y="843"/>
                                              </a:lnTo>
                                              <a:lnTo>
                                                <a:pt x="56" y="854"/>
                                              </a:lnTo>
                                              <a:lnTo>
                                                <a:pt x="58" y="864"/>
                                              </a:lnTo>
                                              <a:lnTo>
                                                <a:pt x="60" y="875"/>
                                              </a:lnTo>
                                              <a:lnTo>
                                                <a:pt x="64" y="885"/>
                                              </a:lnTo>
                                              <a:lnTo>
                                                <a:pt x="67" y="896"/>
                                              </a:lnTo>
                                              <a:lnTo>
                                                <a:pt x="71" y="906"/>
                                              </a:lnTo>
                                              <a:lnTo>
                                                <a:pt x="75" y="916"/>
                                              </a:lnTo>
                                              <a:lnTo>
                                                <a:pt x="80" y="926"/>
                                              </a:lnTo>
                                              <a:lnTo>
                                                <a:pt x="84" y="937"/>
                                              </a:lnTo>
                                              <a:lnTo>
                                                <a:pt x="89" y="946"/>
                                              </a:lnTo>
                                              <a:lnTo>
                                                <a:pt x="94" y="956"/>
                                              </a:lnTo>
                                              <a:lnTo>
                                                <a:pt x="100" y="965"/>
                                              </a:lnTo>
                                              <a:lnTo>
                                                <a:pt x="107" y="974"/>
                                              </a:lnTo>
                                              <a:lnTo>
                                                <a:pt x="113" y="982"/>
                                              </a:lnTo>
                                              <a:lnTo>
                                                <a:pt x="120" y="990"/>
                                              </a:lnTo>
                                              <a:lnTo>
                                                <a:pt x="126" y="998"/>
                                              </a:lnTo>
                                              <a:lnTo>
                                                <a:pt x="134" y="1008"/>
                                              </a:lnTo>
                                              <a:lnTo>
                                                <a:pt x="142" y="1014"/>
                                              </a:lnTo>
                                              <a:lnTo>
                                                <a:pt x="150" y="1021"/>
                                              </a:lnTo>
                                              <a:lnTo>
                                                <a:pt x="159" y="1028"/>
                                              </a:lnTo>
                                              <a:lnTo>
                                                <a:pt x="170" y="1036"/>
                                              </a:lnTo>
                                              <a:lnTo>
                                                <a:pt x="179" y="1042"/>
                                              </a:lnTo>
                                              <a:lnTo>
                                                <a:pt x="188" y="1049"/>
                                              </a:lnTo>
                                              <a:lnTo>
                                                <a:pt x="198" y="1053"/>
                                              </a:lnTo>
                                              <a:lnTo>
                                                <a:pt x="210" y="1060"/>
                                              </a:lnTo>
                                              <a:lnTo>
                                                <a:pt x="220" y="1065"/>
                                              </a:lnTo>
                                              <a:lnTo>
                                                <a:pt x="232" y="1069"/>
                                              </a:lnTo>
                                              <a:lnTo>
                                                <a:pt x="245" y="1074"/>
                                              </a:lnTo>
                                              <a:lnTo>
                                                <a:pt x="258" y="1080"/>
                                              </a:lnTo>
                                              <a:lnTo>
                                                <a:pt x="270" y="1082"/>
                                              </a:lnTo>
                                              <a:lnTo>
                                                <a:pt x="284" y="1085"/>
                                              </a:lnTo>
                                              <a:lnTo>
                                                <a:pt x="298" y="1088"/>
                                              </a:lnTo>
                                              <a:lnTo>
                                                <a:pt x="312" y="1091"/>
                                              </a:lnTo>
                                              <a:lnTo>
                                                <a:pt x="326" y="1092"/>
                                              </a:lnTo>
                                              <a:lnTo>
                                                <a:pt x="342" y="1095"/>
                                              </a:lnTo>
                                              <a:lnTo>
                                                <a:pt x="357" y="1097"/>
                                              </a:lnTo>
                                              <a:lnTo>
                                                <a:pt x="373" y="1099"/>
                                              </a:lnTo>
                                              <a:lnTo>
                                                <a:pt x="389" y="1099"/>
                                              </a:lnTo>
                                              <a:lnTo>
                                                <a:pt x="405" y="1101"/>
                                              </a:lnTo>
                                              <a:lnTo>
                                                <a:pt x="422" y="1101"/>
                                              </a:lnTo>
                                              <a:lnTo>
                                                <a:pt x="439" y="1104"/>
                                              </a:lnTo>
                                              <a:lnTo>
                                                <a:pt x="455" y="1104"/>
                                              </a:lnTo>
                                              <a:lnTo>
                                                <a:pt x="473" y="1105"/>
                                              </a:lnTo>
                                              <a:lnTo>
                                                <a:pt x="491" y="1105"/>
                                              </a:lnTo>
                                              <a:lnTo>
                                                <a:pt x="510" y="1105"/>
                                              </a:lnTo>
                                              <a:lnTo>
                                                <a:pt x="528" y="1105"/>
                                              </a:lnTo>
                                              <a:lnTo>
                                                <a:pt x="545" y="1104"/>
                                              </a:lnTo>
                                              <a:lnTo>
                                                <a:pt x="564" y="1103"/>
                                              </a:lnTo>
                                              <a:lnTo>
                                                <a:pt x="583" y="1101"/>
                                              </a:lnTo>
                                              <a:lnTo>
                                                <a:pt x="602" y="1100"/>
                                              </a:lnTo>
                                              <a:lnTo>
                                                <a:pt x="620" y="1099"/>
                                              </a:lnTo>
                                              <a:lnTo>
                                                <a:pt x="640" y="1098"/>
                                              </a:lnTo>
                                              <a:lnTo>
                                                <a:pt x="659" y="1097"/>
                                              </a:lnTo>
                                              <a:lnTo>
                                                <a:pt x="677" y="1095"/>
                                              </a:lnTo>
                                              <a:lnTo>
                                                <a:pt x="697" y="1093"/>
                                              </a:lnTo>
                                              <a:lnTo>
                                                <a:pt x="716" y="1091"/>
                                              </a:lnTo>
                                              <a:lnTo>
                                                <a:pt x="735" y="1089"/>
                                              </a:lnTo>
                                              <a:lnTo>
                                                <a:pt x="755" y="1087"/>
                                              </a:lnTo>
                                              <a:lnTo>
                                                <a:pt x="773" y="1084"/>
                                              </a:lnTo>
                                              <a:lnTo>
                                                <a:pt x="793" y="1082"/>
                                              </a:lnTo>
                                              <a:lnTo>
                                                <a:pt x="813" y="1080"/>
                                              </a:lnTo>
                                              <a:lnTo>
                                                <a:pt x="830" y="1075"/>
                                              </a:lnTo>
                                              <a:lnTo>
                                                <a:pt x="850" y="1072"/>
                                              </a:lnTo>
                                              <a:lnTo>
                                                <a:pt x="868" y="1068"/>
                                              </a:lnTo>
                                              <a:lnTo>
                                                <a:pt x="887" y="1065"/>
                                              </a:lnTo>
                                              <a:lnTo>
                                                <a:pt x="904" y="1061"/>
                                              </a:lnTo>
                                              <a:lnTo>
                                                <a:pt x="923" y="1057"/>
                                              </a:lnTo>
                                              <a:lnTo>
                                                <a:pt x="941" y="1053"/>
                                              </a:lnTo>
                                              <a:lnTo>
                                                <a:pt x="960" y="1050"/>
                                              </a:lnTo>
                                              <a:lnTo>
                                                <a:pt x="977" y="1045"/>
                                              </a:lnTo>
                                              <a:lnTo>
                                                <a:pt x="994" y="1041"/>
                                              </a:lnTo>
                                              <a:lnTo>
                                                <a:pt x="1010" y="1036"/>
                                              </a:lnTo>
                                              <a:lnTo>
                                                <a:pt x="1027" y="1032"/>
                                              </a:lnTo>
                                              <a:lnTo>
                                                <a:pt x="1045" y="1027"/>
                                              </a:lnTo>
                                              <a:lnTo>
                                                <a:pt x="1061" y="1022"/>
                                              </a:lnTo>
                                              <a:lnTo>
                                                <a:pt x="1077" y="1018"/>
                                              </a:lnTo>
                                              <a:lnTo>
                                                <a:pt x="1092" y="1013"/>
                                              </a:lnTo>
                                              <a:lnTo>
                                                <a:pt x="1107" y="1009"/>
                                              </a:lnTo>
                                              <a:lnTo>
                                                <a:pt x="1122" y="1003"/>
                                              </a:lnTo>
                                              <a:lnTo>
                                                <a:pt x="1137" y="997"/>
                                              </a:lnTo>
                                              <a:lnTo>
                                                <a:pt x="1151" y="993"/>
                                              </a:lnTo>
                                              <a:lnTo>
                                                <a:pt x="1164" y="987"/>
                                              </a:lnTo>
                                              <a:lnTo>
                                                <a:pt x="1178" y="981"/>
                                              </a:lnTo>
                                              <a:lnTo>
                                                <a:pt x="1189" y="975"/>
                                              </a:lnTo>
                                              <a:lnTo>
                                                <a:pt x="1203" y="971"/>
                                              </a:lnTo>
                                              <a:lnTo>
                                                <a:pt x="1213" y="965"/>
                                              </a:lnTo>
                                              <a:lnTo>
                                                <a:pt x="1225" y="959"/>
                                              </a:lnTo>
                                              <a:lnTo>
                                                <a:pt x="1235" y="954"/>
                                              </a:lnTo>
                                              <a:lnTo>
                                                <a:pt x="1246" y="948"/>
                                              </a:lnTo>
                                              <a:lnTo>
                                                <a:pt x="1256" y="942"/>
                                              </a:lnTo>
                                              <a:lnTo>
                                                <a:pt x="1265" y="937"/>
                                              </a:lnTo>
                                              <a:lnTo>
                                                <a:pt x="1273" y="931"/>
                                              </a:lnTo>
                                              <a:lnTo>
                                                <a:pt x="1281" y="925"/>
                                              </a:lnTo>
                                              <a:lnTo>
                                                <a:pt x="1288" y="918"/>
                                              </a:lnTo>
                                              <a:lnTo>
                                                <a:pt x="1294" y="912"/>
                                              </a:lnTo>
                                              <a:lnTo>
                                                <a:pt x="1300" y="906"/>
                                              </a:lnTo>
                                              <a:lnTo>
                                                <a:pt x="1307" y="900"/>
                                              </a:lnTo>
                                              <a:lnTo>
                                                <a:pt x="1313" y="893"/>
                                              </a:lnTo>
                                              <a:lnTo>
                                                <a:pt x="1318" y="886"/>
                                              </a:lnTo>
                                              <a:lnTo>
                                                <a:pt x="1323" y="879"/>
                                              </a:lnTo>
                                              <a:lnTo>
                                                <a:pt x="1329" y="872"/>
                                              </a:lnTo>
                                              <a:lnTo>
                                                <a:pt x="1333" y="864"/>
                                              </a:lnTo>
                                              <a:lnTo>
                                                <a:pt x="1338" y="858"/>
                                              </a:lnTo>
                                              <a:lnTo>
                                                <a:pt x="1341" y="851"/>
                                              </a:lnTo>
                                              <a:lnTo>
                                                <a:pt x="1345" y="844"/>
                                              </a:lnTo>
                                              <a:lnTo>
                                                <a:pt x="1348" y="836"/>
                                              </a:lnTo>
                                              <a:lnTo>
                                                <a:pt x="1353" y="829"/>
                                              </a:lnTo>
                                              <a:lnTo>
                                                <a:pt x="1355" y="821"/>
                                              </a:lnTo>
                                              <a:lnTo>
                                                <a:pt x="1358" y="814"/>
                                              </a:lnTo>
                                              <a:lnTo>
                                                <a:pt x="1361" y="805"/>
                                              </a:lnTo>
                                              <a:lnTo>
                                                <a:pt x="1363" y="798"/>
                                              </a:lnTo>
                                              <a:lnTo>
                                                <a:pt x="1365" y="789"/>
                                              </a:lnTo>
                                              <a:lnTo>
                                                <a:pt x="1367" y="782"/>
                                              </a:lnTo>
                                              <a:lnTo>
                                                <a:pt x="1367" y="774"/>
                                              </a:lnTo>
                                              <a:lnTo>
                                                <a:pt x="1370" y="766"/>
                                              </a:lnTo>
                                              <a:lnTo>
                                                <a:pt x="1371" y="758"/>
                                              </a:lnTo>
                                              <a:lnTo>
                                                <a:pt x="1373" y="750"/>
                                              </a:lnTo>
                                              <a:lnTo>
                                                <a:pt x="1373" y="742"/>
                                              </a:lnTo>
                                              <a:lnTo>
                                                <a:pt x="1374" y="734"/>
                                              </a:lnTo>
                                              <a:lnTo>
                                                <a:pt x="1374" y="726"/>
                                              </a:lnTo>
                                              <a:lnTo>
                                                <a:pt x="1375" y="718"/>
                                              </a:lnTo>
                                              <a:lnTo>
                                                <a:pt x="1375" y="709"/>
                                              </a:lnTo>
                                              <a:lnTo>
                                                <a:pt x="1375" y="702"/>
                                              </a:lnTo>
                                              <a:lnTo>
                                                <a:pt x="1375" y="694"/>
                                              </a:lnTo>
                                              <a:lnTo>
                                                <a:pt x="1375" y="686"/>
                                              </a:lnTo>
                                              <a:lnTo>
                                                <a:pt x="1373" y="678"/>
                                              </a:lnTo>
                                              <a:lnTo>
                                                <a:pt x="1373" y="670"/>
                                              </a:lnTo>
                                              <a:lnTo>
                                                <a:pt x="1372" y="662"/>
                                              </a:lnTo>
                                              <a:lnTo>
                                                <a:pt x="1372" y="654"/>
                                              </a:lnTo>
                                              <a:lnTo>
                                                <a:pt x="1370" y="646"/>
                                              </a:lnTo>
                                              <a:lnTo>
                                                <a:pt x="1370" y="638"/>
                                              </a:lnTo>
                                              <a:lnTo>
                                                <a:pt x="1367" y="631"/>
                                              </a:lnTo>
                                              <a:lnTo>
                                                <a:pt x="1367" y="623"/>
                                              </a:lnTo>
                                              <a:lnTo>
                                                <a:pt x="1365" y="616"/>
                                              </a:lnTo>
                                              <a:lnTo>
                                                <a:pt x="1363" y="608"/>
                                              </a:lnTo>
                                              <a:lnTo>
                                                <a:pt x="1362" y="600"/>
                                              </a:lnTo>
                                              <a:lnTo>
                                                <a:pt x="1361" y="593"/>
                                              </a:lnTo>
                                              <a:lnTo>
                                                <a:pt x="1358" y="586"/>
                                              </a:lnTo>
                                              <a:lnTo>
                                                <a:pt x="1357" y="579"/>
                                              </a:lnTo>
                                              <a:lnTo>
                                                <a:pt x="1355" y="572"/>
                                              </a:lnTo>
                                              <a:lnTo>
                                                <a:pt x="1354" y="566"/>
                                              </a:lnTo>
                                              <a:lnTo>
                                                <a:pt x="1351" y="559"/>
                                              </a:lnTo>
                                              <a:lnTo>
                                                <a:pt x="1349" y="552"/>
                                              </a:lnTo>
                                              <a:lnTo>
                                                <a:pt x="1347" y="545"/>
                                              </a:lnTo>
                                              <a:lnTo>
                                                <a:pt x="1345" y="539"/>
                                              </a:lnTo>
                                              <a:lnTo>
                                                <a:pt x="1342" y="532"/>
                                              </a:lnTo>
                                              <a:lnTo>
                                                <a:pt x="1340" y="527"/>
                                              </a:lnTo>
                                              <a:lnTo>
                                                <a:pt x="1338" y="520"/>
                                              </a:lnTo>
                                              <a:lnTo>
                                                <a:pt x="1337" y="515"/>
                                              </a:lnTo>
                                              <a:lnTo>
                                                <a:pt x="1334" y="509"/>
                                              </a:lnTo>
                                              <a:lnTo>
                                                <a:pt x="1332" y="505"/>
                                              </a:lnTo>
                                              <a:lnTo>
                                                <a:pt x="1330" y="499"/>
                                              </a:lnTo>
                                              <a:lnTo>
                                                <a:pt x="1327" y="495"/>
                                              </a:lnTo>
                                              <a:lnTo>
                                                <a:pt x="1325" y="490"/>
                                              </a:lnTo>
                                              <a:lnTo>
                                                <a:pt x="1323" y="485"/>
                                              </a:lnTo>
                                              <a:lnTo>
                                                <a:pt x="1321" y="481"/>
                                              </a:lnTo>
                                              <a:lnTo>
                                                <a:pt x="1319" y="477"/>
                                              </a:lnTo>
                                              <a:lnTo>
                                                <a:pt x="1355" y="454"/>
                                              </a:lnTo>
                                              <a:lnTo>
                                                <a:pt x="1357" y="459"/>
                                              </a:lnTo>
                                              <a:lnTo>
                                                <a:pt x="1362" y="466"/>
                                              </a:lnTo>
                                              <a:lnTo>
                                                <a:pt x="1364" y="471"/>
                                              </a:lnTo>
                                              <a:lnTo>
                                                <a:pt x="1366" y="476"/>
                                              </a:lnTo>
                                              <a:lnTo>
                                                <a:pt x="1370" y="482"/>
                                              </a:lnTo>
                                              <a:lnTo>
                                                <a:pt x="1373" y="490"/>
                                              </a:lnTo>
                                              <a:lnTo>
                                                <a:pt x="1374" y="493"/>
                                              </a:lnTo>
                                              <a:lnTo>
                                                <a:pt x="1375" y="497"/>
                                              </a:lnTo>
                                              <a:lnTo>
                                                <a:pt x="1378" y="503"/>
                                              </a:lnTo>
                                              <a:lnTo>
                                                <a:pt x="1380" y="507"/>
                                              </a:lnTo>
                                              <a:lnTo>
                                                <a:pt x="1381" y="511"/>
                                              </a:lnTo>
                                              <a:lnTo>
                                                <a:pt x="1382" y="515"/>
                                              </a:lnTo>
                                              <a:lnTo>
                                                <a:pt x="1384" y="520"/>
                                              </a:lnTo>
                                              <a:lnTo>
                                                <a:pt x="1387" y="525"/>
                                              </a:lnTo>
                                              <a:lnTo>
                                                <a:pt x="1388" y="530"/>
                                              </a:lnTo>
                                              <a:lnTo>
                                                <a:pt x="1390" y="535"/>
                                              </a:lnTo>
                                              <a:lnTo>
                                                <a:pt x="1391" y="540"/>
                                              </a:lnTo>
                                              <a:lnTo>
                                                <a:pt x="1394" y="547"/>
                                              </a:lnTo>
                                              <a:lnTo>
                                                <a:pt x="1395" y="553"/>
                                              </a:lnTo>
                                              <a:lnTo>
                                                <a:pt x="1397" y="559"/>
                                              </a:lnTo>
                                              <a:lnTo>
                                                <a:pt x="1398" y="564"/>
                                              </a:lnTo>
                                              <a:lnTo>
                                                <a:pt x="1400" y="571"/>
                                              </a:lnTo>
                                              <a:lnTo>
                                                <a:pt x="1402" y="576"/>
                                              </a:lnTo>
                                              <a:lnTo>
                                                <a:pt x="1403" y="583"/>
                                              </a:lnTo>
                                              <a:lnTo>
                                                <a:pt x="1404" y="587"/>
                                              </a:lnTo>
                                              <a:lnTo>
                                                <a:pt x="1405" y="595"/>
                                              </a:lnTo>
                                              <a:lnTo>
                                                <a:pt x="1406" y="601"/>
                                              </a:lnTo>
                                              <a:lnTo>
                                                <a:pt x="1407" y="608"/>
                                              </a:lnTo>
                                              <a:lnTo>
                                                <a:pt x="1410" y="615"/>
                                              </a:lnTo>
                                              <a:lnTo>
                                                <a:pt x="1411" y="622"/>
                                              </a:lnTo>
                                              <a:lnTo>
                                                <a:pt x="1411" y="629"/>
                                              </a:lnTo>
                                              <a:lnTo>
                                                <a:pt x="1413" y="635"/>
                                              </a:lnTo>
                                              <a:lnTo>
                                                <a:pt x="1413" y="643"/>
                                              </a:lnTo>
                                              <a:lnTo>
                                                <a:pt x="1414" y="650"/>
                                              </a:lnTo>
                                              <a:lnTo>
                                                <a:pt x="1414" y="657"/>
                                              </a:lnTo>
                                              <a:lnTo>
                                                <a:pt x="1415" y="665"/>
                                              </a:lnTo>
                                              <a:lnTo>
                                                <a:pt x="1415" y="672"/>
                                              </a:lnTo>
                                              <a:lnTo>
                                                <a:pt x="1418" y="680"/>
                                              </a:lnTo>
                                              <a:lnTo>
                                                <a:pt x="1418" y="687"/>
                                              </a:lnTo>
                                              <a:lnTo>
                                                <a:pt x="1418" y="694"/>
                                              </a:lnTo>
                                              <a:lnTo>
                                                <a:pt x="1418" y="701"/>
                                              </a:lnTo>
                                              <a:lnTo>
                                                <a:pt x="1418" y="709"/>
                                              </a:lnTo>
                                              <a:lnTo>
                                                <a:pt x="1418" y="716"/>
                                              </a:lnTo>
                                              <a:lnTo>
                                                <a:pt x="1418" y="722"/>
                                              </a:lnTo>
                                              <a:lnTo>
                                                <a:pt x="1418" y="729"/>
                                              </a:lnTo>
                                              <a:lnTo>
                                                <a:pt x="1418" y="737"/>
                                              </a:lnTo>
                                              <a:lnTo>
                                                <a:pt x="1416" y="744"/>
                                              </a:lnTo>
                                              <a:lnTo>
                                                <a:pt x="1415" y="751"/>
                                              </a:lnTo>
                                              <a:lnTo>
                                                <a:pt x="1415" y="758"/>
                                              </a:lnTo>
                                              <a:lnTo>
                                                <a:pt x="1415" y="765"/>
                                              </a:lnTo>
                                              <a:lnTo>
                                                <a:pt x="1413" y="772"/>
                                              </a:lnTo>
                                              <a:lnTo>
                                                <a:pt x="1413" y="777"/>
                                              </a:lnTo>
                                              <a:lnTo>
                                                <a:pt x="1412" y="784"/>
                                              </a:lnTo>
                                              <a:lnTo>
                                                <a:pt x="1411" y="791"/>
                                              </a:lnTo>
                                              <a:lnTo>
                                                <a:pt x="1408" y="799"/>
                                              </a:lnTo>
                                              <a:lnTo>
                                                <a:pt x="1406" y="807"/>
                                              </a:lnTo>
                                              <a:lnTo>
                                                <a:pt x="1405" y="814"/>
                                              </a:lnTo>
                                              <a:lnTo>
                                                <a:pt x="1403" y="822"/>
                                              </a:lnTo>
                                              <a:lnTo>
                                                <a:pt x="1400" y="828"/>
                                              </a:lnTo>
                                              <a:lnTo>
                                                <a:pt x="1398" y="835"/>
                                              </a:lnTo>
                                              <a:lnTo>
                                                <a:pt x="1397" y="842"/>
                                              </a:lnTo>
                                              <a:lnTo>
                                                <a:pt x="1395" y="847"/>
                                              </a:lnTo>
                                              <a:lnTo>
                                                <a:pt x="1392" y="853"/>
                                              </a:lnTo>
                                              <a:lnTo>
                                                <a:pt x="1390" y="859"/>
                                              </a:lnTo>
                                              <a:lnTo>
                                                <a:pt x="1388" y="864"/>
                                              </a:lnTo>
                                              <a:lnTo>
                                                <a:pt x="1387" y="870"/>
                                              </a:lnTo>
                                              <a:lnTo>
                                                <a:pt x="1384" y="875"/>
                                              </a:lnTo>
                                              <a:lnTo>
                                                <a:pt x="1382" y="879"/>
                                              </a:lnTo>
                                              <a:lnTo>
                                                <a:pt x="1380" y="884"/>
                                              </a:lnTo>
                                              <a:lnTo>
                                                <a:pt x="1378" y="890"/>
                                              </a:lnTo>
                                              <a:lnTo>
                                                <a:pt x="1373" y="893"/>
                                              </a:lnTo>
                                              <a:lnTo>
                                                <a:pt x="1370" y="898"/>
                                              </a:lnTo>
                                              <a:lnTo>
                                                <a:pt x="1367" y="902"/>
                                              </a:lnTo>
                                              <a:lnTo>
                                                <a:pt x="1364" y="907"/>
                                              </a:lnTo>
                                              <a:lnTo>
                                                <a:pt x="1361" y="910"/>
                                              </a:lnTo>
                                              <a:lnTo>
                                                <a:pt x="1356" y="916"/>
                                              </a:lnTo>
                                              <a:lnTo>
                                                <a:pt x="1353" y="921"/>
                                              </a:lnTo>
                                              <a:lnTo>
                                                <a:pt x="1348" y="925"/>
                                              </a:lnTo>
                                              <a:lnTo>
                                                <a:pt x="1342" y="930"/>
                                              </a:lnTo>
                                              <a:lnTo>
                                                <a:pt x="1338" y="934"/>
                                              </a:lnTo>
                                              <a:lnTo>
                                                <a:pt x="1333" y="939"/>
                                              </a:lnTo>
                                              <a:lnTo>
                                                <a:pt x="1327" y="945"/>
                                              </a:lnTo>
                                              <a:lnTo>
                                                <a:pt x="1321" y="949"/>
                                              </a:lnTo>
                                              <a:lnTo>
                                                <a:pt x="1315" y="955"/>
                                              </a:lnTo>
                                              <a:lnTo>
                                                <a:pt x="1307" y="961"/>
                                              </a:lnTo>
                                              <a:lnTo>
                                                <a:pt x="1301" y="966"/>
                                              </a:lnTo>
                                              <a:lnTo>
                                                <a:pt x="1295" y="970"/>
                                              </a:lnTo>
                                              <a:lnTo>
                                                <a:pt x="1290" y="973"/>
                                              </a:lnTo>
                                              <a:lnTo>
                                                <a:pt x="1283" y="978"/>
                                              </a:lnTo>
                                              <a:lnTo>
                                                <a:pt x="1277" y="982"/>
                                              </a:lnTo>
                                              <a:lnTo>
                                                <a:pt x="1268" y="986"/>
                                              </a:lnTo>
                                              <a:lnTo>
                                                <a:pt x="1260" y="990"/>
                                              </a:lnTo>
                                              <a:lnTo>
                                                <a:pt x="1256" y="994"/>
                                              </a:lnTo>
                                              <a:lnTo>
                                                <a:pt x="1251" y="996"/>
                                              </a:lnTo>
                                              <a:lnTo>
                                                <a:pt x="1246" y="998"/>
                                              </a:lnTo>
                                              <a:lnTo>
                                                <a:pt x="1243" y="1001"/>
                                              </a:lnTo>
                                              <a:lnTo>
                                                <a:pt x="1237" y="1004"/>
                                              </a:lnTo>
                                              <a:lnTo>
                                                <a:pt x="1232" y="1006"/>
                                              </a:lnTo>
                                              <a:lnTo>
                                                <a:pt x="1226" y="1009"/>
                                              </a:lnTo>
                                              <a:lnTo>
                                                <a:pt x="1221" y="1011"/>
                                              </a:lnTo>
                                              <a:lnTo>
                                                <a:pt x="1215" y="1013"/>
                                              </a:lnTo>
                                              <a:lnTo>
                                                <a:pt x="1210" y="1017"/>
                                              </a:lnTo>
                                              <a:lnTo>
                                                <a:pt x="1203" y="1019"/>
                                              </a:lnTo>
                                              <a:lnTo>
                                                <a:pt x="1197" y="1021"/>
                                              </a:lnTo>
                                              <a:lnTo>
                                                <a:pt x="1191" y="1024"/>
                                              </a:lnTo>
                                              <a:lnTo>
                                                <a:pt x="1185" y="1027"/>
                                              </a:lnTo>
                                              <a:lnTo>
                                                <a:pt x="1178" y="1029"/>
                                              </a:lnTo>
                                              <a:lnTo>
                                                <a:pt x="1172" y="1033"/>
                                              </a:lnTo>
                                              <a:lnTo>
                                                <a:pt x="1165" y="1035"/>
                                              </a:lnTo>
                                              <a:lnTo>
                                                <a:pt x="1157" y="1038"/>
                                              </a:lnTo>
                                              <a:lnTo>
                                                <a:pt x="1151" y="1042"/>
                                              </a:lnTo>
                                              <a:lnTo>
                                                <a:pt x="1145" y="1044"/>
                                              </a:lnTo>
                                              <a:lnTo>
                                                <a:pt x="1137" y="1046"/>
                                              </a:lnTo>
                                              <a:lnTo>
                                                <a:pt x="1129" y="1049"/>
                                              </a:lnTo>
                                              <a:lnTo>
                                                <a:pt x="1121" y="1051"/>
                                              </a:lnTo>
                                              <a:lnTo>
                                                <a:pt x="1114" y="1054"/>
                                              </a:lnTo>
                                              <a:lnTo>
                                                <a:pt x="1106" y="1057"/>
                                              </a:lnTo>
                                              <a:lnTo>
                                                <a:pt x="1098" y="1060"/>
                                              </a:lnTo>
                                              <a:lnTo>
                                                <a:pt x="1090" y="1062"/>
                                              </a:lnTo>
                                              <a:lnTo>
                                                <a:pt x="1082" y="1066"/>
                                              </a:lnTo>
                                              <a:lnTo>
                                                <a:pt x="1074" y="1068"/>
                                              </a:lnTo>
                                              <a:lnTo>
                                                <a:pt x="1065" y="1071"/>
                                              </a:lnTo>
                                              <a:lnTo>
                                                <a:pt x="1057" y="1073"/>
                                              </a:lnTo>
                                              <a:lnTo>
                                                <a:pt x="1048" y="1076"/>
                                              </a:lnTo>
                                              <a:lnTo>
                                                <a:pt x="1040" y="1079"/>
                                              </a:lnTo>
                                              <a:lnTo>
                                                <a:pt x="1031" y="1082"/>
                                              </a:lnTo>
                                              <a:lnTo>
                                                <a:pt x="1023" y="1084"/>
                                              </a:lnTo>
                                              <a:lnTo>
                                                <a:pt x="1014" y="1087"/>
                                              </a:lnTo>
                                              <a:lnTo>
                                                <a:pt x="1005" y="1089"/>
                                              </a:lnTo>
                                              <a:lnTo>
                                                <a:pt x="994" y="1091"/>
                                              </a:lnTo>
                                              <a:lnTo>
                                                <a:pt x="985" y="1093"/>
                                              </a:lnTo>
                                              <a:lnTo>
                                                <a:pt x="976" y="1096"/>
                                              </a:lnTo>
                                              <a:lnTo>
                                                <a:pt x="966" y="1098"/>
                                              </a:lnTo>
                                              <a:lnTo>
                                                <a:pt x="957" y="1100"/>
                                              </a:lnTo>
                                              <a:lnTo>
                                                <a:pt x="948" y="1103"/>
                                              </a:lnTo>
                                              <a:lnTo>
                                                <a:pt x="937" y="1105"/>
                                              </a:lnTo>
                                              <a:lnTo>
                                                <a:pt x="927" y="1107"/>
                                              </a:lnTo>
                                              <a:lnTo>
                                                <a:pt x="918" y="1109"/>
                                              </a:lnTo>
                                              <a:lnTo>
                                                <a:pt x="908" y="1112"/>
                                              </a:lnTo>
                                              <a:lnTo>
                                                <a:pt x="897" y="1114"/>
                                              </a:lnTo>
                                              <a:lnTo>
                                                <a:pt x="887" y="1115"/>
                                              </a:lnTo>
                                              <a:lnTo>
                                                <a:pt x="878" y="1117"/>
                                              </a:lnTo>
                                              <a:lnTo>
                                                <a:pt x="867" y="1120"/>
                                              </a:lnTo>
                                              <a:lnTo>
                                                <a:pt x="858" y="1122"/>
                                              </a:lnTo>
                                              <a:lnTo>
                                                <a:pt x="845" y="1122"/>
                                              </a:lnTo>
                                              <a:lnTo>
                                                <a:pt x="835" y="1124"/>
                                              </a:lnTo>
                                              <a:lnTo>
                                                <a:pt x="824" y="1125"/>
                                              </a:lnTo>
                                              <a:lnTo>
                                                <a:pt x="814" y="1127"/>
                                              </a:lnTo>
                                              <a:lnTo>
                                                <a:pt x="803" y="1128"/>
                                              </a:lnTo>
                                              <a:lnTo>
                                                <a:pt x="793" y="1130"/>
                                              </a:lnTo>
                                              <a:lnTo>
                                                <a:pt x="781" y="1131"/>
                                              </a:lnTo>
                                              <a:lnTo>
                                                <a:pt x="771" y="1133"/>
                                              </a:lnTo>
                                              <a:lnTo>
                                                <a:pt x="761" y="1135"/>
                                              </a:lnTo>
                                              <a:lnTo>
                                                <a:pt x="750" y="1136"/>
                                              </a:lnTo>
                                              <a:lnTo>
                                                <a:pt x="739" y="1137"/>
                                              </a:lnTo>
                                              <a:lnTo>
                                                <a:pt x="729" y="1138"/>
                                              </a:lnTo>
                                              <a:lnTo>
                                                <a:pt x="717" y="1139"/>
                                              </a:lnTo>
                                              <a:lnTo>
                                                <a:pt x="707" y="1140"/>
                                              </a:lnTo>
                                              <a:lnTo>
                                                <a:pt x="697" y="1143"/>
                                              </a:lnTo>
                                              <a:lnTo>
                                                <a:pt x="686" y="1144"/>
                                              </a:lnTo>
                                              <a:lnTo>
                                                <a:pt x="675" y="1145"/>
                                              </a:lnTo>
                                              <a:lnTo>
                                                <a:pt x="665" y="1145"/>
                                              </a:lnTo>
                                              <a:lnTo>
                                                <a:pt x="654" y="1146"/>
                                              </a:lnTo>
                                              <a:lnTo>
                                                <a:pt x="644" y="1147"/>
                                              </a:lnTo>
                                              <a:lnTo>
                                                <a:pt x="633" y="1147"/>
                                              </a:lnTo>
                                              <a:lnTo>
                                                <a:pt x="623" y="1150"/>
                                              </a:lnTo>
                                              <a:lnTo>
                                                <a:pt x="612" y="1150"/>
                                              </a:lnTo>
                                              <a:lnTo>
                                                <a:pt x="602" y="1151"/>
                                              </a:lnTo>
                                              <a:lnTo>
                                                <a:pt x="591" y="1151"/>
                                              </a:lnTo>
                                              <a:lnTo>
                                                <a:pt x="580" y="1152"/>
                                              </a:lnTo>
                                              <a:lnTo>
                                                <a:pt x="570" y="1152"/>
                                              </a:lnTo>
                                              <a:lnTo>
                                                <a:pt x="560" y="1153"/>
                                              </a:lnTo>
                                              <a:lnTo>
                                                <a:pt x="550" y="1153"/>
                                              </a:lnTo>
                                              <a:lnTo>
                                                <a:pt x="540" y="1154"/>
                                              </a:lnTo>
                                              <a:lnTo>
                                                <a:pt x="530" y="1154"/>
                                              </a:lnTo>
                                              <a:lnTo>
                                                <a:pt x="520" y="1154"/>
                                              </a:lnTo>
                                              <a:lnTo>
                                                <a:pt x="510" y="1154"/>
                                              </a:lnTo>
                                              <a:lnTo>
                                                <a:pt x="499" y="1154"/>
                                              </a:lnTo>
                                              <a:lnTo>
                                                <a:pt x="489" y="1154"/>
                                              </a:lnTo>
                                              <a:lnTo>
                                                <a:pt x="480" y="1154"/>
                                              </a:lnTo>
                                              <a:lnTo>
                                                <a:pt x="470" y="1153"/>
                                              </a:lnTo>
                                              <a:lnTo>
                                                <a:pt x="459" y="1153"/>
                                              </a:lnTo>
                                              <a:lnTo>
                                                <a:pt x="450" y="1153"/>
                                              </a:lnTo>
                                              <a:lnTo>
                                                <a:pt x="440" y="1153"/>
                                              </a:lnTo>
                                              <a:lnTo>
                                                <a:pt x="430" y="1152"/>
                                              </a:lnTo>
                                              <a:lnTo>
                                                <a:pt x="420" y="1152"/>
                                              </a:lnTo>
                                              <a:lnTo>
                                                <a:pt x="410" y="1151"/>
                                              </a:lnTo>
                                              <a:lnTo>
                                                <a:pt x="401" y="1150"/>
                                              </a:lnTo>
                                              <a:lnTo>
                                                <a:pt x="392" y="1150"/>
                                              </a:lnTo>
                                              <a:lnTo>
                                                <a:pt x="382" y="1148"/>
                                              </a:lnTo>
                                              <a:lnTo>
                                                <a:pt x="373" y="1147"/>
                                              </a:lnTo>
                                              <a:lnTo>
                                                <a:pt x="364" y="1147"/>
                                              </a:lnTo>
                                              <a:lnTo>
                                                <a:pt x="355" y="1145"/>
                                              </a:lnTo>
                                              <a:lnTo>
                                                <a:pt x="344" y="1144"/>
                                              </a:lnTo>
                                              <a:lnTo>
                                                <a:pt x="335" y="1143"/>
                                              </a:lnTo>
                                              <a:lnTo>
                                                <a:pt x="326" y="1142"/>
                                              </a:lnTo>
                                              <a:lnTo>
                                                <a:pt x="317" y="1139"/>
                                              </a:lnTo>
                                              <a:lnTo>
                                                <a:pt x="308" y="1138"/>
                                              </a:lnTo>
                                              <a:lnTo>
                                                <a:pt x="300" y="1136"/>
                                              </a:lnTo>
                                              <a:lnTo>
                                                <a:pt x="291" y="1135"/>
                                              </a:lnTo>
                                              <a:lnTo>
                                                <a:pt x="282" y="1132"/>
                                              </a:lnTo>
                                              <a:lnTo>
                                                <a:pt x="274" y="1131"/>
                                              </a:lnTo>
                                              <a:lnTo>
                                                <a:pt x="264" y="1129"/>
                                              </a:lnTo>
                                              <a:lnTo>
                                                <a:pt x="256" y="1127"/>
                                              </a:lnTo>
                                              <a:lnTo>
                                                <a:pt x="247" y="1124"/>
                                              </a:lnTo>
                                              <a:lnTo>
                                                <a:pt x="240" y="1122"/>
                                              </a:lnTo>
                                              <a:lnTo>
                                                <a:pt x="231" y="1120"/>
                                              </a:lnTo>
                                              <a:lnTo>
                                                <a:pt x="223" y="1117"/>
                                              </a:lnTo>
                                              <a:lnTo>
                                                <a:pt x="218" y="1115"/>
                                              </a:lnTo>
                                              <a:lnTo>
                                                <a:pt x="212" y="1113"/>
                                              </a:lnTo>
                                              <a:lnTo>
                                                <a:pt x="207" y="1111"/>
                                              </a:lnTo>
                                              <a:lnTo>
                                                <a:pt x="203" y="1109"/>
                                              </a:lnTo>
                                              <a:lnTo>
                                                <a:pt x="197" y="1107"/>
                                              </a:lnTo>
                                              <a:lnTo>
                                                <a:pt x="191" y="1105"/>
                                              </a:lnTo>
                                              <a:lnTo>
                                                <a:pt x="187" y="1101"/>
                                              </a:lnTo>
                                              <a:lnTo>
                                                <a:pt x="182" y="1100"/>
                                              </a:lnTo>
                                              <a:lnTo>
                                                <a:pt x="177" y="1097"/>
                                              </a:lnTo>
                                              <a:lnTo>
                                                <a:pt x="172" y="1095"/>
                                              </a:lnTo>
                                              <a:lnTo>
                                                <a:pt x="167" y="1091"/>
                                              </a:lnTo>
                                              <a:lnTo>
                                                <a:pt x="163" y="1089"/>
                                              </a:lnTo>
                                              <a:lnTo>
                                                <a:pt x="157" y="1087"/>
                                              </a:lnTo>
                                              <a:lnTo>
                                                <a:pt x="153" y="1084"/>
                                              </a:lnTo>
                                              <a:lnTo>
                                                <a:pt x="148" y="1081"/>
                                              </a:lnTo>
                                              <a:lnTo>
                                                <a:pt x="145" y="1079"/>
                                              </a:lnTo>
                                              <a:lnTo>
                                                <a:pt x="140" y="1074"/>
                                              </a:lnTo>
                                              <a:lnTo>
                                                <a:pt x="134" y="1072"/>
                                              </a:lnTo>
                                              <a:lnTo>
                                                <a:pt x="130" y="1067"/>
                                              </a:lnTo>
                                              <a:lnTo>
                                                <a:pt x="125" y="1064"/>
                                              </a:lnTo>
                                              <a:lnTo>
                                                <a:pt x="117" y="1057"/>
                                              </a:lnTo>
                                              <a:lnTo>
                                                <a:pt x="109" y="1051"/>
                                              </a:lnTo>
                                              <a:lnTo>
                                                <a:pt x="101" y="1042"/>
                                              </a:lnTo>
                                              <a:lnTo>
                                                <a:pt x="93" y="1034"/>
                                              </a:lnTo>
                                              <a:lnTo>
                                                <a:pt x="86" y="1026"/>
                                              </a:lnTo>
                                              <a:lnTo>
                                                <a:pt x="80" y="1019"/>
                                              </a:lnTo>
                                              <a:lnTo>
                                                <a:pt x="75" y="1013"/>
                                              </a:lnTo>
                                              <a:lnTo>
                                                <a:pt x="73" y="1009"/>
                                              </a:lnTo>
                                              <a:lnTo>
                                                <a:pt x="68" y="1004"/>
                                              </a:lnTo>
                                              <a:lnTo>
                                                <a:pt x="65" y="1000"/>
                                              </a:lnTo>
                                              <a:lnTo>
                                                <a:pt x="61" y="995"/>
                                              </a:lnTo>
                                              <a:lnTo>
                                                <a:pt x="58" y="990"/>
                                              </a:lnTo>
                                              <a:lnTo>
                                                <a:pt x="55" y="986"/>
                                              </a:lnTo>
                                              <a:lnTo>
                                                <a:pt x="52" y="981"/>
                                              </a:lnTo>
                                              <a:lnTo>
                                                <a:pt x="50" y="975"/>
                                              </a:lnTo>
                                              <a:lnTo>
                                                <a:pt x="47" y="971"/>
                                              </a:lnTo>
                                              <a:lnTo>
                                                <a:pt x="43" y="965"/>
                                              </a:lnTo>
                                              <a:lnTo>
                                                <a:pt x="41" y="961"/>
                                              </a:lnTo>
                                              <a:lnTo>
                                                <a:pt x="39" y="955"/>
                                              </a:lnTo>
                                              <a:lnTo>
                                                <a:pt x="36" y="949"/>
                                              </a:lnTo>
                                              <a:lnTo>
                                                <a:pt x="34" y="943"/>
                                              </a:lnTo>
                                              <a:lnTo>
                                                <a:pt x="33" y="939"/>
                                              </a:lnTo>
                                              <a:lnTo>
                                                <a:pt x="29" y="933"/>
                                              </a:lnTo>
                                              <a:lnTo>
                                                <a:pt x="27" y="927"/>
                                              </a:lnTo>
                                              <a:lnTo>
                                                <a:pt x="25" y="922"/>
                                              </a:lnTo>
                                              <a:lnTo>
                                                <a:pt x="23" y="916"/>
                                              </a:lnTo>
                                              <a:lnTo>
                                                <a:pt x="20" y="910"/>
                                              </a:lnTo>
                                              <a:lnTo>
                                                <a:pt x="19" y="904"/>
                                              </a:lnTo>
                                              <a:lnTo>
                                                <a:pt x="17" y="899"/>
                                              </a:lnTo>
                                              <a:lnTo>
                                                <a:pt x="16" y="893"/>
                                              </a:lnTo>
                                              <a:lnTo>
                                                <a:pt x="13" y="887"/>
                                              </a:lnTo>
                                              <a:lnTo>
                                                <a:pt x="12" y="880"/>
                                              </a:lnTo>
                                              <a:lnTo>
                                                <a:pt x="11" y="875"/>
                                              </a:lnTo>
                                              <a:lnTo>
                                                <a:pt x="10" y="869"/>
                                              </a:lnTo>
                                              <a:lnTo>
                                                <a:pt x="9" y="862"/>
                                              </a:lnTo>
                                              <a:lnTo>
                                                <a:pt x="8" y="856"/>
                                              </a:lnTo>
                                              <a:lnTo>
                                                <a:pt x="8" y="850"/>
                                              </a:lnTo>
                                              <a:lnTo>
                                                <a:pt x="8" y="844"/>
                                              </a:lnTo>
                                              <a:lnTo>
                                                <a:pt x="6" y="837"/>
                                              </a:lnTo>
                                              <a:lnTo>
                                                <a:pt x="6" y="830"/>
                                              </a:lnTo>
                                              <a:lnTo>
                                                <a:pt x="3" y="822"/>
                                              </a:lnTo>
                                              <a:lnTo>
                                                <a:pt x="3" y="816"/>
                                              </a:lnTo>
                                              <a:lnTo>
                                                <a:pt x="2" y="809"/>
                                              </a:lnTo>
                                              <a:lnTo>
                                                <a:pt x="2" y="803"/>
                                              </a:lnTo>
                                              <a:lnTo>
                                                <a:pt x="2" y="797"/>
                                              </a:lnTo>
                                              <a:lnTo>
                                                <a:pt x="2" y="791"/>
                                              </a:lnTo>
                                              <a:lnTo>
                                                <a:pt x="1" y="784"/>
                                              </a:lnTo>
                                              <a:lnTo>
                                                <a:pt x="0" y="777"/>
                                              </a:lnTo>
                                              <a:lnTo>
                                                <a:pt x="0" y="772"/>
                                              </a:lnTo>
                                              <a:lnTo>
                                                <a:pt x="0" y="765"/>
                                              </a:lnTo>
                                              <a:lnTo>
                                                <a:pt x="0" y="759"/>
                                              </a:lnTo>
                                              <a:lnTo>
                                                <a:pt x="0" y="753"/>
                                              </a:lnTo>
                                              <a:lnTo>
                                                <a:pt x="0" y="746"/>
                                              </a:lnTo>
                                              <a:lnTo>
                                                <a:pt x="1" y="742"/>
                                              </a:lnTo>
                                              <a:lnTo>
                                                <a:pt x="1" y="734"/>
                                              </a:lnTo>
                                              <a:lnTo>
                                                <a:pt x="1" y="729"/>
                                              </a:lnTo>
                                              <a:lnTo>
                                                <a:pt x="1" y="722"/>
                                              </a:lnTo>
                                              <a:lnTo>
                                                <a:pt x="1" y="717"/>
                                              </a:lnTo>
                                              <a:lnTo>
                                                <a:pt x="1" y="711"/>
                                              </a:lnTo>
                                              <a:lnTo>
                                                <a:pt x="2" y="705"/>
                                              </a:lnTo>
                                              <a:lnTo>
                                                <a:pt x="2" y="698"/>
                                              </a:lnTo>
                                              <a:lnTo>
                                                <a:pt x="3" y="694"/>
                                              </a:lnTo>
                                              <a:lnTo>
                                                <a:pt x="3" y="688"/>
                                              </a:lnTo>
                                              <a:lnTo>
                                                <a:pt x="6" y="682"/>
                                              </a:lnTo>
                                              <a:lnTo>
                                                <a:pt x="6" y="677"/>
                                              </a:lnTo>
                                              <a:lnTo>
                                                <a:pt x="7" y="671"/>
                                              </a:lnTo>
                                              <a:lnTo>
                                                <a:pt x="8" y="665"/>
                                              </a:lnTo>
                                              <a:lnTo>
                                                <a:pt x="9" y="659"/>
                                              </a:lnTo>
                                              <a:lnTo>
                                                <a:pt x="10" y="654"/>
                                              </a:lnTo>
                                              <a:lnTo>
                                                <a:pt x="11" y="649"/>
                                              </a:lnTo>
                                              <a:lnTo>
                                                <a:pt x="11" y="643"/>
                                              </a:lnTo>
                                              <a:lnTo>
                                                <a:pt x="12" y="638"/>
                                              </a:lnTo>
                                              <a:lnTo>
                                                <a:pt x="13" y="632"/>
                                              </a:lnTo>
                                              <a:lnTo>
                                                <a:pt x="15" y="627"/>
                                              </a:lnTo>
                                              <a:lnTo>
                                                <a:pt x="16" y="622"/>
                                              </a:lnTo>
                                              <a:lnTo>
                                                <a:pt x="18" y="616"/>
                                              </a:lnTo>
                                              <a:lnTo>
                                                <a:pt x="19" y="611"/>
                                              </a:lnTo>
                                              <a:lnTo>
                                                <a:pt x="21" y="607"/>
                                              </a:lnTo>
                                              <a:lnTo>
                                                <a:pt x="23" y="601"/>
                                              </a:lnTo>
                                              <a:lnTo>
                                                <a:pt x="24" y="595"/>
                                              </a:lnTo>
                                              <a:lnTo>
                                                <a:pt x="25" y="591"/>
                                              </a:lnTo>
                                              <a:lnTo>
                                                <a:pt x="27" y="585"/>
                                              </a:lnTo>
                                              <a:lnTo>
                                                <a:pt x="29" y="580"/>
                                              </a:lnTo>
                                              <a:lnTo>
                                                <a:pt x="31" y="576"/>
                                              </a:lnTo>
                                              <a:lnTo>
                                                <a:pt x="33" y="571"/>
                                              </a:lnTo>
                                              <a:lnTo>
                                                <a:pt x="35" y="567"/>
                                              </a:lnTo>
                                              <a:lnTo>
                                                <a:pt x="36" y="561"/>
                                              </a:lnTo>
                                              <a:lnTo>
                                                <a:pt x="37" y="556"/>
                                              </a:lnTo>
                                              <a:lnTo>
                                                <a:pt x="40" y="552"/>
                                              </a:lnTo>
                                              <a:lnTo>
                                                <a:pt x="42" y="547"/>
                                              </a:lnTo>
                                              <a:lnTo>
                                                <a:pt x="44" y="543"/>
                                              </a:lnTo>
                                              <a:lnTo>
                                                <a:pt x="47" y="537"/>
                                              </a:lnTo>
                                              <a:lnTo>
                                                <a:pt x="49" y="532"/>
                                              </a:lnTo>
                                              <a:lnTo>
                                                <a:pt x="51" y="529"/>
                                              </a:lnTo>
                                              <a:lnTo>
                                                <a:pt x="53" y="524"/>
                                              </a:lnTo>
                                              <a:lnTo>
                                                <a:pt x="56" y="520"/>
                                              </a:lnTo>
                                              <a:lnTo>
                                                <a:pt x="58" y="515"/>
                                              </a:lnTo>
                                              <a:lnTo>
                                                <a:pt x="60" y="509"/>
                                              </a:lnTo>
                                              <a:lnTo>
                                                <a:pt x="65" y="501"/>
                                              </a:lnTo>
                                              <a:lnTo>
                                                <a:pt x="71" y="493"/>
                                              </a:lnTo>
                                              <a:lnTo>
                                                <a:pt x="74" y="487"/>
                                              </a:lnTo>
                                              <a:lnTo>
                                                <a:pt x="77" y="481"/>
                                              </a:lnTo>
                                              <a:lnTo>
                                                <a:pt x="81" y="474"/>
                                              </a:lnTo>
                                              <a:lnTo>
                                                <a:pt x="85" y="469"/>
                                              </a:lnTo>
                                              <a:lnTo>
                                                <a:pt x="88" y="462"/>
                                              </a:lnTo>
                                              <a:lnTo>
                                                <a:pt x="92" y="457"/>
                                              </a:lnTo>
                                              <a:lnTo>
                                                <a:pt x="96" y="451"/>
                                              </a:lnTo>
                                              <a:lnTo>
                                                <a:pt x="100" y="445"/>
                                              </a:lnTo>
                                              <a:lnTo>
                                                <a:pt x="104" y="440"/>
                                              </a:lnTo>
                                              <a:lnTo>
                                                <a:pt x="107" y="434"/>
                                              </a:lnTo>
                                              <a:lnTo>
                                                <a:pt x="112" y="428"/>
                                              </a:lnTo>
                                              <a:lnTo>
                                                <a:pt x="116" y="424"/>
                                              </a:lnTo>
                                              <a:lnTo>
                                                <a:pt x="120" y="418"/>
                                              </a:lnTo>
                                              <a:lnTo>
                                                <a:pt x="124" y="412"/>
                                              </a:lnTo>
                                              <a:lnTo>
                                                <a:pt x="129" y="408"/>
                                              </a:lnTo>
                                              <a:lnTo>
                                                <a:pt x="133" y="403"/>
                                              </a:lnTo>
                                              <a:lnTo>
                                                <a:pt x="138" y="397"/>
                                              </a:lnTo>
                                              <a:lnTo>
                                                <a:pt x="141" y="392"/>
                                              </a:lnTo>
                                              <a:lnTo>
                                                <a:pt x="145" y="386"/>
                                              </a:lnTo>
                                              <a:lnTo>
                                                <a:pt x="150" y="381"/>
                                              </a:lnTo>
                                              <a:lnTo>
                                                <a:pt x="154" y="377"/>
                                              </a:lnTo>
                                              <a:lnTo>
                                                <a:pt x="158" y="372"/>
                                              </a:lnTo>
                                              <a:lnTo>
                                                <a:pt x="163" y="367"/>
                                              </a:lnTo>
                                              <a:lnTo>
                                                <a:pt x="167" y="363"/>
                                              </a:lnTo>
                                              <a:lnTo>
                                                <a:pt x="172" y="358"/>
                                              </a:lnTo>
                                              <a:lnTo>
                                                <a:pt x="177" y="354"/>
                                              </a:lnTo>
                                              <a:lnTo>
                                                <a:pt x="181" y="348"/>
                                              </a:lnTo>
                                              <a:lnTo>
                                                <a:pt x="186" y="343"/>
                                              </a:lnTo>
                                              <a:lnTo>
                                                <a:pt x="190" y="339"/>
                                              </a:lnTo>
                                              <a:lnTo>
                                                <a:pt x="195" y="335"/>
                                              </a:lnTo>
                                              <a:lnTo>
                                                <a:pt x="201" y="331"/>
                                              </a:lnTo>
                                              <a:lnTo>
                                                <a:pt x="205" y="327"/>
                                              </a:lnTo>
                                              <a:lnTo>
                                                <a:pt x="209" y="323"/>
                                              </a:lnTo>
                                              <a:lnTo>
                                                <a:pt x="213" y="318"/>
                                              </a:lnTo>
                                              <a:lnTo>
                                                <a:pt x="218" y="314"/>
                                              </a:lnTo>
                                              <a:lnTo>
                                                <a:pt x="222" y="310"/>
                                              </a:lnTo>
                                              <a:lnTo>
                                                <a:pt x="227" y="306"/>
                                              </a:lnTo>
                                              <a:lnTo>
                                                <a:pt x="231" y="301"/>
                                              </a:lnTo>
                                              <a:lnTo>
                                                <a:pt x="236" y="298"/>
                                              </a:lnTo>
                                              <a:lnTo>
                                                <a:pt x="240" y="294"/>
                                              </a:lnTo>
                                              <a:lnTo>
                                                <a:pt x="245" y="290"/>
                                              </a:lnTo>
                                              <a:lnTo>
                                                <a:pt x="250" y="286"/>
                                              </a:lnTo>
                                              <a:lnTo>
                                                <a:pt x="253" y="283"/>
                                              </a:lnTo>
                                              <a:lnTo>
                                                <a:pt x="258" y="279"/>
                                              </a:lnTo>
                                              <a:lnTo>
                                                <a:pt x="262" y="276"/>
                                              </a:lnTo>
                                              <a:lnTo>
                                                <a:pt x="267" y="272"/>
                                              </a:lnTo>
                                              <a:lnTo>
                                                <a:pt x="271" y="268"/>
                                              </a:lnTo>
                                              <a:lnTo>
                                                <a:pt x="276" y="266"/>
                                              </a:lnTo>
                                              <a:lnTo>
                                                <a:pt x="284" y="258"/>
                                              </a:lnTo>
                                              <a:lnTo>
                                                <a:pt x="293" y="251"/>
                                              </a:lnTo>
                                              <a:lnTo>
                                                <a:pt x="300" y="245"/>
                                              </a:lnTo>
                                              <a:lnTo>
                                                <a:pt x="309" y="239"/>
                                              </a:lnTo>
                                              <a:lnTo>
                                                <a:pt x="317" y="232"/>
                                              </a:lnTo>
                                              <a:lnTo>
                                                <a:pt x="325" y="228"/>
                                              </a:lnTo>
                                              <a:lnTo>
                                                <a:pt x="333" y="222"/>
                                              </a:lnTo>
                                              <a:lnTo>
                                                <a:pt x="340" y="217"/>
                                              </a:lnTo>
                                              <a:lnTo>
                                                <a:pt x="345" y="212"/>
                                              </a:lnTo>
                                              <a:lnTo>
                                                <a:pt x="352" y="207"/>
                                              </a:lnTo>
                                              <a:lnTo>
                                                <a:pt x="358" y="203"/>
                                              </a:lnTo>
                                              <a:lnTo>
                                                <a:pt x="365" y="197"/>
                                              </a:lnTo>
                                              <a:lnTo>
                                                <a:pt x="372" y="192"/>
                                              </a:lnTo>
                                              <a:lnTo>
                                                <a:pt x="377" y="188"/>
                                              </a:lnTo>
                                              <a:lnTo>
                                                <a:pt x="385" y="183"/>
                                              </a:lnTo>
                                              <a:lnTo>
                                                <a:pt x="392" y="179"/>
                                              </a:lnTo>
                                              <a:lnTo>
                                                <a:pt x="398" y="174"/>
                                              </a:lnTo>
                                              <a:lnTo>
                                                <a:pt x="405" y="169"/>
                                              </a:lnTo>
                                              <a:lnTo>
                                                <a:pt x="412" y="165"/>
                                              </a:lnTo>
                                              <a:lnTo>
                                                <a:pt x="418" y="159"/>
                                              </a:lnTo>
                                              <a:lnTo>
                                                <a:pt x="425" y="154"/>
                                              </a:lnTo>
                                              <a:lnTo>
                                                <a:pt x="432" y="150"/>
                                              </a:lnTo>
                                              <a:lnTo>
                                                <a:pt x="440" y="145"/>
                                              </a:lnTo>
                                              <a:lnTo>
                                                <a:pt x="447" y="141"/>
                                              </a:lnTo>
                                              <a:lnTo>
                                                <a:pt x="453" y="136"/>
                                              </a:lnTo>
                                              <a:lnTo>
                                                <a:pt x="459" y="132"/>
                                              </a:lnTo>
                                              <a:lnTo>
                                                <a:pt x="466" y="127"/>
                                              </a:lnTo>
                                              <a:lnTo>
                                                <a:pt x="473" y="121"/>
                                              </a:lnTo>
                                              <a:lnTo>
                                                <a:pt x="480" y="117"/>
                                              </a:lnTo>
                                              <a:lnTo>
                                                <a:pt x="487" y="113"/>
                                              </a:lnTo>
                                              <a:lnTo>
                                                <a:pt x="494" y="109"/>
                                              </a:lnTo>
                                              <a:lnTo>
                                                <a:pt x="501" y="104"/>
                                              </a:lnTo>
                                              <a:lnTo>
                                                <a:pt x="507" y="100"/>
                                              </a:lnTo>
                                              <a:lnTo>
                                                <a:pt x="514" y="96"/>
                                              </a:lnTo>
                                              <a:lnTo>
                                                <a:pt x="520" y="92"/>
                                              </a:lnTo>
                                              <a:lnTo>
                                                <a:pt x="528" y="88"/>
                                              </a:lnTo>
                                              <a:lnTo>
                                                <a:pt x="534" y="83"/>
                                              </a:lnTo>
                                              <a:lnTo>
                                                <a:pt x="540" y="79"/>
                                              </a:lnTo>
                                              <a:lnTo>
                                                <a:pt x="546" y="75"/>
                                              </a:lnTo>
                                              <a:lnTo>
                                                <a:pt x="553" y="72"/>
                                              </a:lnTo>
                                              <a:lnTo>
                                                <a:pt x="559" y="67"/>
                                              </a:lnTo>
                                              <a:lnTo>
                                                <a:pt x="564" y="64"/>
                                              </a:lnTo>
                                              <a:lnTo>
                                                <a:pt x="570" y="61"/>
                                              </a:lnTo>
                                              <a:lnTo>
                                                <a:pt x="576" y="57"/>
                                              </a:lnTo>
                                              <a:lnTo>
                                                <a:pt x="582" y="54"/>
                                              </a:lnTo>
                                              <a:lnTo>
                                                <a:pt x="587" y="50"/>
                                              </a:lnTo>
                                              <a:lnTo>
                                                <a:pt x="593" y="46"/>
                                              </a:lnTo>
                                              <a:lnTo>
                                                <a:pt x="597" y="43"/>
                                              </a:lnTo>
                                              <a:lnTo>
                                                <a:pt x="602" y="40"/>
                                              </a:lnTo>
                                              <a:lnTo>
                                                <a:pt x="608" y="37"/>
                                              </a:lnTo>
                                              <a:lnTo>
                                                <a:pt x="612" y="33"/>
                                              </a:lnTo>
                                              <a:lnTo>
                                                <a:pt x="618" y="31"/>
                                              </a:lnTo>
                                              <a:lnTo>
                                                <a:pt x="621" y="29"/>
                                              </a:lnTo>
                                              <a:lnTo>
                                                <a:pt x="626" y="26"/>
                                              </a:lnTo>
                                              <a:lnTo>
                                                <a:pt x="629" y="24"/>
                                              </a:lnTo>
                                              <a:lnTo>
                                                <a:pt x="635" y="22"/>
                                              </a:lnTo>
                                              <a:lnTo>
                                                <a:pt x="641" y="17"/>
                                              </a:lnTo>
                                              <a:lnTo>
                                                <a:pt x="648" y="14"/>
                                              </a:lnTo>
                                              <a:lnTo>
                                                <a:pt x="652" y="10"/>
                                              </a:lnTo>
                                              <a:lnTo>
                                                <a:pt x="658" y="8"/>
                                              </a:lnTo>
                                              <a:lnTo>
                                                <a:pt x="662" y="6"/>
                                              </a:lnTo>
                                              <a:lnTo>
                                                <a:pt x="665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738" y="0"/>
                                              </a:lnTo>
                                              <a:lnTo>
                                                <a:pt x="723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40" y="3960"/>
                                          <a:ext cx="186120" cy="186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6120" cy="186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9045800">
                                              <a:off x="23400" y="31680"/>
                                              <a:ext cx="138960" cy="123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67" h="1112">
                                                  <a:moveTo>
                                                    <a:pt x="1194" y="969"/>
                                                  </a:moveTo>
                                                  <a:lnTo>
                                                    <a:pt x="1195" y="967"/>
                                                  </a:lnTo>
                                                  <a:lnTo>
                                                    <a:pt x="1200" y="965"/>
                                                  </a:lnTo>
                                                  <a:lnTo>
                                                    <a:pt x="1202" y="963"/>
                                                  </a:lnTo>
                                                  <a:lnTo>
                                                    <a:pt x="1206" y="962"/>
                                                  </a:lnTo>
                                                  <a:lnTo>
                                                    <a:pt x="1211" y="959"/>
                                                  </a:lnTo>
                                                  <a:lnTo>
                                                    <a:pt x="1218" y="957"/>
                                                  </a:lnTo>
                                                  <a:lnTo>
                                                    <a:pt x="1222" y="953"/>
                                                  </a:lnTo>
                                                  <a:lnTo>
                                                    <a:pt x="1228" y="949"/>
                                                  </a:lnTo>
                                                  <a:lnTo>
                                                    <a:pt x="1236" y="946"/>
                                                  </a:lnTo>
                                                  <a:lnTo>
                                                    <a:pt x="1243" y="942"/>
                                                  </a:lnTo>
                                                  <a:lnTo>
                                                    <a:pt x="1250" y="937"/>
                                                  </a:lnTo>
                                                  <a:lnTo>
                                                    <a:pt x="1257" y="932"/>
                                                  </a:lnTo>
                                                  <a:lnTo>
                                                    <a:pt x="1265" y="926"/>
                                                  </a:lnTo>
                                                  <a:lnTo>
                                                    <a:pt x="1273" y="922"/>
                                                  </a:lnTo>
                                                  <a:lnTo>
                                                    <a:pt x="1279" y="915"/>
                                                  </a:lnTo>
                                                  <a:lnTo>
                                                    <a:pt x="1287" y="908"/>
                                                  </a:lnTo>
                                                  <a:lnTo>
                                                    <a:pt x="1294" y="901"/>
                                                  </a:lnTo>
                                                  <a:lnTo>
                                                    <a:pt x="1302" y="894"/>
                                                  </a:lnTo>
                                                  <a:lnTo>
                                                    <a:pt x="1309" y="885"/>
                                                  </a:lnTo>
                                                  <a:lnTo>
                                                    <a:pt x="1316" y="877"/>
                                                  </a:lnTo>
                                                  <a:lnTo>
                                                    <a:pt x="1323" y="869"/>
                                                  </a:lnTo>
                                                  <a:lnTo>
                                                    <a:pt x="1331" y="861"/>
                                                  </a:lnTo>
                                                  <a:lnTo>
                                                    <a:pt x="1333" y="855"/>
                                                  </a:lnTo>
                                                  <a:lnTo>
                                                    <a:pt x="1337" y="851"/>
                                                  </a:lnTo>
                                                  <a:lnTo>
                                                    <a:pt x="1339" y="846"/>
                                                  </a:lnTo>
                                                  <a:lnTo>
                                                    <a:pt x="1341" y="842"/>
                                                  </a:lnTo>
                                                  <a:lnTo>
                                                    <a:pt x="1343" y="836"/>
                                                  </a:lnTo>
                                                  <a:lnTo>
                                                    <a:pt x="1346" y="831"/>
                                                  </a:lnTo>
                                                  <a:lnTo>
                                                    <a:pt x="1349" y="826"/>
                                                  </a:lnTo>
                                                  <a:lnTo>
                                                    <a:pt x="1351" y="821"/>
                                                  </a:lnTo>
                                                  <a:lnTo>
                                                    <a:pt x="1354" y="814"/>
                                                  </a:lnTo>
                                                  <a:lnTo>
                                                    <a:pt x="1356" y="809"/>
                                                  </a:lnTo>
                                                  <a:lnTo>
                                                    <a:pt x="1357" y="804"/>
                                                  </a:lnTo>
                                                  <a:lnTo>
                                                    <a:pt x="1358" y="799"/>
                                                  </a:lnTo>
                                                  <a:lnTo>
                                                    <a:pt x="1359" y="792"/>
                                                  </a:lnTo>
                                                  <a:lnTo>
                                                    <a:pt x="1360" y="787"/>
                                                  </a:lnTo>
                                                  <a:lnTo>
                                                    <a:pt x="1363" y="781"/>
                                                  </a:lnTo>
                                                  <a:lnTo>
                                                    <a:pt x="1364" y="775"/>
                                                  </a:lnTo>
                                                  <a:lnTo>
                                                    <a:pt x="1364" y="768"/>
                                                  </a:lnTo>
                                                  <a:lnTo>
                                                    <a:pt x="1365" y="761"/>
                                                  </a:lnTo>
                                                  <a:lnTo>
                                                    <a:pt x="1365" y="755"/>
                                                  </a:lnTo>
                                                  <a:lnTo>
                                                    <a:pt x="1366" y="748"/>
                                                  </a:lnTo>
                                                  <a:lnTo>
                                                    <a:pt x="1366" y="741"/>
                                                  </a:lnTo>
                                                  <a:lnTo>
                                                    <a:pt x="1366" y="734"/>
                                                  </a:lnTo>
                                                  <a:lnTo>
                                                    <a:pt x="1366" y="727"/>
                                                  </a:lnTo>
                                                  <a:lnTo>
                                                    <a:pt x="1367" y="720"/>
                                                  </a:lnTo>
                                                  <a:lnTo>
                                                    <a:pt x="1366" y="712"/>
                                                  </a:lnTo>
                                                  <a:lnTo>
                                                    <a:pt x="1366" y="704"/>
                                                  </a:lnTo>
                                                  <a:lnTo>
                                                    <a:pt x="1366" y="696"/>
                                                  </a:lnTo>
                                                  <a:lnTo>
                                                    <a:pt x="1366" y="689"/>
                                                  </a:lnTo>
                                                  <a:lnTo>
                                                    <a:pt x="1366" y="680"/>
                                                  </a:lnTo>
                                                  <a:lnTo>
                                                    <a:pt x="1366" y="672"/>
                                                  </a:lnTo>
                                                  <a:lnTo>
                                                    <a:pt x="1366" y="665"/>
                                                  </a:lnTo>
                                                  <a:lnTo>
                                                    <a:pt x="1366" y="657"/>
                                                  </a:lnTo>
                                                  <a:lnTo>
                                                    <a:pt x="1364" y="648"/>
                                                  </a:lnTo>
                                                  <a:lnTo>
                                                    <a:pt x="1364" y="640"/>
                                                  </a:lnTo>
                                                  <a:lnTo>
                                                    <a:pt x="1363" y="631"/>
                                                  </a:lnTo>
                                                  <a:lnTo>
                                                    <a:pt x="1363" y="622"/>
                                                  </a:lnTo>
                                                  <a:lnTo>
                                                    <a:pt x="1360" y="614"/>
                                                  </a:lnTo>
                                                  <a:lnTo>
                                                    <a:pt x="1359" y="605"/>
                                                  </a:lnTo>
                                                  <a:lnTo>
                                                    <a:pt x="1358" y="596"/>
                                                  </a:lnTo>
                                                  <a:lnTo>
                                                    <a:pt x="1357" y="588"/>
                                                  </a:lnTo>
                                                  <a:lnTo>
                                                    <a:pt x="1355" y="579"/>
                                                  </a:lnTo>
                                                  <a:lnTo>
                                                    <a:pt x="1354" y="570"/>
                                                  </a:lnTo>
                                                  <a:lnTo>
                                                    <a:pt x="1351" y="562"/>
                                                  </a:lnTo>
                                                  <a:lnTo>
                                                    <a:pt x="1349" y="553"/>
                                                  </a:lnTo>
                                                  <a:lnTo>
                                                    <a:pt x="1347" y="544"/>
                                                  </a:lnTo>
                                                  <a:lnTo>
                                                    <a:pt x="1344" y="535"/>
                                                  </a:lnTo>
                                                  <a:lnTo>
                                                    <a:pt x="1342" y="527"/>
                                                  </a:lnTo>
                                                  <a:lnTo>
                                                    <a:pt x="1340" y="517"/>
                                                  </a:lnTo>
                                                  <a:lnTo>
                                                    <a:pt x="1337" y="508"/>
                                                  </a:lnTo>
                                                  <a:lnTo>
                                                    <a:pt x="1333" y="499"/>
                                                  </a:lnTo>
                                                  <a:lnTo>
                                                    <a:pt x="1329" y="490"/>
                                                  </a:lnTo>
                                                  <a:lnTo>
                                                    <a:pt x="1326" y="481"/>
                                                  </a:lnTo>
                                                  <a:lnTo>
                                                    <a:pt x="1322" y="472"/>
                                                  </a:lnTo>
                                                  <a:lnTo>
                                                    <a:pt x="1318" y="464"/>
                                                  </a:lnTo>
                                                  <a:lnTo>
                                                    <a:pt x="1314" y="455"/>
                                                  </a:lnTo>
                                                  <a:lnTo>
                                                    <a:pt x="1310" y="445"/>
                                                  </a:lnTo>
                                                  <a:lnTo>
                                                    <a:pt x="1305" y="436"/>
                                                  </a:lnTo>
                                                  <a:lnTo>
                                                    <a:pt x="1300" y="428"/>
                                                  </a:lnTo>
                                                  <a:lnTo>
                                                    <a:pt x="1294" y="419"/>
                                                  </a:lnTo>
                                                  <a:lnTo>
                                                    <a:pt x="1290" y="411"/>
                                                  </a:lnTo>
                                                  <a:lnTo>
                                                    <a:pt x="1283" y="403"/>
                                                  </a:lnTo>
                                                  <a:lnTo>
                                                    <a:pt x="1278" y="395"/>
                                                  </a:lnTo>
                                                  <a:lnTo>
                                                    <a:pt x="1271" y="386"/>
                                                  </a:lnTo>
                                                  <a:lnTo>
                                                    <a:pt x="1266" y="378"/>
                                                  </a:lnTo>
                                                  <a:lnTo>
                                                    <a:pt x="1259" y="370"/>
                                                  </a:lnTo>
                                                  <a:lnTo>
                                                    <a:pt x="1252" y="362"/>
                                                  </a:lnTo>
                                                  <a:lnTo>
                                                    <a:pt x="1245" y="353"/>
                                                  </a:lnTo>
                                                  <a:lnTo>
                                                    <a:pt x="1238" y="346"/>
                                                  </a:lnTo>
                                                  <a:lnTo>
                                                    <a:pt x="1229" y="338"/>
                                                  </a:lnTo>
                                                  <a:lnTo>
                                                    <a:pt x="1221" y="330"/>
                                                  </a:lnTo>
                                                  <a:lnTo>
                                                    <a:pt x="1213" y="323"/>
                                                  </a:lnTo>
                                                  <a:lnTo>
                                                    <a:pt x="1205" y="316"/>
                                                  </a:lnTo>
                                                  <a:lnTo>
                                                    <a:pt x="1196" y="308"/>
                                                  </a:lnTo>
                                                  <a:lnTo>
                                                    <a:pt x="1188" y="301"/>
                                                  </a:lnTo>
                                                  <a:lnTo>
                                                    <a:pt x="1179" y="294"/>
                                                  </a:lnTo>
                                                  <a:lnTo>
                                                    <a:pt x="1169" y="287"/>
                                                  </a:lnTo>
                                                  <a:lnTo>
                                                    <a:pt x="1159" y="280"/>
                                                  </a:lnTo>
                                                  <a:lnTo>
                                                    <a:pt x="1148" y="275"/>
                                                  </a:lnTo>
                                                  <a:lnTo>
                                                    <a:pt x="1138" y="269"/>
                                                  </a:lnTo>
                                                  <a:lnTo>
                                                    <a:pt x="1129" y="263"/>
                                                  </a:lnTo>
                                                  <a:lnTo>
                                                    <a:pt x="1116" y="256"/>
                                                  </a:lnTo>
                                                  <a:lnTo>
                                                    <a:pt x="1106" y="251"/>
                                                  </a:lnTo>
                                                  <a:lnTo>
                                                    <a:pt x="1095" y="245"/>
                                                  </a:lnTo>
                                                  <a:lnTo>
                                                    <a:pt x="1086" y="240"/>
                                                  </a:lnTo>
                                                  <a:lnTo>
                                                    <a:pt x="1074" y="235"/>
                                                  </a:lnTo>
                                                  <a:lnTo>
                                                    <a:pt x="1065" y="230"/>
                                                  </a:lnTo>
                                                  <a:lnTo>
                                                    <a:pt x="1056" y="226"/>
                                                  </a:lnTo>
                                                  <a:lnTo>
                                                    <a:pt x="1046" y="222"/>
                                                  </a:lnTo>
                                                  <a:lnTo>
                                                    <a:pt x="1037" y="216"/>
                                                  </a:lnTo>
                                                  <a:lnTo>
                                                    <a:pt x="1027" y="212"/>
                                                  </a:lnTo>
                                                  <a:lnTo>
                                                    <a:pt x="1018" y="208"/>
                                                  </a:lnTo>
                                                  <a:lnTo>
                                                    <a:pt x="1010" y="205"/>
                                                  </a:lnTo>
                                                  <a:lnTo>
                                                    <a:pt x="1001" y="201"/>
                                                  </a:lnTo>
                                                  <a:lnTo>
                                                    <a:pt x="993" y="198"/>
                                                  </a:lnTo>
                                                  <a:lnTo>
                                                    <a:pt x="985" y="195"/>
                                                  </a:lnTo>
                                                  <a:lnTo>
                                                    <a:pt x="978" y="192"/>
                                                  </a:lnTo>
                                                  <a:lnTo>
                                                    <a:pt x="969" y="189"/>
                                                  </a:lnTo>
                                                  <a:lnTo>
                                                    <a:pt x="961" y="185"/>
                                                  </a:lnTo>
                                                  <a:lnTo>
                                                    <a:pt x="954" y="183"/>
                                                  </a:lnTo>
                                                  <a:lnTo>
                                                    <a:pt x="948" y="181"/>
                                                  </a:lnTo>
                                                  <a:lnTo>
                                                    <a:pt x="940" y="177"/>
                                                  </a:lnTo>
                                                  <a:lnTo>
                                                    <a:pt x="933" y="175"/>
                                                  </a:lnTo>
                                                  <a:lnTo>
                                                    <a:pt x="926" y="173"/>
                                                  </a:lnTo>
                                                  <a:lnTo>
                                                    <a:pt x="920" y="172"/>
                                                  </a:lnTo>
                                                  <a:lnTo>
                                                    <a:pt x="913" y="168"/>
                                                  </a:lnTo>
                                                  <a:lnTo>
                                                    <a:pt x="907" y="166"/>
                                                  </a:lnTo>
                                                  <a:lnTo>
                                                    <a:pt x="900" y="164"/>
                                                  </a:lnTo>
                                                  <a:lnTo>
                                                    <a:pt x="894" y="163"/>
                                                  </a:lnTo>
                                                  <a:lnTo>
                                                    <a:pt x="888" y="160"/>
                                                  </a:lnTo>
                                                  <a:lnTo>
                                                    <a:pt x="883" y="159"/>
                                                  </a:lnTo>
                                                  <a:lnTo>
                                                    <a:pt x="877" y="157"/>
                                                  </a:lnTo>
                                                  <a:lnTo>
                                                    <a:pt x="872" y="156"/>
                                                  </a:lnTo>
                                                  <a:lnTo>
                                                    <a:pt x="867" y="153"/>
                                                  </a:lnTo>
                                                  <a:lnTo>
                                                    <a:pt x="861" y="152"/>
                                                  </a:lnTo>
                                                  <a:lnTo>
                                                    <a:pt x="856" y="151"/>
                                                  </a:lnTo>
                                                  <a:lnTo>
                                                    <a:pt x="851" y="149"/>
                                                  </a:lnTo>
                                                  <a:lnTo>
                                                    <a:pt x="846" y="148"/>
                                                  </a:lnTo>
                                                  <a:lnTo>
                                                    <a:pt x="840" y="145"/>
                                                  </a:lnTo>
                                                  <a:lnTo>
                                                    <a:pt x="836" y="144"/>
                                                  </a:lnTo>
                                                  <a:lnTo>
                                                    <a:pt x="832" y="143"/>
                                                  </a:lnTo>
                                                  <a:lnTo>
                                                    <a:pt x="828" y="141"/>
                                                  </a:lnTo>
                                                  <a:lnTo>
                                                    <a:pt x="823" y="141"/>
                                                  </a:lnTo>
                                                  <a:lnTo>
                                                    <a:pt x="819" y="138"/>
                                                  </a:lnTo>
                                                  <a:lnTo>
                                                    <a:pt x="815" y="137"/>
                                                  </a:lnTo>
                                                  <a:lnTo>
                                                    <a:pt x="807" y="134"/>
                                                  </a:lnTo>
                                                  <a:lnTo>
                                                    <a:pt x="800" y="132"/>
                                                  </a:lnTo>
                                                  <a:lnTo>
                                                    <a:pt x="792" y="128"/>
                                                  </a:lnTo>
                                                  <a:lnTo>
                                                    <a:pt x="786" y="124"/>
                                                  </a:lnTo>
                                                  <a:lnTo>
                                                    <a:pt x="779" y="120"/>
                                                  </a:lnTo>
                                                  <a:lnTo>
                                                    <a:pt x="773" y="117"/>
                                                  </a:lnTo>
                                                  <a:lnTo>
                                                    <a:pt x="766" y="112"/>
                                                  </a:lnTo>
                                                  <a:lnTo>
                                                    <a:pt x="761" y="108"/>
                                                  </a:lnTo>
                                                  <a:lnTo>
                                                    <a:pt x="756" y="102"/>
                                                  </a:lnTo>
                                                  <a:lnTo>
                                                    <a:pt x="751" y="97"/>
                                                  </a:lnTo>
                                                  <a:lnTo>
                                                    <a:pt x="745" y="90"/>
                                                  </a:lnTo>
                                                  <a:lnTo>
                                                    <a:pt x="740" y="85"/>
                                                  </a:lnTo>
                                                  <a:lnTo>
                                                    <a:pt x="735" y="78"/>
                                                  </a:lnTo>
                                                  <a:lnTo>
                                                    <a:pt x="731" y="73"/>
                                                  </a:lnTo>
                                                  <a:lnTo>
                                                    <a:pt x="726" y="67"/>
                                                  </a:lnTo>
                                                  <a:lnTo>
                                                    <a:pt x="722" y="63"/>
                                                  </a:lnTo>
                                                  <a:lnTo>
                                                    <a:pt x="718" y="58"/>
                                                  </a:lnTo>
                                                  <a:lnTo>
                                                    <a:pt x="716" y="54"/>
                                                  </a:lnTo>
                                                  <a:lnTo>
                                                    <a:pt x="711" y="49"/>
                                                  </a:lnTo>
                                                  <a:lnTo>
                                                    <a:pt x="708" y="45"/>
                                                  </a:lnTo>
                                                  <a:lnTo>
                                                    <a:pt x="706" y="40"/>
                                                  </a:lnTo>
                                                  <a:lnTo>
                                                    <a:pt x="703" y="38"/>
                                                  </a:lnTo>
                                                  <a:lnTo>
                                                    <a:pt x="699" y="30"/>
                                                  </a:lnTo>
                                                  <a:lnTo>
                                                    <a:pt x="696" y="25"/>
                                                  </a:lnTo>
                                                  <a:lnTo>
                                                    <a:pt x="691" y="19"/>
                                                  </a:lnTo>
                                                  <a:lnTo>
                                                    <a:pt x="689" y="15"/>
                                                  </a:lnTo>
                                                  <a:lnTo>
                                                    <a:pt x="686" y="11"/>
                                                  </a:lnTo>
                                                  <a:lnTo>
                                                    <a:pt x="686" y="9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50" y="0"/>
                                                  </a:lnTo>
                                                  <a:lnTo>
                                                    <a:pt x="649" y="0"/>
                                                  </a:lnTo>
                                                  <a:lnTo>
                                                    <a:pt x="645" y="2"/>
                                                  </a:lnTo>
                                                  <a:lnTo>
                                                    <a:pt x="640" y="5"/>
                                                  </a:lnTo>
                                                  <a:lnTo>
                                                    <a:pt x="633" y="10"/>
                                                  </a:lnTo>
                                                  <a:lnTo>
                                                    <a:pt x="628" y="13"/>
                                                  </a:lnTo>
                                                  <a:lnTo>
                                                    <a:pt x="624" y="15"/>
                                                  </a:lnTo>
                                                  <a:lnTo>
                                                    <a:pt x="618" y="18"/>
                                                  </a:lnTo>
                                                  <a:lnTo>
                                                    <a:pt x="613" y="23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01" y="30"/>
                                                  </a:lnTo>
                                                  <a:lnTo>
                                                    <a:pt x="594" y="35"/>
                                                  </a:lnTo>
                                                  <a:lnTo>
                                                    <a:pt x="588" y="40"/>
                                                  </a:lnTo>
                                                  <a:lnTo>
                                                    <a:pt x="580" y="45"/>
                                                  </a:lnTo>
                                                  <a:lnTo>
                                                    <a:pt x="573" y="49"/>
                                                  </a:lnTo>
                                                  <a:lnTo>
                                                    <a:pt x="565" y="54"/>
                                                  </a:lnTo>
                                                  <a:lnTo>
                                                    <a:pt x="558" y="61"/>
                                                  </a:lnTo>
                                                  <a:lnTo>
                                                    <a:pt x="548" y="65"/>
                                                  </a:lnTo>
                                                  <a:lnTo>
                                                    <a:pt x="540" y="71"/>
                                                  </a:lnTo>
                                                  <a:lnTo>
                                                    <a:pt x="531" y="77"/>
                                                  </a:lnTo>
                                                  <a:lnTo>
                                                    <a:pt x="523" y="84"/>
                                                  </a:lnTo>
                                                  <a:lnTo>
                                                    <a:pt x="513" y="89"/>
                                                  </a:lnTo>
                                                  <a:lnTo>
                                                    <a:pt x="504" y="96"/>
                                                  </a:lnTo>
                                                  <a:lnTo>
                                                    <a:pt x="494" y="103"/>
                                                  </a:lnTo>
                                                  <a:lnTo>
                                                    <a:pt x="485" y="110"/>
                                                  </a:lnTo>
                                                  <a:lnTo>
                                                    <a:pt x="474" y="117"/>
                                                  </a:lnTo>
                                                  <a:lnTo>
                                                    <a:pt x="464" y="124"/>
                                                  </a:lnTo>
                                                  <a:lnTo>
                                                    <a:pt x="454" y="130"/>
                                                  </a:lnTo>
                                                  <a:lnTo>
                                                    <a:pt x="445" y="138"/>
                                                  </a:lnTo>
                                                  <a:lnTo>
                                                    <a:pt x="433" y="145"/>
                                                  </a:lnTo>
                                                  <a:lnTo>
                                                    <a:pt x="423" y="153"/>
                                                  </a:lnTo>
                                                  <a:lnTo>
                                                    <a:pt x="412" y="160"/>
                                                  </a:lnTo>
                                                  <a:lnTo>
                                                    <a:pt x="401" y="168"/>
                                                  </a:lnTo>
                                                  <a:lnTo>
                                                    <a:pt x="391" y="175"/>
                                                  </a:lnTo>
                                                  <a:lnTo>
                                                    <a:pt x="381" y="183"/>
                                                  </a:lnTo>
                                                  <a:lnTo>
                                                    <a:pt x="369" y="191"/>
                                                  </a:lnTo>
                                                  <a:lnTo>
                                                    <a:pt x="359" y="199"/>
                                                  </a:lnTo>
                                                  <a:lnTo>
                                                    <a:pt x="349" y="206"/>
                                                  </a:lnTo>
                                                  <a:lnTo>
                                                    <a:pt x="339" y="214"/>
                                                  </a:lnTo>
                                                  <a:lnTo>
                                                    <a:pt x="327" y="222"/>
                                                  </a:lnTo>
                                                  <a:lnTo>
                                                    <a:pt x="317" y="230"/>
                                                  </a:lnTo>
                                                  <a:lnTo>
                                                    <a:pt x="307" y="238"/>
                                                  </a:lnTo>
                                                  <a:lnTo>
                                                    <a:pt x="296" y="246"/>
                                                  </a:lnTo>
                                                  <a:lnTo>
                                                    <a:pt x="286" y="254"/>
                                                  </a:lnTo>
                                                  <a:lnTo>
                                                    <a:pt x="277" y="262"/>
                                                  </a:lnTo>
                                                  <a:lnTo>
                                                    <a:pt x="267" y="269"/>
                                                  </a:lnTo>
                                                  <a:lnTo>
                                                    <a:pt x="256" y="277"/>
                                                  </a:lnTo>
                                                  <a:lnTo>
                                                    <a:pt x="247" y="285"/>
                                                  </a:lnTo>
                                                  <a:lnTo>
                                                    <a:pt x="238" y="293"/>
                                                  </a:lnTo>
                                                  <a:lnTo>
                                                    <a:pt x="229" y="300"/>
                                                  </a:lnTo>
                                                  <a:lnTo>
                                                    <a:pt x="219" y="308"/>
                                                  </a:lnTo>
                                                  <a:lnTo>
                                                    <a:pt x="211" y="316"/>
                                                  </a:lnTo>
                                                  <a:lnTo>
                                                    <a:pt x="203" y="324"/>
                                                  </a:lnTo>
                                                  <a:lnTo>
                                                    <a:pt x="194" y="331"/>
                                                  </a:lnTo>
                                                  <a:lnTo>
                                                    <a:pt x="186" y="338"/>
                                                  </a:lnTo>
                                                  <a:lnTo>
                                                    <a:pt x="178" y="345"/>
                                                  </a:lnTo>
                                                  <a:lnTo>
                                                    <a:pt x="171" y="353"/>
                                                  </a:lnTo>
                                                  <a:lnTo>
                                                    <a:pt x="163" y="358"/>
                                                  </a:lnTo>
                                                  <a:lnTo>
                                                    <a:pt x="156" y="365"/>
                                                  </a:lnTo>
                                                  <a:lnTo>
                                                    <a:pt x="150" y="373"/>
                                                  </a:lnTo>
                                                  <a:lnTo>
                                                    <a:pt x="145" y="380"/>
                                                  </a:lnTo>
                                                  <a:lnTo>
                                                    <a:pt x="138" y="386"/>
                                                  </a:lnTo>
                                                  <a:lnTo>
                                                    <a:pt x="132" y="393"/>
                                                  </a:lnTo>
                                                  <a:lnTo>
                                                    <a:pt x="126" y="400"/>
                                                  </a:lnTo>
                                                  <a:lnTo>
                                                    <a:pt x="121" y="406"/>
                                                  </a:lnTo>
                                                  <a:lnTo>
                                                    <a:pt x="114" y="413"/>
                                                  </a:lnTo>
                                                  <a:lnTo>
                                                    <a:pt x="108" y="422"/>
                                                  </a:lnTo>
                                                  <a:lnTo>
                                                    <a:pt x="102" y="430"/>
                                                  </a:lnTo>
                                                  <a:lnTo>
                                                    <a:pt x="98" y="438"/>
                                                  </a:lnTo>
                                                  <a:lnTo>
                                                    <a:pt x="91" y="446"/>
                                                  </a:lnTo>
                                                  <a:lnTo>
                                                    <a:pt x="85" y="456"/>
                                                  </a:lnTo>
                                                  <a:lnTo>
                                                    <a:pt x="81" y="465"/>
                                                  </a:lnTo>
                                                  <a:lnTo>
                                                    <a:pt x="76" y="474"/>
                                                  </a:lnTo>
                                                  <a:lnTo>
                                                    <a:pt x="70" y="483"/>
                                                  </a:lnTo>
                                                  <a:lnTo>
                                                    <a:pt x="66" y="493"/>
                                                  </a:lnTo>
                                                  <a:lnTo>
                                                    <a:pt x="61" y="504"/>
                                                  </a:lnTo>
                                                  <a:lnTo>
                                                    <a:pt x="56" y="514"/>
                                                  </a:lnTo>
                                                  <a:lnTo>
                                                    <a:pt x="51" y="524"/>
                                                  </a:lnTo>
                                                  <a:lnTo>
                                                    <a:pt x="47" y="534"/>
                                                  </a:lnTo>
                                                  <a:lnTo>
                                                    <a:pt x="42" y="544"/>
                                                  </a:lnTo>
                                                  <a:lnTo>
                                                    <a:pt x="39" y="556"/>
                                                  </a:lnTo>
                                                  <a:lnTo>
                                                    <a:pt x="33" y="567"/>
                                                  </a:lnTo>
                                                  <a:lnTo>
                                                    <a:pt x="29" y="577"/>
                                                  </a:lnTo>
                                                  <a:lnTo>
                                                    <a:pt x="26" y="588"/>
                                                  </a:lnTo>
                                                  <a:lnTo>
                                                    <a:pt x="24" y="600"/>
                                                  </a:lnTo>
                                                  <a:lnTo>
                                                    <a:pt x="19" y="611"/>
                                                  </a:lnTo>
                                                  <a:lnTo>
                                                    <a:pt x="16" y="622"/>
                                                  </a:lnTo>
                                                  <a:lnTo>
                                                    <a:pt x="13" y="634"/>
                                                  </a:lnTo>
                                                  <a:lnTo>
                                                    <a:pt x="11" y="646"/>
                                                  </a:lnTo>
                                                  <a:lnTo>
                                                    <a:pt x="9" y="657"/>
                                                  </a:lnTo>
                                                  <a:lnTo>
                                                    <a:pt x="7" y="670"/>
                                                  </a:lnTo>
                                                  <a:lnTo>
                                                    <a:pt x="5" y="681"/>
                                                  </a:lnTo>
                                                  <a:lnTo>
                                                    <a:pt x="4" y="694"/>
                                                  </a:lnTo>
                                                  <a:lnTo>
                                                    <a:pt x="2" y="705"/>
                                                  </a:lnTo>
                                                  <a:lnTo>
                                                    <a:pt x="1" y="718"/>
                                                  </a:lnTo>
                                                  <a:lnTo>
                                                    <a:pt x="1" y="729"/>
                                                  </a:lnTo>
                                                  <a:lnTo>
                                                    <a:pt x="1" y="741"/>
                                                  </a:lnTo>
                                                  <a:lnTo>
                                                    <a:pt x="0" y="753"/>
                                                  </a:lnTo>
                                                  <a:lnTo>
                                                    <a:pt x="0" y="765"/>
                                                  </a:lnTo>
                                                  <a:lnTo>
                                                    <a:pt x="1" y="776"/>
                                                  </a:lnTo>
                                                  <a:lnTo>
                                                    <a:pt x="2" y="789"/>
                                                  </a:lnTo>
                                                  <a:lnTo>
                                                    <a:pt x="2" y="801"/>
                                                  </a:lnTo>
                                                  <a:lnTo>
                                                    <a:pt x="3" y="813"/>
                                                  </a:lnTo>
                                                  <a:lnTo>
                                                    <a:pt x="5" y="824"/>
                                                  </a:lnTo>
                                                  <a:lnTo>
                                                    <a:pt x="9" y="836"/>
                                                  </a:lnTo>
                                                  <a:lnTo>
                                                    <a:pt x="11" y="848"/>
                                                  </a:lnTo>
                                                  <a:lnTo>
                                                    <a:pt x="15" y="860"/>
                                                  </a:lnTo>
                                                  <a:lnTo>
                                                    <a:pt x="18" y="871"/>
                                                  </a:lnTo>
                                                  <a:lnTo>
                                                    <a:pt x="23" y="884"/>
                                                  </a:lnTo>
                                                  <a:lnTo>
                                                    <a:pt x="26" y="895"/>
                                                  </a:lnTo>
                                                  <a:lnTo>
                                                    <a:pt x="31" y="907"/>
                                                  </a:lnTo>
                                                  <a:lnTo>
                                                    <a:pt x="35" y="917"/>
                                                  </a:lnTo>
                                                  <a:lnTo>
                                                    <a:pt x="41" y="930"/>
                                                  </a:lnTo>
                                                  <a:lnTo>
                                                    <a:pt x="45" y="940"/>
                                                  </a:lnTo>
                                                  <a:lnTo>
                                                    <a:pt x="53" y="951"/>
                                                  </a:lnTo>
                                                  <a:lnTo>
                                                    <a:pt x="60" y="963"/>
                                                  </a:lnTo>
                                                  <a:lnTo>
                                                    <a:pt x="68" y="973"/>
                                                  </a:lnTo>
                                                  <a:lnTo>
                                                    <a:pt x="75" y="984"/>
                                                  </a:lnTo>
                                                  <a:lnTo>
                                                    <a:pt x="83" y="994"/>
                                                  </a:lnTo>
                                                  <a:lnTo>
                                                    <a:pt x="92" y="1004"/>
                                                  </a:lnTo>
                                                  <a:lnTo>
                                                    <a:pt x="101" y="1016"/>
                                                  </a:lnTo>
                                                  <a:lnTo>
                                                    <a:pt x="110" y="1025"/>
                                                  </a:lnTo>
                                                  <a:lnTo>
                                                    <a:pt x="122" y="1035"/>
                                                  </a:lnTo>
                                                  <a:lnTo>
                                                    <a:pt x="133" y="1044"/>
                                                  </a:lnTo>
                                                  <a:lnTo>
                                                    <a:pt x="145" y="1055"/>
                                                  </a:lnTo>
                                                  <a:lnTo>
                                                    <a:pt x="326" y="1112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8f29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045800">
                                              <a:off x="59400" y="15840"/>
                                              <a:ext cx="70560" cy="604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98" h="543">
                                                  <a:moveTo>
                                                    <a:pt x="0" y="12"/>
                                                  </a:moveTo>
                                                  <a:lnTo>
                                                    <a:pt x="0" y="14"/>
                                                  </a:lnTo>
                                                  <a:lnTo>
                                                    <a:pt x="1" y="17"/>
                                                  </a:lnTo>
                                                  <a:lnTo>
                                                    <a:pt x="2" y="19"/>
                                                  </a:lnTo>
                                                  <a:lnTo>
                                                    <a:pt x="3" y="23"/>
                                                  </a:lnTo>
                                                  <a:lnTo>
                                                    <a:pt x="4" y="27"/>
                                                  </a:lnTo>
                                                  <a:lnTo>
                                                    <a:pt x="7" y="32"/>
                                                  </a:lnTo>
                                                  <a:lnTo>
                                                    <a:pt x="8" y="37"/>
                                                  </a:lnTo>
                                                  <a:lnTo>
                                                    <a:pt x="10" y="41"/>
                                                  </a:lnTo>
                                                  <a:lnTo>
                                                    <a:pt x="12" y="47"/>
                                                  </a:lnTo>
                                                  <a:lnTo>
                                                    <a:pt x="16" y="54"/>
                                                  </a:lnTo>
                                                  <a:lnTo>
                                                    <a:pt x="18" y="59"/>
                                                  </a:lnTo>
                                                  <a:lnTo>
                                                    <a:pt x="23" y="66"/>
                                                  </a:lnTo>
                                                  <a:lnTo>
                                                    <a:pt x="27" y="74"/>
                                                  </a:lnTo>
                                                  <a:lnTo>
                                                    <a:pt x="32" y="81"/>
                                                  </a:lnTo>
                                                  <a:lnTo>
                                                    <a:pt x="36" y="88"/>
                                                  </a:lnTo>
                                                  <a:lnTo>
                                                    <a:pt x="41" y="95"/>
                                                  </a:lnTo>
                                                  <a:lnTo>
                                                    <a:pt x="47" y="102"/>
                                                  </a:lnTo>
                                                  <a:lnTo>
                                                    <a:pt x="53" y="109"/>
                                                  </a:lnTo>
                                                  <a:lnTo>
                                                    <a:pt x="59" y="117"/>
                                                  </a:lnTo>
                                                  <a:lnTo>
                                                    <a:pt x="67" y="124"/>
                                                  </a:lnTo>
                                                  <a:lnTo>
                                                    <a:pt x="74" y="130"/>
                                                  </a:lnTo>
                                                  <a:lnTo>
                                                    <a:pt x="83" y="138"/>
                                                  </a:lnTo>
                                                  <a:lnTo>
                                                    <a:pt x="87" y="142"/>
                                                  </a:lnTo>
                                                  <a:lnTo>
                                                    <a:pt x="90" y="144"/>
                                                  </a:lnTo>
                                                  <a:lnTo>
                                                    <a:pt x="95" y="148"/>
                                                  </a:lnTo>
                                                  <a:lnTo>
                                                    <a:pt x="100" y="152"/>
                                                  </a:lnTo>
                                                  <a:lnTo>
                                                    <a:pt x="105" y="154"/>
                                                  </a:lnTo>
                                                  <a:lnTo>
                                                    <a:pt x="109" y="158"/>
                                                  </a:lnTo>
                                                  <a:lnTo>
                                                    <a:pt x="115" y="161"/>
                                                  </a:lnTo>
                                                  <a:lnTo>
                                                    <a:pt x="120" y="165"/>
                                                  </a:lnTo>
                                                  <a:lnTo>
                                                    <a:pt x="125" y="167"/>
                                                  </a:lnTo>
                                                  <a:lnTo>
                                                    <a:pt x="130" y="171"/>
                                                  </a:lnTo>
                                                  <a:lnTo>
                                                    <a:pt x="136" y="173"/>
                                                  </a:lnTo>
                                                  <a:lnTo>
                                                    <a:pt x="142" y="176"/>
                                                  </a:lnTo>
                                                  <a:lnTo>
                                                    <a:pt x="147" y="179"/>
                                                  </a:lnTo>
                                                  <a:lnTo>
                                                    <a:pt x="154" y="182"/>
                                                  </a:lnTo>
                                                  <a:lnTo>
                                                    <a:pt x="161" y="184"/>
                                                  </a:lnTo>
                                                  <a:lnTo>
                                                    <a:pt x="168" y="188"/>
                                                  </a:lnTo>
                                                  <a:lnTo>
                                                    <a:pt x="172" y="189"/>
                                                  </a:lnTo>
                                                  <a:lnTo>
                                                    <a:pt x="178" y="190"/>
                                                  </a:lnTo>
                                                  <a:lnTo>
                                                    <a:pt x="183" y="192"/>
                                                  </a:lnTo>
                                                  <a:lnTo>
                                                    <a:pt x="190" y="195"/>
                                                  </a:lnTo>
                                                  <a:lnTo>
                                                    <a:pt x="195" y="196"/>
                                                  </a:lnTo>
                                                  <a:lnTo>
                                                    <a:pt x="202" y="198"/>
                                                  </a:lnTo>
                                                  <a:lnTo>
                                                    <a:pt x="207" y="199"/>
                                                  </a:lnTo>
                                                  <a:lnTo>
                                                    <a:pt x="213" y="203"/>
                                                  </a:lnTo>
                                                  <a:lnTo>
                                                    <a:pt x="219" y="204"/>
                                                  </a:lnTo>
                                                  <a:lnTo>
                                                    <a:pt x="225" y="205"/>
                                                  </a:lnTo>
                                                  <a:lnTo>
                                                    <a:pt x="230" y="207"/>
                                                  </a:lnTo>
                                                  <a:lnTo>
                                                    <a:pt x="237" y="209"/>
                                                  </a:lnTo>
                                                  <a:lnTo>
                                                    <a:pt x="243" y="212"/>
                                                  </a:lnTo>
                                                  <a:lnTo>
                                                    <a:pt x="250" y="213"/>
                                                  </a:lnTo>
                                                  <a:lnTo>
                                                    <a:pt x="255" y="215"/>
                                                  </a:lnTo>
                                                  <a:lnTo>
                                                    <a:pt x="262" y="217"/>
                                                  </a:lnTo>
                                                  <a:lnTo>
                                                    <a:pt x="268" y="220"/>
                                                  </a:lnTo>
                                                  <a:lnTo>
                                                    <a:pt x="274" y="221"/>
                                                  </a:lnTo>
                                                  <a:lnTo>
                                                    <a:pt x="280" y="222"/>
                                                  </a:lnTo>
                                                  <a:lnTo>
                                                    <a:pt x="286" y="224"/>
                                                  </a:lnTo>
                                                  <a:lnTo>
                                                    <a:pt x="292" y="227"/>
                                                  </a:lnTo>
                                                  <a:lnTo>
                                                    <a:pt x="298" y="229"/>
                                                  </a:lnTo>
                                                  <a:lnTo>
                                                    <a:pt x="304" y="230"/>
                                                  </a:lnTo>
                                                  <a:lnTo>
                                                    <a:pt x="310" y="232"/>
                                                  </a:lnTo>
                                                  <a:lnTo>
                                                    <a:pt x="316" y="235"/>
                                                  </a:lnTo>
                                                  <a:lnTo>
                                                    <a:pt x="323" y="237"/>
                                                  </a:lnTo>
                                                  <a:lnTo>
                                                    <a:pt x="328" y="239"/>
                                                  </a:lnTo>
                                                  <a:lnTo>
                                                    <a:pt x="335" y="242"/>
                                                  </a:lnTo>
                                                  <a:lnTo>
                                                    <a:pt x="340" y="244"/>
                                                  </a:lnTo>
                                                  <a:lnTo>
                                                    <a:pt x="348" y="246"/>
                                                  </a:lnTo>
                                                  <a:lnTo>
                                                    <a:pt x="352" y="248"/>
                                                  </a:lnTo>
                                                  <a:lnTo>
                                                    <a:pt x="360" y="251"/>
                                                  </a:lnTo>
                                                  <a:lnTo>
                                                    <a:pt x="365" y="253"/>
                                                  </a:lnTo>
                                                  <a:lnTo>
                                                    <a:pt x="372" y="255"/>
                                                  </a:lnTo>
                                                  <a:lnTo>
                                                    <a:pt x="377" y="258"/>
                                                  </a:lnTo>
                                                  <a:lnTo>
                                                    <a:pt x="383" y="260"/>
                                                  </a:lnTo>
                                                  <a:lnTo>
                                                    <a:pt x="389" y="262"/>
                                                  </a:lnTo>
                                                  <a:lnTo>
                                                    <a:pt x="396" y="264"/>
                                                  </a:lnTo>
                                                  <a:lnTo>
                                                    <a:pt x="400" y="267"/>
                                                  </a:lnTo>
                                                  <a:lnTo>
                                                    <a:pt x="407" y="270"/>
                                                  </a:lnTo>
                                                  <a:lnTo>
                                                    <a:pt x="413" y="272"/>
                                                  </a:lnTo>
                                                  <a:lnTo>
                                                    <a:pt x="417" y="275"/>
                                                  </a:lnTo>
                                                  <a:lnTo>
                                                    <a:pt x="423" y="278"/>
                                                  </a:lnTo>
                                                  <a:lnTo>
                                                    <a:pt x="430" y="280"/>
                                                  </a:lnTo>
                                                  <a:lnTo>
                                                    <a:pt x="436" y="283"/>
                                                  </a:lnTo>
                                                  <a:lnTo>
                                                    <a:pt x="441" y="286"/>
                                                  </a:lnTo>
                                                  <a:lnTo>
                                                    <a:pt x="447" y="290"/>
                                                  </a:lnTo>
                                                  <a:lnTo>
                                                    <a:pt x="453" y="293"/>
                                                  </a:lnTo>
                                                  <a:lnTo>
                                                    <a:pt x="457" y="295"/>
                                                  </a:lnTo>
                                                  <a:lnTo>
                                                    <a:pt x="463" y="299"/>
                                                  </a:lnTo>
                                                  <a:lnTo>
                                                    <a:pt x="467" y="302"/>
                                                  </a:lnTo>
                                                  <a:lnTo>
                                                    <a:pt x="473" y="306"/>
                                                  </a:lnTo>
                                                  <a:lnTo>
                                                    <a:pt x="478" y="309"/>
                                                  </a:lnTo>
                                                  <a:lnTo>
                                                    <a:pt x="483" y="314"/>
                                                  </a:lnTo>
                                                  <a:lnTo>
                                                    <a:pt x="489" y="316"/>
                                                  </a:lnTo>
                                                  <a:lnTo>
                                                    <a:pt x="495" y="321"/>
                                                  </a:lnTo>
                                                  <a:lnTo>
                                                    <a:pt x="499" y="323"/>
                                                  </a:lnTo>
                                                  <a:lnTo>
                                                    <a:pt x="504" y="327"/>
                                                  </a:lnTo>
                                                  <a:lnTo>
                                                    <a:pt x="509" y="331"/>
                                                  </a:lnTo>
                                                  <a:lnTo>
                                                    <a:pt x="514" y="335"/>
                                                  </a:lnTo>
                                                  <a:lnTo>
                                                    <a:pt x="519" y="340"/>
                                                  </a:lnTo>
                                                  <a:lnTo>
                                                    <a:pt x="523" y="345"/>
                                                  </a:lnTo>
                                                  <a:lnTo>
                                                    <a:pt x="528" y="349"/>
                                                  </a:lnTo>
                                                  <a:lnTo>
                                                    <a:pt x="534" y="354"/>
                                                  </a:lnTo>
                                                  <a:lnTo>
                                                    <a:pt x="537" y="358"/>
                                                  </a:lnTo>
                                                  <a:lnTo>
                                                    <a:pt x="542" y="363"/>
                                                  </a:lnTo>
                                                  <a:lnTo>
                                                    <a:pt x="545" y="366"/>
                                                  </a:lnTo>
                                                  <a:lnTo>
                                                    <a:pt x="550" y="371"/>
                                                  </a:lnTo>
                                                  <a:lnTo>
                                                    <a:pt x="553" y="375"/>
                                                  </a:lnTo>
                                                  <a:lnTo>
                                                    <a:pt x="558" y="380"/>
                                                  </a:lnTo>
                                                  <a:lnTo>
                                                    <a:pt x="561" y="383"/>
                                                  </a:lnTo>
                                                  <a:lnTo>
                                                    <a:pt x="566" y="389"/>
                                                  </a:lnTo>
                                                  <a:lnTo>
                                                    <a:pt x="569" y="393"/>
                                                  </a:lnTo>
                                                  <a:lnTo>
                                                    <a:pt x="572" y="397"/>
                                                  </a:lnTo>
                                                  <a:lnTo>
                                                    <a:pt x="576" y="402"/>
                                                  </a:lnTo>
                                                  <a:lnTo>
                                                    <a:pt x="580" y="406"/>
                                                  </a:lnTo>
                                                  <a:lnTo>
                                                    <a:pt x="583" y="410"/>
                                                  </a:lnTo>
                                                  <a:lnTo>
                                                    <a:pt x="586" y="414"/>
                                                  </a:lnTo>
                                                  <a:lnTo>
                                                    <a:pt x="590" y="419"/>
                                                  </a:lnTo>
                                                  <a:lnTo>
                                                    <a:pt x="593" y="424"/>
                                                  </a:lnTo>
                                                  <a:lnTo>
                                                    <a:pt x="599" y="432"/>
                                                  </a:lnTo>
                                                  <a:lnTo>
                                                    <a:pt x="604" y="440"/>
                                                  </a:lnTo>
                                                  <a:lnTo>
                                                    <a:pt x="609" y="446"/>
                                                  </a:lnTo>
                                                  <a:lnTo>
                                                    <a:pt x="615" y="454"/>
                                                  </a:lnTo>
                                                  <a:lnTo>
                                                    <a:pt x="618" y="461"/>
                                                  </a:lnTo>
                                                  <a:lnTo>
                                                    <a:pt x="623" y="469"/>
                                                  </a:lnTo>
                                                  <a:lnTo>
                                                    <a:pt x="627" y="476"/>
                                                  </a:lnTo>
                                                  <a:lnTo>
                                                    <a:pt x="632" y="484"/>
                                                  </a:lnTo>
                                                  <a:lnTo>
                                                    <a:pt x="635" y="490"/>
                                                  </a:lnTo>
                                                  <a:lnTo>
                                                    <a:pt x="637" y="496"/>
                                                  </a:lnTo>
                                                  <a:lnTo>
                                                    <a:pt x="640" y="501"/>
                                                  </a:lnTo>
                                                  <a:lnTo>
                                                    <a:pt x="643" y="507"/>
                                                  </a:lnTo>
                                                  <a:lnTo>
                                                    <a:pt x="645" y="513"/>
                                                  </a:lnTo>
                                                  <a:lnTo>
                                                    <a:pt x="648" y="517"/>
                                                  </a:lnTo>
                                                  <a:lnTo>
                                                    <a:pt x="650" y="522"/>
                                                  </a:lnTo>
                                                  <a:lnTo>
                                                    <a:pt x="652" y="527"/>
                                                  </a:lnTo>
                                                  <a:lnTo>
                                                    <a:pt x="653" y="532"/>
                                                  </a:lnTo>
                                                  <a:lnTo>
                                                    <a:pt x="656" y="538"/>
                                                  </a:lnTo>
                                                  <a:lnTo>
                                                    <a:pt x="657" y="542"/>
                                                  </a:lnTo>
                                                  <a:lnTo>
                                                    <a:pt x="658" y="543"/>
                                                  </a:lnTo>
                                                  <a:lnTo>
                                                    <a:pt x="698" y="529"/>
                                                  </a:lnTo>
                                                  <a:lnTo>
                                                    <a:pt x="697" y="527"/>
                                                  </a:lnTo>
                                                  <a:lnTo>
                                                    <a:pt x="694" y="521"/>
                                                  </a:lnTo>
                                                  <a:lnTo>
                                                    <a:pt x="692" y="516"/>
                                                  </a:lnTo>
                                                  <a:lnTo>
                                                    <a:pt x="691" y="513"/>
                                                  </a:lnTo>
                                                  <a:lnTo>
                                                    <a:pt x="689" y="507"/>
                                                  </a:lnTo>
                                                  <a:lnTo>
                                                    <a:pt x="688" y="501"/>
                                                  </a:lnTo>
                                                  <a:lnTo>
                                                    <a:pt x="683" y="495"/>
                                                  </a:lnTo>
                                                  <a:lnTo>
                                                    <a:pt x="680" y="487"/>
                                                  </a:lnTo>
                                                  <a:lnTo>
                                                    <a:pt x="676" y="479"/>
                                                  </a:lnTo>
                                                  <a:lnTo>
                                                    <a:pt x="673" y="471"/>
                                                  </a:lnTo>
                                                  <a:lnTo>
                                                    <a:pt x="671" y="466"/>
                                                  </a:lnTo>
                                                  <a:lnTo>
                                                    <a:pt x="668" y="461"/>
                                                  </a:lnTo>
                                                  <a:lnTo>
                                                    <a:pt x="666" y="457"/>
                                                  </a:lnTo>
                                                  <a:lnTo>
                                                    <a:pt x="664" y="452"/>
                                                  </a:lnTo>
                                                  <a:lnTo>
                                                    <a:pt x="660" y="448"/>
                                                  </a:lnTo>
                                                  <a:lnTo>
                                                    <a:pt x="658" y="443"/>
                                                  </a:lnTo>
                                                  <a:lnTo>
                                                    <a:pt x="656" y="438"/>
                                                  </a:lnTo>
                                                  <a:lnTo>
                                                    <a:pt x="653" y="434"/>
                                                  </a:lnTo>
                                                  <a:lnTo>
                                                    <a:pt x="650" y="428"/>
                                                  </a:lnTo>
                                                  <a:lnTo>
                                                    <a:pt x="647" y="422"/>
                                                  </a:lnTo>
                                                  <a:lnTo>
                                                    <a:pt x="643" y="417"/>
                                                  </a:lnTo>
                                                  <a:lnTo>
                                                    <a:pt x="640" y="412"/>
                                                  </a:lnTo>
                                                  <a:lnTo>
                                                    <a:pt x="635" y="406"/>
                                                  </a:lnTo>
                                                  <a:lnTo>
                                                    <a:pt x="633" y="402"/>
                                                  </a:lnTo>
                                                  <a:lnTo>
                                                    <a:pt x="628" y="396"/>
                                                  </a:lnTo>
                                                  <a:lnTo>
                                                    <a:pt x="625" y="392"/>
                                                  </a:lnTo>
                                                  <a:lnTo>
                                                    <a:pt x="620" y="386"/>
                                                  </a:lnTo>
                                                  <a:lnTo>
                                                    <a:pt x="617" y="381"/>
                                                  </a:lnTo>
                                                  <a:lnTo>
                                                    <a:pt x="612" y="374"/>
                                                  </a:lnTo>
                                                  <a:lnTo>
                                                    <a:pt x="609" y="370"/>
                                                  </a:lnTo>
                                                  <a:lnTo>
                                                    <a:pt x="604" y="364"/>
                                                  </a:lnTo>
                                                  <a:lnTo>
                                                    <a:pt x="600" y="358"/>
                                                  </a:lnTo>
                                                  <a:lnTo>
                                                    <a:pt x="595" y="354"/>
                                                  </a:lnTo>
                                                  <a:lnTo>
                                                    <a:pt x="591" y="348"/>
                                                  </a:lnTo>
                                                  <a:lnTo>
                                                    <a:pt x="585" y="343"/>
                                                  </a:lnTo>
                                                  <a:lnTo>
                                                    <a:pt x="580" y="338"/>
                                                  </a:lnTo>
                                                  <a:lnTo>
                                                    <a:pt x="575" y="332"/>
                                                  </a:lnTo>
                                                  <a:lnTo>
                                                    <a:pt x="570" y="327"/>
                                                  </a:lnTo>
                                                  <a:lnTo>
                                                    <a:pt x="563" y="322"/>
                                                  </a:lnTo>
                                                  <a:lnTo>
                                                    <a:pt x="558" y="316"/>
                                                  </a:lnTo>
                                                  <a:lnTo>
                                                    <a:pt x="553" y="310"/>
                                                  </a:lnTo>
                                                  <a:lnTo>
                                                    <a:pt x="547" y="306"/>
                                                  </a:lnTo>
                                                  <a:lnTo>
                                                    <a:pt x="540" y="300"/>
                                                  </a:lnTo>
                                                  <a:lnTo>
                                                    <a:pt x="535" y="295"/>
                                                  </a:lnTo>
                                                  <a:lnTo>
                                                    <a:pt x="528" y="291"/>
                                                  </a:lnTo>
                                                  <a:lnTo>
                                                    <a:pt x="522" y="286"/>
                                                  </a:lnTo>
                                                  <a:lnTo>
                                                    <a:pt x="515" y="282"/>
                                                  </a:lnTo>
                                                  <a:lnTo>
                                                    <a:pt x="509" y="277"/>
                                                  </a:lnTo>
                                                  <a:lnTo>
                                                    <a:pt x="502" y="272"/>
                                                  </a:lnTo>
                                                  <a:lnTo>
                                                    <a:pt x="495" y="269"/>
                                                  </a:lnTo>
                                                  <a:lnTo>
                                                    <a:pt x="488" y="264"/>
                                                  </a:lnTo>
                                                  <a:lnTo>
                                                    <a:pt x="481" y="260"/>
                                                  </a:lnTo>
                                                  <a:lnTo>
                                                    <a:pt x="475" y="256"/>
                                                  </a:lnTo>
                                                  <a:lnTo>
                                                    <a:pt x="469" y="253"/>
                                                  </a:lnTo>
                                                  <a:lnTo>
                                                    <a:pt x="463" y="250"/>
                                                  </a:lnTo>
                                                  <a:lnTo>
                                                    <a:pt x="456" y="246"/>
                                                  </a:lnTo>
                                                  <a:lnTo>
                                                    <a:pt x="450" y="243"/>
                                                  </a:lnTo>
                                                  <a:lnTo>
                                                    <a:pt x="445" y="240"/>
                                                  </a:lnTo>
                                                  <a:lnTo>
                                                    <a:pt x="438" y="237"/>
                                                  </a:lnTo>
                                                  <a:lnTo>
                                                    <a:pt x="432" y="233"/>
                                                  </a:lnTo>
                                                  <a:lnTo>
                                                    <a:pt x="426" y="230"/>
                                                  </a:lnTo>
                                                  <a:lnTo>
                                                    <a:pt x="421" y="228"/>
                                                  </a:lnTo>
                                                  <a:lnTo>
                                                    <a:pt x="415" y="224"/>
                                                  </a:lnTo>
                                                  <a:lnTo>
                                                    <a:pt x="409" y="222"/>
                                                  </a:lnTo>
                                                  <a:lnTo>
                                                    <a:pt x="404" y="220"/>
                                                  </a:lnTo>
                                                  <a:lnTo>
                                                    <a:pt x="399" y="217"/>
                                                  </a:lnTo>
                                                  <a:lnTo>
                                                    <a:pt x="392" y="215"/>
                                                  </a:lnTo>
                                                  <a:lnTo>
                                                    <a:pt x="388" y="213"/>
                                                  </a:lnTo>
                                                  <a:lnTo>
                                                    <a:pt x="382" y="211"/>
                                                  </a:lnTo>
                                                  <a:lnTo>
                                                    <a:pt x="376" y="208"/>
                                                  </a:lnTo>
                                                  <a:lnTo>
                                                    <a:pt x="371" y="206"/>
                                                  </a:lnTo>
                                                  <a:lnTo>
                                                    <a:pt x="365" y="205"/>
                                                  </a:lnTo>
                                                  <a:lnTo>
                                                    <a:pt x="360" y="203"/>
                                                  </a:lnTo>
                                                  <a:lnTo>
                                                    <a:pt x="356" y="200"/>
                                                  </a:lnTo>
                                                  <a:lnTo>
                                                    <a:pt x="350" y="198"/>
                                                  </a:lnTo>
                                                  <a:lnTo>
                                                    <a:pt x="345" y="197"/>
                                                  </a:lnTo>
                                                  <a:lnTo>
                                                    <a:pt x="340" y="195"/>
                                                  </a:lnTo>
                                                  <a:lnTo>
                                                    <a:pt x="335" y="193"/>
                                                  </a:lnTo>
                                                  <a:lnTo>
                                                    <a:pt x="331" y="192"/>
                                                  </a:lnTo>
                                                  <a:lnTo>
                                                    <a:pt x="326" y="190"/>
                                                  </a:lnTo>
                                                  <a:lnTo>
                                                    <a:pt x="321" y="189"/>
                                                  </a:lnTo>
                                                  <a:lnTo>
                                                    <a:pt x="317" y="188"/>
                                                  </a:lnTo>
                                                  <a:lnTo>
                                                    <a:pt x="311" y="185"/>
                                                  </a:lnTo>
                                                  <a:lnTo>
                                                    <a:pt x="307" y="184"/>
                                                  </a:lnTo>
                                                  <a:lnTo>
                                                    <a:pt x="302" y="182"/>
                                                  </a:lnTo>
                                                  <a:lnTo>
                                                    <a:pt x="298" y="181"/>
                                                  </a:lnTo>
                                                  <a:lnTo>
                                                    <a:pt x="292" y="180"/>
                                                  </a:lnTo>
                                                  <a:lnTo>
                                                    <a:pt x="287" y="179"/>
                                                  </a:lnTo>
                                                  <a:lnTo>
                                                    <a:pt x="283" y="177"/>
                                                  </a:lnTo>
                                                  <a:lnTo>
                                                    <a:pt x="279" y="176"/>
                                                  </a:lnTo>
                                                  <a:lnTo>
                                                    <a:pt x="275" y="175"/>
                                                  </a:lnTo>
                                                  <a:lnTo>
                                                    <a:pt x="270" y="174"/>
                                                  </a:lnTo>
                                                  <a:lnTo>
                                                    <a:pt x="266" y="172"/>
                                                  </a:lnTo>
                                                  <a:lnTo>
                                                    <a:pt x="262" y="172"/>
                                                  </a:lnTo>
                                                  <a:lnTo>
                                                    <a:pt x="253" y="169"/>
                                                  </a:lnTo>
                                                  <a:lnTo>
                                                    <a:pt x="245" y="167"/>
                                                  </a:lnTo>
                                                  <a:lnTo>
                                                    <a:pt x="237" y="164"/>
                                                  </a:lnTo>
                                                  <a:lnTo>
                                                    <a:pt x="229" y="161"/>
                                                  </a:lnTo>
                                                  <a:lnTo>
                                                    <a:pt x="220" y="158"/>
                                                  </a:lnTo>
                                                  <a:lnTo>
                                                    <a:pt x="213" y="156"/>
                                                  </a:lnTo>
                                                  <a:lnTo>
                                                    <a:pt x="205" y="152"/>
                                                  </a:lnTo>
                                                  <a:lnTo>
                                                    <a:pt x="197" y="150"/>
                                                  </a:lnTo>
                                                  <a:lnTo>
                                                    <a:pt x="190" y="148"/>
                                                  </a:lnTo>
                                                  <a:lnTo>
                                                    <a:pt x="183" y="145"/>
                                                  </a:lnTo>
                                                  <a:lnTo>
                                                    <a:pt x="177" y="142"/>
                                                  </a:lnTo>
                                                  <a:lnTo>
                                                    <a:pt x="170" y="140"/>
                                                  </a:lnTo>
                                                  <a:lnTo>
                                                    <a:pt x="163" y="136"/>
                                                  </a:lnTo>
                                                  <a:lnTo>
                                                    <a:pt x="157" y="133"/>
                                                  </a:lnTo>
                                                  <a:lnTo>
                                                    <a:pt x="150" y="129"/>
                                                  </a:lnTo>
                                                  <a:lnTo>
                                                    <a:pt x="145" y="125"/>
                                                  </a:lnTo>
                                                  <a:lnTo>
                                                    <a:pt x="139" y="121"/>
                                                  </a:lnTo>
                                                  <a:lnTo>
                                                    <a:pt x="133" y="118"/>
                                                  </a:lnTo>
                                                  <a:lnTo>
                                                    <a:pt x="128" y="113"/>
                                                  </a:lnTo>
                                                  <a:lnTo>
                                                    <a:pt x="122" y="109"/>
                                                  </a:lnTo>
                                                  <a:lnTo>
                                                    <a:pt x="115" y="104"/>
                                                  </a:lnTo>
                                                  <a:lnTo>
                                                    <a:pt x="110" y="101"/>
                                                  </a:lnTo>
                                                  <a:lnTo>
                                                    <a:pt x="105" y="96"/>
                                                  </a:lnTo>
                                                  <a:lnTo>
                                                    <a:pt x="100" y="92"/>
                                                  </a:lnTo>
                                                  <a:lnTo>
                                                    <a:pt x="96" y="87"/>
                                                  </a:lnTo>
                                                  <a:lnTo>
                                                    <a:pt x="92" y="81"/>
                                                  </a:lnTo>
                                                  <a:lnTo>
                                                    <a:pt x="88" y="77"/>
                                                  </a:lnTo>
                                                  <a:lnTo>
                                                    <a:pt x="83" y="71"/>
                                                  </a:lnTo>
                                                  <a:lnTo>
                                                    <a:pt x="77" y="66"/>
                                                  </a:lnTo>
                                                  <a:lnTo>
                                                    <a:pt x="74" y="61"/>
                                                  </a:lnTo>
                                                  <a:lnTo>
                                                    <a:pt x="71" y="56"/>
                                                  </a:lnTo>
                                                  <a:lnTo>
                                                    <a:pt x="67" y="51"/>
                                                  </a:lnTo>
                                                  <a:lnTo>
                                                    <a:pt x="64" y="46"/>
                                                  </a:lnTo>
                                                  <a:lnTo>
                                                    <a:pt x="61" y="41"/>
                                                  </a:lnTo>
                                                  <a:lnTo>
                                                    <a:pt x="58" y="35"/>
                                                  </a:lnTo>
                                                  <a:lnTo>
                                                    <a:pt x="56" y="30"/>
                                                  </a:lnTo>
                                                  <a:lnTo>
                                                    <a:pt x="53" y="24"/>
                                                  </a:lnTo>
                                                  <a:lnTo>
                                                    <a:pt x="52" y="19"/>
                                                  </a:lnTo>
                                                  <a:lnTo>
                                                    <a:pt x="50" y="14"/>
                                                  </a:lnTo>
                                                  <a:lnTo>
                                                    <a:pt x="49" y="9"/>
                                                  </a:lnTo>
                                                  <a:lnTo>
                                                    <a:pt x="48" y="4"/>
                                                  </a:lnTo>
                                                  <a:lnTo>
                                                    <a:pt x="48" y="0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045800">
                                              <a:off x="77400" y="121680"/>
                                              <a:ext cx="91440" cy="23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02" h="211">
                                                  <a:moveTo>
                                                    <a:pt x="0" y="182"/>
                                                  </a:moveTo>
                                                  <a:lnTo>
                                                    <a:pt x="1" y="180"/>
                                                  </a:lnTo>
                                                  <a:lnTo>
                                                    <a:pt x="5" y="177"/>
                                                  </a:lnTo>
                                                  <a:lnTo>
                                                    <a:pt x="7" y="173"/>
                                                  </a:lnTo>
                                                  <a:lnTo>
                                                    <a:pt x="12" y="171"/>
                                                  </a:lnTo>
                                                  <a:lnTo>
                                                    <a:pt x="16" y="168"/>
                                                  </a:lnTo>
                                                  <a:lnTo>
                                                    <a:pt x="22" y="164"/>
                                                  </a:lnTo>
                                                  <a:lnTo>
                                                    <a:pt x="26" y="160"/>
                                                  </a:lnTo>
                                                  <a:lnTo>
                                                    <a:pt x="33" y="155"/>
                                                  </a:lnTo>
                                                  <a:lnTo>
                                                    <a:pt x="41" y="150"/>
                                                  </a:lnTo>
                                                  <a:lnTo>
                                                    <a:pt x="49" y="146"/>
                                                  </a:lnTo>
                                                  <a:lnTo>
                                                    <a:pt x="54" y="142"/>
                                                  </a:lnTo>
                                                  <a:lnTo>
                                                    <a:pt x="57" y="140"/>
                                                  </a:lnTo>
                                                  <a:lnTo>
                                                    <a:pt x="62" y="138"/>
                                                  </a:lnTo>
                                                  <a:lnTo>
                                                    <a:pt x="66" y="134"/>
                                                  </a:lnTo>
                                                  <a:lnTo>
                                                    <a:pt x="71" y="132"/>
                                                  </a:lnTo>
                                                  <a:lnTo>
                                                    <a:pt x="77" y="130"/>
                                                  </a:lnTo>
                                                  <a:lnTo>
                                                    <a:pt x="81" y="127"/>
                                                  </a:lnTo>
                                                  <a:lnTo>
                                                    <a:pt x="87" y="125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97" y="118"/>
                                                  </a:lnTo>
                                                  <a:lnTo>
                                                    <a:pt x="103" y="115"/>
                                                  </a:lnTo>
                                                  <a:lnTo>
                                                    <a:pt x="109" y="113"/>
                                                  </a:lnTo>
                                                  <a:lnTo>
                                                    <a:pt x="114" y="109"/>
                                                  </a:lnTo>
                                                  <a:lnTo>
                                                    <a:pt x="121" y="107"/>
                                                  </a:lnTo>
                                                  <a:lnTo>
                                                    <a:pt x="127" y="105"/>
                                                  </a:lnTo>
                                                  <a:lnTo>
                                                    <a:pt x="134" y="102"/>
                                                  </a:lnTo>
                                                  <a:lnTo>
                                                    <a:pt x="140" y="99"/>
                                                  </a:lnTo>
                                                  <a:lnTo>
                                                    <a:pt x="146" y="95"/>
                                                  </a:lnTo>
                                                  <a:lnTo>
                                                    <a:pt x="154" y="92"/>
                                                  </a:lnTo>
                                                  <a:lnTo>
                                                    <a:pt x="161" y="90"/>
                                                  </a:lnTo>
                                                  <a:lnTo>
                                                    <a:pt x="168" y="87"/>
                                                  </a:lnTo>
                                                  <a:lnTo>
                                                    <a:pt x="175" y="85"/>
                                                  </a:lnTo>
                                                  <a:lnTo>
                                                    <a:pt x="183" y="83"/>
                                                  </a:lnTo>
                                                  <a:lnTo>
                                                    <a:pt x="191" y="81"/>
                                                  </a:lnTo>
                                                  <a:lnTo>
                                                    <a:pt x="198" y="78"/>
                                                  </a:lnTo>
                                                  <a:lnTo>
                                                    <a:pt x="205" y="76"/>
                                                  </a:lnTo>
                                                  <a:lnTo>
                                                    <a:pt x="213" y="74"/>
                                                  </a:lnTo>
                                                  <a:lnTo>
                                                    <a:pt x="221" y="71"/>
                                                  </a:lnTo>
                                                  <a:lnTo>
                                                    <a:pt x="229" y="69"/>
                                                  </a:lnTo>
                                                  <a:lnTo>
                                                    <a:pt x="239" y="67"/>
                                                  </a:lnTo>
                                                  <a:lnTo>
                                                    <a:pt x="247" y="64"/>
                                                  </a:lnTo>
                                                  <a:lnTo>
                                                    <a:pt x="256" y="63"/>
                                                  </a:lnTo>
                                                  <a:lnTo>
                                                    <a:pt x="264" y="61"/>
                                                  </a:lnTo>
                                                  <a:lnTo>
                                                    <a:pt x="273" y="60"/>
                                                  </a:lnTo>
                                                  <a:lnTo>
                                                    <a:pt x="282" y="58"/>
                                                  </a:lnTo>
                                                  <a:lnTo>
                                                    <a:pt x="291" y="56"/>
                                                  </a:lnTo>
                                                  <a:lnTo>
                                                    <a:pt x="301" y="55"/>
                                                  </a:lnTo>
                                                  <a:lnTo>
                                                    <a:pt x="310" y="54"/>
                                                  </a:lnTo>
                                                  <a:lnTo>
                                                    <a:pt x="320" y="54"/>
                                                  </a:lnTo>
                                                  <a:lnTo>
                                                    <a:pt x="330" y="54"/>
                                                  </a:lnTo>
                                                  <a:lnTo>
                                                    <a:pt x="339" y="52"/>
                                                  </a:lnTo>
                                                  <a:lnTo>
                                                    <a:pt x="349" y="52"/>
                                                  </a:lnTo>
                                                  <a:lnTo>
                                                    <a:pt x="358" y="51"/>
                                                  </a:lnTo>
                                                  <a:lnTo>
                                                    <a:pt x="367" y="50"/>
                                                  </a:lnTo>
                                                  <a:lnTo>
                                                    <a:pt x="377" y="48"/>
                                                  </a:lnTo>
                                                  <a:lnTo>
                                                    <a:pt x="386" y="48"/>
                                                  </a:lnTo>
                                                  <a:lnTo>
                                                    <a:pt x="394" y="46"/>
                                                  </a:lnTo>
                                                  <a:lnTo>
                                                    <a:pt x="404" y="46"/>
                                                  </a:lnTo>
                                                  <a:lnTo>
                                                    <a:pt x="412" y="45"/>
                                                  </a:lnTo>
                                                  <a:lnTo>
                                                    <a:pt x="420" y="44"/>
                                                  </a:lnTo>
                                                  <a:lnTo>
                                                    <a:pt x="429" y="44"/>
                                                  </a:lnTo>
                                                  <a:lnTo>
                                                    <a:pt x="437" y="44"/>
                                                  </a:lnTo>
                                                  <a:lnTo>
                                                    <a:pt x="445" y="42"/>
                                                  </a:lnTo>
                                                  <a:lnTo>
                                                    <a:pt x="454" y="42"/>
                                                  </a:lnTo>
                                                  <a:lnTo>
                                                    <a:pt x="462" y="40"/>
                                                  </a:lnTo>
                                                  <a:lnTo>
                                                    <a:pt x="470" y="40"/>
                                                  </a:lnTo>
                                                  <a:lnTo>
                                                    <a:pt x="477" y="39"/>
                                                  </a:lnTo>
                                                  <a:lnTo>
                                                    <a:pt x="485" y="38"/>
                                                  </a:lnTo>
                                                  <a:lnTo>
                                                    <a:pt x="492" y="37"/>
                                                  </a:lnTo>
                                                  <a:lnTo>
                                                    <a:pt x="500" y="37"/>
                                                  </a:lnTo>
                                                  <a:lnTo>
                                                    <a:pt x="507" y="37"/>
                                                  </a:lnTo>
                                                  <a:lnTo>
                                                    <a:pt x="513" y="36"/>
                                                  </a:lnTo>
                                                  <a:lnTo>
                                                    <a:pt x="521" y="35"/>
                                                  </a:lnTo>
                                                  <a:lnTo>
                                                    <a:pt x="528" y="35"/>
                                                  </a:lnTo>
                                                  <a:lnTo>
                                                    <a:pt x="534" y="34"/>
                                                  </a:lnTo>
                                                  <a:lnTo>
                                                    <a:pt x="541" y="34"/>
                                                  </a:lnTo>
                                                  <a:lnTo>
                                                    <a:pt x="547" y="32"/>
                                                  </a:lnTo>
                                                  <a:lnTo>
                                                    <a:pt x="553" y="32"/>
                                                  </a:lnTo>
                                                  <a:lnTo>
                                                    <a:pt x="559" y="31"/>
                                                  </a:lnTo>
                                                  <a:lnTo>
                                                    <a:pt x="566" y="31"/>
                                                  </a:lnTo>
                                                  <a:lnTo>
                                                    <a:pt x="572" y="30"/>
                                                  </a:lnTo>
                                                  <a:lnTo>
                                                    <a:pt x="577" y="30"/>
                                                  </a:lnTo>
                                                  <a:lnTo>
                                                    <a:pt x="582" y="29"/>
                                                  </a:lnTo>
                                                  <a:lnTo>
                                                    <a:pt x="588" y="28"/>
                                                  </a:lnTo>
                                                  <a:lnTo>
                                                    <a:pt x="592" y="27"/>
                                                  </a:lnTo>
                                                  <a:lnTo>
                                                    <a:pt x="598" y="27"/>
                                                  </a:lnTo>
                                                  <a:lnTo>
                                                    <a:pt x="601" y="27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12" y="24"/>
                                                  </a:lnTo>
                                                  <a:lnTo>
                                                    <a:pt x="616" y="24"/>
                                                  </a:lnTo>
                                                  <a:lnTo>
                                                    <a:pt x="624" y="23"/>
                                                  </a:lnTo>
                                                  <a:lnTo>
                                                    <a:pt x="631" y="23"/>
                                                  </a:lnTo>
                                                  <a:lnTo>
                                                    <a:pt x="639" y="22"/>
                                                  </a:lnTo>
                                                  <a:lnTo>
                                                    <a:pt x="646" y="22"/>
                                                  </a:lnTo>
                                                  <a:lnTo>
                                                    <a:pt x="650" y="21"/>
                                                  </a:lnTo>
                                                  <a:lnTo>
                                                    <a:pt x="656" y="20"/>
                                                  </a:lnTo>
                                                  <a:lnTo>
                                                    <a:pt x="659" y="19"/>
                                                  </a:lnTo>
                                                  <a:lnTo>
                                                    <a:pt x="664" y="19"/>
                                                  </a:lnTo>
                                                  <a:lnTo>
                                                    <a:pt x="667" y="19"/>
                                                  </a:lnTo>
                                                  <a:lnTo>
                                                    <a:pt x="670" y="19"/>
                                                  </a:lnTo>
                                                  <a:lnTo>
                                                    <a:pt x="779" y="0"/>
                                                  </a:lnTo>
                                                  <a:lnTo>
                                                    <a:pt x="902" y="69"/>
                                                  </a:lnTo>
                                                  <a:lnTo>
                                                    <a:pt x="609" y="162"/>
                                                  </a:lnTo>
                                                  <a:lnTo>
                                                    <a:pt x="284" y="211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2997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045800">
                                              <a:off x="73080" y="114840"/>
                                              <a:ext cx="98280" cy="23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71" h="213">
                                                  <a:moveTo>
                                                    <a:pt x="61" y="213"/>
                                                  </a:moveTo>
                                                  <a:lnTo>
                                                    <a:pt x="61" y="212"/>
                                                  </a:lnTo>
                                                  <a:lnTo>
                                                    <a:pt x="63" y="208"/>
                                                  </a:lnTo>
                                                  <a:lnTo>
                                                    <a:pt x="65" y="205"/>
                                                  </a:lnTo>
                                                  <a:lnTo>
                                                    <a:pt x="69" y="202"/>
                                                  </a:lnTo>
                                                  <a:lnTo>
                                                    <a:pt x="72" y="199"/>
                                                  </a:lnTo>
                                                  <a:lnTo>
                                                    <a:pt x="77" y="196"/>
                                                  </a:lnTo>
                                                  <a:lnTo>
                                                    <a:pt x="81" y="191"/>
                                                  </a:lnTo>
                                                  <a:lnTo>
                                                    <a:pt x="86" y="188"/>
                                                  </a:lnTo>
                                                  <a:lnTo>
                                                    <a:pt x="91" y="183"/>
                                                  </a:lnTo>
                                                  <a:lnTo>
                                                    <a:pt x="98" y="177"/>
                                                  </a:lnTo>
                                                  <a:lnTo>
                                                    <a:pt x="106" y="173"/>
                                                  </a:lnTo>
                                                  <a:lnTo>
                                                    <a:pt x="113" y="167"/>
                                                  </a:lnTo>
                                                  <a:lnTo>
                                                    <a:pt x="118" y="165"/>
                                                  </a:lnTo>
                                                  <a:lnTo>
                                                    <a:pt x="122" y="162"/>
                                                  </a:lnTo>
                                                  <a:lnTo>
                                                    <a:pt x="127" y="160"/>
                                                  </a:lnTo>
                                                  <a:lnTo>
                                                    <a:pt x="133" y="158"/>
                                                  </a:lnTo>
                                                  <a:lnTo>
                                                    <a:pt x="137" y="154"/>
                                                  </a:lnTo>
                                                  <a:lnTo>
                                                    <a:pt x="142" y="152"/>
                                                  </a:lnTo>
                                                  <a:lnTo>
                                                    <a:pt x="146" y="150"/>
                                                  </a:lnTo>
                                                  <a:lnTo>
                                                    <a:pt x="153" y="147"/>
                                                  </a:lnTo>
                                                  <a:lnTo>
                                                    <a:pt x="158" y="144"/>
                                                  </a:lnTo>
                                                  <a:lnTo>
                                                    <a:pt x="163" y="142"/>
                                                  </a:lnTo>
                                                  <a:lnTo>
                                                    <a:pt x="170" y="139"/>
                                                  </a:lnTo>
                                                  <a:lnTo>
                                                    <a:pt x="177" y="137"/>
                                                  </a:lnTo>
                                                  <a:lnTo>
                                                    <a:pt x="183" y="134"/>
                                                  </a:lnTo>
                                                  <a:lnTo>
                                                    <a:pt x="190" y="131"/>
                                                  </a:lnTo>
                                                  <a:lnTo>
                                                    <a:pt x="196" y="129"/>
                                                  </a:lnTo>
                                                  <a:lnTo>
                                                    <a:pt x="203" y="127"/>
                                                  </a:lnTo>
                                                  <a:lnTo>
                                                    <a:pt x="211" y="125"/>
                                                  </a:lnTo>
                                                  <a:lnTo>
                                                    <a:pt x="218" y="122"/>
                                                  </a:lnTo>
                                                  <a:lnTo>
                                                    <a:pt x="226" y="120"/>
                                                  </a:lnTo>
                                                  <a:lnTo>
                                                    <a:pt x="234" y="118"/>
                                                  </a:lnTo>
                                                  <a:lnTo>
                                                    <a:pt x="241" y="115"/>
                                                  </a:lnTo>
                                                  <a:lnTo>
                                                    <a:pt x="250" y="113"/>
                                                  </a:lnTo>
                                                  <a:lnTo>
                                                    <a:pt x="258" y="111"/>
                                                  </a:lnTo>
                                                  <a:lnTo>
                                                    <a:pt x="268" y="110"/>
                                                  </a:lnTo>
                                                  <a:lnTo>
                                                    <a:pt x="276" y="107"/>
                                                  </a:lnTo>
                                                  <a:lnTo>
                                                    <a:pt x="287" y="105"/>
                                                  </a:lnTo>
                                                  <a:lnTo>
                                                    <a:pt x="296" y="104"/>
                                                  </a:lnTo>
                                                  <a:lnTo>
                                                    <a:pt x="306" y="102"/>
                                                  </a:lnTo>
                                                  <a:lnTo>
                                                    <a:pt x="315" y="99"/>
                                                  </a:lnTo>
                                                  <a:lnTo>
                                                    <a:pt x="325" y="99"/>
                                                  </a:lnTo>
                                                  <a:lnTo>
                                                    <a:pt x="336" y="97"/>
                                                  </a:lnTo>
                                                  <a:lnTo>
                                                    <a:pt x="347" y="97"/>
                                                  </a:lnTo>
                                                  <a:lnTo>
                                                    <a:pt x="357" y="96"/>
                                                  </a:lnTo>
                                                  <a:lnTo>
                                                    <a:pt x="369" y="95"/>
                                                  </a:lnTo>
                                                  <a:lnTo>
                                                    <a:pt x="381" y="95"/>
                                                  </a:lnTo>
                                                  <a:lnTo>
                                                    <a:pt x="393" y="95"/>
                                                  </a:lnTo>
                                                  <a:lnTo>
                                                    <a:pt x="404" y="93"/>
                                                  </a:lnTo>
                                                  <a:lnTo>
                                                    <a:pt x="414" y="93"/>
                                                  </a:lnTo>
                                                  <a:lnTo>
                                                    <a:pt x="426" y="91"/>
                                                  </a:lnTo>
                                                  <a:lnTo>
                                                    <a:pt x="436" y="91"/>
                                                  </a:lnTo>
                                                  <a:lnTo>
                                                    <a:pt x="446" y="89"/>
                                                  </a:lnTo>
                                                  <a:lnTo>
                                                    <a:pt x="456" y="89"/>
                                                  </a:lnTo>
                                                  <a:lnTo>
                                                    <a:pt x="467" y="88"/>
                                                  </a:lnTo>
                                                  <a:lnTo>
                                                    <a:pt x="477" y="88"/>
                                                  </a:lnTo>
                                                  <a:lnTo>
                                                    <a:pt x="486" y="87"/>
                                                  </a:lnTo>
                                                  <a:lnTo>
                                                    <a:pt x="495" y="87"/>
                                                  </a:lnTo>
                                                  <a:lnTo>
                                                    <a:pt x="503" y="84"/>
                                                  </a:lnTo>
                                                  <a:lnTo>
                                                    <a:pt x="512" y="84"/>
                                                  </a:lnTo>
                                                  <a:lnTo>
                                                    <a:pt x="520" y="83"/>
                                                  </a:lnTo>
                                                  <a:lnTo>
                                                    <a:pt x="528" y="83"/>
                                                  </a:lnTo>
                                                  <a:lnTo>
                                                    <a:pt x="537" y="82"/>
                                                  </a:lnTo>
                                                  <a:lnTo>
                                                    <a:pt x="545" y="82"/>
                                                  </a:lnTo>
                                                  <a:lnTo>
                                                    <a:pt x="553" y="80"/>
                                                  </a:lnTo>
                                                  <a:lnTo>
                                                    <a:pt x="560" y="80"/>
                                                  </a:lnTo>
                                                  <a:lnTo>
                                                    <a:pt x="567" y="78"/>
                                                  </a:lnTo>
                                                  <a:lnTo>
                                                    <a:pt x="574" y="76"/>
                                                  </a:lnTo>
                                                  <a:lnTo>
                                                    <a:pt x="581" y="75"/>
                                                  </a:lnTo>
                                                  <a:lnTo>
                                                    <a:pt x="588" y="75"/>
                                                  </a:lnTo>
                                                  <a:lnTo>
                                                    <a:pt x="593" y="74"/>
                                                  </a:lnTo>
                                                  <a:lnTo>
                                                    <a:pt x="601" y="74"/>
                                                  </a:lnTo>
                                                  <a:lnTo>
                                                    <a:pt x="606" y="72"/>
                                                  </a:lnTo>
                                                  <a:lnTo>
                                                    <a:pt x="613" y="72"/>
                                                  </a:lnTo>
                                                  <a:lnTo>
                                                    <a:pt x="618" y="71"/>
                                                  </a:lnTo>
                                                  <a:lnTo>
                                                    <a:pt x="624" y="70"/>
                                                  </a:lnTo>
                                                  <a:lnTo>
                                                    <a:pt x="629" y="68"/>
                                                  </a:lnTo>
                                                  <a:lnTo>
                                                    <a:pt x="634" y="68"/>
                                                  </a:lnTo>
                                                  <a:lnTo>
                                                    <a:pt x="640" y="66"/>
                                                  </a:lnTo>
                                                  <a:lnTo>
                                                    <a:pt x="646" y="66"/>
                                                  </a:lnTo>
                                                  <a:lnTo>
                                                    <a:pt x="650" y="65"/>
                                                  </a:lnTo>
                                                  <a:lnTo>
                                                    <a:pt x="655" y="64"/>
                                                  </a:lnTo>
                                                  <a:lnTo>
                                                    <a:pt x="660" y="64"/>
                                                  </a:lnTo>
                                                  <a:lnTo>
                                                    <a:pt x="664" y="63"/>
                                                  </a:lnTo>
                                                  <a:lnTo>
                                                    <a:pt x="672" y="62"/>
                                                  </a:lnTo>
                                                  <a:lnTo>
                                                    <a:pt x="681" y="59"/>
                                                  </a:lnTo>
                                                  <a:lnTo>
                                                    <a:pt x="689" y="57"/>
                                                  </a:lnTo>
                                                  <a:lnTo>
                                                    <a:pt x="696" y="57"/>
                                                  </a:lnTo>
                                                  <a:lnTo>
                                                    <a:pt x="704" y="55"/>
                                                  </a:lnTo>
                                                  <a:lnTo>
                                                    <a:pt x="712" y="54"/>
                                                  </a:lnTo>
                                                  <a:lnTo>
                                                    <a:pt x="719" y="51"/>
                                                  </a:lnTo>
                                                  <a:lnTo>
                                                    <a:pt x="726" y="51"/>
                                                  </a:lnTo>
                                                  <a:lnTo>
                                                    <a:pt x="732" y="49"/>
                                                  </a:lnTo>
                                                  <a:lnTo>
                                                    <a:pt x="739" y="49"/>
                                                  </a:lnTo>
                                                  <a:lnTo>
                                                    <a:pt x="746" y="49"/>
                                                  </a:lnTo>
                                                  <a:lnTo>
                                                    <a:pt x="753" y="49"/>
                                                  </a:lnTo>
                                                  <a:lnTo>
                                                    <a:pt x="760" y="49"/>
                                                  </a:lnTo>
                                                  <a:lnTo>
                                                    <a:pt x="767" y="49"/>
                                                  </a:lnTo>
                                                  <a:lnTo>
                                                    <a:pt x="775" y="48"/>
                                                  </a:lnTo>
                                                  <a:lnTo>
                                                    <a:pt x="783" y="48"/>
                                                  </a:lnTo>
                                                  <a:lnTo>
                                                    <a:pt x="791" y="48"/>
                                                  </a:lnTo>
                                                  <a:lnTo>
                                                    <a:pt x="799" y="49"/>
                                                  </a:lnTo>
                                                  <a:lnTo>
                                                    <a:pt x="807" y="49"/>
                                                  </a:lnTo>
                                                  <a:lnTo>
                                                    <a:pt x="813" y="51"/>
                                                  </a:lnTo>
                                                  <a:lnTo>
                                                    <a:pt x="820" y="52"/>
                                                  </a:lnTo>
                                                  <a:lnTo>
                                                    <a:pt x="828" y="55"/>
                                                  </a:lnTo>
                                                  <a:lnTo>
                                                    <a:pt x="834" y="57"/>
                                                  </a:lnTo>
                                                  <a:lnTo>
                                                    <a:pt x="841" y="58"/>
                                                  </a:lnTo>
                                                  <a:lnTo>
                                                    <a:pt x="847" y="60"/>
                                                  </a:lnTo>
                                                  <a:lnTo>
                                                    <a:pt x="853" y="63"/>
                                                  </a:lnTo>
                                                  <a:lnTo>
                                                    <a:pt x="858" y="65"/>
                                                  </a:lnTo>
                                                  <a:lnTo>
                                                    <a:pt x="864" y="68"/>
                                                  </a:lnTo>
                                                  <a:lnTo>
                                                    <a:pt x="868" y="71"/>
                                                  </a:lnTo>
                                                  <a:lnTo>
                                                    <a:pt x="874" y="74"/>
                                                  </a:lnTo>
                                                  <a:lnTo>
                                                    <a:pt x="878" y="76"/>
                                                  </a:lnTo>
                                                  <a:lnTo>
                                                    <a:pt x="883" y="79"/>
                                                  </a:lnTo>
                                                  <a:lnTo>
                                                    <a:pt x="886" y="81"/>
                                                  </a:lnTo>
                                                  <a:lnTo>
                                                    <a:pt x="891" y="83"/>
                                                  </a:lnTo>
                                                  <a:lnTo>
                                                    <a:pt x="897" y="88"/>
                                                  </a:lnTo>
                                                  <a:lnTo>
                                                    <a:pt x="904" y="93"/>
                                                  </a:lnTo>
                                                  <a:lnTo>
                                                    <a:pt x="907" y="96"/>
                                                  </a:lnTo>
                                                  <a:lnTo>
                                                    <a:pt x="910" y="99"/>
                                                  </a:lnTo>
                                                  <a:lnTo>
                                                    <a:pt x="912" y="101"/>
                                                  </a:lnTo>
                                                  <a:lnTo>
                                                    <a:pt x="914" y="102"/>
                                                  </a:lnTo>
                                                  <a:lnTo>
                                                    <a:pt x="971" y="87"/>
                                                  </a:lnTo>
                                                  <a:lnTo>
                                                    <a:pt x="970" y="84"/>
                                                  </a:lnTo>
                                                  <a:lnTo>
                                                    <a:pt x="966" y="82"/>
                                                  </a:lnTo>
                                                  <a:lnTo>
                                                    <a:pt x="961" y="76"/>
                                                  </a:lnTo>
                                                  <a:lnTo>
                                                    <a:pt x="954" y="70"/>
                                                  </a:lnTo>
                                                  <a:lnTo>
                                                    <a:pt x="949" y="66"/>
                                                  </a:lnTo>
                                                  <a:lnTo>
                                                    <a:pt x="945" y="62"/>
                                                  </a:lnTo>
                                                  <a:lnTo>
                                                    <a:pt x="939" y="57"/>
                                                  </a:lnTo>
                                                  <a:lnTo>
                                                    <a:pt x="933" y="54"/>
                                                  </a:lnTo>
                                                  <a:lnTo>
                                                    <a:pt x="926" y="49"/>
                                                  </a:lnTo>
                                                  <a:lnTo>
                                                    <a:pt x="921" y="44"/>
                                                  </a:lnTo>
                                                  <a:lnTo>
                                                    <a:pt x="914" y="40"/>
                                                  </a:lnTo>
                                                  <a:lnTo>
                                                    <a:pt x="906" y="36"/>
                                                  </a:lnTo>
                                                  <a:lnTo>
                                                    <a:pt x="901" y="34"/>
                                                  </a:lnTo>
                                                  <a:lnTo>
                                                    <a:pt x="898" y="32"/>
                                                  </a:lnTo>
                                                  <a:lnTo>
                                                    <a:pt x="893" y="28"/>
                                                  </a:lnTo>
                                                  <a:lnTo>
                                                    <a:pt x="889" y="26"/>
                                                  </a:lnTo>
                                                  <a:lnTo>
                                                    <a:pt x="884" y="24"/>
                                                  </a:lnTo>
                                                  <a:lnTo>
                                                    <a:pt x="880" y="23"/>
                                                  </a:lnTo>
                                                  <a:lnTo>
                                                    <a:pt x="875" y="20"/>
                                                  </a:lnTo>
                                                  <a:lnTo>
                                                    <a:pt x="871" y="19"/>
                                                  </a:lnTo>
                                                  <a:lnTo>
                                                    <a:pt x="866" y="17"/>
                                                  </a:lnTo>
                                                  <a:lnTo>
                                                    <a:pt x="861" y="15"/>
                                                  </a:lnTo>
                                                  <a:lnTo>
                                                    <a:pt x="856" y="13"/>
                                                  </a:lnTo>
                                                  <a:lnTo>
                                                    <a:pt x="851" y="11"/>
                                                  </a:lnTo>
                                                  <a:lnTo>
                                                    <a:pt x="845" y="9"/>
                                                  </a:lnTo>
                                                  <a:lnTo>
                                                    <a:pt x="840" y="9"/>
                                                  </a:lnTo>
                                                  <a:lnTo>
                                                    <a:pt x="834" y="7"/>
                                                  </a:lnTo>
                                                  <a:lnTo>
                                                    <a:pt x="829" y="7"/>
                                                  </a:lnTo>
                                                  <a:lnTo>
                                                    <a:pt x="824" y="4"/>
                                                  </a:lnTo>
                                                  <a:lnTo>
                                                    <a:pt x="818" y="3"/>
                                                  </a:lnTo>
                                                  <a:lnTo>
                                                    <a:pt x="811" y="2"/>
                                                  </a:lnTo>
                                                  <a:lnTo>
                                                    <a:pt x="807" y="2"/>
                                                  </a:lnTo>
                                                  <a:lnTo>
                                                    <a:pt x="800" y="1"/>
                                                  </a:lnTo>
                                                  <a:lnTo>
                                                    <a:pt x="793" y="1"/>
                                                  </a:lnTo>
                                                  <a:lnTo>
                                                    <a:pt x="787" y="1"/>
                                                  </a:lnTo>
                                                  <a:lnTo>
                                                    <a:pt x="782" y="1"/>
                                                  </a:lnTo>
                                                  <a:lnTo>
                                                    <a:pt x="775" y="0"/>
                                                  </a:lnTo>
                                                  <a:lnTo>
                                                    <a:pt x="769" y="0"/>
                                                  </a:lnTo>
                                                  <a:lnTo>
                                                    <a:pt x="761" y="0"/>
                                                  </a:lnTo>
                                                  <a:lnTo>
                                                    <a:pt x="755" y="1"/>
                                                  </a:lnTo>
                                                  <a:lnTo>
                                                    <a:pt x="748" y="1"/>
                                                  </a:lnTo>
                                                  <a:lnTo>
                                                    <a:pt x="742" y="2"/>
                                                  </a:lnTo>
                                                  <a:lnTo>
                                                    <a:pt x="735" y="3"/>
                                                  </a:lnTo>
                                                  <a:lnTo>
                                                    <a:pt x="729" y="4"/>
                                                  </a:lnTo>
                                                  <a:lnTo>
                                                    <a:pt x="721" y="4"/>
                                                  </a:lnTo>
                                                  <a:lnTo>
                                                    <a:pt x="714" y="7"/>
                                                  </a:lnTo>
                                                  <a:lnTo>
                                                    <a:pt x="707" y="7"/>
                                                  </a:lnTo>
                                                  <a:lnTo>
                                                    <a:pt x="701" y="9"/>
                                                  </a:lnTo>
                                                  <a:lnTo>
                                                    <a:pt x="694" y="9"/>
                                                  </a:lnTo>
                                                  <a:lnTo>
                                                    <a:pt x="687" y="10"/>
                                                  </a:lnTo>
                                                  <a:lnTo>
                                                    <a:pt x="681" y="11"/>
                                                  </a:lnTo>
                                                  <a:lnTo>
                                                    <a:pt x="674" y="12"/>
                                                  </a:lnTo>
                                                  <a:lnTo>
                                                    <a:pt x="667" y="12"/>
                                                  </a:lnTo>
                                                  <a:lnTo>
                                                    <a:pt x="662" y="13"/>
                                                  </a:lnTo>
                                                  <a:lnTo>
                                                    <a:pt x="655" y="13"/>
                                                  </a:lnTo>
                                                  <a:lnTo>
                                                    <a:pt x="649" y="16"/>
                                                  </a:lnTo>
                                                  <a:lnTo>
                                                    <a:pt x="644" y="17"/>
                                                  </a:lnTo>
                                                  <a:lnTo>
                                                    <a:pt x="638" y="17"/>
                                                  </a:lnTo>
                                                  <a:lnTo>
                                                    <a:pt x="631" y="18"/>
                                                  </a:lnTo>
                                                  <a:lnTo>
                                                    <a:pt x="626" y="19"/>
                                                  </a:lnTo>
                                                  <a:lnTo>
                                                    <a:pt x="621" y="19"/>
                                                  </a:lnTo>
                                                  <a:lnTo>
                                                    <a:pt x="615" y="20"/>
                                                  </a:lnTo>
                                                  <a:lnTo>
                                                    <a:pt x="608" y="22"/>
                                                  </a:lnTo>
                                                  <a:lnTo>
                                                    <a:pt x="604" y="23"/>
                                                  </a:lnTo>
                                                  <a:lnTo>
                                                    <a:pt x="599" y="23"/>
                                                  </a:lnTo>
                                                  <a:lnTo>
                                                    <a:pt x="593" y="24"/>
                                                  </a:lnTo>
                                                  <a:lnTo>
                                                    <a:pt x="589" y="24"/>
                                                  </a:lnTo>
                                                  <a:lnTo>
                                                    <a:pt x="583" y="26"/>
                                                  </a:lnTo>
                                                  <a:lnTo>
                                                    <a:pt x="579" y="26"/>
                                                  </a:lnTo>
                                                  <a:lnTo>
                                                    <a:pt x="574" y="26"/>
                                                  </a:lnTo>
                                                  <a:lnTo>
                                                    <a:pt x="568" y="27"/>
                                                  </a:lnTo>
                                                  <a:lnTo>
                                                    <a:pt x="564" y="28"/>
                                                  </a:lnTo>
                                                  <a:lnTo>
                                                    <a:pt x="559" y="28"/>
                                                  </a:lnTo>
                                                  <a:lnTo>
                                                    <a:pt x="555" y="30"/>
                                                  </a:lnTo>
                                                  <a:lnTo>
                                                    <a:pt x="550" y="30"/>
                                                  </a:lnTo>
                                                  <a:lnTo>
                                                    <a:pt x="545" y="32"/>
                                                  </a:lnTo>
                                                  <a:lnTo>
                                                    <a:pt x="541" y="32"/>
                                                  </a:lnTo>
                                                  <a:lnTo>
                                                    <a:pt x="536" y="32"/>
                                                  </a:lnTo>
                                                  <a:lnTo>
                                                    <a:pt x="532" y="32"/>
                                                  </a:lnTo>
                                                  <a:lnTo>
                                                    <a:pt x="528" y="33"/>
                                                  </a:lnTo>
                                                  <a:lnTo>
                                                    <a:pt x="519" y="33"/>
                                                  </a:lnTo>
                                                  <a:lnTo>
                                                    <a:pt x="512" y="34"/>
                                                  </a:lnTo>
                                                  <a:lnTo>
                                                    <a:pt x="504" y="34"/>
                                                  </a:lnTo>
                                                  <a:lnTo>
                                                    <a:pt x="496" y="36"/>
                                                  </a:lnTo>
                                                  <a:lnTo>
                                                    <a:pt x="490" y="36"/>
                                                  </a:lnTo>
                                                  <a:lnTo>
                                                    <a:pt x="484" y="38"/>
                                                  </a:lnTo>
                                                  <a:lnTo>
                                                    <a:pt x="476" y="38"/>
                                                  </a:lnTo>
                                                  <a:lnTo>
                                                    <a:pt x="470" y="39"/>
                                                  </a:lnTo>
                                                  <a:lnTo>
                                                    <a:pt x="463" y="39"/>
                                                  </a:lnTo>
                                                  <a:lnTo>
                                                    <a:pt x="459" y="40"/>
                                                  </a:lnTo>
                                                  <a:lnTo>
                                                    <a:pt x="452" y="40"/>
                                                  </a:lnTo>
                                                  <a:lnTo>
                                                    <a:pt x="446" y="41"/>
                                                  </a:lnTo>
                                                  <a:lnTo>
                                                    <a:pt x="442" y="42"/>
                                                  </a:lnTo>
                                                  <a:lnTo>
                                                    <a:pt x="437" y="42"/>
                                                  </a:lnTo>
                                                  <a:lnTo>
                                                    <a:pt x="431" y="42"/>
                                                  </a:lnTo>
                                                  <a:lnTo>
                                                    <a:pt x="426" y="42"/>
                                                  </a:lnTo>
                                                  <a:lnTo>
                                                    <a:pt x="420" y="42"/>
                                                  </a:lnTo>
                                                  <a:lnTo>
                                                    <a:pt x="414" y="42"/>
                                                  </a:lnTo>
                                                  <a:lnTo>
                                                    <a:pt x="409" y="42"/>
                                                  </a:lnTo>
                                                  <a:lnTo>
                                                    <a:pt x="402" y="43"/>
                                                  </a:lnTo>
                                                  <a:lnTo>
                                                    <a:pt x="396" y="43"/>
                                                  </a:lnTo>
                                                  <a:lnTo>
                                                    <a:pt x="390" y="44"/>
                                                  </a:lnTo>
                                                  <a:lnTo>
                                                    <a:pt x="383" y="44"/>
                                                  </a:lnTo>
                                                  <a:lnTo>
                                                    <a:pt x="375" y="44"/>
                                                  </a:lnTo>
                                                  <a:lnTo>
                                                    <a:pt x="369" y="46"/>
                                                  </a:lnTo>
                                                  <a:lnTo>
                                                    <a:pt x="363" y="47"/>
                                                  </a:lnTo>
                                                  <a:lnTo>
                                                    <a:pt x="355" y="47"/>
                                                  </a:lnTo>
                                                  <a:lnTo>
                                                    <a:pt x="348" y="48"/>
                                                  </a:lnTo>
                                                  <a:lnTo>
                                                    <a:pt x="341" y="49"/>
                                                  </a:lnTo>
                                                  <a:lnTo>
                                                    <a:pt x="333" y="50"/>
                                                  </a:lnTo>
                                                  <a:lnTo>
                                                    <a:pt x="325" y="50"/>
                                                  </a:lnTo>
                                                  <a:lnTo>
                                                    <a:pt x="317" y="51"/>
                                                  </a:lnTo>
                                                  <a:lnTo>
                                                    <a:pt x="308" y="52"/>
                                                  </a:lnTo>
                                                  <a:lnTo>
                                                    <a:pt x="301" y="54"/>
                                                  </a:lnTo>
                                                  <a:lnTo>
                                                    <a:pt x="296" y="54"/>
                                                  </a:lnTo>
                                                  <a:lnTo>
                                                    <a:pt x="292" y="55"/>
                                                  </a:lnTo>
                                                  <a:lnTo>
                                                    <a:pt x="288" y="56"/>
                                                  </a:lnTo>
                                                  <a:lnTo>
                                                    <a:pt x="283" y="57"/>
                                                  </a:lnTo>
                                                  <a:lnTo>
                                                    <a:pt x="279" y="57"/>
                                                  </a:lnTo>
                                                  <a:lnTo>
                                                    <a:pt x="275" y="58"/>
                                                  </a:lnTo>
                                                  <a:lnTo>
                                                    <a:pt x="271" y="59"/>
                                                  </a:lnTo>
                                                  <a:lnTo>
                                                    <a:pt x="266" y="60"/>
                                                  </a:lnTo>
                                                  <a:lnTo>
                                                    <a:pt x="261" y="60"/>
                                                  </a:lnTo>
                                                  <a:lnTo>
                                                    <a:pt x="257" y="62"/>
                                                  </a:lnTo>
                                                  <a:lnTo>
                                                    <a:pt x="252" y="63"/>
                                                  </a:lnTo>
                                                  <a:lnTo>
                                                    <a:pt x="248" y="64"/>
                                                  </a:lnTo>
                                                  <a:lnTo>
                                                    <a:pt x="243" y="65"/>
                                                  </a:lnTo>
                                                  <a:lnTo>
                                                    <a:pt x="239" y="66"/>
                                                  </a:lnTo>
                                                  <a:lnTo>
                                                    <a:pt x="233" y="67"/>
                                                  </a:lnTo>
                                                  <a:lnTo>
                                                    <a:pt x="230" y="70"/>
                                                  </a:lnTo>
                                                  <a:lnTo>
                                                    <a:pt x="224" y="70"/>
                                                  </a:lnTo>
                                                  <a:lnTo>
                                                    <a:pt x="219" y="72"/>
                                                  </a:lnTo>
                                                  <a:lnTo>
                                                    <a:pt x="215" y="72"/>
                                                  </a:lnTo>
                                                  <a:lnTo>
                                                    <a:pt x="210" y="74"/>
                                                  </a:lnTo>
                                                  <a:lnTo>
                                                    <a:pt x="206" y="74"/>
                                                  </a:lnTo>
                                                  <a:lnTo>
                                                    <a:pt x="201" y="76"/>
                                                  </a:lnTo>
                                                  <a:lnTo>
                                                    <a:pt x="196" y="78"/>
                                                  </a:lnTo>
                                                  <a:lnTo>
                                                    <a:pt x="191" y="80"/>
                                                  </a:lnTo>
                                                  <a:lnTo>
                                                    <a:pt x="183" y="82"/>
                                                  </a:lnTo>
                                                  <a:lnTo>
                                                    <a:pt x="176" y="84"/>
                                                  </a:lnTo>
                                                  <a:lnTo>
                                                    <a:pt x="167" y="87"/>
                                                  </a:lnTo>
                                                  <a:lnTo>
                                                    <a:pt x="160" y="89"/>
                                                  </a:lnTo>
                                                  <a:lnTo>
                                                    <a:pt x="152" y="91"/>
                                                  </a:lnTo>
                                                  <a:lnTo>
                                                    <a:pt x="144" y="96"/>
                                                  </a:lnTo>
                                                  <a:lnTo>
                                                    <a:pt x="136" y="99"/>
                                                  </a:lnTo>
                                                  <a:lnTo>
                                                    <a:pt x="129" y="103"/>
                                                  </a:lnTo>
                                                  <a:lnTo>
                                                    <a:pt x="121" y="106"/>
                                                  </a:lnTo>
                                                  <a:lnTo>
                                                    <a:pt x="113" y="110"/>
                                                  </a:lnTo>
                                                  <a:lnTo>
                                                    <a:pt x="106" y="113"/>
                                                  </a:lnTo>
                                                  <a:lnTo>
                                                    <a:pt x="99" y="118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85" y="126"/>
                                                  </a:lnTo>
                                                  <a:lnTo>
                                                    <a:pt x="79" y="130"/>
                                                  </a:lnTo>
                                                  <a:lnTo>
                                                    <a:pt x="72" y="135"/>
                                                  </a:lnTo>
                                                  <a:lnTo>
                                                    <a:pt x="65" y="139"/>
                                                  </a:lnTo>
                                                  <a:lnTo>
                                                    <a:pt x="58" y="143"/>
                                                  </a:lnTo>
                                                  <a:lnTo>
                                                    <a:pt x="52" y="147"/>
                                                  </a:lnTo>
                                                  <a:lnTo>
                                                    <a:pt x="46" y="152"/>
                                                  </a:lnTo>
                                                  <a:lnTo>
                                                    <a:pt x="41" y="157"/>
                                                  </a:lnTo>
                                                  <a:lnTo>
                                                    <a:pt x="36" y="161"/>
                                                  </a:lnTo>
                                                  <a:lnTo>
                                                    <a:pt x="31" y="166"/>
                                                  </a:lnTo>
                                                  <a:lnTo>
                                                    <a:pt x="25" y="170"/>
                                                  </a:lnTo>
                                                  <a:lnTo>
                                                    <a:pt x="21" y="175"/>
                                                  </a:lnTo>
                                                  <a:lnTo>
                                                    <a:pt x="16" y="181"/>
                                                  </a:lnTo>
                                                  <a:lnTo>
                                                    <a:pt x="13" y="185"/>
                                                  </a:lnTo>
                                                  <a:lnTo>
                                                    <a:pt x="9" y="190"/>
                                                  </a:lnTo>
                                                  <a:lnTo>
                                                    <a:pt x="6" y="194"/>
                                                  </a:lnTo>
                                                  <a:lnTo>
                                                    <a:pt x="4" y="199"/>
                                                  </a:lnTo>
                                                  <a:lnTo>
                                                    <a:pt x="1" y="204"/>
                                                  </a:lnTo>
                                                  <a:lnTo>
                                                    <a:pt x="0" y="209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2760" y="98280"/>
                                            <a:ext cx="53280" cy="6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9045800">
                                              <a:off x="0" y="5400"/>
                                              <a:ext cx="198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94" h="78">
                                                  <a:moveTo>
                                                    <a:pt x="194" y="2"/>
                                                  </a:moveTo>
                                                  <a:lnTo>
                                                    <a:pt x="192" y="2"/>
                                                  </a:lnTo>
                                                  <a:lnTo>
                                                    <a:pt x="190" y="2"/>
                                                  </a:lnTo>
                                                  <a:lnTo>
                                                    <a:pt x="186" y="1"/>
                                                  </a:lnTo>
                                                  <a:lnTo>
                                                    <a:pt x="182" y="1"/>
                                                  </a:lnTo>
                                                  <a:lnTo>
                                                    <a:pt x="175" y="0"/>
                                                  </a:lnTo>
                                                  <a:lnTo>
                                                    <a:pt x="168" y="0"/>
                                                  </a:ln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4" y="0"/>
                                                  </a:lnTo>
                                                  <a:lnTo>
                                                    <a:pt x="150" y="1"/>
                                                  </a:lnTo>
                                                  <a:lnTo>
                                                    <a:pt x="144" y="1"/>
                                                  </a:lnTo>
                                                  <a:lnTo>
                                                    <a:pt x="139" y="1"/>
                                                  </a:lnTo>
                                                  <a:lnTo>
                                                    <a:pt x="134" y="1"/>
                                                  </a:lnTo>
                                                  <a:lnTo>
                                                    <a:pt x="128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5" y="2"/>
                                                  </a:lnTo>
                                                  <a:lnTo>
                                                    <a:pt x="110" y="2"/>
                                                  </a:lnTo>
                                                  <a:lnTo>
                                                    <a:pt x="104" y="3"/>
                                                  </a:lnTo>
                                                  <a:lnTo>
                                                    <a:pt x="97" y="3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4" y="6"/>
                                                  </a:lnTo>
                                                  <a:lnTo>
                                                    <a:pt x="77" y="7"/>
                                                  </a:lnTo>
                                                  <a:lnTo>
                                                    <a:pt x="70" y="8"/>
                                                  </a:lnTo>
                                                  <a:lnTo>
                                                    <a:pt x="63" y="9"/>
                                                  </a:lnTo>
                                                  <a:lnTo>
                                                    <a:pt x="56" y="11"/>
                                                  </a:lnTo>
                                                  <a:lnTo>
                                                    <a:pt x="0" y="78"/>
                                                  </a:lnTo>
                                                  <a:lnTo>
                                                    <a:pt x="3" y="76"/>
                                                  </a:lnTo>
                                                  <a:lnTo>
                                                    <a:pt x="5" y="76"/>
                                                  </a:lnTo>
                                                  <a:lnTo>
                                                    <a:pt x="9" y="74"/>
                                                  </a:lnTo>
                                                  <a:lnTo>
                                                    <a:pt x="14" y="72"/>
                                                  </a:lnTo>
                                                  <a:lnTo>
                                                    <a:pt x="22" y="72"/>
                                                  </a:lnTo>
                                                  <a:lnTo>
                                                    <a:pt x="24" y="71"/>
                                                  </a:lnTo>
                                                  <a:lnTo>
                                                    <a:pt x="29" y="70"/>
                                                  </a:lnTo>
                                                  <a:lnTo>
                                                    <a:pt x="33" y="70"/>
                                                  </a:lnTo>
                                                  <a:lnTo>
                                                    <a:pt x="38" y="70"/>
                                                  </a:lnTo>
                                                  <a:lnTo>
                                                    <a:pt x="42" y="69"/>
                                                  </a:lnTo>
                                                  <a:lnTo>
                                                    <a:pt x="47" y="68"/>
                                                  </a:lnTo>
                                                  <a:lnTo>
                                                    <a:pt x="52" y="68"/>
                                                  </a:lnTo>
                                                  <a:lnTo>
                                                    <a:pt x="58" y="68"/>
                                                  </a:lnTo>
                                                  <a:lnTo>
                                                    <a:pt x="64" y="66"/>
                                                  </a:lnTo>
                                                  <a:lnTo>
                                                    <a:pt x="70" y="65"/>
                                                  </a:lnTo>
                                                  <a:lnTo>
                                                    <a:pt x="77" y="65"/>
                                                  </a:lnTo>
                                                  <a:lnTo>
                                                    <a:pt x="84" y="65"/>
                                                  </a:lnTo>
                                                  <a:lnTo>
                                                    <a:pt x="90" y="64"/>
                                                  </a:lnTo>
                                                  <a:lnTo>
                                                    <a:pt x="97" y="64"/>
                                                  </a:lnTo>
                                                  <a:lnTo>
                                                    <a:pt x="104" y="63"/>
                                                  </a:lnTo>
                                                  <a:lnTo>
                                                    <a:pt x="112" y="63"/>
                                                  </a:lnTo>
                                                  <a:lnTo>
                                                    <a:pt x="120" y="63"/>
                                                  </a:lnTo>
                                                  <a:lnTo>
                                                    <a:pt x="129" y="63"/>
                                                  </a:lnTo>
                                                  <a:lnTo>
                                                    <a:pt x="133" y="63"/>
                                                  </a:lnTo>
                                                  <a:lnTo>
                                                    <a:pt x="137" y="63"/>
                                                  </a:lnTo>
                                                  <a:lnTo>
                                                    <a:pt x="142" y="63"/>
                                                  </a:lnTo>
                                                  <a:lnTo>
                                                    <a:pt x="146" y="64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045800">
                                              <a:off x="5400" y="19080"/>
                                              <a:ext cx="17280" cy="90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0" h="84">
                                                  <a:moveTo>
                                                    <a:pt x="170" y="2"/>
                                                  </a:moveTo>
                                                  <a:lnTo>
                                                    <a:pt x="169" y="1"/>
                                                  </a:lnTo>
                                                  <a:lnTo>
                                                    <a:pt x="167" y="1"/>
                                                  </a:lnTo>
                                                  <a:lnTo>
                                                    <a:pt x="162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2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7" y="1"/>
                                                  </a:lnTo>
                                                  <a:lnTo>
                                                    <a:pt x="110" y="1"/>
                                                  </a:lnTo>
                                                  <a:lnTo>
                                                    <a:pt x="105" y="2"/>
                                                  </a:lnTo>
                                                  <a:lnTo>
                                                    <a:pt x="98" y="2"/>
                                                  </a:lnTo>
                                                  <a:lnTo>
                                                    <a:pt x="93" y="3"/>
                                                  </a:lnTo>
                                                  <a:lnTo>
                                                    <a:pt x="86" y="3"/>
                                                  </a:lnTo>
                                                  <a:lnTo>
                                                    <a:pt x="80" y="6"/>
                                                  </a:lnTo>
                                                  <a:lnTo>
                                                    <a:pt x="72" y="6"/>
                                                  </a:lnTo>
                                                  <a:lnTo>
                                                    <a:pt x="65" y="7"/>
                                                  </a:lnTo>
                                                  <a:lnTo>
                                                    <a:pt x="59" y="8"/>
                                                  </a:lnTo>
                                                  <a:lnTo>
                                                    <a:pt x="52" y="10"/>
                                                  </a:lnTo>
                                                  <a:lnTo>
                                                    <a:pt x="44" y="10"/>
                                                  </a:lnTo>
                                                  <a:lnTo>
                                                    <a:pt x="36" y="13"/>
                                                  </a:lnTo>
                                                  <a:lnTo>
                                                    <a:pt x="28" y="16"/>
                                                  </a:lnTo>
                                                  <a:lnTo>
                                                    <a:pt x="0" y="84"/>
                                                  </a:lnTo>
                                                  <a:lnTo>
                                                    <a:pt x="3" y="84"/>
                                                  </a:lnTo>
                                                  <a:lnTo>
                                                    <a:pt x="8" y="82"/>
                                                  </a:lnTo>
                                                  <a:lnTo>
                                                    <a:pt x="13" y="81"/>
                                                  </a:lnTo>
                                                  <a:lnTo>
                                                    <a:pt x="20" y="80"/>
                                                  </a:lnTo>
                                                  <a:lnTo>
                                                    <a:pt x="24" y="79"/>
                                                  </a:lnTo>
                                                  <a:lnTo>
                                                    <a:pt x="28" y="79"/>
                                                  </a:lnTo>
                                                  <a:lnTo>
                                                    <a:pt x="32" y="78"/>
                                                  </a:lnTo>
                                                  <a:lnTo>
                                                    <a:pt x="38" y="78"/>
                                                  </a:lnTo>
                                                  <a:lnTo>
                                                    <a:pt x="43" y="77"/>
                                                  </a:lnTo>
                                                  <a:lnTo>
                                                    <a:pt x="47" y="77"/>
                                                  </a:lnTo>
                                                  <a:lnTo>
                                                    <a:pt x="53" y="75"/>
                                                  </a:lnTo>
                                                  <a:lnTo>
                                                    <a:pt x="60" y="75"/>
                                                  </a:lnTo>
                                                  <a:lnTo>
                                                    <a:pt x="65" y="74"/>
                                                  </a:lnTo>
                                                  <a:lnTo>
                                                    <a:pt x="71" y="73"/>
                                                  </a:lnTo>
                                                  <a:lnTo>
                                                    <a:pt x="78" y="73"/>
                                                  </a:lnTo>
                                                  <a:lnTo>
                                                    <a:pt x="85" y="73"/>
                                                  </a:lnTo>
                                                  <a:lnTo>
                                                    <a:pt x="93" y="72"/>
                                                  </a:lnTo>
                                                  <a:lnTo>
                                                    <a:pt x="100" y="72"/>
                                                  </a:lnTo>
                                                  <a:lnTo>
                                                    <a:pt x="106" y="72"/>
                                                  </a:lnTo>
                                                  <a:lnTo>
                                                    <a:pt x="116" y="72"/>
                                                  </a:lnTo>
                                                  <a:lnTo>
                                                    <a:pt x="122" y="72"/>
                                                  </a:lnTo>
                                                  <a:lnTo>
                                                    <a:pt x="130" y="72"/>
                                                  </a:lnTo>
                                                  <a:lnTo>
                                                    <a:pt x="135" y="72"/>
                                                  </a:lnTo>
                                                  <a:lnTo>
                                                    <a:pt x="140" y="72"/>
                                                  </a:lnTo>
                                                  <a:lnTo>
                                                    <a:pt x="144" y="72"/>
                                                  </a:lnTo>
                                                  <a:lnTo>
                                                    <a:pt x="149" y="73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045800">
                                              <a:off x="14040" y="30240"/>
                                              <a:ext cx="16560" cy="10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4" h="93">
                                                  <a:moveTo>
                                                    <a:pt x="164" y="0"/>
                                                  </a:move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60" y="0"/>
                                                  </a:lnTo>
                                                  <a:lnTo>
                                                    <a:pt x="156" y="0"/>
                                                  </a:lnTo>
                                                  <a:lnTo>
                                                    <a:pt x="151" y="0"/>
                                                  </a:lnTo>
                                                  <a:lnTo>
                                                    <a:pt x="144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0"/>
                                                  </a:lnTo>
                                                  <a:lnTo>
                                                    <a:pt x="122" y="0"/>
                                                  </a:lnTo>
                                                  <a:lnTo>
                                                    <a:pt x="117" y="0"/>
                                                  </a:lnTo>
                                                  <a:lnTo>
                                                    <a:pt x="111" y="0"/>
                                                  </a:lnTo>
                                                  <a:lnTo>
                                                    <a:pt x="106" y="0"/>
                                                  </a:lnTo>
                                                  <a:lnTo>
                                                    <a:pt x="100" y="0"/>
                                                  </a:lnTo>
                                                  <a:lnTo>
                                                    <a:pt x="94" y="1"/>
                                                  </a:lnTo>
                                                  <a:lnTo>
                                                    <a:pt x="87" y="1"/>
                                                  </a:lnTo>
                                                  <a:lnTo>
                                                    <a:pt x="81" y="2"/>
                                                  </a:lnTo>
                                                  <a:lnTo>
                                                    <a:pt x="74" y="3"/>
                                                  </a:lnTo>
                                                  <a:lnTo>
                                                    <a:pt x="67" y="5"/>
                                                  </a:lnTo>
                                                  <a:lnTo>
                                                    <a:pt x="60" y="5"/>
                                                  </a:lnTo>
                                                  <a:lnTo>
                                                    <a:pt x="52" y="6"/>
                                                  </a:lnTo>
                                                  <a:lnTo>
                                                    <a:pt x="45" y="8"/>
                                                  </a:lnTo>
                                                  <a:lnTo>
                                                    <a:pt x="38" y="10"/>
                                                  </a:lnTo>
                                                  <a:lnTo>
                                                    <a:pt x="30" y="10"/>
                                                  </a:lnTo>
                                                  <a:lnTo>
                                                    <a:pt x="22" y="12"/>
                                                  </a:lnTo>
                                                  <a:lnTo>
                                                    <a:pt x="14" y="16"/>
                                                  </a:lnTo>
                                                  <a:lnTo>
                                                    <a:pt x="0" y="93"/>
                                                  </a:lnTo>
                                                  <a:lnTo>
                                                    <a:pt x="2" y="91"/>
                                                  </a:lnTo>
                                                  <a:lnTo>
                                                    <a:pt x="4" y="90"/>
                                                  </a:lnTo>
                                                  <a:lnTo>
                                                    <a:pt x="10" y="90"/>
                                                  </a:lnTo>
                                                  <a:lnTo>
                                                    <a:pt x="14" y="88"/>
                                                  </a:lnTo>
                                                  <a:lnTo>
                                                    <a:pt x="21" y="87"/>
                                                  </a:lnTo>
                                                  <a:lnTo>
                                                    <a:pt x="25" y="85"/>
                                                  </a:lnTo>
                                                  <a:lnTo>
                                                    <a:pt x="28" y="85"/>
                                                  </a:lnTo>
                                                  <a:lnTo>
                                                    <a:pt x="33" y="84"/>
                                                  </a:lnTo>
                                                  <a:lnTo>
                                                    <a:pt x="38" y="84"/>
                                                  </a:lnTo>
                                                  <a:lnTo>
                                                    <a:pt x="43" y="83"/>
                                                  </a:lnTo>
                                                  <a:lnTo>
                                                    <a:pt x="49" y="82"/>
                                                  </a:lnTo>
                                                  <a:lnTo>
                                                    <a:pt x="54" y="81"/>
                                                  </a:lnTo>
                                                  <a:lnTo>
                                                    <a:pt x="60" y="81"/>
                                                  </a:lnTo>
                                                  <a:lnTo>
                                                    <a:pt x="67" y="80"/>
                                                  </a:lnTo>
                                                  <a:lnTo>
                                                    <a:pt x="73" y="79"/>
                                                  </a:lnTo>
                                                  <a:lnTo>
                                                    <a:pt x="79" y="77"/>
                                                  </a:lnTo>
                                                  <a:lnTo>
                                                    <a:pt x="87" y="77"/>
                                                  </a:lnTo>
                                                  <a:lnTo>
                                                    <a:pt x="94" y="77"/>
                                                  </a:lnTo>
                                                  <a:lnTo>
                                                    <a:pt x="103" y="76"/>
                                                  </a:lnTo>
                                                  <a:lnTo>
                                                    <a:pt x="107" y="75"/>
                                                  </a:lnTo>
                                                  <a:lnTo>
                                                    <a:pt x="111" y="75"/>
                                                  </a:lnTo>
                                                  <a:lnTo>
                                                    <a:pt x="116" y="75"/>
                                                  </a:lnTo>
                                                  <a:lnTo>
                                                    <a:pt x="120" y="75"/>
                                                  </a:lnTo>
                                                  <a:lnTo>
                                                    <a:pt x="124" y="75"/>
                                                  </a:lnTo>
                                                  <a:lnTo>
                                                    <a:pt x="130" y="75"/>
                                                  </a:lnTo>
                                                  <a:lnTo>
                                                    <a:pt x="134" y="74"/>
                                                  </a:lnTo>
                                                  <a:lnTo>
                                                    <a:pt x="139" y="74"/>
                                                  </a:lnTo>
                                                  <a:lnTo>
                                                    <a:pt x="143" y="74"/>
                                                  </a:lnTo>
                                                  <a:lnTo>
                                                    <a:pt x="148" y="74"/>
                                                  </a:lnTo>
                                                  <a:lnTo>
                                                    <a:pt x="154" y="74"/>
                                                  </a:lnTo>
                                                  <a:lnTo>
                                                    <a:pt x="159" y="74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045800">
                                              <a:off x="23400" y="40680"/>
                                              <a:ext cx="17280" cy="10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9" h="101">
                                                  <a:moveTo>
                                                    <a:pt x="158" y="0"/>
                                                  </a:moveTo>
                                                  <a:lnTo>
                                                    <a:pt x="157" y="0"/>
                                                  </a:lnTo>
                                                  <a:lnTo>
                                                    <a:pt x="155" y="0"/>
                                                  </a:lnTo>
                                                  <a:lnTo>
                                                    <a:pt x="150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7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9" y="0"/>
                                                  </a:lnTo>
                                                  <a:lnTo>
                                                    <a:pt x="124" y="0"/>
                                                  </a:lnTo>
                                                  <a:lnTo>
                                                    <a:pt x="120" y="1"/>
                                                  </a:lnTo>
                                                  <a:lnTo>
                                                    <a:pt x="114" y="3"/>
                                                  </a:lnTo>
                                                  <a:lnTo>
                                                    <a:pt x="109" y="3"/>
                                                  </a:lnTo>
                                                  <a:lnTo>
                                                    <a:pt x="102" y="3"/>
                                                  </a:lnTo>
                                                  <a:lnTo>
                                                    <a:pt x="97" y="4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5" y="5"/>
                                                  </a:lnTo>
                                                  <a:lnTo>
                                                    <a:pt x="77" y="6"/>
                                                  </a:lnTo>
                                                  <a:lnTo>
                                                    <a:pt x="72" y="8"/>
                                                  </a:lnTo>
                                                  <a:lnTo>
                                                    <a:pt x="65" y="8"/>
                                                  </a:lnTo>
                                                  <a:lnTo>
                                                    <a:pt x="58" y="11"/>
                                                  </a:lnTo>
                                                  <a:lnTo>
                                                    <a:pt x="50" y="12"/>
                                                  </a:lnTo>
                                                  <a:lnTo>
                                                    <a:pt x="43" y="13"/>
                                                  </a:lnTo>
                                                  <a:lnTo>
                                                    <a:pt x="36" y="15"/>
                                                  </a:lnTo>
                                                  <a:lnTo>
                                                    <a:pt x="29" y="17"/>
                                                  </a:lnTo>
                                                  <a:lnTo>
                                                    <a:pt x="21" y="19"/>
                                                  </a:lnTo>
                                                  <a:lnTo>
                                                    <a:pt x="15" y="21"/>
                                                  </a:lnTo>
                                                  <a:lnTo>
                                                    <a:pt x="7" y="23"/>
                                                  </a:lnTo>
                                                  <a:lnTo>
                                                    <a:pt x="0" y="27"/>
                                                  </a:lnTo>
                                                  <a:lnTo>
                                                    <a:pt x="14" y="101"/>
                                                  </a:lnTo>
                                                  <a:lnTo>
                                                    <a:pt x="14" y="100"/>
                                                  </a:lnTo>
                                                  <a:lnTo>
                                                    <a:pt x="16" y="99"/>
                                                  </a:lnTo>
                                                  <a:lnTo>
                                                    <a:pt x="18" y="98"/>
                                                  </a:lnTo>
                                                  <a:lnTo>
                                                    <a:pt x="23" y="96"/>
                                                  </a:lnTo>
                                                  <a:lnTo>
                                                    <a:pt x="27" y="94"/>
                                                  </a:lnTo>
                                                  <a:lnTo>
                                                    <a:pt x="35" y="93"/>
                                                  </a:lnTo>
                                                  <a:lnTo>
                                                    <a:pt x="37" y="91"/>
                                                  </a:lnTo>
                                                  <a:lnTo>
                                                    <a:pt x="42" y="91"/>
                                                  </a:lnTo>
                                                  <a:lnTo>
                                                    <a:pt x="47" y="90"/>
                                                  </a:lnTo>
                                                  <a:lnTo>
                                                    <a:pt x="52" y="88"/>
                                                  </a:lnTo>
                                                  <a:lnTo>
                                                    <a:pt x="57" y="87"/>
                                                  </a:lnTo>
                                                  <a:lnTo>
                                                    <a:pt x="61" y="86"/>
                                                  </a:lnTo>
                                                  <a:lnTo>
                                                    <a:pt x="67" y="84"/>
                                                  </a:lnTo>
                                                  <a:lnTo>
                                                    <a:pt x="73" y="84"/>
                                                  </a:lnTo>
                                                  <a:lnTo>
                                                    <a:pt x="80" y="82"/>
                                                  </a:lnTo>
                                                  <a:lnTo>
                                                    <a:pt x="85" y="80"/>
                                                  </a:lnTo>
                                                  <a:lnTo>
                                                    <a:pt x="92" y="78"/>
                                                  </a:lnTo>
                                                  <a:lnTo>
                                                    <a:pt x="100" y="78"/>
                                                  </a:lnTo>
                                                  <a:lnTo>
                                                    <a:pt x="107" y="76"/>
                                                  </a:lnTo>
                                                  <a:lnTo>
                                                    <a:pt x="115" y="75"/>
                                                  </a:lnTo>
                                                  <a:lnTo>
                                                    <a:pt x="123" y="72"/>
                                                  </a:lnTo>
                                                  <a:lnTo>
                                                    <a:pt x="132" y="71"/>
                                                  </a:lnTo>
                                                  <a:lnTo>
                                                    <a:pt x="136" y="70"/>
                                                  </a:lnTo>
                                                  <a:lnTo>
                                                    <a:pt x="140" y="70"/>
                                                  </a:lnTo>
                                                  <a:lnTo>
                                                    <a:pt x="145" y="68"/>
                                                  </a:lnTo>
                                                  <a:lnTo>
                                                    <a:pt x="149" y="68"/>
                                                  </a:lnTo>
                                                  <a:lnTo>
                                                    <a:pt x="154" y="68"/>
                                                  </a:lnTo>
                                                  <a:lnTo>
                                                    <a:pt x="158" y="67"/>
                                                  </a:lnTo>
                                                  <a:lnTo>
                                                    <a:pt x="163" y="66"/>
                                                  </a:lnTo>
                                                  <a:lnTo>
                                                    <a:pt x="169" y="66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045800">
                                              <a:off x="33840" y="46440"/>
                                              <a:ext cx="17640" cy="11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8" h="106">
                                                  <a:moveTo>
                                                    <a:pt x="41" y="106"/>
                                                  </a:moveTo>
                                                  <a:lnTo>
                                                    <a:pt x="41" y="105"/>
                                                  </a:lnTo>
                                                  <a:lnTo>
                                                    <a:pt x="43" y="105"/>
                                                  </a:lnTo>
                                                  <a:lnTo>
                                                    <a:pt x="47" y="104"/>
                                                  </a:lnTo>
                                                  <a:lnTo>
                                                    <a:pt x="53" y="102"/>
                                                  </a:lnTo>
                                                  <a:lnTo>
                                                    <a:pt x="58" y="101"/>
                                                  </a:lnTo>
                                                  <a:lnTo>
                                                    <a:pt x="66" y="100"/>
                                                  </a:lnTo>
                                                  <a:lnTo>
                                                    <a:pt x="70" y="99"/>
                                                  </a:lnTo>
                                                  <a:lnTo>
                                                    <a:pt x="74" y="98"/>
                                                  </a:lnTo>
                                                  <a:lnTo>
                                                    <a:pt x="79" y="98"/>
                                                  </a:lnTo>
                                                  <a:lnTo>
                                                    <a:pt x="84" y="97"/>
                                                  </a:lnTo>
                                                  <a:lnTo>
                                                    <a:pt x="89" y="95"/>
                                                  </a:lnTo>
                                                  <a:lnTo>
                                                    <a:pt x="94" y="93"/>
                                                  </a:lnTo>
                                                  <a:lnTo>
                                                    <a:pt x="98" y="92"/>
                                                  </a:lnTo>
                                                  <a:lnTo>
                                                    <a:pt x="105" y="91"/>
                                                  </a:lnTo>
                                                  <a:lnTo>
                                                    <a:pt x="110" y="87"/>
                                                  </a:lnTo>
                                                  <a:lnTo>
                                                    <a:pt x="116" y="86"/>
                                                  </a:lnTo>
                                                  <a:lnTo>
                                                    <a:pt x="121" y="85"/>
                                                  </a:lnTo>
                                                  <a:lnTo>
                                                    <a:pt x="128" y="83"/>
                                                  </a:lnTo>
                                                  <a:lnTo>
                                                    <a:pt x="133" y="81"/>
                                                  </a:lnTo>
                                                  <a:lnTo>
                                                    <a:pt x="140" y="77"/>
                                                  </a:lnTo>
                                                  <a:lnTo>
                                                    <a:pt x="146" y="75"/>
                                                  </a:lnTo>
                                                  <a:lnTo>
                                                    <a:pt x="153" y="73"/>
                                                  </a:lnTo>
                                                  <a:lnTo>
                                                    <a:pt x="159" y="70"/>
                                                  </a:lnTo>
                                                  <a:lnTo>
                                                    <a:pt x="164" y="67"/>
                                                  </a:lnTo>
                                                  <a:lnTo>
                                                    <a:pt x="171" y="63"/>
                                                  </a:lnTo>
                                                  <a:lnTo>
                                                    <a:pt x="178" y="60"/>
                                                  </a:lnTo>
                                                  <a:lnTo>
                                                    <a:pt x="148" y="0"/>
                                                  </a:lnTo>
                                                  <a:lnTo>
                                                    <a:pt x="147" y="0"/>
                                                  </a:lnTo>
                                                  <a:lnTo>
                                                    <a:pt x="146" y="2"/>
                                                  </a:lnTo>
                                                  <a:lnTo>
                                                    <a:pt x="143" y="2"/>
                                                  </a:lnTo>
                                                  <a:lnTo>
                                                    <a:pt x="138" y="5"/>
                                                  </a:lnTo>
                                                  <a:lnTo>
                                                    <a:pt x="133" y="6"/>
                                                  </a:lnTo>
                                                  <a:lnTo>
                                                    <a:pt x="127" y="8"/>
                                                  </a:lnTo>
                                                  <a:lnTo>
                                                    <a:pt x="123" y="10"/>
                                                  </a:lnTo>
                                                  <a:lnTo>
                                                    <a:pt x="119" y="12"/>
                                                  </a:lnTo>
                                                  <a:lnTo>
                                                    <a:pt x="114" y="13"/>
                                                  </a:lnTo>
                                                  <a:lnTo>
                                                    <a:pt x="111" y="15"/>
                                                  </a:lnTo>
                                                  <a:lnTo>
                                                    <a:pt x="105" y="16"/>
                                                  </a:lnTo>
                                                  <a:lnTo>
                                                    <a:pt x="100" y="18"/>
                                                  </a:lnTo>
                                                  <a:lnTo>
                                                    <a:pt x="95" y="20"/>
                                                  </a:lnTo>
                                                  <a:lnTo>
                                                    <a:pt x="89" y="22"/>
                                                  </a:lnTo>
                                                  <a:lnTo>
                                                    <a:pt x="83" y="23"/>
                                                  </a:lnTo>
                                                  <a:lnTo>
                                                    <a:pt x="76" y="26"/>
                                                  </a:lnTo>
                                                  <a:lnTo>
                                                    <a:pt x="71" y="28"/>
                                                  </a:lnTo>
                                                  <a:lnTo>
                                                    <a:pt x="64" y="30"/>
                                                  </a:lnTo>
                                                  <a:lnTo>
                                                    <a:pt x="56" y="33"/>
                                                  </a:lnTo>
                                                  <a:lnTo>
                                                    <a:pt x="49" y="35"/>
                                                  </a:lnTo>
                                                  <a:lnTo>
                                                    <a:pt x="41" y="36"/>
                                                  </a:lnTo>
                                                  <a:lnTo>
                                                    <a:pt x="33" y="38"/>
                                                  </a:lnTo>
                                                  <a:lnTo>
                                                    <a:pt x="25" y="41"/>
                                                  </a:lnTo>
                                                  <a:lnTo>
                                                    <a:pt x="17" y="43"/>
                                                  </a:lnTo>
                                                  <a:lnTo>
                                                    <a:pt x="13" y="44"/>
                                                  </a:lnTo>
                                                  <a:lnTo>
                                                    <a:pt x="8" y="45"/>
                                                  </a:lnTo>
                                                  <a:lnTo>
                                                    <a:pt x="3" y="46"/>
                                                  </a:lnTo>
                                                  <a:lnTo>
                                                    <a:pt x="0" y="47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00" y="196200"/>
                                        <a:ext cx="192960" cy="19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3645800">
                                          <a:off x="29160" y="27000"/>
                                          <a:ext cx="134640" cy="13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18" h="1154">
                                              <a:moveTo>
                                                <a:pt x="690" y="43"/>
                                              </a:moveTo>
                                              <a:lnTo>
                                                <a:pt x="688" y="43"/>
                                              </a:lnTo>
                                              <a:lnTo>
                                                <a:pt x="683" y="47"/>
                                              </a:lnTo>
                                              <a:lnTo>
                                                <a:pt x="678" y="49"/>
                                              </a:lnTo>
                                              <a:lnTo>
                                                <a:pt x="675" y="51"/>
                                              </a:lnTo>
                                              <a:lnTo>
                                                <a:pt x="669" y="54"/>
                                              </a:lnTo>
                                              <a:lnTo>
                                                <a:pt x="665" y="57"/>
                                              </a:lnTo>
                                              <a:lnTo>
                                                <a:pt x="658" y="59"/>
                                              </a:lnTo>
                                              <a:lnTo>
                                                <a:pt x="652" y="64"/>
                                              </a:lnTo>
                                              <a:lnTo>
                                                <a:pt x="644" y="69"/>
                                              </a:lnTo>
                                              <a:lnTo>
                                                <a:pt x="637" y="73"/>
                                              </a:lnTo>
                                              <a:lnTo>
                                                <a:pt x="628" y="78"/>
                                              </a:lnTo>
                                              <a:lnTo>
                                                <a:pt x="620" y="82"/>
                                              </a:lnTo>
                                              <a:lnTo>
                                                <a:pt x="616" y="85"/>
                                              </a:lnTo>
                                              <a:lnTo>
                                                <a:pt x="611" y="88"/>
                                              </a:lnTo>
                                              <a:lnTo>
                                                <a:pt x="607" y="92"/>
                                              </a:lnTo>
                                              <a:lnTo>
                                                <a:pt x="602" y="94"/>
                                              </a:lnTo>
                                              <a:lnTo>
                                                <a:pt x="597" y="96"/>
                                              </a:lnTo>
                                              <a:lnTo>
                                                <a:pt x="592" y="100"/>
                                              </a:lnTo>
                                              <a:lnTo>
                                                <a:pt x="586" y="103"/>
                                              </a:lnTo>
                                              <a:lnTo>
                                                <a:pt x="582" y="106"/>
                                              </a:lnTo>
                                              <a:lnTo>
                                                <a:pt x="576" y="109"/>
                                              </a:lnTo>
                                              <a:lnTo>
                                                <a:pt x="570" y="112"/>
                                              </a:lnTo>
                                              <a:lnTo>
                                                <a:pt x="566" y="116"/>
                                              </a:lnTo>
                                              <a:lnTo>
                                                <a:pt x="560" y="119"/>
                                              </a:lnTo>
                                              <a:lnTo>
                                                <a:pt x="554" y="122"/>
                                              </a:lnTo>
                                              <a:lnTo>
                                                <a:pt x="548" y="127"/>
                                              </a:lnTo>
                                              <a:lnTo>
                                                <a:pt x="543" y="129"/>
                                              </a:lnTo>
                                              <a:lnTo>
                                                <a:pt x="537" y="134"/>
                                              </a:lnTo>
                                              <a:lnTo>
                                                <a:pt x="530" y="137"/>
                                              </a:lnTo>
                                              <a:lnTo>
                                                <a:pt x="526" y="142"/>
                                              </a:lnTo>
                                              <a:lnTo>
                                                <a:pt x="520" y="145"/>
                                              </a:lnTo>
                                              <a:lnTo>
                                                <a:pt x="514" y="150"/>
                                              </a:lnTo>
                                              <a:lnTo>
                                                <a:pt x="507" y="153"/>
                                              </a:lnTo>
                                              <a:lnTo>
                                                <a:pt x="502" y="157"/>
                                              </a:lnTo>
                                              <a:lnTo>
                                                <a:pt x="495" y="161"/>
                                              </a:lnTo>
                                              <a:lnTo>
                                                <a:pt x="490" y="166"/>
                                              </a:lnTo>
                                              <a:lnTo>
                                                <a:pt x="482" y="169"/>
                                              </a:lnTo>
                                              <a:lnTo>
                                                <a:pt x="478" y="174"/>
                                              </a:lnTo>
                                              <a:lnTo>
                                                <a:pt x="470" y="179"/>
                                              </a:lnTo>
                                              <a:lnTo>
                                                <a:pt x="465" y="183"/>
                                              </a:lnTo>
                                              <a:lnTo>
                                                <a:pt x="457" y="188"/>
                                              </a:lnTo>
                                              <a:lnTo>
                                                <a:pt x="451" y="192"/>
                                              </a:lnTo>
                                              <a:lnTo>
                                                <a:pt x="445" y="197"/>
                                              </a:lnTo>
                                              <a:lnTo>
                                                <a:pt x="440" y="201"/>
                                              </a:lnTo>
                                              <a:lnTo>
                                                <a:pt x="432" y="206"/>
                                              </a:lnTo>
                                              <a:lnTo>
                                                <a:pt x="426" y="211"/>
                                              </a:lnTo>
                                              <a:lnTo>
                                                <a:pt x="420" y="215"/>
                                              </a:lnTo>
                                              <a:lnTo>
                                                <a:pt x="415" y="221"/>
                                              </a:lnTo>
                                              <a:lnTo>
                                                <a:pt x="409" y="224"/>
                                              </a:lnTo>
                                              <a:lnTo>
                                                <a:pt x="404" y="228"/>
                                              </a:lnTo>
                                              <a:lnTo>
                                                <a:pt x="398" y="231"/>
                                              </a:lnTo>
                                              <a:lnTo>
                                                <a:pt x="393" y="235"/>
                                              </a:lnTo>
                                              <a:lnTo>
                                                <a:pt x="388" y="238"/>
                                              </a:lnTo>
                                              <a:lnTo>
                                                <a:pt x="382" y="243"/>
                                              </a:lnTo>
                                              <a:lnTo>
                                                <a:pt x="377" y="246"/>
                                              </a:lnTo>
                                              <a:lnTo>
                                                <a:pt x="373" y="251"/>
                                              </a:lnTo>
                                              <a:lnTo>
                                                <a:pt x="367" y="254"/>
                                              </a:lnTo>
                                              <a:lnTo>
                                                <a:pt x="363" y="258"/>
                                              </a:lnTo>
                                              <a:lnTo>
                                                <a:pt x="357" y="262"/>
                                              </a:lnTo>
                                              <a:lnTo>
                                                <a:pt x="352" y="267"/>
                                              </a:lnTo>
                                              <a:lnTo>
                                                <a:pt x="347" y="270"/>
                                              </a:lnTo>
                                              <a:lnTo>
                                                <a:pt x="341" y="275"/>
                                              </a:lnTo>
                                              <a:lnTo>
                                                <a:pt x="336" y="278"/>
                                              </a:lnTo>
                                              <a:lnTo>
                                                <a:pt x="332" y="283"/>
                                              </a:lnTo>
                                              <a:lnTo>
                                                <a:pt x="326" y="287"/>
                                              </a:lnTo>
                                              <a:lnTo>
                                                <a:pt x="321" y="291"/>
                                              </a:lnTo>
                                              <a:lnTo>
                                                <a:pt x="316" y="295"/>
                                              </a:lnTo>
                                              <a:lnTo>
                                                <a:pt x="311" y="300"/>
                                              </a:lnTo>
                                              <a:lnTo>
                                                <a:pt x="305" y="303"/>
                                              </a:lnTo>
                                              <a:lnTo>
                                                <a:pt x="301" y="308"/>
                                              </a:lnTo>
                                              <a:lnTo>
                                                <a:pt x="296" y="311"/>
                                              </a:lnTo>
                                              <a:lnTo>
                                                <a:pt x="292" y="316"/>
                                              </a:lnTo>
                                              <a:lnTo>
                                                <a:pt x="286" y="321"/>
                                              </a:lnTo>
                                              <a:lnTo>
                                                <a:pt x="282" y="324"/>
                                              </a:lnTo>
                                              <a:lnTo>
                                                <a:pt x="277" y="329"/>
                                              </a:lnTo>
                                              <a:lnTo>
                                                <a:pt x="272" y="333"/>
                                              </a:lnTo>
                                              <a:lnTo>
                                                <a:pt x="268" y="337"/>
                                              </a:lnTo>
                                              <a:lnTo>
                                                <a:pt x="262" y="341"/>
                                              </a:lnTo>
                                              <a:lnTo>
                                                <a:pt x="258" y="346"/>
                                              </a:lnTo>
                                              <a:lnTo>
                                                <a:pt x="254" y="350"/>
                                              </a:lnTo>
                                              <a:lnTo>
                                                <a:pt x="250" y="354"/>
                                              </a:lnTo>
                                              <a:lnTo>
                                                <a:pt x="245" y="358"/>
                                              </a:lnTo>
                                              <a:lnTo>
                                                <a:pt x="240" y="362"/>
                                              </a:lnTo>
                                              <a:lnTo>
                                                <a:pt x="235" y="366"/>
                                              </a:lnTo>
                                              <a:lnTo>
                                                <a:pt x="227" y="373"/>
                                              </a:lnTo>
                                              <a:lnTo>
                                                <a:pt x="219" y="382"/>
                                              </a:lnTo>
                                              <a:lnTo>
                                                <a:pt x="214" y="386"/>
                                              </a:lnTo>
                                              <a:lnTo>
                                                <a:pt x="210" y="390"/>
                                              </a:lnTo>
                                              <a:lnTo>
                                                <a:pt x="205" y="394"/>
                                              </a:lnTo>
                                              <a:lnTo>
                                                <a:pt x="202" y="398"/>
                                              </a:lnTo>
                                              <a:lnTo>
                                                <a:pt x="194" y="406"/>
                                              </a:lnTo>
                                              <a:lnTo>
                                                <a:pt x="187" y="414"/>
                                              </a:lnTo>
                                              <a:lnTo>
                                                <a:pt x="179" y="421"/>
                                              </a:lnTo>
                                              <a:lnTo>
                                                <a:pt x="172" y="429"/>
                                              </a:lnTo>
                                              <a:lnTo>
                                                <a:pt x="165" y="437"/>
                                              </a:lnTo>
                                              <a:lnTo>
                                                <a:pt x="159" y="445"/>
                                              </a:lnTo>
                                              <a:lnTo>
                                                <a:pt x="153" y="452"/>
                                              </a:lnTo>
                                              <a:lnTo>
                                                <a:pt x="147" y="460"/>
                                              </a:lnTo>
                                              <a:lnTo>
                                                <a:pt x="141" y="467"/>
                                              </a:lnTo>
                                              <a:lnTo>
                                                <a:pt x="137" y="475"/>
                                              </a:lnTo>
                                              <a:lnTo>
                                                <a:pt x="130" y="482"/>
                                              </a:lnTo>
                                              <a:lnTo>
                                                <a:pt x="125" y="491"/>
                                              </a:lnTo>
                                              <a:lnTo>
                                                <a:pt x="120" y="499"/>
                                              </a:lnTo>
                                              <a:lnTo>
                                                <a:pt x="115" y="507"/>
                                              </a:lnTo>
                                              <a:lnTo>
                                                <a:pt x="109" y="516"/>
                                              </a:lnTo>
                                              <a:lnTo>
                                                <a:pt x="105" y="525"/>
                                              </a:lnTo>
                                              <a:lnTo>
                                                <a:pt x="100" y="535"/>
                                              </a:lnTo>
                                              <a:lnTo>
                                                <a:pt x="96" y="545"/>
                                              </a:lnTo>
                                              <a:lnTo>
                                                <a:pt x="91" y="555"/>
                                              </a:lnTo>
                                              <a:lnTo>
                                                <a:pt x="86" y="564"/>
                                              </a:lnTo>
                                              <a:lnTo>
                                                <a:pt x="83" y="575"/>
                                              </a:lnTo>
                                              <a:lnTo>
                                                <a:pt x="80" y="585"/>
                                              </a:lnTo>
                                              <a:lnTo>
                                                <a:pt x="75" y="595"/>
                                              </a:lnTo>
                                              <a:lnTo>
                                                <a:pt x="73" y="607"/>
                                              </a:lnTo>
                                              <a:lnTo>
                                                <a:pt x="69" y="617"/>
                                              </a:lnTo>
                                              <a:lnTo>
                                                <a:pt x="67" y="629"/>
                                              </a:lnTo>
                                              <a:lnTo>
                                                <a:pt x="64" y="639"/>
                                              </a:lnTo>
                                              <a:lnTo>
                                                <a:pt x="60" y="650"/>
                                              </a:lnTo>
                                              <a:lnTo>
                                                <a:pt x="58" y="661"/>
                                              </a:lnTo>
                                              <a:lnTo>
                                                <a:pt x="57" y="673"/>
                                              </a:lnTo>
                                              <a:lnTo>
                                                <a:pt x="55" y="683"/>
                                              </a:lnTo>
                                              <a:lnTo>
                                                <a:pt x="52" y="695"/>
                                              </a:lnTo>
                                              <a:lnTo>
                                                <a:pt x="51" y="706"/>
                                              </a:lnTo>
                                              <a:lnTo>
                                                <a:pt x="50" y="719"/>
                                              </a:lnTo>
                                              <a:lnTo>
                                                <a:pt x="49" y="729"/>
                                              </a:lnTo>
                                              <a:lnTo>
                                                <a:pt x="48" y="742"/>
                                              </a:lnTo>
                                              <a:lnTo>
                                                <a:pt x="48" y="752"/>
                                              </a:lnTo>
                                              <a:lnTo>
                                                <a:pt x="48" y="764"/>
                                              </a:lnTo>
                                              <a:lnTo>
                                                <a:pt x="48" y="775"/>
                                              </a:lnTo>
                                              <a:lnTo>
                                                <a:pt x="48" y="787"/>
                                              </a:lnTo>
                                              <a:lnTo>
                                                <a:pt x="49" y="798"/>
                                              </a:lnTo>
                                              <a:lnTo>
                                                <a:pt x="50" y="809"/>
                                              </a:lnTo>
                                              <a:lnTo>
                                                <a:pt x="50" y="820"/>
                                              </a:lnTo>
                                              <a:lnTo>
                                                <a:pt x="52" y="832"/>
                                              </a:lnTo>
                                              <a:lnTo>
                                                <a:pt x="53" y="843"/>
                                              </a:lnTo>
                                              <a:lnTo>
                                                <a:pt x="56" y="854"/>
                                              </a:lnTo>
                                              <a:lnTo>
                                                <a:pt x="58" y="864"/>
                                              </a:lnTo>
                                              <a:lnTo>
                                                <a:pt x="60" y="875"/>
                                              </a:lnTo>
                                              <a:lnTo>
                                                <a:pt x="64" y="885"/>
                                              </a:lnTo>
                                              <a:lnTo>
                                                <a:pt x="67" y="896"/>
                                              </a:lnTo>
                                              <a:lnTo>
                                                <a:pt x="71" y="906"/>
                                              </a:lnTo>
                                              <a:lnTo>
                                                <a:pt x="75" y="916"/>
                                              </a:lnTo>
                                              <a:lnTo>
                                                <a:pt x="80" y="926"/>
                                              </a:lnTo>
                                              <a:lnTo>
                                                <a:pt x="84" y="937"/>
                                              </a:lnTo>
                                              <a:lnTo>
                                                <a:pt x="89" y="946"/>
                                              </a:lnTo>
                                              <a:lnTo>
                                                <a:pt x="94" y="956"/>
                                              </a:lnTo>
                                              <a:lnTo>
                                                <a:pt x="100" y="965"/>
                                              </a:lnTo>
                                              <a:lnTo>
                                                <a:pt x="107" y="974"/>
                                              </a:lnTo>
                                              <a:lnTo>
                                                <a:pt x="113" y="982"/>
                                              </a:lnTo>
                                              <a:lnTo>
                                                <a:pt x="120" y="990"/>
                                              </a:lnTo>
                                              <a:lnTo>
                                                <a:pt x="126" y="998"/>
                                              </a:lnTo>
                                              <a:lnTo>
                                                <a:pt x="134" y="1008"/>
                                              </a:lnTo>
                                              <a:lnTo>
                                                <a:pt x="142" y="1014"/>
                                              </a:lnTo>
                                              <a:lnTo>
                                                <a:pt x="150" y="1021"/>
                                              </a:lnTo>
                                              <a:lnTo>
                                                <a:pt x="159" y="1028"/>
                                              </a:lnTo>
                                              <a:lnTo>
                                                <a:pt x="170" y="1036"/>
                                              </a:lnTo>
                                              <a:lnTo>
                                                <a:pt x="179" y="1042"/>
                                              </a:lnTo>
                                              <a:lnTo>
                                                <a:pt x="188" y="1049"/>
                                              </a:lnTo>
                                              <a:lnTo>
                                                <a:pt x="198" y="1053"/>
                                              </a:lnTo>
                                              <a:lnTo>
                                                <a:pt x="210" y="1060"/>
                                              </a:lnTo>
                                              <a:lnTo>
                                                <a:pt x="220" y="1065"/>
                                              </a:lnTo>
                                              <a:lnTo>
                                                <a:pt x="232" y="1069"/>
                                              </a:lnTo>
                                              <a:lnTo>
                                                <a:pt x="245" y="1074"/>
                                              </a:lnTo>
                                              <a:lnTo>
                                                <a:pt x="258" y="1080"/>
                                              </a:lnTo>
                                              <a:lnTo>
                                                <a:pt x="270" y="1082"/>
                                              </a:lnTo>
                                              <a:lnTo>
                                                <a:pt x="284" y="1085"/>
                                              </a:lnTo>
                                              <a:lnTo>
                                                <a:pt x="298" y="1088"/>
                                              </a:lnTo>
                                              <a:lnTo>
                                                <a:pt x="312" y="1091"/>
                                              </a:lnTo>
                                              <a:lnTo>
                                                <a:pt x="326" y="1092"/>
                                              </a:lnTo>
                                              <a:lnTo>
                                                <a:pt x="342" y="1095"/>
                                              </a:lnTo>
                                              <a:lnTo>
                                                <a:pt x="357" y="1097"/>
                                              </a:lnTo>
                                              <a:lnTo>
                                                <a:pt x="373" y="1099"/>
                                              </a:lnTo>
                                              <a:lnTo>
                                                <a:pt x="389" y="1099"/>
                                              </a:lnTo>
                                              <a:lnTo>
                                                <a:pt x="405" y="1101"/>
                                              </a:lnTo>
                                              <a:lnTo>
                                                <a:pt x="422" y="1101"/>
                                              </a:lnTo>
                                              <a:lnTo>
                                                <a:pt x="439" y="1104"/>
                                              </a:lnTo>
                                              <a:lnTo>
                                                <a:pt x="455" y="1104"/>
                                              </a:lnTo>
                                              <a:lnTo>
                                                <a:pt x="473" y="1105"/>
                                              </a:lnTo>
                                              <a:lnTo>
                                                <a:pt x="491" y="1105"/>
                                              </a:lnTo>
                                              <a:lnTo>
                                                <a:pt x="510" y="1105"/>
                                              </a:lnTo>
                                              <a:lnTo>
                                                <a:pt x="528" y="1105"/>
                                              </a:lnTo>
                                              <a:lnTo>
                                                <a:pt x="545" y="1104"/>
                                              </a:lnTo>
                                              <a:lnTo>
                                                <a:pt x="564" y="1103"/>
                                              </a:lnTo>
                                              <a:lnTo>
                                                <a:pt x="583" y="1101"/>
                                              </a:lnTo>
                                              <a:lnTo>
                                                <a:pt x="602" y="1100"/>
                                              </a:lnTo>
                                              <a:lnTo>
                                                <a:pt x="620" y="1099"/>
                                              </a:lnTo>
                                              <a:lnTo>
                                                <a:pt x="640" y="1098"/>
                                              </a:lnTo>
                                              <a:lnTo>
                                                <a:pt x="659" y="1097"/>
                                              </a:lnTo>
                                              <a:lnTo>
                                                <a:pt x="677" y="1095"/>
                                              </a:lnTo>
                                              <a:lnTo>
                                                <a:pt x="697" y="1093"/>
                                              </a:lnTo>
                                              <a:lnTo>
                                                <a:pt x="716" y="1091"/>
                                              </a:lnTo>
                                              <a:lnTo>
                                                <a:pt x="735" y="1089"/>
                                              </a:lnTo>
                                              <a:lnTo>
                                                <a:pt x="755" y="1087"/>
                                              </a:lnTo>
                                              <a:lnTo>
                                                <a:pt x="773" y="1084"/>
                                              </a:lnTo>
                                              <a:lnTo>
                                                <a:pt x="793" y="1082"/>
                                              </a:lnTo>
                                              <a:lnTo>
                                                <a:pt x="813" y="1080"/>
                                              </a:lnTo>
                                              <a:lnTo>
                                                <a:pt x="830" y="1075"/>
                                              </a:lnTo>
                                              <a:lnTo>
                                                <a:pt x="850" y="1072"/>
                                              </a:lnTo>
                                              <a:lnTo>
                                                <a:pt x="868" y="1068"/>
                                              </a:lnTo>
                                              <a:lnTo>
                                                <a:pt x="887" y="1065"/>
                                              </a:lnTo>
                                              <a:lnTo>
                                                <a:pt x="904" y="1061"/>
                                              </a:lnTo>
                                              <a:lnTo>
                                                <a:pt x="923" y="1057"/>
                                              </a:lnTo>
                                              <a:lnTo>
                                                <a:pt x="941" y="1053"/>
                                              </a:lnTo>
                                              <a:lnTo>
                                                <a:pt x="960" y="1050"/>
                                              </a:lnTo>
                                              <a:lnTo>
                                                <a:pt x="977" y="1045"/>
                                              </a:lnTo>
                                              <a:lnTo>
                                                <a:pt x="994" y="1041"/>
                                              </a:lnTo>
                                              <a:lnTo>
                                                <a:pt x="1010" y="1036"/>
                                              </a:lnTo>
                                              <a:lnTo>
                                                <a:pt x="1027" y="1032"/>
                                              </a:lnTo>
                                              <a:lnTo>
                                                <a:pt x="1045" y="1027"/>
                                              </a:lnTo>
                                              <a:lnTo>
                                                <a:pt x="1061" y="1022"/>
                                              </a:lnTo>
                                              <a:lnTo>
                                                <a:pt x="1077" y="1018"/>
                                              </a:lnTo>
                                              <a:lnTo>
                                                <a:pt x="1092" y="1013"/>
                                              </a:lnTo>
                                              <a:lnTo>
                                                <a:pt x="1107" y="1009"/>
                                              </a:lnTo>
                                              <a:lnTo>
                                                <a:pt x="1122" y="1003"/>
                                              </a:lnTo>
                                              <a:lnTo>
                                                <a:pt x="1137" y="997"/>
                                              </a:lnTo>
                                              <a:lnTo>
                                                <a:pt x="1151" y="993"/>
                                              </a:lnTo>
                                              <a:lnTo>
                                                <a:pt x="1164" y="987"/>
                                              </a:lnTo>
                                              <a:lnTo>
                                                <a:pt x="1178" y="981"/>
                                              </a:lnTo>
                                              <a:lnTo>
                                                <a:pt x="1189" y="975"/>
                                              </a:lnTo>
                                              <a:lnTo>
                                                <a:pt x="1203" y="971"/>
                                              </a:lnTo>
                                              <a:lnTo>
                                                <a:pt x="1213" y="965"/>
                                              </a:lnTo>
                                              <a:lnTo>
                                                <a:pt x="1225" y="959"/>
                                              </a:lnTo>
                                              <a:lnTo>
                                                <a:pt x="1235" y="954"/>
                                              </a:lnTo>
                                              <a:lnTo>
                                                <a:pt x="1246" y="948"/>
                                              </a:lnTo>
                                              <a:lnTo>
                                                <a:pt x="1256" y="942"/>
                                              </a:lnTo>
                                              <a:lnTo>
                                                <a:pt x="1265" y="937"/>
                                              </a:lnTo>
                                              <a:lnTo>
                                                <a:pt x="1273" y="931"/>
                                              </a:lnTo>
                                              <a:lnTo>
                                                <a:pt x="1281" y="925"/>
                                              </a:lnTo>
                                              <a:lnTo>
                                                <a:pt x="1288" y="918"/>
                                              </a:lnTo>
                                              <a:lnTo>
                                                <a:pt x="1294" y="912"/>
                                              </a:lnTo>
                                              <a:lnTo>
                                                <a:pt x="1300" y="906"/>
                                              </a:lnTo>
                                              <a:lnTo>
                                                <a:pt x="1307" y="900"/>
                                              </a:lnTo>
                                              <a:lnTo>
                                                <a:pt x="1313" y="893"/>
                                              </a:lnTo>
                                              <a:lnTo>
                                                <a:pt x="1318" y="886"/>
                                              </a:lnTo>
                                              <a:lnTo>
                                                <a:pt x="1323" y="879"/>
                                              </a:lnTo>
                                              <a:lnTo>
                                                <a:pt x="1329" y="872"/>
                                              </a:lnTo>
                                              <a:lnTo>
                                                <a:pt x="1333" y="864"/>
                                              </a:lnTo>
                                              <a:lnTo>
                                                <a:pt x="1338" y="858"/>
                                              </a:lnTo>
                                              <a:lnTo>
                                                <a:pt x="1341" y="851"/>
                                              </a:lnTo>
                                              <a:lnTo>
                                                <a:pt x="1345" y="844"/>
                                              </a:lnTo>
                                              <a:lnTo>
                                                <a:pt x="1348" y="836"/>
                                              </a:lnTo>
                                              <a:lnTo>
                                                <a:pt x="1353" y="829"/>
                                              </a:lnTo>
                                              <a:lnTo>
                                                <a:pt x="1355" y="821"/>
                                              </a:lnTo>
                                              <a:lnTo>
                                                <a:pt x="1358" y="814"/>
                                              </a:lnTo>
                                              <a:lnTo>
                                                <a:pt x="1361" y="805"/>
                                              </a:lnTo>
                                              <a:lnTo>
                                                <a:pt x="1363" y="798"/>
                                              </a:lnTo>
                                              <a:lnTo>
                                                <a:pt x="1365" y="789"/>
                                              </a:lnTo>
                                              <a:lnTo>
                                                <a:pt x="1367" y="782"/>
                                              </a:lnTo>
                                              <a:lnTo>
                                                <a:pt x="1367" y="774"/>
                                              </a:lnTo>
                                              <a:lnTo>
                                                <a:pt x="1370" y="766"/>
                                              </a:lnTo>
                                              <a:lnTo>
                                                <a:pt x="1371" y="758"/>
                                              </a:lnTo>
                                              <a:lnTo>
                                                <a:pt x="1373" y="750"/>
                                              </a:lnTo>
                                              <a:lnTo>
                                                <a:pt x="1373" y="742"/>
                                              </a:lnTo>
                                              <a:lnTo>
                                                <a:pt x="1374" y="734"/>
                                              </a:lnTo>
                                              <a:lnTo>
                                                <a:pt x="1374" y="726"/>
                                              </a:lnTo>
                                              <a:lnTo>
                                                <a:pt x="1375" y="718"/>
                                              </a:lnTo>
                                              <a:lnTo>
                                                <a:pt x="1375" y="709"/>
                                              </a:lnTo>
                                              <a:lnTo>
                                                <a:pt x="1375" y="702"/>
                                              </a:lnTo>
                                              <a:lnTo>
                                                <a:pt x="1375" y="694"/>
                                              </a:lnTo>
                                              <a:lnTo>
                                                <a:pt x="1375" y="686"/>
                                              </a:lnTo>
                                              <a:lnTo>
                                                <a:pt x="1373" y="678"/>
                                              </a:lnTo>
                                              <a:lnTo>
                                                <a:pt x="1373" y="670"/>
                                              </a:lnTo>
                                              <a:lnTo>
                                                <a:pt x="1372" y="662"/>
                                              </a:lnTo>
                                              <a:lnTo>
                                                <a:pt x="1372" y="654"/>
                                              </a:lnTo>
                                              <a:lnTo>
                                                <a:pt x="1370" y="646"/>
                                              </a:lnTo>
                                              <a:lnTo>
                                                <a:pt x="1370" y="638"/>
                                              </a:lnTo>
                                              <a:lnTo>
                                                <a:pt x="1367" y="631"/>
                                              </a:lnTo>
                                              <a:lnTo>
                                                <a:pt x="1367" y="623"/>
                                              </a:lnTo>
                                              <a:lnTo>
                                                <a:pt x="1365" y="616"/>
                                              </a:lnTo>
                                              <a:lnTo>
                                                <a:pt x="1363" y="608"/>
                                              </a:lnTo>
                                              <a:lnTo>
                                                <a:pt x="1362" y="600"/>
                                              </a:lnTo>
                                              <a:lnTo>
                                                <a:pt x="1361" y="593"/>
                                              </a:lnTo>
                                              <a:lnTo>
                                                <a:pt x="1358" y="586"/>
                                              </a:lnTo>
                                              <a:lnTo>
                                                <a:pt x="1357" y="579"/>
                                              </a:lnTo>
                                              <a:lnTo>
                                                <a:pt x="1355" y="572"/>
                                              </a:lnTo>
                                              <a:lnTo>
                                                <a:pt x="1354" y="566"/>
                                              </a:lnTo>
                                              <a:lnTo>
                                                <a:pt x="1351" y="559"/>
                                              </a:lnTo>
                                              <a:lnTo>
                                                <a:pt x="1349" y="552"/>
                                              </a:lnTo>
                                              <a:lnTo>
                                                <a:pt x="1347" y="545"/>
                                              </a:lnTo>
                                              <a:lnTo>
                                                <a:pt x="1345" y="539"/>
                                              </a:lnTo>
                                              <a:lnTo>
                                                <a:pt x="1342" y="532"/>
                                              </a:lnTo>
                                              <a:lnTo>
                                                <a:pt x="1340" y="527"/>
                                              </a:lnTo>
                                              <a:lnTo>
                                                <a:pt x="1338" y="520"/>
                                              </a:lnTo>
                                              <a:lnTo>
                                                <a:pt x="1337" y="515"/>
                                              </a:lnTo>
                                              <a:lnTo>
                                                <a:pt x="1334" y="509"/>
                                              </a:lnTo>
                                              <a:lnTo>
                                                <a:pt x="1332" y="505"/>
                                              </a:lnTo>
                                              <a:lnTo>
                                                <a:pt x="1330" y="499"/>
                                              </a:lnTo>
                                              <a:lnTo>
                                                <a:pt x="1327" y="495"/>
                                              </a:lnTo>
                                              <a:lnTo>
                                                <a:pt x="1325" y="490"/>
                                              </a:lnTo>
                                              <a:lnTo>
                                                <a:pt x="1323" y="485"/>
                                              </a:lnTo>
                                              <a:lnTo>
                                                <a:pt x="1321" y="481"/>
                                              </a:lnTo>
                                              <a:lnTo>
                                                <a:pt x="1319" y="477"/>
                                              </a:lnTo>
                                              <a:lnTo>
                                                <a:pt x="1355" y="454"/>
                                              </a:lnTo>
                                              <a:lnTo>
                                                <a:pt x="1357" y="459"/>
                                              </a:lnTo>
                                              <a:lnTo>
                                                <a:pt x="1362" y="466"/>
                                              </a:lnTo>
                                              <a:lnTo>
                                                <a:pt x="1364" y="471"/>
                                              </a:lnTo>
                                              <a:lnTo>
                                                <a:pt x="1366" y="476"/>
                                              </a:lnTo>
                                              <a:lnTo>
                                                <a:pt x="1370" y="482"/>
                                              </a:lnTo>
                                              <a:lnTo>
                                                <a:pt x="1373" y="490"/>
                                              </a:lnTo>
                                              <a:lnTo>
                                                <a:pt x="1374" y="493"/>
                                              </a:lnTo>
                                              <a:lnTo>
                                                <a:pt x="1375" y="497"/>
                                              </a:lnTo>
                                              <a:lnTo>
                                                <a:pt x="1378" y="503"/>
                                              </a:lnTo>
                                              <a:lnTo>
                                                <a:pt x="1380" y="507"/>
                                              </a:lnTo>
                                              <a:lnTo>
                                                <a:pt x="1381" y="511"/>
                                              </a:lnTo>
                                              <a:lnTo>
                                                <a:pt x="1382" y="515"/>
                                              </a:lnTo>
                                              <a:lnTo>
                                                <a:pt x="1384" y="520"/>
                                              </a:lnTo>
                                              <a:lnTo>
                                                <a:pt x="1387" y="525"/>
                                              </a:lnTo>
                                              <a:lnTo>
                                                <a:pt x="1388" y="530"/>
                                              </a:lnTo>
                                              <a:lnTo>
                                                <a:pt x="1390" y="535"/>
                                              </a:lnTo>
                                              <a:lnTo>
                                                <a:pt x="1391" y="540"/>
                                              </a:lnTo>
                                              <a:lnTo>
                                                <a:pt x="1394" y="547"/>
                                              </a:lnTo>
                                              <a:lnTo>
                                                <a:pt x="1395" y="553"/>
                                              </a:lnTo>
                                              <a:lnTo>
                                                <a:pt x="1397" y="559"/>
                                              </a:lnTo>
                                              <a:lnTo>
                                                <a:pt x="1398" y="564"/>
                                              </a:lnTo>
                                              <a:lnTo>
                                                <a:pt x="1400" y="571"/>
                                              </a:lnTo>
                                              <a:lnTo>
                                                <a:pt x="1402" y="576"/>
                                              </a:lnTo>
                                              <a:lnTo>
                                                <a:pt x="1403" y="583"/>
                                              </a:lnTo>
                                              <a:lnTo>
                                                <a:pt x="1404" y="587"/>
                                              </a:lnTo>
                                              <a:lnTo>
                                                <a:pt x="1405" y="595"/>
                                              </a:lnTo>
                                              <a:lnTo>
                                                <a:pt x="1406" y="601"/>
                                              </a:lnTo>
                                              <a:lnTo>
                                                <a:pt x="1407" y="608"/>
                                              </a:lnTo>
                                              <a:lnTo>
                                                <a:pt x="1410" y="615"/>
                                              </a:lnTo>
                                              <a:lnTo>
                                                <a:pt x="1411" y="622"/>
                                              </a:lnTo>
                                              <a:lnTo>
                                                <a:pt x="1411" y="629"/>
                                              </a:lnTo>
                                              <a:lnTo>
                                                <a:pt x="1413" y="635"/>
                                              </a:lnTo>
                                              <a:lnTo>
                                                <a:pt x="1413" y="643"/>
                                              </a:lnTo>
                                              <a:lnTo>
                                                <a:pt x="1414" y="650"/>
                                              </a:lnTo>
                                              <a:lnTo>
                                                <a:pt x="1414" y="657"/>
                                              </a:lnTo>
                                              <a:lnTo>
                                                <a:pt x="1415" y="665"/>
                                              </a:lnTo>
                                              <a:lnTo>
                                                <a:pt x="1415" y="672"/>
                                              </a:lnTo>
                                              <a:lnTo>
                                                <a:pt x="1418" y="680"/>
                                              </a:lnTo>
                                              <a:lnTo>
                                                <a:pt x="1418" y="687"/>
                                              </a:lnTo>
                                              <a:lnTo>
                                                <a:pt x="1418" y="694"/>
                                              </a:lnTo>
                                              <a:lnTo>
                                                <a:pt x="1418" y="701"/>
                                              </a:lnTo>
                                              <a:lnTo>
                                                <a:pt x="1418" y="709"/>
                                              </a:lnTo>
                                              <a:lnTo>
                                                <a:pt x="1418" y="716"/>
                                              </a:lnTo>
                                              <a:lnTo>
                                                <a:pt x="1418" y="722"/>
                                              </a:lnTo>
                                              <a:lnTo>
                                                <a:pt x="1418" y="729"/>
                                              </a:lnTo>
                                              <a:lnTo>
                                                <a:pt x="1418" y="737"/>
                                              </a:lnTo>
                                              <a:lnTo>
                                                <a:pt x="1416" y="744"/>
                                              </a:lnTo>
                                              <a:lnTo>
                                                <a:pt x="1415" y="751"/>
                                              </a:lnTo>
                                              <a:lnTo>
                                                <a:pt x="1415" y="758"/>
                                              </a:lnTo>
                                              <a:lnTo>
                                                <a:pt x="1415" y="765"/>
                                              </a:lnTo>
                                              <a:lnTo>
                                                <a:pt x="1413" y="772"/>
                                              </a:lnTo>
                                              <a:lnTo>
                                                <a:pt x="1413" y="777"/>
                                              </a:lnTo>
                                              <a:lnTo>
                                                <a:pt x="1412" y="784"/>
                                              </a:lnTo>
                                              <a:lnTo>
                                                <a:pt x="1411" y="791"/>
                                              </a:lnTo>
                                              <a:lnTo>
                                                <a:pt x="1408" y="799"/>
                                              </a:lnTo>
                                              <a:lnTo>
                                                <a:pt x="1406" y="807"/>
                                              </a:lnTo>
                                              <a:lnTo>
                                                <a:pt x="1405" y="814"/>
                                              </a:lnTo>
                                              <a:lnTo>
                                                <a:pt x="1403" y="822"/>
                                              </a:lnTo>
                                              <a:lnTo>
                                                <a:pt x="1400" y="828"/>
                                              </a:lnTo>
                                              <a:lnTo>
                                                <a:pt x="1398" y="835"/>
                                              </a:lnTo>
                                              <a:lnTo>
                                                <a:pt x="1397" y="842"/>
                                              </a:lnTo>
                                              <a:lnTo>
                                                <a:pt x="1395" y="847"/>
                                              </a:lnTo>
                                              <a:lnTo>
                                                <a:pt x="1392" y="853"/>
                                              </a:lnTo>
                                              <a:lnTo>
                                                <a:pt x="1390" y="859"/>
                                              </a:lnTo>
                                              <a:lnTo>
                                                <a:pt x="1388" y="864"/>
                                              </a:lnTo>
                                              <a:lnTo>
                                                <a:pt x="1387" y="870"/>
                                              </a:lnTo>
                                              <a:lnTo>
                                                <a:pt x="1384" y="875"/>
                                              </a:lnTo>
                                              <a:lnTo>
                                                <a:pt x="1382" y="879"/>
                                              </a:lnTo>
                                              <a:lnTo>
                                                <a:pt x="1380" y="884"/>
                                              </a:lnTo>
                                              <a:lnTo>
                                                <a:pt x="1378" y="890"/>
                                              </a:lnTo>
                                              <a:lnTo>
                                                <a:pt x="1373" y="893"/>
                                              </a:lnTo>
                                              <a:lnTo>
                                                <a:pt x="1370" y="898"/>
                                              </a:lnTo>
                                              <a:lnTo>
                                                <a:pt x="1367" y="902"/>
                                              </a:lnTo>
                                              <a:lnTo>
                                                <a:pt x="1364" y="907"/>
                                              </a:lnTo>
                                              <a:lnTo>
                                                <a:pt x="1361" y="910"/>
                                              </a:lnTo>
                                              <a:lnTo>
                                                <a:pt x="1356" y="916"/>
                                              </a:lnTo>
                                              <a:lnTo>
                                                <a:pt x="1353" y="921"/>
                                              </a:lnTo>
                                              <a:lnTo>
                                                <a:pt x="1348" y="925"/>
                                              </a:lnTo>
                                              <a:lnTo>
                                                <a:pt x="1342" y="930"/>
                                              </a:lnTo>
                                              <a:lnTo>
                                                <a:pt x="1338" y="934"/>
                                              </a:lnTo>
                                              <a:lnTo>
                                                <a:pt x="1333" y="939"/>
                                              </a:lnTo>
                                              <a:lnTo>
                                                <a:pt x="1327" y="945"/>
                                              </a:lnTo>
                                              <a:lnTo>
                                                <a:pt x="1321" y="949"/>
                                              </a:lnTo>
                                              <a:lnTo>
                                                <a:pt x="1315" y="955"/>
                                              </a:lnTo>
                                              <a:lnTo>
                                                <a:pt x="1307" y="961"/>
                                              </a:lnTo>
                                              <a:lnTo>
                                                <a:pt x="1301" y="966"/>
                                              </a:lnTo>
                                              <a:lnTo>
                                                <a:pt x="1295" y="970"/>
                                              </a:lnTo>
                                              <a:lnTo>
                                                <a:pt x="1290" y="973"/>
                                              </a:lnTo>
                                              <a:lnTo>
                                                <a:pt x="1283" y="978"/>
                                              </a:lnTo>
                                              <a:lnTo>
                                                <a:pt x="1277" y="982"/>
                                              </a:lnTo>
                                              <a:lnTo>
                                                <a:pt x="1268" y="986"/>
                                              </a:lnTo>
                                              <a:lnTo>
                                                <a:pt x="1260" y="990"/>
                                              </a:lnTo>
                                              <a:lnTo>
                                                <a:pt x="1256" y="994"/>
                                              </a:lnTo>
                                              <a:lnTo>
                                                <a:pt x="1251" y="996"/>
                                              </a:lnTo>
                                              <a:lnTo>
                                                <a:pt x="1246" y="998"/>
                                              </a:lnTo>
                                              <a:lnTo>
                                                <a:pt x="1243" y="1001"/>
                                              </a:lnTo>
                                              <a:lnTo>
                                                <a:pt x="1237" y="1004"/>
                                              </a:lnTo>
                                              <a:lnTo>
                                                <a:pt x="1232" y="1006"/>
                                              </a:lnTo>
                                              <a:lnTo>
                                                <a:pt x="1226" y="1009"/>
                                              </a:lnTo>
                                              <a:lnTo>
                                                <a:pt x="1221" y="1011"/>
                                              </a:lnTo>
                                              <a:lnTo>
                                                <a:pt x="1215" y="1013"/>
                                              </a:lnTo>
                                              <a:lnTo>
                                                <a:pt x="1210" y="1017"/>
                                              </a:lnTo>
                                              <a:lnTo>
                                                <a:pt x="1203" y="1019"/>
                                              </a:lnTo>
                                              <a:lnTo>
                                                <a:pt x="1197" y="1021"/>
                                              </a:lnTo>
                                              <a:lnTo>
                                                <a:pt x="1191" y="1024"/>
                                              </a:lnTo>
                                              <a:lnTo>
                                                <a:pt x="1185" y="1027"/>
                                              </a:lnTo>
                                              <a:lnTo>
                                                <a:pt x="1178" y="1029"/>
                                              </a:lnTo>
                                              <a:lnTo>
                                                <a:pt x="1172" y="1033"/>
                                              </a:lnTo>
                                              <a:lnTo>
                                                <a:pt x="1165" y="1035"/>
                                              </a:lnTo>
                                              <a:lnTo>
                                                <a:pt x="1157" y="1038"/>
                                              </a:lnTo>
                                              <a:lnTo>
                                                <a:pt x="1151" y="1042"/>
                                              </a:lnTo>
                                              <a:lnTo>
                                                <a:pt x="1145" y="1044"/>
                                              </a:lnTo>
                                              <a:lnTo>
                                                <a:pt x="1137" y="1046"/>
                                              </a:lnTo>
                                              <a:lnTo>
                                                <a:pt x="1129" y="1049"/>
                                              </a:lnTo>
                                              <a:lnTo>
                                                <a:pt x="1121" y="1051"/>
                                              </a:lnTo>
                                              <a:lnTo>
                                                <a:pt x="1114" y="1054"/>
                                              </a:lnTo>
                                              <a:lnTo>
                                                <a:pt x="1106" y="1057"/>
                                              </a:lnTo>
                                              <a:lnTo>
                                                <a:pt x="1098" y="1060"/>
                                              </a:lnTo>
                                              <a:lnTo>
                                                <a:pt x="1090" y="1062"/>
                                              </a:lnTo>
                                              <a:lnTo>
                                                <a:pt x="1082" y="1066"/>
                                              </a:lnTo>
                                              <a:lnTo>
                                                <a:pt x="1074" y="1068"/>
                                              </a:lnTo>
                                              <a:lnTo>
                                                <a:pt x="1065" y="1071"/>
                                              </a:lnTo>
                                              <a:lnTo>
                                                <a:pt x="1057" y="1073"/>
                                              </a:lnTo>
                                              <a:lnTo>
                                                <a:pt x="1048" y="1076"/>
                                              </a:lnTo>
                                              <a:lnTo>
                                                <a:pt x="1040" y="1079"/>
                                              </a:lnTo>
                                              <a:lnTo>
                                                <a:pt x="1031" y="1082"/>
                                              </a:lnTo>
                                              <a:lnTo>
                                                <a:pt x="1023" y="1084"/>
                                              </a:lnTo>
                                              <a:lnTo>
                                                <a:pt x="1014" y="1087"/>
                                              </a:lnTo>
                                              <a:lnTo>
                                                <a:pt x="1005" y="1089"/>
                                              </a:lnTo>
                                              <a:lnTo>
                                                <a:pt x="994" y="1091"/>
                                              </a:lnTo>
                                              <a:lnTo>
                                                <a:pt x="985" y="1093"/>
                                              </a:lnTo>
                                              <a:lnTo>
                                                <a:pt x="976" y="1096"/>
                                              </a:lnTo>
                                              <a:lnTo>
                                                <a:pt x="966" y="1098"/>
                                              </a:lnTo>
                                              <a:lnTo>
                                                <a:pt x="957" y="1100"/>
                                              </a:lnTo>
                                              <a:lnTo>
                                                <a:pt x="948" y="1103"/>
                                              </a:lnTo>
                                              <a:lnTo>
                                                <a:pt x="937" y="1105"/>
                                              </a:lnTo>
                                              <a:lnTo>
                                                <a:pt x="927" y="1107"/>
                                              </a:lnTo>
                                              <a:lnTo>
                                                <a:pt x="918" y="1109"/>
                                              </a:lnTo>
                                              <a:lnTo>
                                                <a:pt x="908" y="1112"/>
                                              </a:lnTo>
                                              <a:lnTo>
                                                <a:pt x="897" y="1114"/>
                                              </a:lnTo>
                                              <a:lnTo>
                                                <a:pt x="887" y="1115"/>
                                              </a:lnTo>
                                              <a:lnTo>
                                                <a:pt x="878" y="1117"/>
                                              </a:lnTo>
                                              <a:lnTo>
                                                <a:pt x="867" y="1120"/>
                                              </a:lnTo>
                                              <a:lnTo>
                                                <a:pt x="858" y="1122"/>
                                              </a:lnTo>
                                              <a:lnTo>
                                                <a:pt x="845" y="1122"/>
                                              </a:lnTo>
                                              <a:lnTo>
                                                <a:pt x="835" y="1124"/>
                                              </a:lnTo>
                                              <a:lnTo>
                                                <a:pt x="824" y="1125"/>
                                              </a:lnTo>
                                              <a:lnTo>
                                                <a:pt x="814" y="1127"/>
                                              </a:lnTo>
                                              <a:lnTo>
                                                <a:pt x="803" y="1128"/>
                                              </a:lnTo>
                                              <a:lnTo>
                                                <a:pt x="793" y="1130"/>
                                              </a:lnTo>
                                              <a:lnTo>
                                                <a:pt x="781" y="1131"/>
                                              </a:lnTo>
                                              <a:lnTo>
                                                <a:pt x="771" y="1133"/>
                                              </a:lnTo>
                                              <a:lnTo>
                                                <a:pt x="761" y="1135"/>
                                              </a:lnTo>
                                              <a:lnTo>
                                                <a:pt x="750" y="1136"/>
                                              </a:lnTo>
                                              <a:lnTo>
                                                <a:pt x="739" y="1137"/>
                                              </a:lnTo>
                                              <a:lnTo>
                                                <a:pt x="729" y="1138"/>
                                              </a:lnTo>
                                              <a:lnTo>
                                                <a:pt x="717" y="1139"/>
                                              </a:lnTo>
                                              <a:lnTo>
                                                <a:pt x="707" y="1140"/>
                                              </a:lnTo>
                                              <a:lnTo>
                                                <a:pt x="697" y="1143"/>
                                              </a:lnTo>
                                              <a:lnTo>
                                                <a:pt x="686" y="1144"/>
                                              </a:lnTo>
                                              <a:lnTo>
                                                <a:pt x="675" y="1145"/>
                                              </a:lnTo>
                                              <a:lnTo>
                                                <a:pt x="665" y="1145"/>
                                              </a:lnTo>
                                              <a:lnTo>
                                                <a:pt x="654" y="1146"/>
                                              </a:lnTo>
                                              <a:lnTo>
                                                <a:pt x="644" y="1147"/>
                                              </a:lnTo>
                                              <a:lnTo>
                                                <a:pt x="633" y="1147"/>
                                              </a:lnTo>
                                              <a:lnTo>
                                                <a:pt x="623" y="1150"/>
                                              </a:lnTo>
                                              <a:lnTo>
                                                <a:pt x="612" y="1150"/>
                                              </a:lnTo>
                                              <a:lnTo>
                                                <a:pt x="602" y="1151"/>
                                              </a:lnTo>
                                              <a:lnTo>
                                                <a:pt x="591" y="1151"/>
                                              </a:lnTo>
                                              <a:lnTo>
                                                <a:pt x="580" y="1152"/>
                                              </a:lnTo>
                                              <a:lnTo>
                                                <a:pt x="570" y="1152"/>
                                              </a:lnTo>
                                              <a:lnTo>
                                                <a:pt x="560" y="1153"/>
                                              </a:lnTo>
                                              <a:lnTo>
                                                <a:pt x="550" y="1153"/>
                                              </a:lnTo>
                                              <a:lnTo>
                                                <a:pt x="540" y="1154"/>
                                              </a:lnTo>
                                              <a:lnTo>
                                                <a:pt x="530" y="1154"/>
                                              </a:lnTo>
                                              <a:lnTo>
                                                <a:pt x="520" y="1154"/>
                                              </a:lnTo>
                                              <a:lnTo>
                                                <a:pt x="510" y="1154"/>
                                              </a:lnTo>
                                              <a:lnTo>
                                                <a:pt x="499" y="1154"/>
                                              </a:lnTo>
                                              <a:lnTo>
                                                <a:pt x="489" y="1154"/>
                                              </a:lnTo>
                                              <a:lnTo>
                                                <a:pt x="480" y="1154"/>
                                              </a:lnTo>
                                              <a:lnTo>
                                                <a:pt x="470" y="1153"/>
                                              </a:lnTo>
                                              <a:lnTo>
                                                <a:pt x="459" y="1153"/>
                                              </a:lnTo>
                                              <a:lnTo>
                                                <a:pt x="450" y="1153"/>
                                              </a:lnTo>
                                              <a:lnTo>
                                                <a:pt x="440" y="1153"/>
                                              </a:lnTo>
                                              <a:lnTo>
                                                <a:pt x="430" y="1152"/>
                                              </a:lnTo>
                                              <a:lnTo>
                                                <a:pt x="420" y="1152"/>
                                              </a:lnTo>
                                              <a:lnTo>
                                                <a:pt x="410" y="1151"/>
                                              </a:lnTo>
                                              <a:lnTo>
                                                <a:pt x="401" y="1150"/>
                                              </a:lnTo>
                                              <a:lnTo>
                                                <a:pt x="392" y="1150"/>
                                              </a:lnTo>
                                              <a:lnTo>
                                                <a:pt x="382" y="1148"/>
                                              </a:lnTo>
                                              <a:lnTo>
                                                <a:pt x="373" y="1147"/>
                                              </a:lnTo>
                                              <a:lnTo>
                                                <a:pt x="364" y="1147"/>
                                              </a:lnTo>
                                              <a:lnTo>
                                                <a:pt x="355" y="1145"/>
                                              </a:lnTo>
                                              <a:lnTo>
                                                <a:pt x="344" y="1144"/>
                                              </a:lnTo>
                                              <a:lnTo>
                                                <a:pt x="335" y="1143"/>
                                              </a:lnTo>
                                              <a:lnTo>
                                                <a:pt x="326" y="1142"/>
                                              </a:lnTo>
                                              <a:lnTo>
                                                <a:pt x="317" y="1139"/>
                                              </a:lnTo>
                                              <a:lnTo>
                                                <a:pt x="308" y="1138"/>
                                              </a:lnTo>
                                              <a:lnTo>
                                                <a:pt x="300" y="1136"/>
                                              </a:lnTo>
                                              <a:lnTo>
                                                <a:pt x="291" y="1135"/>
                                              </a:lnTo>
                                              <a:lnTo>
                                                <a:pt x="282" y="1132"/>
                                              </a:lnTo>
                                              <a:lnTo>
                                                <a:pt x="274" y="1131"/>
                                              </a:lnTo>
                                              <a:lnTo>
                                                <a:pt x="264" y="1129"/>
                                              </a:lnTo>
                                              <a:lnTo>
                                                <a:pt x="256" y="1127"/>
                                              </a:lnTo>
                                              <a:lnTo>
                                                <a:pt x="247" y="1124"/>
                                              </a:lnTo>
                                              <a:lnTo>
                                                <a:pt x="240" y="1122"/>
                                              </a:lnTo>
                                              <a:lnTo>
                                                <a:pt x="231" y="1120"/>
                                              </a:lnTo>
                                              <a:lnTo>
                                                <a:pt x="223" y="1117"/>
                                              </a:lnTo>
                                              <a:lnTo>
                                                <a:pt x="218" y="1115"/>
                                              </a:lnTo>
                                              <a:lnTo>
                                                <a:pt x="212" y="1113"/>
                                              </a:lnTo>
                                              <a:lnTo>
                                                <a:pt x="207" y="1111"/>
                                              </a:lnTo>
                                              <a:lnTo>
                                                <a:pt x="203" y="1109"/>
                                              </a:lnTo>
                                              <a:lnTo>
                                                <a:pt x="197" y="1107"/>
                                              </a:lnTo>
                                              <a:lnTo>
                                                <a:pt x="191" y="1105"/>
                                              </a:lnTo>
                                              <a:lnTo>
                                                <a:pt x="187" y="1101"/>
                                              </a:lnTo>
                                              <a:lnTo>
                                                <a:pt x="182" y="1100"/>
                                              </a:lnTo>
                                              <a:lnTo>
                                                <a:pt x="177" y="1097"/>
                                              </a:lnTo>
                                              <a:lnTo>
                                                <a:pt x="172" y="1095"/>
                                              </a:lnTo>
                                              <a:lnTo>
                                                <a:pt x="167" y="1091"/>
                                              </a:lnTo>
                                              <a:lnTo>
                                                <a:pt x="163" y="1089"/>
                                              </a:lnTo>
                                              <a:lnTo>
                                                <a:pt x="157" y="1087"/>
                                              </a:lnTo>
                                              <a:lnTo>
                                                <a:pt x="153" y="1084"/>
                                              </a:lnTo>
                                              <a:lnTo>
                                                <a:pt x="148" y="1081"/>
                                              </a:lnTo>
                                              <a:lnTo>
                                                <a:pt x="145" y="1079"/>
                                              </a:lnTo>
                                              <a:lnTo>
                                                <a:pt x="140" y="1074"/>
                                              </a:lnTo>
                                              <a:lnTo>
                                                <a:pt x="134" y="1072"/>
                                              </a:lnTo>
                                              <a:lnTo>
                                                <a:pt x="130" y="1067"/>
                                              </a:lnTo>
                                              <a:lnTo>
                                                <a:pt x="125" y="1064"/>
                                              </a:lnTo>
                                              <a:lnTo>
                                                <a:pt x="117" y="1057"/>
                                              </a:lnTo>
                                              <a:lnTo>
                                                <a:pt x="109" y="1051"/>
                                              </a:lnTo>
                                              <a:lnTo>
                                                <a:pt x="101" y="1042"/>
                                              </a:lnTo>
                                              <a:lnTo>
                                                <a:pt x="93" y="1034"/>
                                              </a:lnTo>
                                              <a:lnTo>
                                                <a:pt x="86" y="1026"/>
                                              </a:lnTo>
                                              <a:lnTo>
                                                <a:pt x="80" y="1019"/>
                                              </a:lnTo>
                                              <a:lnTo>
                                                <a:pt x="75" y="1013"/>
                                              </a:lnTo>
                                              <a:lnTo>
                                                <a:pt x="73" y="1009"/>
                                              </a:lnTo>
                                              <a:lnTo>
                                                <a:pt x="68" y="1004"/>
                                              </a:lnTo>
                                              <a:lnTo>
                                                <a:pt x="65" y="1000"/>
                                              </a:lnTo>
                                              <a:lnTo>
                                                <a:pt x="61" y="995"/>
                                              </a:lnTo>
                                              <a:lnTo>
                                                <a:pt x="58" y="990"/>
                                              </a:lnTo>
                                              <a:lnTo>
                                                <a:pt x="55" y="986"/>
                                              </a:lnTo>
                                              <a:lnTo>
                                                <a:pt x="52" y="981"/>
                                              </a:lnTo>
                                              <a:lnTo>
                                                <a:pt x="50" y="975"/>
                                              </a:lnTo>
                                              <a:lnTo>
                                                <a:pt x="47" y="971"/>
                                              </a:lnTo>
                                              <a:lnTo>
                                                <a:pt x="43" y="965"/>
                                              </a:lnTo>
                                              <a:lnTo>
                                                <a:pt x="41" y="961"/>
                                              </a:lnTo>
                                              <a:lnTo>
                                                <a:pt x="39" y="955"/>
                                              </a:lnTo>
                                              <a:lnTo>
                                                <a:pt x="36" y="949"/>
                                              </a:lnTo>
                                              <a:lnTo>
                                                <a:pt x="34" y="943"/>
                                              </a:lnTo>
                                              <a:lnTo>
                                                <a:pt x="33" y="939"/>
                                              </a:lnTo>
                                              <a:lnTo>
                                                <a:pt x="29" y="933"/>
                                              </a:lnTo>
                                              <a:lnTo>
                                                <a:pt x="27" y="927"/>
                                              </a:lnTo>
                                              <a:lnTo>
                                                <a:pt x="25" y="922"/>
                                              </a:lnTo>
                                              <a:lnTo>
                                                <a:pt x="23" y="916"/>
                                              </a:lnTo>
                                              <a:lnTo>
                                                <a:pt x="20" y="910"/>
                                              </a:lnTo>
                                              <a:lnTo>
                                                <a:pt x="19" y="904"/>
                                              </a:lnTo>
                                              <a:lnTo>
                                                <a:pt x="17" y="899"/>
                                              </a:lnTo>
                                              <a:lnTo>
                                                <a:pt x="16" y="893"/>
                                              </a:lnTo>
                                              <a:lnTo>
                                                <a:pt x="13" y="887"/>
                                              </a:lnTo>
                                              <a:lnTo>
                                                <a:pt x="12" y="880"/>
                                              </a:lnTo>
                                              <a:lnTo>
                                                <a:pt x="11" y="875"/>
                                              </a:lnTo>
                                              <a:lnTo>
                                                <a:pt x="10" y="869"/>
                                              </a:lnTo>
                                              <a:lnTo>
                                                <a:pt x="9" y="862"/>
                                              </a:lnTo>
                                              <a:lnTo>
                                                <a:pt x="8" y="856"/>
                                              </a:lnTo>
                                              <a:lnTo>
                                                <a:pt x="8" y="850"/>
                                              </a:lnTo>
                                              <a:lnTo>
                                                <a:pt x="8" y="844"/>
                                              </a:lnTo>
                                              <a:lnTo>
                                                <a:pt x="6" y="837"/>
                                              </a:lnTo>
                                              <a:lnTo>
                                                <a:pt x="6" y="830"/>
                                              </a:lnTo>
                                              <a:lnTo>
                                                <a:pt x="3" y="822"/>
                                              </a:lnTo>
                                              <a:lnTo>
                                                <a:pt x="3" y="816"/>
                                              </a:lnTo>
                                              <a:lnTo>
                                                <a:pt x="2" y="809"/>
                                              </a:lnTo>
                                              <a:lnTo>
                                                <a:pt x="2" y="803"/>
                                              </a:lnTo>
                                              <a:lnTo>
                                                <a:pt x="2" y="797"/>
                                              </a:lnTo>
                                              <a:lnTo>
                                                <a:pt x="2" y="791"/>
                                              </a:lnTo>
                                              <a:lnTo>
                                                <a:pt x="1" y="784"/>
                                              </a:lnTo>
                                              <a:lnTo>
                                                <a:pt x="0" y="777"/>
                                              </a:lnTo>
                                              <a:lnTo>
                                                <a:pt x="0" y="772"/>
                                              </a:lnTo>
                                              <a:lnTo>
                                                <a:pt x="0" y="765"/>
                                              </a:lnTo>
                                              <a:lnTo>
                                                <a:pt x="0" y="759"/>
                                              </a:lnTo>
                                              <a:lnTo>
                                                <a:pt x="0" y="753"/>
                                              </a:lnTo>
                                              <a:lnTo>
                                                <a:pt x="0" y="746"/>
                                              </a:lnTo>
                                              <a:lnTo>
                                                <a:pt x="1" y="742"/>
                                              </a:lnTo>
                                              <a:lnTo>
                                                <a:pt x="1" y="734"/>
                                              </a:lnTo>
                                              <a:lnTo>
                                                <a:pt x="1" y="729"/>
                                              </a:lnTo>
                                              <a:lnTo>
                                                <a:pt x="1" y="722"/>
                                              </a:lnTo>
                                              <a:lnTo>
                                                <a:pt x="1" y="717"/>
                                              </a:lnTo>
                                              <a:lnTo>
                                                <a:pt x="1" y="711"/>
                                              </a:lnTo>
                                              <a:lnTo>
                                                <a:pt x="2" y="705"/>
                                              </a:lnTo>
                                              <a:lnTo>
                                                <a:pt x="2" y="698"/>
                                              </a:lnTo>
                                              <a:lnTo>
                                                <a:pt x="3" y="694"/>
                                              </a:lnTo>
                                              <a:lnTo>
                                                <a:pt x="3" y="688"/>
                                              </a:lnTo>
                                              <a:lnTo>
                                                <a:pt x="6" y="682"/>
                                              </a:lnTo>
                                              <a:lnTo>
                                                <a:pt x="6" y="677"/>
                                              </a:lnTo>
                                              <a:lnTo>
                                                <a:pt x="7" y="671"/>
                                              </a:lnTo>
                                              <a:lnTo>
                                                <a:pt x="8" y="665"/>
                                              </a:lnTo>
                                              <a:lnTo>
                                                <a:pt x="9" y="659"/>
                                              </a:lnTo>
                                              <a:lnTo>
                                                <a:pt x="10" y="654"/>
                                              </a:lnTo>
                                              <a:lnTo>
                                                <a:pt x="11" y="649"/>
                                              </a:lnTo>
                                              <a:lnTo>
                                                <a:pt x="11" y="643"/>
                                              </a:lnTo>
                                              <a:lnTo>
                                                <a:pt x="12" y="638"/>
                                              </a:lnTo>
                                              <a:lnTo>
                                                <a:pt x="13" y="632"/>
                                              </a:lnTo>
                                              <a:lnTo>
                                                <a:pt x="15" y="627"/>
                                              </a:lnTo>
                                              <a:lnTo>
                                                <a:pt x="16" y="622"/>
                                              </a:lnTo>
                                              <a:lnTo>
                                                <a:pt x="18" y="616"/>
                                              </a:lnTo>
                                              <a:lnTo>
                                                <a:pt x="19" y="611"/>
                                              </a:lnTo>
                                              <a:lnTo>
                                                <a:pt x="21" y="607"/>
                                              </a:lnTo>
                                              <a:lnTo>
                                                <a:pt x="23" y="601"/>
                                              </a:lnTo>
                                              <a:lnTo>
                                                <a:pt x="24" y="595"/>
                                              </a:lnTo>
                                              <a:lnTo>
                                                <a:pt x="25" y="591"/>
                                              </a:lnTo>
                                              <a:lnTo>
                                                <a:pt x="27" y="585"/>
                                              </a:lnTo>
                                              <a:lnTo>
                                                <a:pt x="29" y="580"/>
                                              </a:lnTo>
                                              <a:lnTo>
                                                <a:pt x="31" y="576"/>
                                              </a:lnTo>
                                              <a:lnTo>
                                                <a:pt x="33" y="571"/>
                                              </a:lnTo>
                                              <a:lnTo>
                                                <a:pt x="35" y="567"/>
                                              </a:lnTo>
                                              <a:lnTo>
                                                <a:pt x="36" y="561"/>
                                              </a:lnTo>
                                              <a:lnTo>
                                                <a:pt x="37" y="556"/>
                                              </a:lnTo>
                                              <a:lnTo>
                                                <a:pt x="40" y="552"/>
                                              </a:lnTo>
                                              <a:lnTo>
                                                <a:pt x="42" y="547"/>
                                              </a:lnTo>
                                              <a:lnTo>
                                                <a:pt x="44" y="543"/>
                                              </a:lnTo>
                                              <a:lnTo>
                                                <a:pt x="47" y="537"/>
                                              </a:lnTo>
                                              <a:lnTo>
                                                <a:pt x="49" y="532"/>
                                              </a:lnTo>
                                              <a:lnTo>
                                                <a:pt x="51" y="529"/>
                                              </a:lnTo>
                                              <a:lnTo>
                                                <a:pt x="53" y="524"/>
                                              </a:lnTo>
                                              <a:lnTo>
                                                <a:pt x="56" y="520"/>
                                              </a:lnTo>
                                              <a:lnTo>
                                                <a:pt x="58" y="515"/>
                                              </a:lnTo>
                                              <a:lnTo>
                                                <a:pt x="60" y="509"/>
                                              </a:lnTo>
                                              <a:lnTo>
                                                <a:pt x="65" y="501"/>
                                              </a:lnTo>
                                              <a:lnTo>
                                                <a:pt x="71" y="493"/>
                                              </a:lnTo>
                                              <a:lnTo>
                                                <a:pt x="74" y="487"/>
                                              </a:lnTo>
                                              <a:lnTo>
                                                <a:pt x="77" y="481"/>
                                              </a:lnTo>
                                              <a:lnTo>
                                                <a:pt x="81" y="474"/>
                                              </a:lnTo>
                                              <a:lnTo>
                                                <a:pt x="85" y="469"/>
                                              </a:lnTo>
                                              <a:lnTo>
                                                <a:pt x="88" y="462"/>
                                              </a:lnTo>
                                              <a:lnTo>
                                                <a:pt x="92" y="457"/>
                                              </a:lnTo>
                                              <a:lnTo>
                                                <a:pt x="96" y="451"/>
                                              </a:lnTo>
                                              <a:lnTo>
                                                <a:pt x="100" y="445"/>
                                              </a:lnTo>
                                              <a:lnTo>
                                                <a:pt x="104" y="440"/>
                                              </a:lnTo>
                                              <a:lnTo>
                                                <a:pt x="107" y="434"/>
                                              </a:lnTo>
                                              <a:lnTo>
                                                <a:pt x="112" y="428"/>
                                              </a:lnTo>
                                              <a:lnTo>
                                                <a:pt x="116" y="424"/>
                                              </a:lnTo>
                                              <a:lnTo>
                                                <a:pt x="120" y="418"/>
                                              </a:lnTo>
                                              <a:lnTo>
                                                <a:pt x="124" y="412"/>
                                              </a:lnTo>
                                              <a:lnTo>
                                                <a:pt x="129" y="408"/>
                                              </a:lnTo>
                                              <a:lnTo>
                                                <a:pt x="133" y="403"/>
                                              </a:lnTo>
                                              <a:lnTo>
                                                <a:pt x="138" y="397"/>
                                              </a:lnTo>
                                              <a:lnTo>
                                                <a:pt x="141" y="392"/>
                                              </a:lnTo>
                                              <a:lnTo>
                                                <a:pt x="145" y="386"/>
                                              </a:lnTo>
                                              <a:lnTo>
                                                <a:pt x="150" y="381"/>
                                              </a:lnTo>
                                              <a:lnTo>
                                                <a:pt x="154" y="377"/>
                                              </a:lnTo>
                                              <a:lnTo>
                                                <a:pt x="158" y="372"/>
                                              </a:lnTo>
                                              <a:lnTo>
                                                <a:pt x="163" y="367"/>
                                              </a:lnTo>
                                              <a:lnTo>
                                                <a:pt x="167" y="363"/>
                                              </a:lnTo>
                                              <a:lnTo>
                                                <a:pt x="172" y="358"/>
                                              </a:lnTo>
                                              <a:lnTo>
                                                <a:pt x="177" y="354"/>
                                              </a:lnTo>
                                              <a:lnTo>
                                                <a:pt x="181" y="348"/>
                                              </a:lnTo>
                                              <a:lnTo>
                                                <a:pt x="186" y="343"/>
                                              </a:lnTo>
                                              <a:lnTo>
                                                <a:pt x="190" y="339"/>
                                              </a:lnTo>
                                              <a:lnTo>
                                                <a:pt x="195" y="335"/>
                                              </a:lnTo>
                                              <a:lnTo>
                                                <a:pt x="201" y="331"/>
                                              </a:lnTo>
                                              <a:lnTo>
                                                <a:pt x="205" y="327"/>
                                              </a:lnTo>
                                              <a:lnTo>
                                                <a:pt x="209" y="323"/>
                                              </a:lnTo>
                                              <a:lnTo>
                                                <a:pt x="213" y="318"/>
                                              </a:lnTo>
                                              <a:lnTo>
                                                <a:pt x="218" y="314"/>
                                              </a:lnTo>
                                              <a:lnTo>
                                                <a:pt x="222" y="310"/>
                                              </a:lnTo>
                                              <a:lnTo>
                                                <a:pt x="227" y="306"/>
                                              </a:lnTo>
                                              <a:lnTo>
                                                <a:pt x="231" y="301"/>
                                              </a:lnTo>
                                              <a:lnTo>
                                                <a:pt x="236" y="298"/>
                                              </a:lnTo>
                                              <a:lnTo>
                                                <a:pt x="240" y="294"/>
                                              </a:lnTo>
                                              <a:lnTo>
                                                <a:pt x="245" y="290"/>
                                              </a:lnTo>
                                              <a:lnTo>
                                                <a:pt x="250" y="286"/>
                                              </a:lnTo>
                                              <a:lnTo>
                                                <a:pt x="253" y="283"/>
                                              </a:lnTo>
                                              <a:lnTo>
                                                <a:pt x="258" y="279"/>
                                              </a:lnTo>
                                              <a:lnTo>
                                                <a:pt x="262" y="276"/>
                                              </a:lnTo>
                                              <a:lnTo>
                                                <a:pt x="267" y="272"/>
                                              </a:lnTo>
                                              <a:lnTo>
                                                <a:pt x="271" y="268"/>
                                              </a:lnTo>
                                              <a:lnTo>
                                                <a:pt x="276" y="266"/>
                                              </a:lnTo>
                                              <a:lnTo>
                                                <a:pt x="284" y="258"/>
                                              </a:lnTo>
                                              <a:lnTo>
                                                <a:pt x="293" y="251"/>
                                              </a:lnTo>
                                              <a:lnTo>
                                                <a:pt x="300" y="245"/>
                                              </a:lnTo>
                                              <a:lnTo>
                                                <a:pt x="309" y="239"/>
                                              </a:lnTo>
                                              <a:lnTo>
                                                <a:pt x="317" y="232"/>
                                              </a:lnTo>
                                              <a:lnTo>
                                                <a:pt x="325" y="228"/>
                                              </a:lnTo>
                                              <a:lnTo>
                                                <a:pt x="333" y="222"/>
                                              </a:lnTo>
                                              <a:lnTo>
                                                <a:pt x="340" y="217"/>
                                              </a:lnTo>
                                              <a:lnTo>
                                                <a:pt x="345" y="212"/>
                                              </a:lnTo>
                                              <a:lnTo>
                                                <a:pt x="352" y="207"/>
                                              </a:lnTo>
                                              <a:lnTo>
                                                <a:pt x="358" y="203"/>
                                              </a:lnTo>
                                              <a:lnTo>
                                                <a:pt x="365" y="197"/>
                                              </a:lnTo>
                                              <a:lnTo>
                                                <a:pt x="372" y="192"/>
                                              </a:lnTo>
                                              <a:lnTo>
                                                <a:pt x="377" y="188"/>
                                              </a:lnTo>
                                              <a:lnTo>
                                                <a:pt x="385" y="183"/>
                                              </a:lnTo>
                                              <a:lnTo>
                                                <a:pt x="392" y="179"/>
                                              </a:lnTo>
                                              <a:lnTo>
                                                <a:pt x="398" y="174"/>
                                              </a:lnTo>
                                              <a:lnTo>
                                                <a:pt x="405" y="169"/>
                                              </a:lnTo>
                                              <a:lnTo>
                                                <a:pt x="412" y="165"/>
                                              </a:lnTo>
                                              <a:lnTo>
                                                <a:pt x="418" y="159"/>
                                              </a:lnTo>
                                              <a:lnTo>
                                                <a:pt x="425" y="154"/>
                                              </a:lnTo>
                                              <a:lnTo>
                                                <a:pt x="432" y="150"/>
                                              </a:lnTo>
                                              <a:lnTo>
                                                <a:pt x="440" y="145"/>
                                              </a:lnTo>
                                              <a:lnTo>
                                                <a:pt x="447" y="141"/>
                                              </a:lnTo>
                                              <a:lnTo>
                                                <a:pt x="453" y="136"/>
                                              </a:lnTo>
                                              <a:lnTo>
                                                <a:pt x="459" y="132"/>
                                              </a:lnTo>
                                              <a:lnTo>
                                                <a:pt x="466" y="127"/>
                                              </a:lnTo>
                                              <a:lnTo>
                                                <a:pt x="473" y="121"/>
                                              </a:lnTo>
                                              <a:lnTo>
                                                <a:pt x="480" y="117"/>
                                              </a:lnTo>
                                              <a:lnTo>
                                                <a:pt x="487" y="113"/>
                                              </a:lnTo>
                                              <a:lnTo>
                                                <a:pt x="494" y="109"/>
                                              </a:lnTo>
                                              <a:lnTo>
                                                <a:pt x="501" y="104"/>
                                              </a:lnTo>
                                              <a:lnTo>
                                                <a:pt x="507" y="100"/>
                                              </a:lnTo>
                                              <a:lnTo>
                                                <a:pt x="514" y="96"/>
                                              </a:lnTo>
                                              <a:lnTo>
                                                <a:pt x="520" y="92"/>
                                              </a:lnTo>
                                              <a:lnTo>
                                                <a:pt x="528" y="88"/>
                                              </a:lnTo>
                                              <a:lnTo>
                                                <a:pt x="534" y="83"/>
                                              </a:lnTo>
                                              <a:lnTo>
                                                <a:pt x="540" y="79"/>
                                              </a:lnTo>
                                              <a:lnTo>
                                                <a:pt x="546" y="75"/>
                                              </a:lnTo>
                                              <a:lnTo>
                                                <a:pt x="553" y="72"/>
                                              </a:lnTo>
                                              <a:lnTo>
                                                <a:pt x="559" y="67"/>
                                              </a:lnTo>
                                              <a:lnTo>
                                                <a:pt x="564" y="64"/>
                                              </a:lnTo>
                                              <a:lnTo>
                                                <a:pt x="570" y="61"/>
                                              </a:lnTo>
                                              <a:lnTo>
                                                <a:pt x="576" y="57"/>
                                              </a:lnTo>
                                              <a:lnTo>
                                                <a:pt x="582" y="54"/>
                                              </a:lnTo>
                                              <a:lnTo>
                                                <a:pt x="587" y="50"/>
                                              </a:lnTo>
                                              <a:lnTo>
                                                <a:pt x="593" y="46"/>
                                              </a:lnTo>
                                              <a:lnTo>
                                                <a:pt x="597" y="43"/>
                                              </a:lnTo>
                                              <a:lnTo>
                                                <a:pt x="602" y="40"/>
                                              </a:lnTo>
                                              <a:lnTo>
                                                <a:pt x="608" y="37"/>
                                              </a:lnTo>
                                              <a:lnTo>
                                                <a:pt x="612" y="33"/>
                                              </a:lnTo>
                                              <a:lnTo>
                                                <a:pt x="618" y="31"/>
                                              </a:lnTo>
                                              <a:lnTo>
                                                <a:pt x="621" y="29"/>
                                              </a:lnTo>
                                              <a:lnTo>
                                                <a:pt x="626" y="26"/>
                                              </a:lnTo>
                                              <a:lnTo>
                                                <a:pt x="629" y="24"/>
                                              </a:lnTo>
                                              <a:lnTo>
                                                <a:pt x="635" y="22"/>
                                              </a:lnTo>
                                              <a:lnTo>
                                                <a:pt x="641" y="17"/>
                                              </a:lnTo>
                                              <a:lnTo>
                                                <a:pt x="648" y="14"/>
                                              </a:lnTo>
                                              <a:lnTo>
                                                <a:pt x="652" y="10"/>
                                              </a:lnTo>
                                              <a:lnTo>
                                                <a:pt x="658" y="8"/>
                                              </a:lnTo>
                                              <a:lnTo>
                                                <a:pt x="662" y="6"/>
                                              </a:lnTo>
                                              <a:lnTo>
                                                <a:pt x="665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738" y="0"/>
                                              </a:lnTo>
                                              <a:lnTo>
                                                <a:pt x="723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40" y="3240"/>
                                          <a:ext cx="188640" cy="186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40" cy="186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29880" y="26280"/>
                                              <a:ext cx="130320" cy="133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67" h="1112">
                                                  <a:moveTo>
                                                    <a:pt x="1194" y="969"/>
                                                  </a:moveTo>
                                                  <a:lnTo>
                                                    <a:pt x="1195" y="967"/>
                                                  </a:lnTo>
                                                  <a:lnTo>
                                                    <a:pt x="1200" y="965"/>
                                                  </a:lnTo>
                                                  <a:lnTo>
                                                    <a:pt x="1202" y="963"/>
                                                  </a:lnTo>
                                                  <a:lnTo>
                                                    <a:pt x="1206" y="962"/>
                                                  </a:lnTo>
                                                  <a:lnTo>
                                                    <a:pt x="1211" y="959"/>
                                                  </a:lnTo>
                                                  <a:lnTo>
                                                    <a:pt x="1218" y="957"/>
                                                  </a:lnTo>
                                                  <a:lnTo>
                                                    <a:pt x="1222" y="953"/>
                                                  </a:lnTo>
                                                  <a:lnTo>
                                                    <a:pt x="1228" y="949"/>
                                                  </a:lnTo>
                                                  <a:lnTo>
                                                    <a:pt x="1236" y="946"/>
                                                  </a:lnTo>
                                                  <a:lnTo>
                                                    <a:pt x="1243" y="942"/>
                                                  </a:lnTo>
                                                  <a:lnTo>
                                                    <a:pt x="1250" y="937"/>
                                                  </a:lnTo>
                                                  <a:lnTo>
                                                    <a:pt x="1257" y="932"/>
                                                  </a:lnTo>
                                                  <a:lnTo>
                                                    <a:pt x="1265" y="926"/>
                                                  </a:lnTo>
                                                  <a:lnTo>
                                                    <a:pt x="1273" y="922"/>
                                                  </a:lnTo>
                                                  <a:lnTo>
                                                    <a:pt x="1279" y="915"/>
                                                  </a:lnTo>
                                                  <a:lnTo>
                                                    <a:pt x="1287" y="908"/>
                                                  </a:lnTo>
                                                  <a:lnTo>
                                                    <a:pt x="1294" y="901"/>
                                                  </a:lnTo>
                                                  <a:lnTo>
                                                    <a:pt x="1302" y="894"/>
                                                  </a:lnTo>
                                                  <a:lnTo>
                                                    <a:pt x="1309" y="885"/>
                                                  </a:lnTo>
                                                  <a:lnTo>
                                                    <a:pt x="1316" y="877"/>
                                                  </a:lnTo>
                                                  <a:lnTo>
                                                    <a:pt x="1323" y="869"/>
                                                  </a:lnTo>
                                                  <a:lnTo>
                                                    <a:pt x="1331" y="861"/>
                                                  </a:lnTo>
                                                  <a:lnTo>
                                                    <a:pt x="1333" y="855"/>
                                                  </a:lnTo>
                                                  <a:lnTo>
                                                    <a:pt x="1337" y="851"/>
                                                  </a:lnTo>
                                                  <a:lnTo>
                                                    <a:pt x="1339" y="846"/>
                                                  </a:lnTo>
                                                  <a:lnTo>
                                                    <a:pt x="1341" y="842"/>
                                                  </a:lnTo>
                                                  <a:lnTo>
                                                    <a:pt x="1343" y="836"/>
                                                  </a:lnTo>
                                                  <a:lnTo>
                                                    <a:pt x="1346" y="831"/>
                                                  </a:lnTo>
                                                  <a:lnTo>
                                                    <a:pt x="1349" y="826"/>
                                                  </a:lnTo>
                                                  <a:lnTo>
                                                    <a:pt x="1351" y="821"/>
                                                  </a:lnTo>
                                                  <a:lnTo>
                                                    <a:pt x="1354" y="814"/>
                                                  </a:lnTo>
                                                  <a:lnTo>
                                                    <a:pt x="1356" y="809"/>
                                                  </a:lnTo>
                                                  <a:lnTo>
                                                    <a:pt x="1357" y="804"/>
                                                  </a:lnTo>
                                                  <a:lnTo>
                                                    <a:pt x="1358" y="799"/>
                                                  </a:lnTo>
                                                  <a:lnTo>
                                                    <a:pt x="1359" y="792"/>
                                                  </a:lnTo>
                                                  <a:lnTo>
                                                    <a:pt x="1360" y="787"/>
                                                  </a:lnTo>
                                                  <a:lnTo>
                                                    <a:pt x="1363" y="781"/>
                                                  </a:lnTo>
                                                  <a:lnTo>
                                                    <a:pt x="1364" y="775"/>
                                                  </a:lnTo>
                                                  <a:lnTo>
                                                    <a:pt x="1364" y="768"/>
                                                  </a:lnTo>
                                                  <a:lnTo>
                                                    <a:pt x="1365" y="761"/>
                                                  </a:lnTo>
                                                  <a:lnTo>
                                                    <a:pt x="1365" y="755"/>
                                                  </a:lnTo>
                                                  <a:lnTo>
                                                    <a:pt x="1366" y="748"/>
                                                  </a:lnTo>
                                                  <a:lnTo>
                                                    <a:pt x="1366" y="741"/>
                                                  </a:lnTo>
                                                  <a:lnTo>
                                                    <a:pt x="1366" y="734"/>
                                                  </a:lnTo>
                                                  <a:lnTo>
                                                    <a:pt x="1366" y="727"/>
                                                  </a:lnTo>
                                                  <a:lnTo>
                                                    <a:pt x="1367" y="720"/>
                                                  </a:lnTo>
                                                  <a:lnTo>
                                                    <a:pt x="1366" y="712"/>
                                                  </a:lnTo>
                                                  <a:lnTo>
                                                    <a:pt x="1366" y="704"/>
                                                  </a:lnTo>
                                                  <a:lnTo>
                                                    <a:pt x="1366" y="696"/>
                                                  </a:lnTo>
                                                  <a:lnTo>
                                                    <a:pt x="1366" y="689"/>
                                                  </a:lnTo>
                                                  <a:lnTo>
                                                    <a:pt x="1366" y="680"/>
                                                  </a:lnTo>
                                                  <a:lnTo>
                                                    <a:pt x="1366" y="672"/>
                                                  </a:lnTo>
                                                  <a:lnTo>
                                                    <a:pt x="1366" y="665"/>
                                                  </a:lnTo>
                                                  <a:lnTo>
                                                    <a:pt x="1366" y="657"/>
                                                  </a:lnTo>
                                                  <a:lnTo>
                                                    <a:pt x="1364" y="648"/>
                                                  </a:lnTo>
                                                  <a:lnTo>
                                                    <a:pt x="1364" y="640"/>
                                                  </a:lnTo>
                                                  <a:lnTo>
                                                    <a:pt x="1363" y="631"/>
                                                  </a:lnTo>
                                                  <a:lnTo>
                                                    <a:pt x="1363" y="622"/>
                                                  </a:lnTo>
                                                  <a:lnTo>
                                                    <a:pt x="1360" y="614"/>
                                                  </a:lnTo>
                                                  <a:lnTo>
                                                    <a:pt x="1359" y="605"/>
                                                  </a:lnTo>
                                                  <a:lnTo>
                                                    <a:pt x="1358" y="596"/>
                                                  </a:lnTo>
                                                  <a:lnTo>
                                                    <a:pt x="1357" y="588"/>
                                                  </a:lnTo>
                                                  <a:lnTo>
                                                    <a:pt x="1355" y="579"/>
                                                  </a:lnTo>
                                                  <a:lnTo>
                                                    <a:pt x="1354" y="570"/>
                                                  </a:lnTo>
                                                  <a:lnTo>
                                                    <a:pt x="1351" y="562"/>
                                                  </a:lnTo>
                                                  <a:lnTo>
                                                    <a:pt x="1349" y="553"/>
                                                  </a:lnTo>
                                                  <a:lnTo>
                                                    <a:pt x="1347" y="544"/>
                                                  </a:lnTo>
                                                  <a:lnTo>
                                                    <a:pt x="1344" y="535"/>
                                                  </a:lnTo>
                                                  <a:lnTo>
                                                    <a:pt x="1342" y="527"/>
                                                  </a:lnTo>
                                                  <a:lnTo>
                                                    <a:pt x="1340" y="517"/>
                                                  </a:lnTo>
                                                  <a:lnTo>
                                                    <a:pt x="1337" y="508"/>
                                                  </a:lnTo>
                                                  <a:lnTo>
                                                    <a:pt x="1333" y="499"/>
                                                  </a:lnTo>
                                                  <a:lnTo>
                                                    <a:pt x="1329" y="490"/>
                                                  </a:lnTo>
                                                  <a:lnTo>
                                                    <a:pt x="1326" y="481"/>
                                                  </a:lnTo>
                                                  <a:lnTo>
                                                    <a:pt x="1322" y="472"/>
                                                  </a:lnTo>
                                                  <a:lnTo>
                                                    <a:pt x="1318" y="464"/>
                                                  </a:lnTo>
                                                  <a:lnTo>
                                                    <a:pt x="1314" y="455"/>
                                                  </a:lnTo>
                                                  <a:lnTo>
                                                    <a:pt x="1310" y="445"/>
                                                  </a:lnTo>
                                                  <a:lnTo>
                                                    <a:pt x="1305" y="436"/>
                                                  </a:lnTo>
                                                  <a:lnTo>
                                                    <a:pt x="1300" y="428"/>
                                                  </a:lnTo>
                                                  <a:lnTo>
                                                    <a:pt x="1294" y="419"/>
                                                  </a:lnTo>
                                                  <a:lnTo>
                                                    <a:pt x="1290" y="411"/>
                                                  </a:lnTo>
                                                  <a:lnTo>
                                                    <a:pt x="1283" y="403"/>
                                                  </a:lnTo>
                                                  <a:lnTo>
                                                    <a:pt x="1278" y="395"/>
                                                  </a:lnTo>
                                                  <a:lnTo>
                                                    <a:pt x="1271" y="386"/>
                                                  </a:lnTo>
                                                  <a:lnTo>
                                                    <a:pt x="1266" y="378"/>
                                                  </a:lnTo>
                                                  <a:lnTo>
                                                    <a:pt x="1259" y="370"/>
                                                  </a:lnTo>
                                                  <a:lnTo>
                                                    <a:pt x="1252" y="362"/>
                                                  </a:lnTo>
                                                  <a:lnTo>
                                                    <a:pt x="1245" y="353"/>
                                                  </a:lnTo>
                                                  <a:lnTo>
                                                    <a:pt x="1238" y="346"/>
                                                  </a:lnTo>
                                                  <a:lnTo>
                                                    <a:pt x="1229" y="338"/>
                                                  </a:lnTo>
                                                  <a:lnTo>
                                                    <a:pt x="1221" y="330"/>
                                                  </a:lnTo>
                                                  <a:lnTo>
                                                    <a:pt x="1213" y="323"/>
                                                  </a:lnTo>
                                                  <a:lnTo>
                                                    <a:pt x="1205" y="316"/>
                                                  </a:lnTo>
                                                  <a:lnTo>
                                                    <a:pt x="1196" y="308"/>
                                                  </a:lnTo>
                                                  <a:lnTo>
                                                    <a:pt x="1188" y="301"/>
                                                  </a:lnTo>
                                                  <a:lnTo>
                                                    <a:pt x="1179" y="294"/>
                                                  </a:lnTo>
                                                  <a:lnTo>
                                                    <a:pt x="1169" y="287"/>
                                                  </a:lnTo>
                                                  <a:lnTo>
                                                    <a:pt x="1159" y="280"/>
                                                  </a:lnTo>
                                                  <a:lnTo>
                                                    <a:pt x="1148" y="275"/>
                                                  </a:lnTo>
                                                  <a:lnTo>
                                                    <a:pt x="1138" y="269"/>
                                                  </a:lnTo>
                                                  <a:lnTo>
                                                    <a:pt x="1129" y="263"/>
                                                  </a:lnTo>
                                                  <a:lnTo>
                                                    <a:pt x="1116" y="256"/>
                                                  </a:lnTo>
                                                  <a:lnTo>
                                                    <a:pt x="1106" y="251"/>
                                                  </a:lnTo>
                                                  <a:lnTo>
                                                    <a:pt x="1095" y="245"/>
                                                  </a:lnTo>
                                                  <a:lnTo>
                                                    <a:pt x="1086" y="240"/>
                                                  </a:lnTo>
                                                  <a:lnTo>
                                                    <a:pt x="1074" y="235"/>
                                                  </a:lnTo>
                                                  <a:lnTo>
                                                    <a:pt x="1065" y="230"/>
                                                  </a:lnTo>
                                                  <a:lnTo>
                                                    <a:pt x="1056" y="226"/>
                                                  </a:lnTo>
                                                  <a:lnTo>
                                                    <a:pt x="1046" y="222"/>
                                                  </a:lnTo>
                                                  <a:lnTo>
                                                    <a:pt x="1037" y="216"/>
                                                  </a:lnTo>
                                                  <a:lnTo>
                                                    <a:pt x="1027" y="212"/>
                                                  </a:lnTo>
                                                  <a:lnTo>
                                                    <a:pt x="1018" y="208"/>
                                                  </a:lnTo>
                                                  <a:lnTo>
                                                    <a:pt x="1010" y="205"/>
                                                  </a:lnTo>
                                                  <a:lnTo>
                                                    <a:pt x="1001" y="201"/>
                                                  </a:lnTo>
                                                  <a:lnTo>
                                                    <a:pt x="993" y="198"/>
                                                  </a:lnTo>
                                                  <a:lnTo>
                                                    <a:pt x="985" y="195"/>
                                                  </a:lnTo>
                                                  <a:lnTo>
                                                    <a:pt x="978" y="192"/>
                                                  </a:lnTo>
                                                  <a:lnTo>
                                                    <a:pt x="969" y="189"/>
                                                  </a:lnTo>
                                                  <a:lnTo>
                                                    <a:pt x="961" y="185"/>
                                                  </a:lnTo>
                                                  <a:lnTo>
                                                    <a:pt x="954" y="183"/>
                                                  </a:lnTo>
                                                  <a:lnTo>
                                                    <a:pt x="948" y="181"/>
                                                  </a:lnTo>
                                                  <a:lnTo>
                                                    <a:pt x="940" y="177"/>
                                                  </a:lnTo>
                                                  <a:lnTo>
                                                    <a:pt x="933" y="175"/>
                                                  </a:lnTo>
                                                  <a:lnTo>
                                                    <a:pt x="926" y="173"/>
                                                  </a:lnTo>
                                                  <a:lnTo>
                                                    <a:pt x="920" y="172"/>
                                                  </a:lnTo>
                                                  <a:lnTo>
                                                    <a:pt x="913" y="168"/>
                                                  </a:lnTo>
                                                  <a:lnTo>
                                                    <a:pt x="907" y="166"/>
                                                  </a:lnTo>
                                                  <a:lnTo>
                                                    <a:pt x="900" y="164"/>
                                                  </a:lnTo>
                                                  <a:lnTo>
                                                    <a:pt x="894" y="163"/>
                                                  </a:lnTo>
                                                  <a:lnTo>
                                                    <a:pt x="888" y="160"/>
                                                  </a:lnTo>
                                                  <a:lnTo>
                                                    <a:pt x="883" y="159"/>
                                                  </a:lnTo>
                                                  <a:lnTo>
                                                    <a:pt x="877" y="157"/>
                                                  </a:lnTo>
                                                  <a:lnTo>
                                                    <a:pt x="872" y="156"/>
                                                  </a:lnTo>
                                                  <a:lnTo>
                                                    <a:pt x="867" y="153"/>
                                                  </a:lnTo>
                                                  <a:lnTo>
                                                    <a:pt x="861" y="152"/>
                                                  </a:lnTo>
                                                  <a:lnTo>
                                                    <a:pt x="856" y="151"/>
                                                  </a:lnTo>
                                                  <a:lnTo>
                                                    <a:pt x="851" y="149"/>
                                                  </a:lnTo>
                                                  <a:lnTo>
                                                    <a:pt x="846" y="148"/>
                                                  </a:lnTo>
                                                  <a:lnTo>
                                                    <a:pt x="840" y="145"/>
                                                  </a:lnTo>
                                                  <a:lnTo>
                                                    <a:pt x="836" y="144"/>
                                                  </a:lnTo>
                                                  <a:lnTo>
                                                    <a:pt x="832" y="143"/>
                                                  </a:lnTo>
                                                  <a:lnTo>
                                                    <a:pt x="828" y="141"/>
                                                  </a:lnTo>
                                                  <a:lnTo>
                                                    <a:pt x="823" y="141"/>
                                                  </a:lnTo>
                                                  <a:lnTo>
                                                    <a:pt x="819" y="138"/>
                                                  </a:lnTo>
                                                  <a:lnTo>
                                                    <a:pt x="815" y="137"/>
                                                  </a:lnTo>
                                                  <a:lnTo>
                                                    <a:pt x="807" y="134"/>
                                                  </a:lnTo>
                                                  <a:lnTo>
                                                    <a:pt x="800" y="132"/>
                                                  </a:lnTo>
                                                  <a:lnTo>
                                                    <a:pt x="792" y="128"/>
                                                  </a:lnTo>
                                                  <a:lnTo>
                                                    <a:pt x="786" y="124"/>
                                                  </a:lnTo>
                                                  <a:lnTo>
                                                    <a:pt x="779" y="120"/>
                                                  </a:lnTo>
                                                  <a:lnTo>
                                                    <a:pt x="773" y="117"/>
                                                  </a:lnTo>
                                                  <a:lnTo>
                                                    <a:pt x="766" y="112"/>
                                                  </a:lnTo>
                                                  <a:lnTo>
                                                    <a:pt x="761" y="108"/>
                                                  </a:lnTo>
                                                  <a:lnTo>
                                                    <a:pt x="756" y="102"/>
                                                  </a:lnTo>
                                                  <a:lnTo>
                                                    <a:pt x="751" y="97"/>
                                                  </a:lnTo>
                                                  <a:lnTo>
                                                    <a:pt x="745" y="90"/>
                                                  </a:lnTo>
                                                  <a:lnTo>
                                                    <a:pt x="740" y="85"/>
                                                  </a:lnTo>
                                                  <a:lnTo>
                                                    <a:pt x="735" y="78"/>
                                                  </a:lnTo>
                                                  <a:lnTo>
                                                    <a:pt x="731" y="73"/>
                                                  </a:lnTo>
                                                  <a:lnTo>
                                                    <a:pt x="726" y="67"/>
                                                  </a:lnTo>
                                                  <a:lnTo>
                                                    <a:pt x="722" y="63"/>
                                                  </a:lnTo>
                                                  <a:lnTo>
                                                    <a:pt x="718" y="58"/>
                                                  </a:lnTo>
                                                  <a:lnTo>
                                                    <a:pt x="716" y="54"/>
                                                  </a:lnTo>
                                                  <a:lnTo>
                                                    <a:pt x="711" y="49"/>
                                                  </a:lnTo>
                                                  <a:lnTo>
                                                    <a:pt x="708" y="45"/>
                                                  </a:lnTo>
                                                  <a:lnTo>
                                                    <a:pt x="706" y="40"/>
                                                  </a:lnTo>
                                                  <a:lnTo>
                                                    <a:pt x="703" y="38"/>
                                                  </a:lnTo>
                                                  <a:lnTo>
                                                    <a:pt x="699" y="30"/>
                                                  </a:lnTo>
                                                  <a:lnTo>
                                                    <a:pt x="696" y="25"/>
                                                  </a:lnTo>
                                                  <a:lnTo>
                                                    <a:pt x="691" y="19"/>
                                                  </a:lnTo>
                                                  <a:lnTo>
                                                    <a:pt x="689" y="15"/>
                                                  </a:lnTo>
                                                  <a:lnTo>
                                                    <a:pt x="686" y="11"/>
                                                  </a:lnTo>
                                                  <a:lnTo>
                                                    <a:pt x="686" y="9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50" y="0"/>
                                                  </a:lnTo>
                                                  <a:lnTo>
                                                    <a:pt x="649" y="0"/>
                                                  </a:lnTo>
                                                  <a:lnTo>
                                                    <a:pt x="645" y="2"/>
                                                  </a:lnTo>
                                                  <a:lnTo>
                                                    <a:pt x="640" y="5"/>
                                                  </a:lnTo>
                                                  <a:lnTo>
                                                    <a:pt x="633" y="10"/>
                                                  </a:lnTo>
                                                  <a:lnTo>
                                                    <a:pt x="628" y="13"/>
                                                  </a:lnTo>
                                                  <a:lnTo>
                                                    <a:pt x="624" y="15"/>
                                                  </a:lnTo>
                                                  <a:lnTo>
                                                    <a:pt x="618" y="18"/>
                                                  </a:lnTo>
                                                  <a:lnTo>
                                                    <a:pt x="613" y="23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01" y="30"/>
                                                  </a:lnTo>
                                                  <a:lnTo>
                                                    <a:pt x="594" y="35"/>
                                                  </a:lnTo>
                                                  <a:lnTo>
                                                    <a:pt x="588" y="40"/>
                                                  </a:lnTo>
                                                  <a:lnTo>
                                                    <a:pt x="580" y="45"/>
                                                  </a:lnTo>
                                                  <a:lnTo>
                                                    <a:pt x="573" y="49"/>
                                                  </a:lnTo>
                                                  <a:lnTo>
                                                    <a:pt x="565" y="54"/>
                                                  </a:lnTo>
                                                  <a:lnTo>
                                                    <a:pt x="558" y="61"/>
                                                  </a:lnTo>
                                                  <a:lnTo>
                                                    <a:pt x="548" y="65"/>
                                                  </a:lnTo>
                                                  <a:lnTo>
                                                    <a:pt x="540" y="71"/>
                                                  </a:lnTo>
                                                  <a:lnTo>
                                                    <a:pt x="531" y="77"/>
                                                  </a:lnTo>
                                                  <a:lnTo>
                                                    <a:pt x="523" y="84"/>
                                                  </a:lnTo>
                                                  <a:lnTo>
                                                    <a:pt x="513" y="89"/>
                                                  </a:lnTo>
                                                  <a:lnTo>
                                                    <a:pt x="504" y="96"/>
                                                  </a:lnTo>
                                                  <a:lnTo>
                                                    <a:pt x="494" y="103"/>
                                                  </a:lnTo>
                                                  <a:lnTo>
                                                    <a:pt x="485" y="110"/>
                                                  </a:lnTo>
                                                  <a:lnTo>
                                                    <a:pt x="474" y="117"/>
                                                  </a:lnTo>
                                                  <a:lnTo>
                                                    <a:pt x="464" y="124"/>
                                                  </a:lnTo>
                                                  <a:lnTo>
                                                    <a:pt x="454" y="130"/>
                                                  </a:lnTo>
                                                  <a:lnTo>
                                                    <a:pt x="445" y="138"/>
                                                  </a:lnTo>
                                                  <a:lnTo>
                                                    <a:pt x="433" y="145"/>
                                                  </a:lnTo>
                                                  <a:lnTo>
                                                    <a:pt x="423" y="153"/>
                                                  </a:lnTo>
                                                  <a:lnTo>
                                                    <a:pt x="412" y="160"/>
                                                  </a:lnTo>
                                                  <a:lnTo>
                                                    <a:pt x="401" y="168"/>
                                                  </a:lnTo>
                                                  <a:lnTo>
                                                    <a:pt x="391" y="175"/>
                                                  </a:lnTo>
                                                  <a:lnTo>
                                                    <a:pt x="381" y="183"/>
                                                  </a:lnTo>
                                                  <a:lnTo>
                                                    <a:pt x="369" y="191"/>
                                                  </a:lnTo>
                                                  <a:lnTo>
                                                    <a:pt x="359" y="199"/>
                                                  </a:lnTo>
                                                  <a:lnTo>
                                                    <a:pt x="349" y="206"/>
                                                  </a:lnTo>
                                                  <a:lnTo>
                                                    <a:pt x="339" y="214"/>
                                                  </a:lnTo>
                                                  <a:lnTo>
                                                    <a:pt x="327" y="222"/>
                                                  </a:lnTo>
                                                  <a:lnTo>
                                                    <a:pt x="317" y="230"/>
                                                  </a:lnTo>
                                                  <a:lnTo>
                                                    <a:pt x="307" y="238"/>
                                                  </a:lnTo>
                                                  <a:lnTo>
                                                    <a:pt x="296" y="246"/>
                                                  </a:lnTo>
                                                  <a:lnTo>
                                                    <a:pt x="286" y="254"/>
                                                  </a:lnTo>
                                                  <a:lnTo>
                                                    <a:pt x="277" y="262"/>
                                                  </a:lnTo>
                                                  <a:lnTo>
                                                    <a:pt x="267" y="269"/>
                                                  </a:lnTo>
                                                  <a:lnTo>
                                                    <a:pt x="256" y="277"/>
                                                  </a:lnTo>
                                                  <a:lnTo>
                                                    <a:pt x="247" y="285"/>
                                                  </a:lnTo>
                                                  <a:lnTo>
                                                    <a:pt x="238" y="293"/>
                                                  </a:lnTo>
                                                  <a:lnTo>
                                                    <a:pt x="229" y="300"/>
                                                  </a:lnTo>
                                                  <a:lnTo>
                                                    <a:pt x="219" y="308"/>
                                                  </a:lnTo>
                                                  <a:lnTo>
                                                    <a:pt x="211" y="316"/>
                                                  </a:lnTo>
                                                  <a:lnTo>
                                                    <a:pt x="203" y="324"/>
                                                  </a:lnTo>
                                                  <a:lnTo>
                                                    <a:pt x="194" y="331"/>
                                                  </a:lnTo>
                                                  <a:lnTo>
                                                    <a:pt x="186" y="338"/>
                                                  </a:lnTo>
                                                  <a:lnTo>
                                                    <a:pt x="178" y="345"/>
                                                  </a:lnTo>
                                                  <a:lnTo>
                                                    <a:pt x="171" y="353"/>
                                                  </a:lnTo>
                                                  <a:lnTo>
                                                    <a:pt x="163" y="358"/>
                                                  </a:lnTo>
                                                  <a:lnTo>
                                                    <a:pt x="156" y="365"/>
                                                  </a:lnTo>
                                                  <a:lnTo>
                                                    <a:pt x="150" y="373"/>
                                                  </a:lnTo>
                                                  <a:lnTo>
                                                    <a:pt x="145" y="380"/>
                                                  </a:lnTo>
                                                  <a:lnTo>
                                                    <a:pt x="138" y="386"/>
                                                  </a:lnTo>
                                                  <a:lnTo>
                                                    <a:pt x="132" y="393"/>
                                                  </a:lnTo>
                                                  <a:lnTo>
                                                    <a:pt x="126" y="400"/>
                                                  </a:lnTo>
                                                  <a:lnTo>
                                                    <a:pt x="121" y="406"/>
                                                  </a:lnTo>
                                                  <a:lnTo>
                                                    <a:pt x="114" y="413"/>
                                                  </a:lnTo>
                                                  <a:lnTo>
                                                    <a:pt x="108" y="422"/>
                                                  </a:lnTo>
                                                  <a:lnTo>
                                                    <a:pt x="102" y="430"/>
                                                  </a:lnTo>
                                                  <a:lnTo>
                                                    <a:pt x="98" y="438"/>
                                                  </a:lnTo>
                                                  <a:lnTo>
                                                    <a:pt x="91" y="446"/>
                                                  </a:lnTo>
                                                  <a:lnTo>
                                                    <a:pt x="85" y="456"/>
                                                  </a:lnTo>
                                                  <a:lnTo>
                                                    <a:pt x="81" y="465"/>
                                                  </a:lnTo>
                                                  <a:lnTo>
                                                    <a:pt x="76" y="474"/>
                                                  </a:lnTo>
                                                  <a:lnTo>
                                                    <a:pt x="70" y="483"/>
                                                  </a:lnTo>
                                                  <a:lnTo>
                                                    <a:pt x="66" y="493"/>
                                                  </a:lnTo>
                                                  <a:lnTo>
                                                    <a:pt x="61" y="504"/>
                                                  </a:lnTo>
                                                  <a:lnTo>
                                                    <a:pt x="56" y="514"/>
                                                  </a:lnTo>
                                                  <a:lnTo>
                                                    <a:pt x="51" y="524"/>
                                                  </a:lnTo>
                                                  <a:lnTo>
                                                    <a:pt x="47" y="534"/>
                                                  </a:lnTo>
                                                  <a:lnTo>
                                                    <a:pt x="42" y="544"/>
                                                  </a:lnTo>
                                                  <a:lnTo>
                                                    <a:pt x="39" y="556"/>
                                                  </a:lnTo>
                                                  <a:lnTo>
                                                    <a:pt x="33" y="567"/>
                                                  </a:lnTo>
                                                  <a:lnTo>
                                                    <a:pt x="29" y="577"/>
                                                  </a:lnTo>
                                                  <a:lnTo>
                                                    <a:pt x="26" y="588"/>
                                                  </a:lnTo>
                                                  <a:lnTo>
                                                    <a:pt x="24" y="600"/>
                                                  </a:lnTo>
                                                  <a:lnTo>
                                                    <a:pt x="19" y="611"/>
                                                  </a:lnTo>
                                                  <a:lnTo>
                                                    <a:pt x="16" y="622"/>
                                                  </a:lnTo>
                                                  <a:lnTo>
                                                    <a:pt x="13" y="634"/>
                                                  </a:lnTo>
                                                  <a:lnTo>
                                                    <a:pt x="11" y="646"/>
                                                  </a:lnTo>
                                                  <a:lnTo>
                                                    <a:pt x="9" y="657"/>
                                                  </a:lnTo>
                                                  <a:lnTo>
                                                    <a:pt x="7" y="670"/>
                                                  </a:lnTo>
                                                  <a:lnTo>
                                                    <a:pt x="5" y="681"/>
                                                  </a:lnTo>
                                                  <a:lnTo>
                                                    <a:pt x="4" y="694"/>
                                                  </a:lnTo>
                                                  <a:lnTo>
                                                    <a:pt x="2" y="705"/>
                                                  </a:lnTo>
                                                  <a:lnTo>
                                                    <a:pt x="1" y="718"/>
                                                  </a:lnTo>
                                                  <a:lnTo>
                                                    <a:pt x="1" y="729"/>
                                                  </a:lnTo>
                                                  <a:lnTo>
                                                    <a:pt x="1" y="741"/>
                                                  </a:lnTo>
                                                  <a:lnTo>
                                                    <a:pt x="0" y="753"/>
                                                  </a:lnTo>
                                                  <a:lnTo>
                                                    <a:pt x="0" y="765"/>
                                                  </a:lnTo>
                                                  <a:lnTo>
                                                    <a:pt x="1" y="776"/>
                                                  </a:lnTo>
                                                  <a:lnTo>
                                                    <a:pt x="2" y="789"/>
                                                  </a:lnTo>
                                                  <a:lnTo>
                                                    <a:pt x="2" y="801"/>
                                                  </a:lnTo>
                                                  <a:lnTo>
                                                    <a:pt x="3" y="813"/>
                                                  </a:lnTo>
                                                  <a:lnTo>
                                                    <a:pt x="5" y="824"/>
                                                  </a:lnTo>
                                                  <a:lnTo>
                                                    <a:pt x="9" y="836"/>
                                                  </a:lnTo>
                                                  <a:lnTo>
                                                    <a:pt x="11" y="848"/>
                                                  </a:lnTo>
                                                  <a:lnTo>
                                                    <a:pt x="15" y="860"/>
                                                  </a:lnTo>
                                                  <a:lnTo>
                                                    <a:pt x="18" y="871"/>
                                                  </a:lnTo>
                                                  <a:lnTo>
                                                    <a:pt x="23" y="884"/>
                                                  </a:lnTo>
                                                  <a:lnTo>
                                                    <a:pt x="26" y="895"/>
                                                  </a:lnTo>
                                                  <a:lnTo>
                                                    <a:pt x="31" y="907"/>
                                                  </a:lnTo>
                                                  <a:lnTo>
                                                    <a:pt x="35" y="917"/>
                                                  </a:lnTo>
                                                  <a:lnTo>
                                                    <a:pt x="41" y="930"/>
                                                  </a:lnTo>
                                                  <a:lnTo>
                                                    <a:pt x="45" y="940"/>
                                                  </a:lnTo>
                                                  <a:lnTo>
                                                    <a:pt x="53" y="951"/>
                                                  </a:lnTo>
                                                  <a:lnTo>
                                                    <a:pt x="60" y="963"/>
                                                  </a:lnTo>
                                                  <a:lnTo>
                                                    <a:pt x="68" y="973"/>
                                                  </a:lnTo>
                                                  <a:lnTo>
                                                    <a:pt x="75" y="984"/>
                                                  </a:lnTo>
                                                  <a:lnTo>
                                                    <a:pt x="83" y="994"/>
                                                  </a:lnTo>
                                                  <a:lnTo>
                                                    <a:pt x="92" y="1004"/>
                                                  </a:lnTo>
                                                  <a:lnTo>
                                                    <a:pt x="101" y="1016"/>
                                                  </a:lnTo>
                                                  <a:lnTo>
                                                    <a:pt x="110" y="1025"/>
                                                  </a:lnTo>
                                                  <a:lnTo>
                                                    <a:pt x="122" y="1035"/>
                                                  </a:lnTo>
                                                  <a:lnTo>
                                                    <a:pt x="133" y="1044"/>
                                                  </a:lnTo>
                                                  <a:lnTo>
                                                    <a:pt x="145" y="1055"/>
                                                  </a:lnTo>
                                                  <a:lnTo>
                                                    <a:pt x="326" y="1112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8f29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13320" y="61560"/>
                                              <a:ext cx="65880" cy="65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98" h="543">
                                                  <a:moveTo>
                                                    <a:pt x="0" y="12"/>
                                                  </a:moveTo>
                                                  <a:lnTo>
                                                    <a:pt x="0" y="14"/>
                                                  </a:lnTo>
                                                  <a:lnTo>
                                                    <a:pt x="1" y="17"/>
                                                  </a:lnTo>
                                                  <a:lnTo>
                                                    <a:pt x="2" y="19"/>
                                                  </a:lnTo>
                                                  <a:lnTo>
                                                    <a:pt x="3" y="23"/>
                                                  </a:lnTo>
                                                  <a:lnTo>
                                                    <a:pt x="4" y="27"/>
                                                  </a:lnTo>
                                                  <a:lnTo>
                                                    <a:pt x="7" y="32"/>
                                                  </a:lnTo>
                                                  <a:lnTo>
                                                    <a:pt x="8" y="37"/>
                                                  </a:lnTo>
                                                  <a:lnTo>
                                                    <a:pt x="10" y="41"/>
                                                  </a:lnTo>
                                                  <a:lnTo>
                                                    <a:pt x="12" y="47"/>
                                                  </a:lnTo>
                                                  <a:lnTo>
                                                    <a:pt x="16" y="54"/>
                                                  </a:lnTo>
                                                  <a:lnTo>
                                                    <a:pt x="18" y="59"/>
                                                  </a:lnTo>
                                                  <a:lnTo>
                                                    <a:pt x="23" y="66"/>
                                                  </a:lnTo>
                                                  <a:lnTo>
                                                    <a:pt x="27" y="74"/>
                                                  </a:lnTo>
                                                  <a:lnTo>
                                                    <a:pt x="32" y="81"/>
                                                  </a:lnTo>
                                                  <a:lnTo>
                                                    <a:pt x="36" y="88"/>
                                                  </a:lnTo>
                                                  <a:lnTo>
                                                    <a:pt x="41" y="95"/>
                                                  </a:lnTo>
                                                  <a:lnTo>
                                                    <a:pt x="47" y="102"/>
                                                  </a:lnTo>
                                                  <a:lnTo>
                                                    <a:pt x="53" y="109"/>
                                                  </a:lnTo>
                                                  <a:lnTo>
                                                    <a:pt x="59" y="117"/>
                                                  </a:lnTo>
                                                  <a:lnTo>
                                                    <a:pt x="67" y="124"/>
                                                  </a:lnTo>
                                                  <a:lnTo>
                                                    <a:pt x="74" y="130"/>
                                                  </a:lnTo>
                                                  <a:lnTo>
                                                    <a:pt x="83" y="138"/>
                                                  </a:lnTo>
                                                  <a:lnTo>
                                                    <a:pt x="87" y="142"/>
                                                  </a:lnTo>
                                                  <a:lnTo>
                                                    <a:pt x="90" y="144"/>
                                                  </a:lnTo>
                                                  <a:lnTo>
                                                    <a:pt x="95" y="148"/>
                                                  </a:lnTo>
                                                  <a:lnTo>
                                                    <a:pt x="100" y="152"/>
                                                  </a:lnTo>
                                                  <a:lnTo>
                                                    <a:pt x="105" y="154"/>
                                                  </a:lnTo>
                                                  <a:lnTo>
                                                    <a:pt x="109" y="158"/>
                                                  </a:lnTo>
                                                  <a:lnTo>
                                                    <a:pt x="115" y="161"/>
                                                  </a:lnTo>
                                                  <a:lnTo>
                                                    <a:pt x="120" y="165"/>
                                                  </a:lnTo>
                                                  <a:lnTo>
                                                    <a:pt x="125" y="167"/>
                                                  </a:lnTo>
                                                  <a:lnTo>
                                                    <a:pt x="130" y="171"/>
                                                  </a:lnTo>
                                                  <a:lnTo>
                                                    <a:pt x="136" y="173"/>
                                                  </a:lnTo>
                                                  <a:lnTo>
                                                    <a:pt x="142" y="176"/>
                                                  </a:lnTo>
                                                  <a:lnTo>
                                                    <a:pt x="147" y="179"/>
                                                  </a:lnTo>
                                                  <a:lnTo>
                                                    <a:pt x="154" y="182"/>
                                                  </a:lnTo>
                                                  <a:lnTo>
                                                    <a:pt x="161" y="184"/>
                                                  </a:lnTo>
                                                  <a:lnTo>
                                                    <a:pt x="168" y="188"/>
                                                  </a:lnTo>
                                                  <a:lnTo>
                                                    <a:pt x="172" y="189"/>
                                                  </a:lnTo>
                                                  <a:lnTo>
                                                    <a:pt x="178" y="190"/>
                                                  </a:lnTo>
                                                  <a:lnTo>
                                                    <a:pt x="183" y="192"/>
                                                  </a:lnTo>
                                                  <a:lnTo>
                                                    <a:pt x="190" y="195"/>
                                                  </a:lnTo>
                                                  <a:lnTo>
                                                    <a:pt x="195" y="196"/>
                                                  </a:lnTo>
                                                  <a:lnTo>
                                                    <a:pt x="202" y="198"/>
                                                  </a:lnTo>
                                                  <a:lnTo>
                                                    <a:pt x="207" y="199"/>
                                                  </a:lnTo>
                                                  <a:lnTo>
                                                    <a:pt x="213" y="203"/>
                                                  </a:lnTo>
                                                  <a:lnTo>
                                                    <a:pt x="219" y="204"/>
                                                  </a:lnTo>
                                                  <a:lnTo>
                                                    <a:pt x="225" y="205"/>
                                                  </a:lnTo>
                                                  <a:lnTo>
                                                    <a:pt x="230" y="207"/>
                                                  </a:lnTo>
                                                  <a:lnTo>
                                                    <a:pt x="237" y="209"/>
                                                  </a:lnTo>
                                                  <a:lnTo>
                                                    <a:pt x="243" y="212"/>
                                                  </a:lnTo>
                                                  <a:lnTo>
                                                    <a:pt x="250" y="213"/>
                                                  </a:lnTo>
                                                  <a:lnTo>
                                                    <a:pt x="255" y="215"/>
                                                  </a:lnTo>
                                                  <a:lnTo>
                                                    <a:pt x="262" y="217"/>
                                                  </a:lnTo>
                                                  <a:lnTo>
                                                    <a:pt x="268" y="220"/>
                                                  </a:lnTo>
                                                  <a:lnTo>
                                                    <a:pt x="274" y="221"/>
                                                  </a:lnTo>
                                                  <a:lnTo>
                                                    <a:pt x="280" y="222"/>
                                                  </a:lnTo>
                                                  <a:lnTo>
                                                    <a:pt x="286" y="224"/>
                                                  </a:lnTo>
                                                  <a:lnTo>
                                                    <a:pt x="292" y="227"/>
                                                  </a:lnTo>
                                                  <a:lnTo>
                                                    <a:pt x="298" y="229"/>
                                                  </a:lnTo>
                                                  <a:lnTo>
                                                    <a:pt x="304" y="230"/>
                                                  </a:lnTo>
                                                  <a:lnTo>
                                                    <a:pt x="310" y="232"/>
                                                  </a:lnTo>
                                                  <a:lnTo>
                                                    <a:pt x="316" y="235"/>
                                                  </a:lnTo>
                                                  <a:lnTo>
                                                    <a:pt x="323" y="237"/>
                                                  </a:lnTo>
                                                  <a:lnTo>
                                                    <a:pt x="328" y="239"/>
                                                  </a:lnTo>
                                                  <a:lnTo>
                                                    <a:pt x="335" y="242"/>
                                                  </a:lnTo>
                                                  <a:lnTo>
                                                    <a:pt x="340" y="244"/>
                                                  </a:lnTo>
                                                  <a:lnTo>
                                                    <a:pt x="348" y="246"/>
                                                  </a:lnTo>
                                                  <a:lnTo>
                                                    <a:pt x="352" y="248"/>
                                                  </a:lnTo>
                                                  <a:lnTo>
                                                    <a:pt x="360" y="251"/>
                                                  </a:lnTo>
                                                  <a:lnTo>
                                                    <a:pt x="365" y="253"/>
                                                  </a:lnTo>
                                                  <a:lnTo>
                                                    <a:pt x="372" y="255"/>
                                                  </a:lnTo>
                                                  <a:lnTo>
                                                    <a:pt x="377" y="258"/>
                                                  </a:lnTo>
                                                  <a:lnTo>
                                                    <a:pt x="383" y="260"/>
                                                  </a:lnTo>
                                                  <a:lnTo>
                                                    <a:pt x="389" y="262"/>
                                                  </a:lnTo>
                                                  <a:lnTo>
                                                    <a:pt x="396" y="264"/>
                                                  </a:lnTo>
                                                  <a:lnTo>
                                                    <a:pt x="400" y="267"/>
                                                  </a:lnTo>
                                                  <a:lnTo>
                                                    <a:pt x="407" y="270"/>
                                                  </a:lnTo>
                                                  <a:lnTo>
                                                    <a:pt x="413" y="272"/>
                                                  </a:lnTo>
                                                  <a:lnTo>
                                                    <a:pt x="417" y="275"/>
                                                  </a:lnTo>
                                                  <a:lnTo>
                                                    <a:pt x="423" y="278"/>
                                                  </a:lnTo>
                                                  <a:lnTo>
                                                    <a:pt x="430" y="280"/>
                                                  </a:lnTo>
                                                  <a:lnTo>
                                                    <a:pt x="436" y="283"/>
                                                  </a:lnTo>
                                                  <a:lnTo>
                                                    <a:pt x="441" y="286"/>
                                                  </a:lnTo>
                                                  <a:lnTo>
                                                    <a:pt x="447" y="290"/>
                                                  </a:lnTo>
                                                  <a:lnTo>
                                                    <a:pt x="453" y="293"/>
                                                  </a:lnTo>
                                                  <a:lnTo>
                                                    <a:pt x="457" y="295"/>
                                                  </a:lnTo>
                                                  <a:lnTo>
                                                    <a:pt x="463" y="299"/>
                                                  </a:lnTo>
                                                  <a:lnTo>
                                                    <a:pt x="467" y="302"/>
                                                  </a:lnTo>
                                                  <a:lnTo>
                                                    <a:pt x="473" y="306"/>
                                                  </a:lnTo>
                                                  <a:lnTo>
                                                    <a:pt x="478" y="309"/>
                                                  </a:lnTo>
                                                  <a:lnTo>
                                                    <a:pt x="483" y="314"/>
                                                  </a:lnTo>
                                                  <a:lnTo>
                                                    <a:pt x="489" y="316"/>
                                                  </a:lnTo>
                                                  <a:lnTo>
                                                    <a:pt x="495" y="321"/>
                                                  </a:lnTo>
                                                  <a:lnTo>
                                                    <a:pt x="499" y="323"/>
                                                  </a:lnTo>
                                                  <a:lnTo>
                                                    <a:pt x="504" y="327"/>
                                                  </a:lnTo>
                                                  <a:lnTo>
                                                    <a:pt x="509" y="331"/>
                                                  </a:lnTo>
                                                  <a:lnTo>
                                                    <a:pt x="514" y="335"/>
                                                  </a:lnTo>
                                                  <a:lnTo>
                                                    <a:pt x="519" y="340"/>
                                                  </a:lnTo>
                                                  <a:lnTo>
                                                    <a:pt x="523" y="345"/>
                                                  </a:lnTo>
                                                  <a:lnTo>
                                                    <a:pt x="528" y="349"/>
                                                  </a:lnTo>
                                                  <a:lnTo>
                                                    <a:pt x="534" y="354"/>
                                                  </a:lnTo>
                                                  <a:lnTo>
                                                    <a:pt x="537" y="358"/>
                                                  </a:lnTo>
                                                  <a:lnTo>
                                                    <a:pt x="542" y="363"/>
                                                  </a:lnTo>
                                                  <a:lnTo>
                                                    <a:pt x="545" y="366"/>
                                                  </a:lnTo>
                                                  <a:lnTo>
                                                    <a:pt x="550" y="371"/>
                                                  </a:lnTo>
                                                  <a:lnTo>
                                                    <a:pt x="553" y="375"/>
                                                  </a:lnTo>
                                                  <a:lnTo>
                                                    <a:pt x="558" y="380"/>
                                                  </a:lnTo>
                                                  <a:lnTo>
                                                    <a:pt x="561" y="383"/>
                                                  </a:lnTo>
                                                  <a:lnTo>
                                                    <a:pt x="566" y="389"/>
                                                  </a:lnTo>
                                                  <a:lnTo>
                                                    <a:pt x="569" y="393"/>
                                                  </a:lnTo>
                                                  <a:lnTo>
                                                    <a:pt x="572" y="397"/>
                                                  </a:lnTo>
                                                  <a:lnTo>
                                                    <a:pt x="576" y="402"/>
                                                  </a:lnTo>
                                                  <a:lnTo>
                                                    <a:pt x="580" y="406"/>
                                                  </a:lnTo>
                                                  <a:lnTo>
                                                    <a:pt x="583" y="410"/>
                                                  </a:lnTo>
                                                  <a:lnTo>
                                                    <a:pt x="586" y="414"/>
                                                  </a:lnTo>
                                                  <a:lnTo>
                                                    <a:pt x="590" y="419"/>
                                                  </a:lnTo>
                                                  <a:lnTo>
                                                    <a:pt x="593" y="424"/>
                                                  </a:lnTo>
                                                  <a:lnTo>
                                                    <a:pt x="599" y="432"/>
                                                  </a:lnTo>
                                                  <a:lnTo>
                                                    <a:pt x="604" y="440"/>
                                                  </a:lnTo>
                                                  <a:lnTo>
                                                    <a:pt x="609" y="446"/>
                                                  </a:lnTo>
                                                  <a:lnTo>
                                                    <a:pt x="615" y="454"/>
                                                  </a:lnTo>
                                                  <a:lnTo>
                                                    <a:pt x="618" y="461"/>
                                                  </a:lnTo>
                                                  <a:lnTo>
                                                    <a:pt x="623" y="469"/>
                                                  </a:lnTo>
                                                  <a:lnTo>
                                                    <a:pt x="627" y="476"/>
                                                  </a:lnTo>
                                                  <a:lnTo>
                                                    <a:pt x="632" y="484"/>
                                                  </a:lnTo>
                                                  <a:lnTo>
                                                    <a:pt x="635" y="490"/>
                                                  </a:lnTo>
                                                  <a:lnTo>
                                                    <a:pt x="637" y="496"/>
                                                  </a:lnTo>
                                                  <a:lnTo>
                                                    <a:pt x="640" y="501"/>
                                                  </a:lnTo>
                                                  <a:lnTo>
                                                    <a:pt x="643" y="507"/>
                                                  </a:lnTo>
                                                  <a:lnTo>
                                                    <a:pt x="645" y="513"/>
                                                  </a:lnTo>
                                                  <a:lnTo>
                                                    <a:pt x="648" y="517"/>
                                                  </a:lnTo>
                                                  <a:lnTo>
                                                    <a:pt x="650" y="522"/>
                                                  </a:lnTo>
                                                  <a:lnTo>
                                                    <a:pt x="652" y="527"/>
                                                  </a:lnTo>
                                                  <a:lnTo>
                                                    <a:pt x="653" y="532"/>
                                                  </a:lnTo>
                                                  <a:lnTo>
                                                    <a:pt x="656" y="538"/>
                                                  </a:lnTo>
                                                  <a:lnTo>
                                                    <a:pt x="657" y="542"/>
                                                  </a:lnTo>
                                                  <a:lnTo>
                                                    <a:pt x="658" y="543"/>
                                                  </a:lnTo>
                                                  <a:lnTo>
                                                    <a:pt x="698" y="529"/>
                                                  </a:lnTo>
                                                  <a:lnTo>
                                                    <a:pt x="697" y="527"/>
                                                  </a:lnTo>
                                                  <a:lnTo>
                                                    <a:pt x="694" y="521"/>
                                                  </a:lnTo>
                                                  <a:lnTo>
                                                    <a:pt x="692" y="516"/>
                                                  </a:lnTo>
                                                  <a:lnTo>
                                                    <a:pt x="691" y="513"/>
                                                  </a:lnTo>
                                                  <a:lnTo>
                                                    <a:pt x="689" y="507"/>
                                                  </a:lnTo>
                                                  <a:lnTo>
                                                    <a:pt x="688" y="501"/>
                                                  </a:lnTo>
                                                  <a:lnTo>
                                                    <a:pt x="683" y="495"/>
                                                  </a:lnTo>
                                                  <a:lnTo>
                                                    <a:pt x="680" y="487"/>
                                                  </a:lnTo>
                                                  <a:lnTo>
                                                    <a:pt x="676" y="479"/>
                                                  </a:lnTo>
                                                  <a:lnTo>
                                                    <a:pt x="673" y="471"/>
                                                  </a:lnTo>
                                                  <a:lnTo>
                                                    <a:pt x="671" y="466"/>
                                                  </a:lnTo>
                                                  <a:lnTo>
                                                    <a:pt x="668" y="461"/>
                                                  </a:lnTo>
                                                  <a:lnTo>
                                                    <a:pt x="666" y="457"/>
                                                  </a:lnTo>
                                                  <a:lnTo>
                                                    <a:pt x="664" y="452"/>
                                                  </a:lnTo>
                                                  <a:lnTo>
                                                    <a:pt x="660" y="448"/>
                                                  </a:lnTo>
                                                  <a:lnTo>
                                                    <a:pt x="658" y="443"/>
                                                  </a:lnTo>
                                                  <a:lnTo>
                                                    <a:pt x="656" y="438"/>
                                                  </a:lnTo>
                                                  <a:lnTo>
                                                    <a:pt x="653" y="434"/>
                                                  </a:lnTo>
                                                  <a:lnTo>
                                                    <a:pt x="650" y="428"/>
                                                  </a:lnTo>
                                                  <a:lnTo>
                                                    <a:pt x="647" y="422"/>
                                                  </a:lnTo>
                                                  <a:lnTo>
                                                    <a:pt x="643" y="417"/>
                                                  </a:lnTo>
                                                  <a:lnTo>
                                                    <a:pt x="640" y="412"/>
                                                  </a:lnTo>
                                                  <a:lnTo>
                                                    <a:pt x="635" y="406"/>
                                                  </a:lnTo>
                                                  <a:lnTo>
                                                    <a:pt x="633" y="402"/>
                                                  </a:lnTo>
                                                  <a:lnTo>
                                                    <a:pt x="628" y="396"/>
                                                  </a:lnTo>
                                                  <a:lnTo>
                                                    <a:pt x="625" y="392"/>
                                                  </a:lnTo>
                                                  <a:lnTo>
                                                    <a:pt x="620" y="386"/>
                                                  </a:lnTo>
                                                  <a:lnTo>
                                                    <a:pt x="617" y="381"/>
                                                  </a:lnTo>
                                                  <a:lnTo>
                                                    <a:pt x="612" y="374"/>
                                                  </a:lnTo>
                                                  <a:lnTo>
                                                    <a:pt x="609" y="370"/>
                                                  </a:lnTo>
                                                  <a:lnTo>
                                                    <a:pt x="604" y="364"/>
                                                  </a:lnTo>
                                                  <a:lnTo>
                                                    <a:pt x="600" y="358"/>
                                                  </a:lnTo>
                                                  <a:lnTo>
                                                    <a:pt x="595" y="354"/>
                                                  </a:lnTo>
                                                  <a:lnTo>
                                                    <a:pt x="591" y="348"/>
                                                  </a:lnTo>
                                                  <a:lnTo>
                                                    <a:pt x="585" y="343"/>
                                                  </a:lnTo>
                                                  <a:lnTo>
                                                    <a:pt x="580" y="338"/>
                                                  </a:lnTo>
                                                  <a:lnTo>
                                                    <a:pt x="575" y="332"/>
                                                  </a:lnTo>
                                                  <a:lnTo>
                                                    <a:pt x="570" y="327"/>
                                                  </a:lnTo>
                                                  <a:lnTo>
                                                    <a:pt x="563" y="322"/>
                                                  </a:lnTo>
                                                  <a:lnTo>
                                                    <a:pt x="558" y="316"/>
                                                  </a:lnTo>
                                                  <a:lnTo>
                                                    <a:pt x="553" y="310"/>
                                                  </a:lnTo>
                                                  <a:lnTo>
                                                    <a:pt x="547" y="306"/>
                                                  </a:lnTo>
                                                  <a:lnTo>
                                                    <a:pt x="540" y="300"/>
                                                  </a:lnTo>
                                                  <a:lnTo>
                                                    <a:pt x="535" y="295"/>
                                                  </a:lnTo>
                                                  <a:lnTo>
                                                    <a:pt x="528" y="291"/>
                                                  </a:lnTo>
                                                  <a:lnTo>
                                                    <a:pt x="522" y="286"/>
                                                  </a:lnTo>
                                                  <a:lnTo>
                                                    <a:pt x="515" y="282"/>
                                                  </a:lnTo>
                                                  <a:lnTo>
                                                    <a:pt x="509" y="277"/>
                                                  </a:lnTo>
                                                  <a:lnTo>
                                                    <a:pt x="502" y="272"/>
                                                  </a:lnTo>
                                                  <a:lnTo>
                                                    <a:pt x="495" y="269"/>
                                                  </a:lnTo>
                                                  <a:lnTo>
                                                    <a:pt x="488" y="264"/>
                                                  </a:lnTo>
                                                  <a:lnTo>
                                                    <a:pt x="481" y="260"/>
                                                  </a:lnTo>
                                                  <a:lnTo>
                                                    <a:pt x="475" y="256"/>
                                                  </a:lnTo>
                                                  <a:lnTo>
                                                    <a:pt x="469" y="253"/>
                                                  </a:lnTo>
                                                  <a:lnTo>
                                                    <a:pt x="463" y="250"/>
                                                  </a:lnTo>
                                                  <a:lnTo>
                                                    <a:pt x="456" y="246"/>
                                                  </a:lnTo>
                                                  <a:lnTo>
                                                    <a:pt x="450" y="243"/>
                                                  </a:lnTo>
                                                  <a:lnTo>
                                                    <a:pt x="445" y="240"/>
                                                  </a:lnTo>
                                                  <a:lnTo>
                                                    <a:pt x="438" y="237"/>
                                                  </a:lnTo>
                                                  <a:lnTo>
                                                    <a:pt x="432" y="233"/>
                                                  </a:lnTo>
                                                  <a:lnTo>
                                                    <a:pt x="426" y="230"/>
                                                  </a:lnTo>
                                                  <a:lnTo>
                                                    <a:pt x="421" y="228"/>
                                                  </a:lnTo>
                                                  <a:lnTo>
                                                    <a:pt x="415" y="224"/>
                                                  </a:lnTo>
                                                  <a:lnTo>
                                                    <a:pt x="409" y="222"/>
                                                  </a:lnTo>
                                                  <a:lnTo>
                                                    <a:pt x="404" y="220"/>
                                                  </a:lnTo>
                                                  <a:lnTo>
                                                    <a:pt x="399" y="217"/>
                                                  </a:lnTo>
                                                  <a:lnTo>
                                                    <a:pt x="392" y="215"/>
                                                  </a:lnTo>
                                                  <a:lnTo>
                                                    <a:pt x="388" y="213"/>
                                                  </a:lnTo>
                                                  <a:lnTo>
                                                    <a:pt x="382" y="211"/>
                                                  </a:lnTo>
                                                  <a:lnTo>
                                                    <a:pt x="376" y="208"/>
                                                  </a:lnTo>
                                                  <a:lnTo>
                                                    <a:pt x="371" y="206"/>
                                                  </a:lnTo>
                                                  <a:lnTo>
                                                    <a:pt x="365" y="205"/>
                                                  </a:lnTo>
                                                  <a:lnTo>
                                                    <a:pt x="360" y="203"/>
                                                  </a:lnTo>
                                                  <a:lnTo>
                                                    <a:pt x="356" y="200"/>
                                                  </a:lnTo>
                                                  <a:lnTo>
                                                    <a:pt x="350" y="198"/>
                                                  </a:lnTo>
                                                  <a:lnTo>
                                                    <a:pt x="345" y="197"/>
                                                  </a:lnTo>
                                                  <a:lnTo>
                                                    <a:pt x="340" y="195"/>
                                                  </a:lnTo>
                                                  <a:lnTo>
                                                    <a:pt x="335" y="193"/>
                                                  </a:lnTo>
                                                  <a:lnTo>
                                                    <a:pt x="331" y="192"/>
                                                  </a:lnTo>
                                                  <a:lnTo>
                                                    <a:pt x="326" y="190"/>
                                                  </a:lnTo>
                                                  <a:lnTo>
                                                    <a:pt x="321" y="189"/>
                                                  </a:lnTo>
                                                  <a:lnTo>
                                                    <a:pt x="317" y="188"/>
                                                  </a:lnTo>
                                                  <a:lnTo>
                                                    <a:pt x="311" y="185"/>
                                                  </a:lnTo>
                                                  <a:lnTo>
                                                    <a:pt x="307" y="184"/>
                                                  </a:lnTo>
                                                  <a:lnTo>
                                                    <a:pt x="302" y="182"/>
                                                  </a:lnTo>
                                                  <a:lnTo>
                                                    <a:pt x="298" y="181"/>
                                                  </a:lnTo>
                                                  <a:lnTo>
                                                    <a:pt x="292" y="180"/>
                                                  </a:lnTo>
                                                  <a:lnTo>
                                                    <a:pt x="287" y="179"/>
                                                  </a:lnTo>
                                                  <a:lnTo>
                                                    <a:pt x="283" y="177"/>
                                                  </a:lnTo>
                                                  <a:lnTo>
                                                    <a:pt x="279" y="176"/>
                                                  </a:lnTo>
                                                  <a:lnTo>
                                                    <a:pt x="275" y="175"/>
                                                  </a:lnTo>
                                                  <a:lnTo>
                                                    <a:pt x="270" y="174"/>
                                                  </a:lnTo>
                                                  <a:lnTo>
                                                    <a:pt x="266" y="172"/>
                                                  </a:lnTo>
                                                  <a:lnTo>
                                                    <a:pt x="262" y="172"/>
                                                  </a:lnTo>
                                                  <a:lnTo>
                                                    <a:pt x="253" y="169"/>
                                                  </a:lnTo>
                                                  <a:lnTo>
                                                    <a:pt x="245" y="167"/>
                                                  </a:lnTo>
                                                  <a:lnTo>
                                                    <a:pt x="237" y="164"/>
                                                  </a:lnTo>
                                                  <a:lnTo>
                                                    <a:pt x="229" y="161"/>
                                                  </a:lnTo>
                                                  <a:lnTo>
                                                    <a:pt x="220" y="158"/>
                                                  </a:lnTo>
                                                  <a:lnTo>
                                                    <a:pt x="213" y="156"/>
                                                  </a:lnTo>
                                                  <a:lnTo>
                                                    <a:pt x="205" y="152"/>
                                                  </a:lnTo>
                                                  <a:lnTo>
                                                    <a:pt x="197" y="150"/>
                                                  </a:lnTo>
                                                  <a:lnTo>
                                                    <a:pt x="190" y="148"/>
                                                  </a:lnTo>
                                                  <a:lnTo>
                                                    <a:pt x="183" y="145"/>
                                                  </a:lnTo>
                                                  <a:lnTo>
                                                    <a:pt x="177" y="142"/>
                                                  </a:lnTo>
                                                  <a:lnTo>
                                                    <a:pt x="170" y="140"/>
                                                  </a:lnTo>
                                                  <a:lnTo>
                                                    <a:pt x="163" y="136"/>
                                                  </a:lnTo>
                                                  <a:lnTo>
                                                    <a:pt x="157" y="133"/>
                                                  </a:lnTo>
                                                  <a:lnTo>
                                                    <a:pt x="150" y="129"/>
                                                  </a:lnTo>
                                                  <a:lnTo>
                                                    <a:pt x="145" y="125"/>
                                                  </a:lnTo>
                                                  <a:lnTo>
                                                    <a:pt x="139" y="121"/>
                                                  </a:lnTo>
                                                  <a:lnTo>
                                                    <a:pt x="133" y="118"/>
                                                  </a:lnTo>
                                                  <a:lnTo>
                                                    <a:pt x="128" y="113"/>
                                                  </a:lnTo>
                                                  <a:lnTo>
                                                    <a:pt x="122" y="109"/>
                                                  </a:lnTo>
                                                  <a:lnTo>
                                                    <a:pt x="115" y="104"/>
                                                  </a:lnTo>
                                                  <a:lnTo>
                                                    <a:pt x="110" y="101"/>
                                                  </a:lnTo>
                                                  <a:lnTo>
                                                    <a:pt x="105" y="96"/>
                                                  </a:lnTo>
                                                  <a:lnTo>
                                                    <a:pt x="100" y="92"/>
                                                  </a:lnTo>
                                                  <a:lnTo>
                                                    <a:pt x="96" y="87"/>
                                                  </a:lnTo>
                                                  <a:lnTo>
                                                    <a:pt x="92" y="81"/>
                                                  </a:lnTo>
                                                  <a:lnTo>
                                                    <a:pt x="88" y="77"/>
                                                  </a:lnTo>
                                                  <a:lnTo>
                                                    <a:pt x="83" y="71"/>
                                                  </a:lnTo>
                                                  <a:lnTo>
                                                    <a:pt x="77" y="66"/>
                                                  </a:lnTo>
                                                  <a:lnTo>
                                                    <a:pt x="74" y="61"/>
                                                  </a:lnTo>
                                                  <a:lnTo>
                                                    <a:pt x="71" y="56"/>
                                                  </a:lnTo>
                                                  <a:lnTo>
                                                    <a:pt x="67" y="51"/>
                                                  </a:lnTo>
                                                  <a:lnTo>
                                                    <a:pt x="64" y="46"/>
                                                  </a:lnTo>
                                                  <a:lnTo>
                                                    <a:pt x="61" y="41"/>
                                                  </a:lnTo>
                                                  <a:lnTo>
                                                    <a:pt x="58" y="35"/>
                                                  </a:lnTo>
                                                  <a:lnTo>
                                                    <a:pt x="56" y="30"/>
                                                  </a:lnTo>
                                                  <a:lnTo>
                                                    <a:pt x="53" y="24"/>
                                                  </a:lnTo>
                                                  <a:lnTo>
                                                    <a:pt x="52" y="19"/>
                                                  </a:lnTo>
                                                  <a:lnTo>
                                                    <a:pt x="50" y="14"/>
                                                  </a:lnTo>
                                                  <a:lnTo>
                                                    <a:pt x="49" y="9"/>
                                                  </a:lnTo>
                                                  <a:lnTo>
                                                    <a:pt x="48" y="4"/>
                                                  </a:lnTo>
                                                  <a:lnTo>
                                                    <a:pt x="48" y="0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94320" y="47520"/>
                                              <a:ext cx="85680" cy="25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02" h="211">
                                                  <a:moveTo>
                                                    <a:pt x="0" y="182"/>
                                                  </a:moveTo>
                                                  <a:lnTo>
                                                    <a:pt x="1" y="180"/>
                                                  </a:lnTo>
                                                  <a:lnTo>
                                                    <a:pt x="5" y="177"/>
                                                  </a:lnTo>
                                                  <a:lnTo>
                                                    <a:pt x="7" y="173"/>
                                                  </a:lnTo>
                                                  <a:lnTo>
                                                    <a:pt x="12" y="171"/>
                                                  </a:lnTo>
                                                  <a:lnTo>
                                                    <a:pt x="16" y="168"/>
                                                  </a:lnTo>
                                                  <a:lnTo>
                                                    <a:pt x="22" y="164"/>
                                                  </a:lnTo>
                                                  <a:lnTo>
                                                    <a:pt x="26" y="160"/>
                                                  </a:lnTo>
                                                  <a:lnTo>
                                                    <a:pt x="33" y="155"/>
                                                  </a:lnTo>
                                                  <a:lnTo>
                                                    <a:pt x="41" y="150"/>
                                                  </a:lnTo>
                                                  <a:lnTo>
                                                    <a:pt x="49" y="146"/>
                                                  </a:lnTo>
                                                  <a:lnTo>
                                                    <a:pt x="54" y="142"/>
                                                  </a:lnTo>
                                                  <a:lnTo>
                                                    <a:pt x="57" y="140"/>
                                                  </a:lnTo>
                                                  <a:lnTo>
                                                    <a:pt x="62" y="138"/>
                                                  </a:lnTo>
                                                  <a:lnTo>
                                                    <a:pt x="66" y="134"/>
                                                  </a:lnTo>
                                                  <a:lnTo>
                                                    <a:pt x="71" y="132"/>
                                                  </a:lnTo>
                                                  <a:lnTo>
                                                    <a:pt x="77" y="130"/>
                                                  </a:lnTo>
                                                  <a:lnTo>
                                                    <a:pt x="81" y="127"/>
                                                  </a:lnTo>
                                                  <a:lnTo>
                                                    <a:pt x="87" y="125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97" y="118"/>
                                                  </a:lnTo>
                                                  <a:lnTo>
                                                    <a:pt x="103" y="115"/>
                                                  </a:lnTo>
                                                  <a:lnTo>
                                                    <a:pt x="109" y="113"/>
                                                  </a:lnTo>
                                                  <a:lnTo>
                                                    <a:pt x="114" y="109"/>
                                                  </a:lnTo>
                                                  <a:lnTo>
                                                    <a:pt x="121" y="107"/>
                                                  </a:lnTo>
                                                  <a:lnTo>
                                                    <a:pt x="127" y="105"/>
                                                  </a:lnTo>
                                                  <a:lnTo>
                                                    <a:pt x="134" y="102"/>
                                                  </a:lnTo>
                                                  <a:lnTo>
                                                    <a:pt x="140" y="99"/>
                                                  </a:lnTo>
                                                  <a:lnTo>
                                                    <a:pt x="146" y="95"/>
                                                  </a:lnTo>
                                                  <a:lnTo>
                                                    <a:pt x="154" y="92"/>
                                                  </a:lnTo>
                                                  <a:lnTo>
                                                    <a:pt x="161" y="90"/>
                                                  </a:lnTo>
                                                  <a:lnTo>
                                                    <a:pt x="168" y="87"/>
                                                  </a:lnTo>
                                                  <a:lnTo>
                                                    <a:pt x="175" y="85"/>
                                                  </a:lnTo>
                                                  <a:lnTo>
                                                    <a:pt x="183" y="83"/>
                                                  </a:lnTo>
                                                  <a:lnTo>
                                                    <a:pt x="191" y="81"/>
                                                  </a:lnTo>
                                                  <a:lnTo>
                                                    <a:pt x="198" y="78"/>
                                                  </a:lnTo>
                                                  <a:lnTo>
                                                    <a:pt x="205" y="76"/>
                                                  </a:lnTo>
                                                  <a:lnTo>
                                                    <a:pt x="213" y="74"/>
                                                  </a:lnTo>
                                                  <a:lnTo>
                                                    <a:pt x="221" y="71"/>
                                                  </a:lnTo>
                                                  <a:lnTo>
                                                    <a:pt x="229" y="69"/>
                                                  </a:lnTo>
                                                  <a:lnTo>
                                                    <a:pt x="239" y="67"/>
                                                  </a:lnTo>
                                                  <a:lnTo>
                                                    <a:pt x="247" y="64"/>
                                                  </a:lnTo>
                                                  <a:lnTo>
                                                    <a:pt x="256" y="63"/>
                                                  </a:lnTo>
                                                  <a:lnTo>
                                                    <a:pt x="264" y="61"/>
                                                  </a:lnTo>
                                                  <a:lnTo>
                                                    <a:pt x="273" y="60"/>
                                                  </a:lnTo>
                                                  <a:lnTo>
                                                    <a:pt x="282" y="58"/>
                                                  </a:lnTo>
                                                  <a:lnTo>
                                                    <a:pt x="291" y="56"/>
                                                  </a:lnTo>
                                                  <a:lnTo>
                                                    <a:pt x="301" y="55"/>
                                                  </a:lnTo>
                                                  <a:lnTo>
                                                    <a:pt x="310" y="54"/>
                                                  </a:lnTo>
                                                  <a:lnTo>
                                                    <a:pt x="320" y="54"/>
                                                  </a:lnTo>
                                                  <a:lnTo>
                                                    <a:pt x="330" y="54"/>
                                                  </a:lnTo>
                                                  <a:lnTo>
                                                    <a:pt x="339" y="52"/>
                                                  </a:lnTo>
                                                  <a:lnTo>
                                                    <a:pt x="349" y="52"/>
                                                  </a:lnTo>
                                                  <a:lnTo>
                                                    <a:pt x="358" y="51"/>
                                                  </a:lnTo>
                                                  <a:lnTo>
                                                    <a:pt x="367" y="50"/>
                                                  </a:lnTo>
                                                  <a:lnTo>
                                                    <a:pt x="377" y="48"/>
                                                  </a:lnTo>
                                                  <a:lnTo>
                                                    <a:pt x="386" y="48"/>
                                                  </a:lnTo>
                                                  <a:lnTo>
                                                    <a:pt x="394" y="46"/>
                                                  </a:lnTo>
                                                  <a:lnTo>
                                                    <a:pt x="404" y="46"/>
                                                  </a:lnTo>
                                                  <a:lnTo>
                                                    <a:pt x="412" y="45"/>
                                                  </a:lnTo>
                                                  <a:lnTo>
                                                    <a:pt x="420" y="44"/>
                                                  </a:lnTo>
                                                  <a:lnTo>
                                                    <a:pt x="429" y="44"/>
                                                  </a:lnTo>
                                                  <a:lnTo>
                                                    <a:pt x="437" y="44"/>
                                                  </a:lnTo>
                                                  <a:lnTo>
                                                    <a:pt x="445" y="42"/>
                                                  </a:lnTo>
                                                  <a:lnTo>
                                                    <a:pt x="454" y="42"/>
                                                  </a:lnTo>
                                                  <a:lnTo>
                                                    <a:pt x="462" y="40"/>
                                                  </a:lnTo>
                                                  <a:lnTo>
                                                    <a:pt x="470" y="40"/>
                                                  </a:lnTo>
                                                  <a:lnTo>
                                                    <a:pt x="477" y="39"/>
                                                  </a:lnTo>
                                                  <a:lnTo>
                                                    <a:pt x="485" y="38"/>
                                                  </a:lnTo>
                                                  <a:lnTo>
                                                    <a:pt x="492" y="37"/>
                                                  </a:lnTo>
                                                  <a:lnTo>
                                                    <a:pt x="500" y="37"/>
                                                  </a:lnTo>
                                                  <a:lnTo>
                                                    <a:pt x="507" y="37"/>
                                                  </a:lnTo>
                                                  <a:lnTo>
                                                    <a:pt x="513" y="36"/>
                                                  </a:lnTo>
                                                  <a:lnTo>
                                                    <a:pt x="521" y="35"/>
                                                  </a:lnTo>
                                                  <a:lnTo>
                                                    <a:pt x="528" y="35"/>
                                                  </a:lnTo>
                                                  <a:lnTo>
                                                    <a:pt x="534" y="34"/>
                                                  </a:lnTo>
                                                  <a:lnTo>
                                                    <a:pt x="541" y="34"/>
                                                  </a:lnTo>
                                                  <a:lnTo>
                                                    <a:pt x="547" y="32"/>
                                                  </a:lnTo>
                                                  <a:lnTo>
                                                    <a:pt x="553" y="32"/>
                                                  </a:lnTo>
                                                  <a:lnTo>
                                                    <a:pt x="559" y="31"/>
                                                  </a:lnTo>
                                                  <a:lnTo>
                                                    <a:pt x="566" y="31"/>
                                                  </a:lnTo>
                                                  <a:lnTo>
                                                    <a:pt x="572" y="30"/>
                                                  </a:lnTo>
                                                  <a:lnTo>
                                                    <a:pt x="577" y="30"/>
                                                  </a:lnTo>
                                                  <a:lnTo>
                                                    <a:pt x="582" y="29"/>
                                                  </a:lnTo>
                                                  <a:lnTo>
                                                    <a:pt x="588" y="28"/>
                                                  </a:lnTo>
                                                  <a:lnTo>
                                                    <a:pt x="592" y="27"/>
                                                  </a:lnTo>
                                                  <a:lnTo>
                                                    <a:pt x="598" y="27"/>
                                                  </a:lnTo>
                                                  <a:lnTo>
                                                    <a:pt x="601" y="27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12" y="24"/>
                                                  </a:lnTo>
                                                  <a:lnTo>
                                                    <a:pt x="616" y="24"/>
                                                  </a:lnTo>
                                                  <a:lnTo>
                                                    <a:pt x="624" y="23"/>
                                                  </a:lnTo>
                                                  <a:lnTo>
                                                    <a:pt x="631" y="23"/>
                                                  </a:lnTo>
                                                  <a:lnTo>
                                                    <a:pt x="639" y="22"/>
                                                  </a:lnTo>
                                                  <a:lnTo>
                                                    <a:pt x="646" y="22"/>
                                                  </a:lnTo>
                                                  <a:lnTo>
                                                    <a:pt x="650" y="21"/>
                                                  </a:lnTo>
                                                  <a:lnTo>
                                                    <a:pt x="656" y="20"/>
                                                  </a:lnTo>
                                                  <a:lnTo>
                                                    <a:pt x="659" y="19"/>
                                                  </a:lnTo>
                                                  <a:lnTo>
                                                    <a:pt x="664" y="19"/>
                                                  </a:lnTo>
                                                  <a:lnTo>
                                                    <a:pt x="667" y="19"/>
                                                  </a:lnTo>
                                                  <a:lnTo>
                                                    <a:pt x="670" y="19"/>
                                                  </a:lnTo>
                                                  <a:lnTo>
                                                    <a:pt x="779" y="0"/>
                                                  </a:lnTo>
                                                  <a:lnTo>
                                                    <a:pt x="902" y="69"/>
                                                  </a:lnTo>
                                                  <a:lnTo>
                                                    <a:pt x="609" y="162"/>
                                                  </a:lnTo>
                                                  <a:lnTo>
                                                    <a:pt x="284" y="211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2997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84240" y="48600"/>
                                              <a:ext cx="92160" cy="25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71" h="213">
                                                  <a:moveTo>
                                                    <a:pt x="61" y="213"/>
                                                  </a:moveTo>
                                                  <a:lnTo>
                                                    <a:pt x="61" y="212"/>
                                                  </a:lnTo>
                                                  <a:lnTo>
                                                    <a:pt x="63" y="208"/>
                                                  </a:lnTo>
                                                  <a:lnTo>
                                                    <a:pt x="65" y="205"/>
                                                  </a:lnTo>
                                                  <a:lnTo>
                                                    <a:pt x="69" y="202"/>
                                                  </a:lnTo>
                                                  <a:lnTo>
                                                    <a:pt x="72" y="199"/>
                                                  </a:lnTo>
                                                  <a:lnTo>
                                                    <a:pt x="77" y="196"/>
                                                  </a:lnTo>
                                                  <a:lnTo>
                                                    <a:pt x="81" y="191"/>
                                                  </a:lnTo>
                                                  <a:lnTo>
                                                    <a:pt x="86" y="188"/>
                                                  </a:lnTo>
                                                  <a:lnTo>
                                                    <a:pt x="91" y="183"/>
                                                  </a:lnTo>
                                                  <a:lnTo>
                                                    <a:pt x="98" y="177"/>
                                                  </a:lnTo>
                                                  <a:lnTo>
                                                    <a:pt x="106" y="173"/>
                                                  </a:lnTo>
                                                  <a:lnTo>
                                                    <a:pt x="113" y="167"/>
                                                  </a:lnTo>
                                                  <a:lnTo>
                                                    <a:pt x="118" y="165"/>
                                                  </a:lnTo>
                                                  <a:lnTo>
                                                    <a:pt x="122" y="162"/>
                                                  </a:lnTo>
                                                  <a:lnTo>
                                                    <a:pt x="127" y="160"/>
                                                  </a:lnTo>
                                                  <a:lnTo>
                                                    <a:pt x="133" y="158"/>
                                                  </a:lnTo>
                                                  <a:lnTo>
                                                    <a:pt x="137" y="154"/>
                                                  </a:lnTo>
                                                  <a:lnTo>
                                                    <a:pt x="142" y="152"/>
                                                  </a:lnTo>
                                                  <a:lnTo>
                                                    <a:pt x="146" y="150"/>
                                                  </a:lnTo>
                                                  <a:lnTo>
                                                    <a:pt x="153" y="147"/>
                                                  </a:lnTo>
                                                  <a:lnTo>
                                                    <a:pt x="158" y="144"/>
                                                  </a:lnTo>
                                                  <a:lnTo>
                                                    <a:pt x="163" y="142"/>
                                                  </a:lnTo>
                                                  <a:lnTo>
                                                    <a:pt x="170" y="139"/>
                                                  </a:lnTo>
                                                  <a:lnTo>
                                                    <a:pt x="177" y="137"/>
                                                  </a:lnTo>
                                                  <a:lnTo>
                                                    <a:pt x="183" y="134"/>
                                                  </a:lnTo>
                                                  <a:lnTo>
                                                    <a:pt x="190" y="131"/>
                                                  </a:lnTo>
                                                  <a:lnTo>
                                                    <a:pt x="196" y="129"/>
                                                  </a:lnTo>
                                                  <a:lnTo>
                                                    <a:pt x="203" y="127"/>
                                                  </a:lnTo>
                                                  <a:lnTo>
                                                    <a:pt x="211" y="125"/>
                                                  </a:lnTo>
                                                  <a:lnTo>
                                                    <a:pt x="218" y="122"/>
                                                  </a:lnTo>
                                                  <a:lnTo>
                                                    <a:pt x="226" y="120"/>
                                                  </a:lnTo>
                                                  <a:lnTo>
                                                    <a:pt x="234" y="118"/>
                                                  </a:lnTo>
                                                  <a:lnTo>
                                                    <a:pt x="241" y="115"/>
                                                  </a:lnTo>
                                                  <a:lnTo>
                                                    <a:pt x="250" y="113"/>
                                                  </a:lnTo>
                                                  <a:lnTo>
                                                    <a:pt x="258" y="111"/>
                                                  </a:lnTo>
                                                  <a:lnTo>
                                                    <a:pt x="268" y="110"/>
                                                  </a:lnTo>
                                                  <a:lnTo>
                                                    <a:pt x="276" y="107"/>
                                                  </a:lnTo>
                                                  <a:lnTo>
                                                    <a:pt x="287" y="105"/>
                                                  </a:lnTo>
                                                  <a:lnTo>
                                                    <a:pt x="296" y="104"/>
                                                  </a:lnTo>
                                                  <a:lnTo>
                                                    <a:pt x="306" y="102"/>
                                                  </a:lnTo>
                                                  <a:lnTo>
                                                    <a:pt x="315" y="99"/>
                                                  </a:lnTo>
                                                  <a:lnTo>
                                                    <a:pt x="325" y="99"/>
                                                  </a:lnTo>
                                                  <a:lnTo>
                                                    <a:pt x="336" y="97"/>
                                                  </a:lnTo>
                                                  <a:lnTo>
                                                    <a:pt x="347" y="97"/>
                                                  </a:lnTo>
                                                  <a:lnTo>
                                                    <a:pt x="357" y="96"/>
                                                  </a:lnTo>
                                                  <a:lnTo>
                                                    <a:pt x="369" y="95"/>
                                                  </a:lnTo>
                                                  <a:lnTo>
                                                    <a:pt x="381" y="95"/>
                                                  </a:lnTo>
                                                  <a:lnTo>
                                                    <a:pt x="393" y="95"/>
                                                  </a:lnTo>
                                                  <a:lnTo>
                                                    <a:pt x="404" y="93"/>
                                                  </a:lnTo>
                                                  <a:lnTo>
                                                    <a:pt x="414" y="93"/>
                                                  </a:lnTo>
                                                  <a:lnTo>
                                                    <a:pt x="426" y="91"/>
                                                  </a:lnTo>
                                                  <a:lnTo>
                                                    <a:pt x="436" y="91"/>
                                                  </a:lnTo>
                                                  <a:lnTo>
                                                    <a:pt x="446" y="89"/>
                                                  </a:lnTo>
                                                  <a:lnTo>
                                                    <a:pt x="456" y="89"/>
                                                  </a:lnTo>
                                                  <a:lnTo>
                                                    <a:pt x="467" y="88"/>
                                                  </a:lnTo>
                                                  <a:lnTo>
                                                    <a:pt x="477" y="88"/>
                                                  </a:lnTo>
                                                  <a:lnTo>
                                                    <a:pt x="486" y="87"/>
                                                  </a:lnTo>
                                                  <a:lnTo>
                                                    <a:pt x="495" y="87"/>
                                                  </a:lnTo>
                                                  <a:lnTo>
                                                    <a:pt x="503" y="84"/>
                                                  </a:lnTo>
                                                  <a:lnTo>
                                                    <a:pt x="512" y="84"/>
                                                  </a:lnTo>
                                                  <a:lnTo>
                                                    <a:pt x="520" y="83"/>
                                                  </a:lnTo>
                                                  <a:lnTo>
                                                    <a:pt x="528" y="83"/>
                                                  </a:lnTo>
                                                  <a:lnTo>
                                                    <a:pt x="537" y="82"/>
                                                  </a:lnTo>
                                                  <a:lnTo>
                                                    <a:pt x="545" y="82"/>
                                                  </a:lnTo>
                                                  <a:lnTo>
                                                    <a:pt x="553" y="80"/>
                                                  </a:lnTo>
                                                  <a:lnTo>
                                                    <a:pt x="560" y="80"/>
                                                  </a:lnTo>
                                                  <a:lnTo>
                                                    <a:pt x="567" y="78"/>
                                                  </a:lnTo>
                                                  <a:lnTo>
                                                    <a:pt x="574" y="76"/>
                                                  </a:lnTo>
                                                  <a:lnTo>
                                                    <a:pt x="581" y="75"/>
                                                  </a:lnTo>
                                                  <a:lnTo>
                                                    <a:pt x="588" y="75"/>
                                                  </a:lnTo>
                                                  <a:lnTo>
                                                    <a:pt x="593" y="74"/>
                                                  </a:lnTo>
                                                  <a:lnTo>
                                                    <a:pt x="601" y="74"/>
                                                  </a:lnTo>
                                                  <a:lnTo>
                                                    <a:pt x="606" y="72"/>
                                                  </a:lnTo>
                                                  <a:lnTo>
                                                    <a:pt x="613" y="72"/>
                                                  </a:lnTo>
                                                  <a:lnTo>
                                                    <a:pt x="618" y="71"/>
                                                  </a:lnTo>
                                                  <a:lnTo>
                                                    <a:pt x="624" y="70"/>
                                                  </a:lnTo>
                                                  <a:lnTo>
                                                    <a:pt x="629" y="68"/>
                                                  </a:lnTo>
                                                  <a:lnTo>
                                                    <a:pt x="634" y="68"/>
                                                  </a:lnTo>
                                                  <a:lnTo>
                                                    <a:pt x="640" y="66"/>
                                                  </a:lnTo>
                                                  <a:lnTo>
                                                    <a:pt x="646" y="66"/>
                                                  </a:lnTo>
                                                  <a:lnTo>
                                                    <a:pt x="650" y="65"/>
                                                  </a:lnTo>
                                                  <a:lnTo>
                                                    <a:pt x="655" y="64"/>
                                                  </a:lnTo>
                                                  <a:lnTo>
                                                    <a:pt x="660" y="64"/>
                                                  </a:lnTo>
                                                  <a:lnTo>
                                                    <a:pt x="664" y="63"/>
                                                  </a:lnTo>
                                                  <a:lnTo>
                                                    <a:pt x="672" y="62"/>
                                                  </a:lnTo>
                                                  <a:lnTo>
                                                    <a:pt x="681" y="59"/>
                                                  </a:lnTo>
                                                  <a:lnTo>
                                                    <a:pt x="689" y="57"/>
                                                  </a:lnTo>
                                                  <a:lnTo>
                                                    <a:pt x="696" y="57"/>
                                                  </a:lnTo>
                                                  <a:lnTo>
                                                    <a:pt x="704" y="55"/>
                                                  </a:lnTo>
                                                  <a:lnTo>
                                                    <a:pt x="712" y="54"/>
                                                  </a:lnTo>
                                                  <a:lnTo>
                                                    <a:pt x="719" y="51"/>
                                                  </a:lnTo>
                                                  <a:lnTo>
                                                    <a:pt x="726" y="51"/>
                                                  </a:lnTo>
                                                  <a:lnTo>
                                                    <a:pt x="732" y="49"/>
                                                  </a:lnTo>
                                                  <a:lnTo>
                                                    <a:pt x="739" y="49"/>
                                                  </a:lnTo>
                                                  <a:lnTo>
                                                    <a:pt x="746" y="49"/>
                                                  </a:lnTo>
                                                  <a:lnTo>
                                                    <a:pt x="753" y="49"/>
                                                  </a:lnTo>
                                                  <a:lnTo>
                                                    <a:pt x="760" y="49"/>
                                                  </a:lnTo>
                                                  <a:lnTo>
                                                    <a:pt x="767" y="49"/>
                                                  </a:lnTo>
                                                  <a:lnTo>
                                                    <a:pt x="775" y="48"/>
                                                  </a:lnTo>
                                                  <a:lnTo>
                                                    <a:pt x="783" y="48"/>
                                                  </a:lnTo>
                                                  <a:lnTo>
                                                    <a:pt x="791" y="48"/>
                                                  </a:lnTo>
                                                  <a:lnTo>
                                                    <a:pt x="799" y="49"/>
                                                  </a:lnTo>
                                                  <a:lnTo>
                                                    <a:pt x="807" y="49"/>
                                                  </a:lnTo>
                                                  <a:lnTo>
                                                    <a:pt x="813" y="51"/>
                                                  </a:lnTo>
                                                  <a:lnTo>
                                                    <a:pt x="820" y="52"/>
                                                  </a:lnTo>
                                                  <a:lnTo>
                                                    <a:pt x="828" y="55"/>
                                                  </a:lnTo>
                                                  <a:lnTo>
                                                    <a:pt x="834" y="57"/>
                                                  </a:lnTo>
                                                  <a:lnTo>
                                                    <a:pt x="841" y="58"/>
                                                  </a:lnTo>
                                                  <a:lnTo>
                                                    <a:pt x="847" y="60"/>
                                                  </a:lnTo>
                                                  <a:lnTo>
                                                    <a:pt x="853" y="63"/>
                                                  </a:lnTo>
                                                  <a:lnTo>
                                                    <a:pt x="858" y="65"/>
                                                  </a:lnTo>
                                                  <a:lnTo>
                                                    <a:pt x="864" y="68"/>
                                                  </a:lnTo>
                                                  <a:lnTo>
                                                    <a:pt x="868" y="71"/>
                                                  </a:lnTo>
                                                  <a:lnTo>
                                                    <a:pt x="874" y="74"/>
                                                  </a:lnTo>
                                                  <a:lnTo>
                                                    <a:pt x="878" y="76"/>
                                                  </a:lnTo>
                                                  <a:lnTo>
                                                    <a:pt x="883" y="79"/>
                                                  </a:lnTo>
                                                  <a:lnTo>
                                                    <a:pt x="886" y="81"/>
                                                  </a:lnTo>
                                                  <a:lnTo>
                                                    <a:pt x="891" y="83"/>
                                                  </a:lnTo>
                                                  <a:lnTo>
                                                    <a:pt x="897" y="88"/>
                                                  </a:lnTo>
                                                  <a:lnTo>
                                                    <a:pt x="904" y="93"/>
                                                  </a:lnTo>
                                                  <a:lnTo>
                                                    <a:pt x="907" y="96"/>
                                                  </a:lnTo>
                                                  <a:lnTo>
                                                    <a:pt x="910" y="99"/>
                                                  </a:lnTo>
                                                  <a:lnTo>
                                                    <a:pt x="912" y="101"/>
                                                  </a:lnTo>
                                                  <a:lnTo>
                                                    <a:pt x="914" y="102"/>
                                                  </a:lnTo>
                                                  <a:lnTo>
                                                    <a:pt x="971" y="87"/>
                                                  </a:lnTo>
                                                  <a:lnTo>
                                                    <a:pt x="970" y="84"/>
                                                  </a:lnTo>
                                                  <a:lnTo>
                                                    <a:pt x="966" y="82"/>
                                                  </a:lnTo>
                                                  <a:lnTo>
                                                    <a:pt x="961" y="76"/>
                                                  </a:lnTo>
                                                  <a:lnTo>
                                                    <a:pt x="954" y="70"/>
                                                  </a:lnTo>
                                                  <a:lnTo>
                                                    <a:pt x="949" y="66"/>
                                                  </a:lnTo>
                                                  <a:lnTo>
                                                    <a:pt x="945" y="62"/>
                                                  </a:lnTo>
                                                  <a:lnTo>
                                                    <a:pt x="939" y="57"/>
                                                  </a:lnTo>
                                                  <a:lnTo>
                                                    <a:pt x="933" y="54"/>
                                                  </a:lnTo>
                                                  <a:lnTo>
                                                    <a:pt x="926" y="49"/>
                                                  </a:lnTo>
                                                  <a:lnTo>
                                                    <a:pt x="921" y="44"/>
                                                  </a:lnTo>
                                                  <a:lnTo>
                                                    <a:pt x="914" y="40"/>
                                                  </a:lnTo>
                                                  <a:lnTo>
                                                    <a:pt x="906" y="36"/>
                                                  </a:lnTo>
                                                  <a:lnTo>
                                                    <a:pt x="901" y="34"/>
                                                  </a:lnTo>
                                                  <a:lnTo>
                                                    <a:pt x="898" y="32"/>
                                                  </a:lnTo>
                                                  <a:lnTo>
                                                    <a:pt x="893" y="28"/>
                                                  </a:lnTo>
                                                  <a:lnTo>
                                                    <a:pt x="889" y="26"/>
                                                  </a:lnTo>
                                                  <a:lnTo>
                                                    <a:pt x="884" y="24"/>
                                                  </a:lnTo>
                                                  <a:lnTo>
                                                    <a:pt x="880" y="23"/>
                                                  </a:lnTo>
                                                  <a:lnTo>
                                                    <a:pt x="875" y="20"/>
                                                  </a:lnTo>
                                                  <a:lnTo>
                                                    <a:pt x="871" y="19"/>
                                                  </a:lnTo>
                                                  <a:lnTo>
                                                    <a:pt x="866" y="17"/>
                                                  </a:lnTo>
                                                  <a:lnTo>
                                                    <a:pt x="861" y="15"/>
                                                  </a:lnTo>
                                                  <a:lnTo>
                                                    <a:pt x="856" y="13"/>
                                                  </a:lnTo>
                                                  <a:lnTo>
                                                    <a:pt x="851" y="11"/>
                                                  </a:lnTo>
                                                  <a:lnTo>
                                                    <a:pt x="845" y="9"/>
                                                  </a:lnTo>
                                                  <a:lnTo>
                                                    <a:pt x="840" y="9"/>
                                                  </a:lnTo>
                                                  <a:lnTo>
                                                    <a:pt x="834" y="7"/>
                                                  </a:lnTo>
                                                  <a:lnTo>
                                                    <a:pt x="829" y="7"/>
                                                  </a:lnTo>
                                                  <a:lnTo>
                                                    <a:pt x="824" y="4"/>
                                                  </a:lnTo>
                                                  <a:lnTo>
                                                    <a:pt x="818" y="3"/>
                                                  </a:lnTo>
                                                  <a:lnTo>
                                                    <a:pt x="811" y="2"/>
                                                  </a:lnTo>
                                                  <a:lnTo>
                                                    <a:pt x="807" y="2"/>
                                                  </a:lnTo>
                                                  <a:lnTo>
                                                    <a:pt x="800" y="1"/>
                                                  </a:lnTo>
                                                  <a:lnTo>
                                                    <a:pt x="793" y="1"/>
                                                  </a:lnTo>
                                                  <a:lnTo>
                                                    <a:pt x="787" y="1"/>
                                                  </a:lnTo>
                                                  <a:lnTo>
                                                    <a:pt x="782" y="1"/>
                                                  </a:lnTo>
                                                  <a:lnTo>
                                                    <a:pt x="775" y="0"/>
                                                  </a:lnTo>
                                                  <a:lnTo>
                                                    <a:pt x="769" y="0"/>
                                                  </a:lnTo>
                                                  <a:lnTo>
                                                    <a:pt x="761" y="0"/>
                                                  </a:lnTo>
                                                  <a:lnTo>
                                                    <a:pt x="755" y="1"/>
                                                  </a:lnTo>
                                                  <a:lnTo>
                                                    <a:pt x="748" y="1"/>
                                                  </a:lnTo>
                                                  <a:lnTo>
                                                    <a:pt x="742" y="2"/>
                                                  </a:lnTo>
                                                  <a:lnTo>
                                                    <a:pt x="735" y="3"/>
                                                  </a:lnTo>
                                                  <a:lnTo>
                                                    <a:pt x="729" y="4"/>
                                                  </a:lnTo>
                                                  <a:lnTo>
                                                    <a:pt x="721" y="4"/>
                                                  </a:lnTo>
                                                  <a:lnTo>
                                                    <a:pt x="714" y="7"/>
                                                  </a:lnTo>
                                                  <a:lnTo>
                                                    <a:pt x="707" y="7"/>
                                                  </a:lnTo>
                                                  <a:lnTo>
                                                    <a:pt x="701" y="9"/>
                                                  </a:lnTo>
                                                  <a:lnTo>
                                                    <a:pt x="694" y="9"/>
                                                  </a:lnTo>
                                                  <a:lnTo>
                                                    <a:pt x="687" y="10"/>
                                                  </a:lnTo>
                                                  <a:lnTo>
                                                    <a:pt x="681" y="11"/>
                                                  </a:lnTo>
                                                  <a:lnTo>
                                                    <a:pt x="674" y="12"/>
                                                  </a:lnTo>
                                                  <a:lnTo>
                                                    <a:pt x="667" y="12"/>
                                                  </a:lnTo>
                                                  <a:lnTo>
                                                    <a:pt x="662" y="13"/>
                                                  </a:lnTo>
                                                  <a:lnTo>
                                                    <a:pt x="655" y="13"/>
                                                  </a:lnTo>
                                                  <a:lnTo>
                                                    <a:pt x="649" y="16"/>
                                                  </a:lnTo>
                                                  <a:lnTo>
                                                    <a:pt x="644" y="17"/>
                                                  </a:lnTo>
                                                  <a:lnTo>
                                                    <a:pt x="638" y="17"/>
                                                  </a:lnTo>
                                                  <a:lnTo>
                                                    <a:pt x="631" y="18"/>
                                                  </a:lnTo>
                                                  <a:lnTo>
                                                    <a:pt x="626" y="19"/>
                                                  </a:lnTo>
                                                  <a:lnTo>
                                                    <a:pt x="621" y="19"/>
                                                  </a:lnTo>
                                                  <a:lnTo>
                                                    <a:pt x="615" y="20"/>
                                                  </a:lnTo>
                                                  <a:lnTo>
                                                    <a:pt x="608" y="22"/>
                                                  </a:lnTo>
                                                  <a:lnTo>
                                                    <a:pt x="604" y="23"/>
                                                  </a:lnTo>
                                                  <a:lnTo>
                                                    <a:pt x="599" y="23"/>
                                                  </a:lnTo>
                                                  <a:lnTo>
                                                    <a:pt x="593" y="24"/>
                                                  </a:lnTo>
                                                  <a:lnTo>
                                                    <a:pt x="589" y="24"/>
                                                  </a:lnTo>
                                                  <a:lnTo>
                                                    <a:pt x="583" y="26"/>
                                                  </a:lnTo>
                                                  <a:lnTo>
                                                    <a:pt x="579" y="26"/>
                                                  </a:lnTo>
                                                  <a:lnTo>
                                                    <a:pt x="574" y="26"/>
                                                  </a:lnTo>
                                                  <a:lnTo>
                                                    <a:pt x="568" y="27"/>
                                                  </a:lnTo>
                                                  <a:lnTo>
                                                    <a:pt x="564" y="28"/>
                                                  </a:lnTo>
                                                  <a:lnTo>
                                                    <a:pt x="559" y="28"/>
                                                  </a:lnTo>
                                                  <a:lnTo>
                                                    <a:pt x="555" y="30"/>
                                                  </a:lnTo>
                                                  <a:lnTo>
                                                    <a:pt x="550" y="30"/>
                                                  </a:lnTo>
                                                  <a:lnTo>
                                                    <a:pt x="545" y="32"/>
                                                  </a:lnTo>
                                                  <a:lnTo>
                                                    <a:pt x="541" y="32"/>
                                                  </a:lnTo>
                                                  <a:lnTo>
                                                    <a:pt x="536" y="32"/>
                                                  </a:lnTo>
                                                  <a:lnTo>
                                                    <a:pt x="532" y="32"/>
                                                  </a:lnTo>
                                                  <a:lnTo>
                                                    <a:pt x="528" y="33"/>
                                                  </a:lnTo>
                                                  <a:lnTo>
                                                    <a:pt x="519" y="33"/>
                                                  </a:lnTo>
                                                  <a:lnTo>
                                                    <a:pt x="512" y="34"/>
                                                  </a:lnTo>
                                                  <a:lnTo>
                                                    <a:pt x="504" y="34"/>
                                                  </a:lnTo>
                                                  <a:lnTo>
                                                    <a:pt x="496" y="36"/>
                                                  </a:lnTo>
                                                  <a:lnTo>
                                                    <a:pt x="490" y="36"/>
                                                  </a:lnTo>
                                                  <a:lnTo>
                                                    <a:pt x="484" y="38"/>
                                                  </a:lnTo>
                                                  <a:lnTo>
                                                    <a:pt x="476" y="38"/>
                                                  </a:lnTo>
                                                  <a:lnTo>
                                                    <a:pt x="470" y="39"/>
                                                  </a:lnTo>
                                                  <a:lnTo>
                                                    <a:pt x="463" y="39"/>
                                                  </a:lnTo>
                                                  <a:lnTo>
                                                    <a:pt x="459" y="40"/>
                                                  </a:lnTo>
                                                  <a:lnTo>
                                                    <a:pt x="452" y="40"/>
                                                  </a:lnTo>
                                                  <a:lnTo>
                                                    <a:pt x="446" y="41"/>
                                                  </a:lnTo>
                                                  <a:lnTo>
                                                    <a:pt x="442" y="42"/>
                                                  </a:lnTo>
                                                  <a:lnTo>
                                                    <a:pt x="437" y="42"/>
                                                  </a:lnTo>
                                                  <a:lnTo>
                                                    <a:pt x="431" y="42"/>
                                                  </a:lnTo>
                                                  <a:lnTo>
                                                    <a:pt x="426" y="42"/>
                                                  </a:lnTo>
                                                  <a:lnTo>
                                                    <a:pt x="420" y="42"/>
                                                  </a:lnTo>
                                                  <a:lnTo>
                                                    <a:pt x="414" y="42"/>
                                                  </a:lnTo>
                                                  <a:lnTo>
                                                    <a:pt x="409" y="42"/>
                                                  </a:lnTo>
                                                  <a:lnTo>
                                                    <a:pt x="402" y="43"/>
                                                  </a:lnTo>
                                                  <a:lnTo>
                                                    <a:pt x="396" y="43"/>
                                                  </a:lnTo>
                                                  <a:lnTo>
                                                    <a:pt x="390" y="44"/>
                                                  </a:lnTo>
                                                  <a:lnTo>
                                                    <a:pt x="383" y="44"/>
                                                  </a:lnTo>
                                                  <a:lnTo>
                                                    <a:pt x="375" y="44"/>
                                                  </a:lnTo>
                                                  <a:lnTo>
                                                    <a:pt x="369" y="46"/>
                                                  </a:lnTo>
                                                  <a:lnTo>
                                                    <a:pt x="363" y="47"/>
                                                  </a:lnTo>
                                                  <a:lnTo>
                                                    <a:pt x="355" y="47"/>
                                                  </a:lnTo>
                                                  <a:lnTo>
                                                    <a:pt x="348" y="48"/>
                                                  </a:lnTo>
                                                  <a:lnTo>
                                                    <a:pt x="341" y="49"/>
                                                  </a:lnTo>
                                                  <a:lnTo>
                                                    <a:pt x="333" y="50"/>
                                                  </a:lnTo>
                                                  <a:lnTo>
                                                    <a:pt x="325" y="50"/>
                                                  </a:lnTo>
                                                  <a:lnTo>
                                                    <a:pt x="317" y="51"/>
                                                  </a:lnTo>
                                                  <a:lnTo>
                                                    <a:pt x="308" y="52"/>
                                                  </a:lnTo>
                                                  <a:lnTo>
                                                    <a:pt x="301" y="54"/>
                                                  </a:lnTo>
                                                  <a:lnTo>
                                                    <a:pt x="296" y="54"/>
                                                  </a:lnTo>
                                                  <a:lnTo>
                                                    <a:pt x="292" y="55"/>
                                                  </a:lnTo>
                                                  <a:lnTo>
                                                    <a:pt x="288" y="56"/>
                                                  </a:lnTo>
                                                  <a:lnTo>
                                                    <a:pt x="283" y="57"/>
                                                  </a:lnTo>
                                                  <a:lnTo>
                                                    <a:pt x="279" y="57"/>
                                                  </a:lnTo>
                                                  <a:lnTo>
                                                    <a:pt x="275" y="58"/>
                                                  </a:lnTo>
                                                  <a:lnTo>
                                                    <a:pt x="271" y="59"/>
                                                  </a:lnTo>
                                                  <a:lnTo>
                                                    <a:pt x="266" y="60"/>
                                                  </a:lnTo>
                                                  <a:lnTo>
                                                    <a:pt x="261" y="60"/>
                                                  </a:lnTo>
                                                  <a:lnTo>
                                                    <a:pt x="257" y="62"/>
                                                  </a:lnTo>
                                                  <a:lnTo>
                                                    <a:pt x="252" y="63"/>
                                                  </a:lnTo>
                                                  <a:lnTo>
                                                    <a:pt x="248" y="64"/>
                                                  </a:lnTo>
                                                  <a:lnTo>
                                                    <a:pt x="243" y="65"/>
                                                  </a:lnTo>
                                                  <a:lnTo>
                                                    <a:pt x="239" y="66"/>
                                                  </a:lnTo>
                                                  <a:lnTo>
                                                    <a:pt x="233" y="67"/>
                                                  </a:lnTo>
                                                  <a:lnTo>
                                                    <a:pt x="230" y="70"/>
                                                  </a:lnTo>
                                                  <a:lnTo>
                                                    <a:pt x="224" y="70"/>
                                                  </a:lnTo>
                                                  <a:lnTo>
                                                    <a:pt x="219" y="72"/>
                                                  </a:lnTo>
                                                  <a:lnTo>
                                                    <a:pt x="215" y="72"/>
                                                  </a:lnTo>
                                                  <a:lnTo>
                                                    <a:pt x="210" y="74"/>
                                                  </a:lnTo>
                                                  <a:lnTo>
                                                    <a:pt x="206" y="74"/>
                                                  </a:lnTo>
                                                  <a:lnTo>
                                                    <a:pt x="201" y="76"/>
                                                  </a:lnTo>
                                                  <a:lnTo>
                                                    <a:pt x="196" y="78"/>
                                                  </a:lnTo>
                                                  <a:lnTo>
                                                    <a:pt x="191" y="80"/>
                                                  </a:lnTo>
                                                  <a:lnTo>
                                                    <a:pt x="183" y="82"/>
                                                  </a:lnTo>
                                                  <a:lnTo>
                                                    <a:pt x="176" y="84"/>
                                                  </a:lnTo>
                                                  <a:lnTo>
                                                    <a:pt x="167" y="87"/>
                                                  </a:lnTo>
                                                  <a:lnTo>
                                                    <a:pt x="160" y="89"/>
                                                  </a:lnTo>
                                                  <a:lnTo>
                                                    <a:pt x="152" y="91"/>
                                                  </a:lnTo>
                                                  <a:lnTo>
                                                    <a:pt x="144" y="96"/>
                                                  </a:lnTo>
                                                  <a:lnTo>
                                                    <a:pt x="136" y="99"/>
                                                  </a:lnTo>
                                                  <a:lnTo>
                                                    <a:pt x="129" y="103"/>
                                                  </a:lnTo>
                                                  <a:lnTo>
                                                    <a:pt x="121" y="106"/>
                                                  </a:lnTo>
                                                  <a:lnTo>
                                                    <a:pt x="113" y="110"/>
                                                  </a:lnTo>
                                                  <a:lnTo>
                                                    <a:pt x="106" y="113"/>
                                                  </a:lnTo>
                                                  <a:lnTo>
                                                    <a:pt x="99" y="118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85" y="126"/>
                                                  </a:lnTo>
                                                  <a:lnTo>
                                                    <a:pt x="79" y="130"/>
                                                  </a:lnTo>
                                                  <a:lnTo>
                                                    <a:pt x="72" y="135"/>
                                                  </a:lnTo>
                                                  <a:lnTo>
                                                    <a:pt x="65" y="139"/>
                                                  </a:lnTo>
                                                  <a:lnTo>
                                                    <a:pt x="58" y="143"/>
                                                  </a:lnTo>
                                                  <a:lnTo>
                                                    <a:pt x="52" y="147"/>
                                                  </a:lnTo>
                                                  <a:lnTo>
                                                    <a:pt x="46" y="152"/>
                                                  </a:lnTo>
                                                  <a:lnTo>
                                                    <a:pt x="41" y="157"/>
                                                  </a:lnTo>
                                                  <a:lnTo>
                                                    <a:pt x="36" y="161"/>
                                                  </a:lnTo>
                                                  <a:lnTo>
                                                    <a:pt x="31" y="166"/>
                                                  </a:lnTo>
                                                  <a:lnTo>
                                                    <a:pt x="25" y="170"/>
                                                  </a:lnTo>
                                                  <a:lnTo>
                                                    <a:pt x="21" y="175"/>
                                                  </a:lnTo>
                                                  <a:lnTo>
                                                    <a:pt x="16" y="181"/>
                                                  </a:lnTo>
                                                  <a:lnTo>
                                                    <a:pt x="13" y="185"/>
                                                  </a:lnTo>
                                                  <a:lnTo>
                                                    <a:pt x="9" y="190"/>
                                                  </a:lnTo>
                                                  <a:lnTo>
                                                    <a:pt x="6" y="194"/>
                                                  </a:lnTo>
                                                  <a:lnTo>
                                                    <a:pt x="4" y="199"/>
                                                  </a:lnTo>
                                                  <a:lnTo>
                                                    <a:pt x="1" y="204"/>
                                                  </a:lnTo>
                                                  <a:lnTo>
                                                    <a:pt x="0" y="209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6480" y="96480"/>
                                            <a:ext cx="64800" cy="55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0" y="40680"/>
                                              <a:ext cx="18360" cy="90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94" h="78">
                                                  <a:moveTo>
                                                    <a:pt x="194" y="2"/>
                                                  </a:moveTo>
                                                  <a:lnTo>
                                                    <a:pt x="192" y="2"/>
                                                  </a:lnTo>
                                                  <a:lnTo>
                                                    <a:pt x="190" y="2"/>
                                                  </a:lnTo>
                                                  <a:lnTo>
                                                    <a:pt x="186" y="1"/>
                                                  </a:lnTo>
                                                  <a:lnTo>
                                                    <a:pt x="182" y="1"/>
                                                  </a:lnTo>
                                                  <a:lnTo>
                                                    <a:pt x="175" y="0"/>
                                                  </a:lnTo>
                                                  <a:lnTo>
                                                    <a:pt x="168" y="0"/>
                                                  </a:ln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4" y="0"/>
                                                  </a:lnTo>
                                                  <a:lnTo>
                                                    <a:pt x="150" y="1"/>
                                                  </a:lnTo>
                                                  <a:lnTo>
                                                    <a:pt x="144" y="1"/>
                                                  </a:lnTo>
                                                  <a:lnTo>
                                                    <a:pt x="139" y="1"/>
                                                  </a:lnTo>
                                                  <a:lnTo>
                                                    <a:pt x="134" y="1"/>
                                                  </a:lnTo>
                                                  <a:lnTo>
                                                    <a:pt x="128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5" y="2"/>
                                                  </a:lnTo>
                                                  <a:lnTo>
                                                    <a:pt x="110" y="2"/>
                                                  </a:lnTo>
                                                  <a:lnTo>
                                                    <a:pt x="104" y="3"/>
                                                  </a:lnTo>
                                                  <a:lnTo>
                                                    <a:pt x="97" y="3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4" y="6"/>
                                                  </a:lnTo>
                                                  <a:lnTo>
                                                    <a:pt x="77" y="7"/>
                                                  </a:lnTo>
                                                  <a:lnTo>
                                                    <a:pt x="70" y="8"/>
                                                  </a:lnTo>
                                                  <a:lnTo>
                                                    <a:pt x="63" y="9"/>
                                                  </a:lnTo>
                                                  <a:lnTo>
                                                    <a:pt x="56" y="11"/>
                                                  </a:lnTo>
                                                  <a:lnTo>
                                                    <a:pt x="0" y="78"/>
                                                  </a:lnTo>
                                                  <a:lnTo>
                                                    <a:pt x="3" y="76"/>
                                                  </a:lnTo>
                                                  <a:lnTo>
                                                    <a:pt x="5" y="76"/>
                                                  </a:lnTo>
                                                  <a:lnTo>
                                                    <a:pt x="9" y="74"/>
                                                  </a:lnTo>
                                                  <a:lnTo>
                                                    <a:pt x="14" y="72"/>
                                                  </a:lnTo>
                                                  <a:lnTo>
                                                    <a:pt x="22" y="72"/>
                                                  </a:lnTo>
                                                  <a:lnTo>
                                                    <a:pt x="24" y="71"/>
                                                  </a:lnTo>
                                                  <a:lnTo>
                                                    <a:pt x="29" y="70"/>
                                                  </a:lnTo>
                                                  <a:lnTo>
                                                    <a:pt x="33" y="70"/>
                                                  </a:lnTo>
                                                  <a:lnTo>
                                                    <a:pt x="38" y="70"/>
                                                  </a:lnTo>
                                                  <a:lnTo>
                                                    <a:pt x="42" y="69"/>
                                                  </a:lnTo>
                                                  <a:lnTo>
                                                    <a:pt x="47" y="68"/>
                                                  </a:lnTo>
                                                  <a:lnTo>
                                                    <a:pt x="52" y="68"/>
                                                  </a:lnTo>
                                                  <a:lnTo>
                                                    <a:pt x="58" y="68"/>
                                                  </a:lnTo>
                                                  <a:lnTo>
                                                    <a:pt x="64" y="66"/>
                                                  </a:lnTo>
                                                  <a:lnTo>
                                                    <a:pt x="70" y="65"/>
                                                  </a:lnTo>
                                                  <a:lnTo>
                                                    <a:pt x="77" y="65"/>
                                                  </a:lnTo>
                                                  <a:lnTo>
                                                    <a:pt x="84" y="65"/>
                                                  </a:lnTo>
                                                  <a:lnTo>
                                                    <a:pt x="90" y="64"/>
                                                  </a:lnTo>
                                                  <a:lnTo>
                                                    <a:pt x="97" y="64"/>
                                                  </a:lnTo>
                                                  <a:lnTo>
                                                    <a:pt x="104" y="63"/>
                                                  </a:lnTo>
                                                  <a:lnTo>
                                                    <a:pt x="112" y="63"/>
                                                  </a:lnTo>
                                                  <a:lnTo>
                                                    <a:pt x="120" y="63"/>
                                                  </a:lnTo>
                                                  <a:lnTo>
                                                    <a:pt x="129" y="63"/>
                                                  </a:lnTo>
                                                  <a:lnTo>
                                                    <a:pt x="133" y="63"/>
                                                  </a:lnTo>
                                                  <a:lnTo>
                                                    <a:pt x="137" y="63"/>
                                                  </a:lnTo>
                                                  <a:lnTo>
                                                    <a:pt x="142" y="63"/>
                                                  </a:lnTo>
                                                  <a:lnTo>
                                                    <a:pt x="146" y="64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15120" y="35640"/>
                                              <a:ext cx="1584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0" h="84">
                                                  <a:moveTo>
                                                    <a:pt x="170" y="2"/>
                                                  </a:moveTo>
                                                  <a:lnTo>
                                                    <a:pt x="169" y="1"/>
                                                  </a:lnTo>
                                                  <a:lnTo>
                                                    <a:pt x="167" y="1"/>
                                                  </a:lnTo>
                                                  <a:lnTo>
                                                    <a:pt x="162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2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7" y="1"/>
                                                  </a:lnTo>
                                                  <a:lnTo>
                                                    <a:pt x="110" y="1"/>
                                                  </a:lnTo>
                                                  <a:lnTo>
                                                    <a:pt x="105" y="2"/>
                                                  </a:lnTo>
                                                  <a:lnTo>
                                                    <a:pt x="98" y="2"/>
                                                  </a:lnTo>
                                                  <a:lnTo>
                                                    <a:pt x="93" y="3"/>
                                                  </a:lnTo>
                                                  <a:lnTo>
                                                    <a:pt x="86" y="3"/>
                                                  </a:lnTo>
                                                  <a:lnTo>
                                                    <a:pt x="80" y="6"/>
                                                  </a:lnTo>
                                                  <a:lnTo>
                                                    <a:pt x="72" y="6"/>
                                                  </a:lnTo>
                                                  <a:lnTo>
                                                    <a:pt x="65" y="7"/>
                                                  </a:lnTo>
                                                  <a:lnTo>
                                                    <a:pt x="59" y="8"/>
                                                  </a:lnTo>
                                                  <a:lnTo>
                                                    <a:pt x="52" y="10"/>
                                                  </a:lnTo>
                                                  <a:lnTo>
                                                    <a:pt x="44" y="10"/>
                                                  </a:lnTo>
                                                  <a:lnTo>
                                                    <a:pt x="36" y="13"/>
                                                  </a:lnTo>
                                                  <a:lnTo>
                                                    <a:pt x="28" y="16"/>
                                                  </a:lnTo>
                                                  <a:lnTo>
                                                    <a:pt x="0" y="84"/>
                                                  </a:lnTo>
                                                  <a:lnTo>
                                                    <a:pt x="3" y="84"/>
                                                  </a:lnTo>
                                                  <a:lnTo>
                                                    <a:pt x="8" y="82"/>
                                                  </a:lnTo>
                                                  <a:lnTo>
                                                    <a:pt x="13" y="81"/>
                                                  </a:lnTo>
                                                  <a:lnTo>
                                                    <a:pt x="20" y="80"/>
                                                  </a:lnTo>
                                                  <a:lnTo>
                                                    <a:pt x="24" y="79"/>
                                                  </a:lnTo>
                                                  <a:lnTo>
                                                    <a:pt x="28" y="79"/>
                                                  </a:lnTo>
                                                  <a:lnTo>
                                                    <a:pt x="32" y="78"/>
                                                  </a:lnTo>
                                                  <a:lnTo>
                                                    <a:pt x="38" y="78"/>
                                                  </a:lnTo>
                                                  <a:lnTo>
                                                    <a:pt x="43" y="77"/>
                                                  </a:lnTo>
                                                  <a:lnTo>
                                                    <a:pt x="47" y="77"/>
                                                  </a:lnTo>
                                                  <a:lnTo>
                                                    <a:pt x="53" y="75"/>
                                                  </a:lnTo>
                                                  <a:lnTo>
                                                    <a:pt x="60" y="75"/>
                                                  </a:lnTo>
                                                  <a:lnTo>
                                                    <a:pt x="65" y="74"/>
                                                  </a:lnTo>
                                                  <a:lnTo>
                                                    <a:pt x="71" y="73"/>
                                                  </a:lnTo>
                                                  <a:lnTo>
                                                    <a:pt x="78" y="73"/>
                                                  </a:lnTo>
                                                  <a:lnTo>
                                                    <a:pt x="85" y="73"/>
                                                  </a:lnTo>
                                                  <a:lnTo>
                                                    <a:pt x="93" y="72"/>
                                                  </a:lnTo>
                                                  <a:lnTo>
                                                    <a:pt x="100" y="72"/>
                                                  </a:lnTo>
                                                  <a:lnTo>
                                                    <a:pt x="106" y="72"/>
                                                  </a:lnTo>
                                                  <a:lnTo>
                                                    <a:pt x="116" y="72"/>
                                                  </a:lnTo>
                                                  <a:lnTo>
                                                    <a:pt x="122" y="72"/>
                                                  </a:lnTo>
                                                  <a:lnTo>
                                                    <a:pt x="130" y="72"/>
                                                  </a:lnTo>
                                                  <a:lnTo>
                                                    <a:pt x="135" y="72"/>
                                                  </a:lnTo>
                                                  <a:lnTo>
                                                    <a:pt x="140" y="72"/>
                                                  </a:lnTo>
                                                  <a:lnTo>
                                                    <a:pt x="144" y="72"/>
                                                  </a:lnTo>
                                                  <a:lnTo>
                                                    <a:pt x="149" y="73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28800" y="26280"/>
                                              <a:ext cx="15120" cy="10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4" h="93">
                                                  <a:moveTo>
                                                    <a:pt x="164" y="0"/>
                                                  </a:move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60" y="0"/>
                                                  </a:lnTo>
                                                  <a:lnTo>
                                                    <a:pt x="156" y="0"/>
                                                  </a:lnTo>
                                                  <a:lnTo>
                                                    <a:pt x="151" y="0"/>
                                                  </a:lnTo>
                                                  <a:lnTo>
                                                    <a:pt x="144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0"/>
                                                  </a:lnTo>
                                                  <a:lnTo>
                                                    <a:pt x="122" y="0"/>
                                                  </a:lnTo>
                                                  <a:lnTo>
                                                    <a:pt x="117" y="0"/>
                                                  </a:lnTo>
                                                  <a:lnTo>
                                                    <a:pt x="111" y="0"/>
                                                  </a:lnTo>
                                                  <a:lnTo>
                                                    <a:pt x="106" y="0"/>
                                                  </a:lnTo>
                                                  <a:lnTo>
                                                    <a:pt x="100" y="0"/>
                                                  </a:lnTo>
                                                  <a:lnTo>
                                                    <a:pt x="94" y="1"/>
                                                  </a:lnTo>
                                                  <a:lnTo>
                                                    <a:pt x="87" y="1"/>
                                                  </a:lnTo>
                                                  <a:lnTo>
                                                    <a:pt x="81" y="2"/>
                                                  </a:lnTo>
                                                  <a:lnTo>
                                                    <a:pt x="74" y="3"/>
                                                  </a:lnTo>
                                                  <a:lnTo>
                                                    <a:pt x="67" y="5"/>
                                                  </a:lnTo>
                                                  <a:lnTo>
                                                    <a:pt x="60" y="5"/>
                                                  </a:lnTo>
                                                  <a:lnTo>
                                                    <a:pt x="52" y="6"/>
                                                  </a:lnTo>
                                                  <a:lnTo>
                                                    <a:pt x="45" y="8"/>
                                                  </a:lnTo>
                                                  <a:lnTo>
                                                    <a:pt x="38" y="10"/>
                                                  </a:lnTo>
                                                  <a:lnTo>
                                                    <a:pt x="30" y="10"/>
                                                  </a:lnTo>
                                                  <a:lnTo>
                                                    <a:pt x="22" y="12"/>
                                                  </a:lnTo>
                                                  <a:lnTo>
                                                    <a:pt x="14" y="16"/>
                                                  </a:lnTo>
                                                  <a:lnTo>
                                                    <a:pt x="0" y="93"/>
                                                  </a:lnTo>
                                                  <a:lnTo>
                                                    <a:pt x="2" y="91"/>
                                                  </a:lnTo>
                                                  <a:lnTo>
                                                    <a:pt x="4" y="90"/>
                                                  </a:lnTo>
                                                  <a:lnTo>
                                                    <a:pt x="10" y="90"/>
                                                  </a:lnTo>
                                                  <a:lnTo>
                                                    <a:pt x="14" y="88"/>
                                                  </a:lnTo>
                                                  <a:lnTo>
                                                    <a:pt x="21" y="87"/>
                                                  </a:lnTo>
                                                  <a:lnTo>
                                                    <a:pt x="25" y="85"/>
                                                  </a:lnTo>
                                                  <a:lnTo>
                                                    <a:pt x="28" y="85"/>
                                                  </a:lnTo>
                                                  <a:lnTo>
                                                    <a:pt x="33" y="84"/>
                                                  </a:lnTo>
                                                  <a:lnTo>
                                                    <a:pt x="38" y="84"/>
                                                  </a:lnTo>
                                                  <a:lnTo>
                                                    <a:pt x="43" y="83"/>
                                                  </a:lnTo>
                                                  <a:lnTo>
                                                    <a:pt x="49" y="82"/>
                                                  </a:lnTo>
                                                  <a:lnTo>
                                                    <a:pt x="54" y="81"/>
                                                  </a:lnTo>
                                                  <a:lnTo>
                                                    <a:pt x="60" y="81"/>
                                                  </a:lnTo>
                                                  <a:lnTo>
                                                    <a:pt x="67" y="80"/>
                                                  </a:lnTo>
                                                  <a:lnTo>
                                                    <a:pt x="73" y="79"/>
                                                  </a:lnTo>
                                                  <a:lnTo>
                                                    <a:pt x="79" y="77"/>
                                                  </a:lnTo>
                                                  <a:lnTo>
                                                    <a:pt x="87" y="77"/>
                                                  </a:lnTo>
                                                  <a:lnTo>
                                                    <a:pt x="94" y="77"/>
                                                  </a:lnTo>
                                                  <a:lnTo>
                                                    <a:pt x="103" y="76"/>
                                                  </a:lnTo>
                                                  <a:lnTo>
                                                    <a:pt x="107" y="75"/>
                                                  </a:lnTo>
                                                  <a:lnTo>
                                                    <a:pt x="111" y="75"/>
                                                  </a:lnTo>
                                                  <a:lnTo>
                                                    <a:pt x="116" y="75"/>
                                                  </a:lnTo>
                                                  <a:lnTo>
                                                    <a:pt x="120" y="75"/>
                                                  </a:lnTo>
                                                  <a:lnTo>
                                                    <a:pt x="124" y="75"/>
                                                  </a:lnTo>
                                                  <a:lnTo>
                                                    <a:pt x="130" y="75"/>
                                                  </a:lnTo>
                                                  <a:lnTo>
                                                    <a:pt x="134" y="74"/>
                                                  </a:lnTo>
                                                  <a:lnTo>
                                                    <a:pt x="139" y="74"/>
                                                  </a:lnTo>
                                                  <a:lnTo>
                                                    <a:pt x="143" y="74"/>
                                                  </a:lnTo>
                                                  <a:lnTo>
                                                    <a:pt x="148" y="74"/>
                                                  </a:lnTo>
                                                  <a:lnTo>
                                                    <a:pt x="154" y="74"/>
                                                  </a:lnTo>
                                                  <a:lnTo>
                                                    <a:pt x="159" y="74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39960" y="15120"/>
                                              <a:ext cx="15840" cy="12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9" h="101">
                                                  <a:moveTo>
                                                    <a:pt x="158" y="0"/>
                                                  </a:moveTo>
                                                  <a:lnTo>
                                                    <a:pt x="157" y="0"/>
                                                  </a:lnTo>
                                                  <a:lnTo>
                                                    <a:pt x="155" y="0"/>
                                                  </a:lnTo>
                                                  <a:lnTo>
                                                    <a:pt x="150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7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9" y="0"/>
                                                  </a:lnTo>
                                                  <a:lnTo>
                                                    <a:pt x="124" y="0"/>
                                                  </a:lnTo>
                                                  <a:lnTo>
                                                    <a:pt x="120" y="1"/>
                                                  </a:lnTo>
                                                  <a:lnTo>
                                                    <a:pt x="114" y="3"/>
                                                  </a:lnTo>
                                                  <a:lnTo>
                                                    <a:pt x="109" y="3"/>
                                                  </a:lnTo>
                                                  <a:lnTo>
                                                    <a:pt x="102" y="3"/>
                                                  </a:lnTo>
                                                  <a:lnTo>
                                                    <a:pt x="97" y="4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5" y="5"/>
                                                  </a:lnTo>
                                                  <a:lnTo>
                                                    <a:pt x="77" y="6"/>
                                                  </a:lnTo>
                                                  <a:lnTo>
                                                    <a:pt x="72" y="8"/>
                                                  </a:lnTo>
                                                  <a:lnTo>
                                                    <a:pt x="65" y="8"/>
                                                  </a:lnTo>
                                                  <a:lnTo>
                                                    <a:pt x="58" y="11"/>
                                                  </a:lnTo>
                                                  <a:lnTo>
                                                    <a:pt x="50" y="12"/>
                                                  </a:lnTo>
                                                  <a:lnTo>
                                                    <a:pt x="43" y="13"/>
                                                  </a:lnTo>
                                                  <a:lnTo>
                                                    <a:pt x="36" y="15"/>
                                                  </a:lnTo>
                                                  <a:lnTo>
                                                    <a:pt x="29" y="17"/>
                                                  </a:lnTo>
                                                  <a:lnTo>
                                                    <a:pt x="21" y="19"/>
                                                  </a:lnTo>
                                                  <a:lnTo>
                                                    <a:pt x="15" y="21"/>
                                                  </a:lnTo>
                                                  <a:lnTo>
                                                    <a:pt x="7" y="23"/>
                                                  </a:lnTo>
                                                  <a:lnTo>
                                                    <a:pt x="0" y="27"/>
                                                  </a:lnTo>
                                                  <a:lnTo>
                                                    <a:pt x="14" y="101"/>
                                                  </a:lnTo>
                                                  <a:lnTo>
                                                    <a:pt x="14" y="100"/>
                                                  </a:lnTo>
                                                  <a:lnTo>
                                                    <a:pt x="16" y="99"/>
                                                  </a:lnTo>
                                                  <a:lnTo>
                                                    <a:pt x="18" y="98"/>
                                                  </a:lnTo>
                                                  <a:lnTo>
                                                    <a:pt x="23" y="96"/>
                                                  </a:lnTo>
                                                  <a:lnTo>
                                                    <a:pt x="27" y="94"/>
                                                  </a:lnTo>
                                                  <a:lnTo>
                                                    <a:pt x="35" y="93"/>
                                                  </a:lnTo>
                                                  <a:lnTo>
                                                    <a:pt x="37" y="91"/>
                                                  </a:lnTo>
                                                  <a:lnTo>
                                                    <a:pt x="42" y="91"/>
                                                  </a:lnTo>
                                                  <a:lnTo>
                                                    <a:pt x="47" y="90"/>
                                                  </a:lnTo>
                                                  <a:lnTo>
                                                    <a:pt x="52" y="88"/>
                                                  </a:lnTo>
                                                  <a:lnTo>
                                                    <a:pt x="57" y="87"/>
                                                  </a:lnTo>
                                                  <a:lnTo>
                                                    <a:pt x="61" y="86"/>
                                                  </a:lnTo>
                                                  <a:lnTo>
                                                    <a:pt x="67" y="84"/>
                                                  </a:lnTo>
                                                  <a:lnTo>
                                                    <a:pt x="73" y="84"/>
                                                  </a:lnTo>
                                                  <a:lnTo>
                                                    <a:pt x="80" y="82"/>
                                                  </a:lnTo>
                                                  <a:lnTo>
                                                    <a:pt x="85" y="80"/>
                                                  </a:lnTo>
                                                  <a:lnTo>
                                                    <a:pt x="92" y="78"/>
                                                  </a:lnTo>
                                                  <a:lnTo>
                                                    <a:pt x="100" y="78"/>
                                                  </a:lnTo>
                                                  <a:lnTo>
                                                    <a:pt x="107" y="76"/>
                                                  </a:lnTo>
                                                  <a:lnTo>
                                                    <a:pt x="115" y="75"/>
                                                  </a:lnTo>
                                                  <a:lnTo>
                                                    <a:pt x="123" y="72"/>
                                                  </a:lnTo>
                                                  <a:lnTo>
                                                    <a:pt x="132" y="71"/>
                                                  </a:lnTo>
                                                  <a:lnTo>
                                                    <a:pt x="136" y="70"/>
                                                  </a:lnTo>
                                                  <a:lnTo>
                                                    <a:pt x="140" y="70"/>
                                                  </a:lnTo>
                                                  <a:lnTo>
                                                    <a:pt x="145" y="68"/>
                                                  </a:lnTo>
                                                  <a:lnTo>
                                                    <a:pt x="149" y="68"/>
                                                  </a:lnTo>
                                                  <a:lnTo>
                                                    <a:pt x="154" y="68"/>
                                                  </a:lnTo>
                                                  <a:lnTo>
                                                    <a:pt x="158" y="67"/>
                                                  </a:lnTo>
                                                  <a:lnTo>
                                                    <a:pt x="163" y="66"/>
                                                  </a:lnTo>
                                                  <a:lnTo>
                                                    <a:pt x="169" y="66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46080" y="3960"/>
                                              <a:ext cx="16560" cy="12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8" h="106">
                                                  <a:moveTo>
                                                    <a:pt x="41" y="106"/>
                                                  </a:moveTo>
                                                  <a:lnTo>
                                                    <a:pt x="41" y="105"/>
                                                  </a:lnTo>
                                                  <a:lnTo>
                                                    <a:pt x="43" y="105"/>
                                                  </a:lnTo>
                                                  <a:lnTo>
                                                    <a:pt x="47" y="104"/>
                                                  </a:lnTo>
                                                  <a:lnTo>
                                                    <a:pt x="53" y="102"/>
                                                  </a:lnTo>
                                                  <a:lnTo>
                                                    <a:pt x="58" y="101"/>
                                                  </a:lnTo>
                                                  <a:lnTo>
                                                    <a:pt x="66" y="100"/>
                                                  </a:lnTo>
                                                  <a:lnTo>
                                                    <a:pt x="70" y="99"/>
                                                  </a:lnTo>
                                                  <a:lnTo>
                                                    <a:pt x="74" y="98"/>
                                                  </a:lnTo>
                                                  <a:lnTo>
                                                    <a:pt x="79" y="98"/>
                                                  </a:lnTo>
                                                  <a:lnTo>
                                                    <a:pt x="84" y="97"/>
                                                  </a:lnTo>
                                                  <a:lnTo>
                                                    <a:pt x="89" y="95"/>
                                                  </a:lnTo>
                                                  <a:lnTo>
                                                    <a:pt x="94" y="93"/>
                                                  </a:lnTo>
                                                  <a:lnTo>
                                                    <a:pt x="98" y="92"/>
                                                  </a:lnTo>
                                                  <a:lnTo>
                                                    <a:pt x="105" y="91"/>
                                                  </a:lnTo>
                                                  <a:lnTo>
                                                    <a:pt x="110" y="87"/>
                                                  </a:lnTo>
                                                  <a:lnTo>
                                                    <a:pt x="116" y="86"/>
                                                  </a:lnTo>
                                                  <a:lnTo>
                                                    <a:pt x="121" y="85"/>
                                                  </a:lnTo>
                                                  <a:lnTo>
                                                    <a:pt x="128" y="83"/>
                                                  </a:lnTo>
                                                  <a:lnTo>
                                                    <a:pt x="133" y="81"/>
                                                  </a:lnTo>
                                                  <a:lnTo>
                                                    <a:pt x="140" y="77"/>
                                                  </a:lnTo>
                                                  <a:lnTo>
                                                    <a:pt x="146" y="75"/>
                                                  </a:lnTo>
                                                  <a:lnTo>
                                                    <a:pt x="153" y="73"/>
                                                  </a:lnTo>
                                                  <a:lnTo>
                                                    <a:pt x="159" y="70"/>
                                                  </a:lnTo>
                                                  <a:lnTo>
                                                    <a:pt x="164" y="67"/>
                                                  </a:lnTo>
                                                  <a:lnTo>
                                                    <a:pt x="171" y="63"/>
                                                  </a:lnTo>
                                                  <a:lnTo>
                                                    <a:pt x="178" y="60"/>
                                                  </a:lnTo>
                                                  <a:lnTo>
                                                    <a:pt x="148" y="0"/>
                                                  </a:lnTo>
                                                  <a:lnTo>
                                                    <a:pt x="147" y="0"/>
                                                  </a:lnTo>
                                                  <a:lnTo>
                                                    <a:pt x="146" y="2"/>
                                                  </a:lnTo>
                                                  <a:lnTo>
                                                    <a:pt x="143" y="2"/>
                                                  </a:lnTo>
                                                  <a:lnTo>
                                                    <a:pt x="138" y="5"/>
                                                  </a:lnTo>
                                                  <a:lnTo>
                                                    <a:pt x="133" y="6"/>
                                                  </a:lnTo>
                                                  <a:lnTo>
                                                    <a:pt x="127" y="8"/>
                                                  </a:lnTo>
                                                  <a:lnTo>
                                                    <a:pt x="123" y="10"/>
                                                  </a:lnTo>
                                                  <a:lnTo>
                                                    <a:pt x="119" y="12"/>
                                                  </a:lnTo>
                                                  <a:lnTo>
                                                    <a:pt x="114" y="13"/>
                                                  </a:lnTo>
                                                  <a:lnTo>
                                                    <a:pt x="111" y="15"/>
                                                  </a:lnTo>
                                                  <a:lnTo>
                                                    <a:pt x="105" y="16"/>
                                                  </a:lnTo>
                                                  <a:lnTo>
                                                    <a:pt x="100" y="18"/>
                                                  </a:lnTo>
                                                  <a:lnTo>
                                                    <a:pt x="95" y="20"/>
                                                  </a:lnTo>
                                                  <a:lnTo>
                                                    <a:pt x="89" y="22"/>
                                                  </a:lnTo>
                                                  <a:lnTo>
                                                    <a:pt x="83" y="23"/>
                                                  </a:lnTo>
                                                  <a:lnTo>
                                                    <a:pt x="76" y="26"/>
                                                  </a:lnTo>
                                                  <a:lnTo>
                                                    <a:pt x="71" y="28"/>
                                                  </a:lnTo>
                                                  <a:lnTo>
                                                    <a:pt x="64" y="30"/>
                                                  </a:lnTo>
                                                  <a:lnTo>
                                                    <a:pt x="56" y="33"/>
                                                  </a:lnTo>
                                                  <a:lnTo>
                                                    <a:pt x="49" y="35"/>
                                                  </a:lnTo>
                                                  <a:lnTo>
                                                    <a:pt x="41" y="36"/>
                                                  </a:lnTo>
                                                  <a:lnTo>
                                                    <a:pt x="33" y="38"/>
                                                  </a:lnTo>
                                                  <a:lnTo>
                                                    <a:pt x="25" y="41"/>
                                                  </a:lnTo>
                                                  <a:lnTo>
                                                    <a:pt x="17" y="43"/>
                                                  </a:lnTo>
                                                  <a:lnTo>
                                                    <a:pt x="13" y="44"/>
                                                  </a:lnTo>
                                                  <a:lnTo>
                                                    <a:pt x="8" y="45"/>
                                                  </a:lnTo>
                                                  <a:lnTo>
                                                    <a:pt x="3" y="46"/>
                                                  </a:lnTo>
                                                  <a:lnTo>
                                                    <a:pt x="0" y="47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00" y="333360"/>
                                        <a:ext cx="192960" cy="19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3645800">
                                          <a:off x="29160" y="27000"/>
                                          <a:ext cx="134640" cy="138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18" h="1154">
                                              <a:moveTo>
                                                <a:pt x="690" y="43"/>
                                              </a:moveTo>
                                              <a:lnTo>
                                                <a:pt x="688" y="43"/>
                                              </a:lnTo>
                                              <a:lnTo>
                                                <a:pt x="683" y="47"/>
                                              </a:lnTo>
                                              <a:lnTo>
                                                <a:pt x="678" y="49"/>
                                              </a:lnTo>
                                              <a:lnTo>
                                                <a:pt x="675" y="51"/>
                                              </a:lnTo>
                                              <a:lnTo>
                                                <a:pt x="669" y="54"/>
                                              </a:lnTo>
                                              <a:lnTo>
                                                <a:pt x="665" y="57"/>
                                              </a:lnTo>
                                              <a:lnTo>
                                                <a:pt x="658" y="59"/>
                                              </a:lnTo>
                                              <a:lnTo>
                                                <a:pt x="652" y="64"/>
                                              </a:lnTo>
                                              <a:lnTo>
                                                <a:pt x="644" y="69"/>
                                              </a:lnTo>
                                              <a:lnTo>
                                                <a:pt x="637" y="73"/>
                                              </a:lnTo>
                                              <a:lnTo>
                                                <a:pt x="628" y="78"/>
                                              </a:lnTo>
                                              <a:lnTo>
                                                <a:pt x="620" y="82"/>
                                              </a:lnTo>
                                              <a:lnTo>
                                                <a:pt x="616" y="85"/>
                                              </a:lnTo>
                                              <a:lnTo>
                                                <a:pt x="611" y="88"/>
                                              </a:lnTo>
                                              <a:lnTo>
                                                <a:pt x="607" y="92"/>
                                              </a:lnTo>
                                              <a:lnTo>
                                                <a:pt x="602" y="94"/>
                                              </a:lnTo>
                                              <a:lnTo>
                                                <a:pt x="597" y="96"/>
                                              </a:lnTo>
                                              <a:lnTo>
                                                <a:pt x="592" y="100"/>
                                              </a:lnTo>
                                              <a:lnTo>
                                                <a:pt x="586" y="103"/>
                                              </a:lnTo>
                                              <a:lnTo>
                                                <a:pt x="582" y="106"/>
                                              </a:lnTo>
                                              <a:lnTo>
                                                <a:pt x="576" y="109"/>
                                              </a:lnTo>
                                              <a:lnTo>
                                                <a:pt x="570" y="112"/>
                                              </a:lnTo>
                                              <a:lnTo>
                                                <a:pt x="566" y="116"/>
                                              </a:lnTo>
                                              <a:lnTo>
                                                <a:pt x="560" y="119"/>
                                              </a:lnTo>
                                              <a:lnTo>
                                                <a:pt x="554" y="122"/>
                                              </a:lnTo>
                                              <a:lnTo>
                                                <a:pt x="548" y="127"/>
                                              </a:lnTo>
                                              <a:lnTo>
                                                <a:pt x="543" y="129"/>
                                              </a:lnTo>
                                              <a:lnTo>
                                                <a:pt x="537" y="134"/>
                                              </a:lnTo>
                                              <a:lnTo>
                                                <a:pt x="530" y="137"/>
                                              </a:lnTo>
                                              <a:lnTo>
                                                <a:pt x="526" y="142"/>
                                              </a:lnTo>
                                              <a:lnTo>
                                                <a:pt x="520" y="145"/>
                                              </a:lnTo>
                                              <a:lnTo>
                                                <a:pt x="514" y="150"/>
                                              </a:lnTo>
                                              <a:lnTo>
                                                <a:pt x="507" y="153"/>
                                              </a:lnTo>
                                              <a:lnTo>
                                                <a:pt x="502" y="157"/>
                                              </a:lnTo>
                                              <a:lnTo>
                                                <a:pt x="495" y="161"/>
                                              </a:lnTo>
                                              <a:lnTo>
                                                <a:pt x="490" y="166"/>
                                              </a:lnTo>
                                              <a:lnTo>
                                                <a:pt x="482" y="169"/>
                                              </a:lnTo>
                                              <a:lnTo>
                                                <a:pt x="478" y="174"/>
                                              </a:lnTo>
                                              <a:lnTo>
                                                <a:pt x="470" y="179"/>
                                              </a:lnTo>
                                              <a:lnTo>
                                                <a:pt x="465" y="183"/>
                                              </a:lnTo>
                                              <a:lnTo>
                                                <a:pt x="457" y="188"/>
                                              </a:lnTo>
                                              <a:lnTo>
                                                <a:pt x="451" y="192"/>
                                              </a:lnTo>
                                              <a:lnTo>
                                                <a:pt x="445" y="197"/>
                                              </a:lnTo>
                                              <a:lnTo>
                                                <a:pt x="440" y="201"/>
                                              </a:lnTo>
                                              <a:lnTo>
                                                <a:pt x="432" y="206"/>
                                              </a:lnTo>
                                              <a:lnTo>
                                                <a:pt x="426" y="211"/>
                                              </a:lnTo>
                                              <a:lnTo>
                                                <a:pt x="420" y="215"/>
                                              </a:lnTo>
                                              <a:lnTo>
                                                <a:pt x="415" y="221"/>
                                              </a:lnTo>
                                              <a:lnTo>
                                                <a:pt x="409" y="224"/>
                                              </a:lnTo>
                                              <a:lnTo>
                                                <a:pt x="404" y="228"/>
                                              </a:lnTo>
                                              <a:lnTo>
                                                <a:pt x="398" y="231"/>
                                              </a:lnTo>
                                              <a:lnTo>
                                                <a:pt x="393" y="235"/>
                                              </a:lnTo>
                                              <a:lnTo>
                                                <a:pt x="388" y="238"/>
                                              </a:lnTo>
                                              <a:lnTo>
                                                <a:pt x="382" y="243"/>
                                              </a:lnTo>
                                              <a:lnTo>
                                                <a:pt x="377" y="246"/>
                                              </a:lnTo>
                                              <a:lnTo>
                                                <a:pt x="373" y="251"/>
                                              </a:lnTo>
                                              <a:lnTo>
                                                <a:pt x="367" y="254"/>
                                              </a:lnTo>
                                              <a:lnTo>
                                                <a:pt x="363" y="258"/>
                                              </a:lnTo>
                                              <a:lnTo>
                                                <a:pt x="357" y="262"/>
                                              </a:lnTo>
                                              <a:lnTo>
                                                <a:pt x="352" y="267"/>
                                              </a:lnTo>
                                              <a:lnTo>
                                                <a:pt x="347" y="270"/>
                                              </a:lnTo>
                                              <a:lnTo>
                                                <a:pt x="341" y="275"/>
                                              </a:lnTo>
                                              <a:lnTo>
                                                <a:pt x="336" y="278"/>
                                              </a:lnTo>
                                              <a:lnTo>
                                                <a:pt x="332" y="283"/>
                                              </a:lnTo>
                                              <a:lnTo>
                                                <a:pt x="326" y="287"/>
                                              </a:lnTo>
                                              <a:lnTo>
                                                <a:pt x="321" y="291"/>
                                              </a:lnTo>
                                              <a:lnTo>
                                                <a:pt x="316" y="295"/>
                                              </a:lnTo>
                                              <a:lnTo>
                                                <a:pt x="311" y="300"/>
                                              </a:lnTo>
                                              <a:lnTo>
                                                <a:pt x="305" y="303"/>
                                              </a:lnTo>
                                              <a:lnTo>
                                                <a:pt x="301" y="308"/>
                                              </a:lnTo>
                                              <a:lnTo>
                                                <a:pt x="296" y="311"/>
                                              </a:lnTo>
                                              <a:lnTo>
                                                <a:pt x="292" y="316"/>
                                              </a:lnTo>
                                              <a:lnTo>
                                                <a:pt x="286" y="321"/>
                                              </a:lnTo>
                                              <a:lnTo>
                                                <a:pt x="282" y="324"/>
                                              </a:lnTo>
                                              <a:lnTo>
                                                <a:pt x="277" y="329"/>
                                              </a:lnTo>
                                              <a:lnTo>
                                                <a:pt x="272" y="333"/>
                                              </a:lnTo>
                                              <a:lnTo>
                                                <a:pt x="268" y="337"/>
                                              </a:lnTo>
                                              <a:lnTo>
                                                <a:pt x="262" y="341"/>
                                              </a:lnTo>
                                              <a:lnTo>
                                                <a:pt x="258" y="346"/>
                                              </a:lnTo>
                                              <a:lnTo>
                                                <a:pt x="254" y="350"/>
                                              </a:lnTo>
                                              <a:lnTo>
                                                <a:pt x="250" y="354"/>
                                              </a:lnTo>
                                              <a:lnTo>
                                                <a:pt x="245" y="358"/>
                                              </a:lnTo>
                                              <a:lnTo>
                                                <a:pt x="240" y="362"/>
                                              </a:lnTo>
                                              <a:lnTo>
                                                <a:pt x="235" y="366"/>
                                              </a:lnTo>
                                              <a:lnTo>
                                                <a:pt x="227" y="373"/>
                                              </a:lnTo>
                                              <a:lnTo>
                                                <a:pt x="219" y="382"/>
                                              </a:lnTo>
                                              <a:lnTo>
                                                <a:pt x="214" y="386"/>
                                              </a:lnTo>
                                              <a:lnTo>
                                                <a:pt x="210" y="390"/>
                                              </a:lnTo>
                                              <a:lnTo>
                                                <a:pt x="205" y="394"/>
                                              </a:lnTo>
                                              <a:lnTo>
                                                <a:pt x="202" y="398"/>
                                              </a:lnTo>
                                              <a:lnTo>
                                                <a:pt x="194" y="406"/>
                                              </a:lnTo>
                                              <a:lnTo>
                                                <a:pt x="187" y="414"/>
                                              </a:lnTo>
                                              <a:lnTo>
                                                <a:pt x="179" y="421"/>
                                              </a:lnTo>
                                              <a:lnTo>
                                                <a:pt x="172" y="429"/>
                                              </a:lnTo>
                                              <a:lnTo>
                                                <a:pt x="165" y="437"/>
                                              </a:lnTo>
                                              <a:lnTo>
                                                <a:pt x="159" y="445"/>
                                              </a:lnTo>
                                              <a:lnTo>
                                                <a:pt x="153" y="452"/>
                                              </a:lnTo>
                                              <a:lnTo>
                                                <a:pt x="147" y="460"/>
                                              </a:lnTo>
                                              <a:lnTo>
                                                <a:pt x="141" y="467"/>
                                              </a:lnTo>
                                              <a:lnTo>
                                                <a:pt x="137" y="475"/>
                                              </a:lnTo>
                                              <a:lnTo>
                                                <a:pt x="130" y="482"/>
                                              </a:lnTo>
                                              <a:lnTo>
                                                <a:pt x="125" y="491"/>
                                              </a:lnTo>
                                              <a:lnTo>
                                                <a:pt x="120" y="499"/>
                                              </a:lnTo>
                                              <a:lnTo>
                                                <a:pt x="115" y="507"/>
                                              </a:lnTo>
                                              <a:lnTo>
                                                <a:pt x="109" y="516"/>
                                              </a:lnTo>
                                              <a:lnTo>
                                                <a:pt x="105" y="525"/>
                                              </a:lnTo>
                                              <a:lnTo>
                                                <a:pt x="100" y="535"/>
                                              </a:lnTo>
                                              <a:lnTo>
                                                <a:pt x="96" y="545"/>
                                              </a:lnTo>
                                              <a:lnTo>
                                                <a:pt x="91" y="555"/>
                                              </a:lnTo>
                                              <a:lnTo>
                                                <a:pt x="86" y="564"/>
                                              </a:lnTo>
                                              <a:lnTo>
                                                <a:pt x="83" y="575"/>
                                              </a:lnTo>
                                              <a:lnTo>
                                                <a:pt x="80" y="585"/>
                                              </a:lnTo>
                                              <a:lnTo>
                                                <a:pt x="75" y="595"/>
                                              </a:lnTo>
                                              <a:lnTo>
                                                <a:pt x="73" y="607"/>
                                              </a:lnTo>
                                              <a:lnTo>
                                                <a:pt x="69" y="617"/>
                                              </a:lnTo>
                                              <a:lnTo>
                                                <a:pt x="67" y="629"/>
                                              </a:lnTo>
                                              <a:lnTo>
                                                <a:pt x="64" y="639"/>
                                              </a:lnTo>
                                              <a:lnTo>
                                                <a:pt x="60" y="650"/>
                                              </a:lnTo>
                                              <a:lnTo>
                                                <a:pt x="58" y="661"/>
                                              </a:lnTo>
                                              <a:lnTo>
                                                <a:pt x="57" y="673"/>
                                              </a:lnTo>
                                              <a:lnTo>
                                                <a:pt x="55" y="683"/>
                                              </a:lnTo>
                                              <a:lnTo>
                                                <a:pt x="52" y="695"/>
                                              </a:lnTo>
                                              <a:lnTo>
                                                <a:pt x="51" y="706"/>
                                              </a:lnTo>
                                              <a:lnTo>
                                                <a:pt x="50" y="719"/>
                                              </a:lnTo>
                                              <a:lnTo>
                                                <a:pt x="49" y="729"/>
                                              </a:lnTo>
                                              <a:lnTo>
                                                <a:pt x="48" y="742"/>
                                              </a:lnTo>
                                              <a:lnTo>
                                                <a:pt x="48" y="752"/>
                                              </a:lnTo>
                                              <a:lnTo>
                                                <a:pt x="48" y="764"/>
                                              </a:lnTo>
                                              <a:lnTo>
                                                <a:pt x="48" y="775"/>
                                              </a:lnTo>
                                              <a:lnTo>
                                                <a:pt x="48" y="787"/>
                                              </a:lnTo>
                                              <a:lnTo>
                                                <a:pt x="49" y="798"/>
                                              </a:lnTo>
                                              <a:lnTo>
                                                <a:pt x="50" y="809"/>
                                              </a:lnTo>
                                              <a:lnTo>
                                                <a:pt x="50" y="820"/>
                                              </a:lnTo>
                                              <a:lnTo>
                                                <a:pt x="52" y="832"/>
                                              </a:lnTo>
                                              <a:lnTo>
                                                <a:pt x="53" y="843"/>
                                              </a:lnTo>
                                              <a:lnTo>
                                                <a:pt x="56" y="854"/>
                                              </a:lnTo>
                                              <a:lnTo>
                                                <a:pt x="58" y="864"/>
                                              </a:lnTo>
                                              <a:lnTo>
                                                <a:pt x="60" y="875"/>
                                              </a:lnTo>
                                              <a:lnTo>
                                                <a:pt x="64" y="885"/>
                                              </a:lnTo>
                                              <a:lnTo>
                                                <a:pt x="67" y="896"/>
                                              </a:lnTo>
                                              <a:lnTo>
                                                <a:pt x="71" y="906"/>
                                              </a:lnTo>
                                              <a:lnTo>
                                                <a:pt x="75" y="916"/>
                                              </a:lnTo>
                                              <a:lnTo>
                                                <a:pt x="80" y="926"/>
                                              </a:lnTo>
                                              <a:lnTo>
                                                <a:pt x="84" y="937"/>
                                              </a:lnTo>
                                              <a:lnTo>
                                                <a:pt x="89" y="946"/>
                                              </a:lnTo>
                                              <a:lnTo>
                                                <a:pt x="94" y="956"/>
                                              </a:lnTo>
                                              <a:lnTo>
                                                <a:pt x="100" y="965"/>
                                              </a:lnTo>
                                              <a:lnTo>
                                                <a:pt x="107" y="974"/>
                                              </a:lnTo>
                                              <a:lnTo>
                                                <a:pt x="113" y="982"/>
                                              </a:lnTo>
                                              <a:lnTo>
                                                <a:pt x="120" y="990"/>
                                              </a:lnTo>
                                              <a:lnTo>
                                                <a:pt x="126" y="998"/>
                                              </a:lnTo>
                                              <a:lnTo>
                                                <a:pt x="134" y="1008"/>
                                              </a:lnTo>
                                              <a:lnTo>
                                                <a:pt x="142" y="1014"/>
                                              </a:lnTo>
                                              <a:lnTo>
                                                <a:pt x="150" y="1021"/>
                                              </a:lnTo>
                                              <a:lnTo>
                                                <a:pt x="159" y="1028"/>
                                              </a:lnTo>
                                              <a:lnTo>
                                                <a:pt x="170" y="1036"/>
                                              </a:lnTo>
                                              <a:lnTo>
                                                <a:pt x="179" y="1042"/>
                                              </a:lnTo>
                                              <a:lnTo>
                                                <a:pt x="188" y="1049"/>
                                              </a:lnTo>
                                              <a:lnTo>
                                                <a:pt x="198" y="1053"/>
                                              </a:lnTo>
                                              <a:lnTo>
                                                <a:pt x="210" y="1060"/>
                                              </a:lnTo>
                                              <a:lnTo>
                                                <a:pt x="220" y="1065"/>
                                              </a:lnTo>
                                              <a:lnTo>
                                                <a:pt x="232" y="1069"/>
                                              </a:lnTo>
                                              <a:lnTo>
                                                <a:pt x="245" y="1074"/>
                                              </a:lnTo>
                                              <a:lnTo>
                                                <a:pt x="258" y="1080"/>
                                              </a:lnTo>
                                              <a:lnTo>
                                                <a:pt x="270" y="1082"/>
                                              </a:lnTo>
                                              <a:lnTo>
                                                <a:pt x="284" y="1085"/>
                                              </a:lnTo>
                                              <a:lnTo>
                                                <a:pt x="298" y="1088"/>
                                              </a:lnTo>
                                              <a:lnTo>
                                                <a:pt x="312" y="1091"/>
                                              </a:lnTo>
                                              <a:lnTo>
                                                <a:pt x="326" y="1092"/>
                                              </a:lnTo>
                                              <a:lnTo>
                                                <a:pt x="342" y="1095"/>
                                              </a:lnTo>
                                              <a:lnTo>
                                                <a:pt x="357" y="1097"/>
                                              </a:lnTo>
                                              <a:lnTo>
                                                <a:pt x="373" y="1099"/>
                                              </a:lnTo>
                                              <a:lnTo>
                                                <a:pt x="389" y="1099"/>
                                              </a:lnTo>
                                              <a:lnTo>
                                                <a:pt x="405" y="1101"/>
                                              </a:lnTo>
                                              <a:lnTo>
                                                <a:pt x="422" y="1101"/>
                                              </a:lnTo>
                                              <a:lnTo>
                                                <a:pt x="439" y="1104"/>
                                              </a:lnTo>
                                              <a:lnTo>
                                                <a:pt x="455" y="1104"/>
                                              </a:lnTo>
                                              <a:lnTo>
                                                <a:pt x="473" y="1105"/>
                                              </a:lnTo>
                                              <a:lnTo>
                                                <a:pt x="491" y="1105"/>
                                              </a:lnTo>
                                              <a:lnTo>
                                                <a:pt x="510" y="1105"/>
                                              </a:lnTo>
                                              <a:lnTo>
                                                <a:pt x="528" y="1105"/>
                                              </a:lnTo>
                                              <a:lnTo>
                                                <a:pt x="545" y="1104"/>
                                              </a:lnTo>
                                              <a:lnTo>
                                                <a:pt x="564" y="1103"/>
                                              </a:lnTo>
                                              <a:lnTo>
                                                <a:pt x="583" y="1101"/>
                                              </a:lnTo>
                                              <a:lnTo>
                                                <a:pt x="602" y="1100"/>
                                              </a:lnTo>
                                              <a:lnTo>
                                                <a:pt x="620" y="1099"/>
                                              </a:lnTo>
                                              <a:lnTo>
                                                <a:pt x="640" y="1098"/>
                                              </a:lnTo>
                                              <a:lnTo>
                                                <a:pt x="659" y="1097"/>
                                              </a:lnTo>
                                              <a:lnTo>
                                                <a:pt x="677" y="1095"/>
                                              </a:lnTo>
                                              <a:lnTo>
                                                <a:pt x="697" y="1093"/>
                                              </a:lnTo>
                                              <a:lnTo>
                                                <a:pt x="716" y="1091"/>
                                              </a:lnTo>
                                              <a:lnTo>
                                                <a:pt x="735" y="1089"/>
                                              </a:lnTo>
                                              <a:lnTo>
                                                <a:pt x="755" y="1087"/>
                                              </a:lnTo>
                                              <a:lnTo>
                                                <a:pt x="773" y="1084"/>
                                              </a:lnTo>
                                              <a:lnTo>
                                                <a:pt x="793" y="1082"/>
                                              </a:lnTo>
                                              <a:lnTo>
                                                <a:pt x="813" y="1080"/>
                                              </a:lnTo>
                                              <a:lnTo>
                                                <a:pt x="830" y="1075"/>
                                              </a:lnTo>
                                              <a:lnTo>
                                                <a:pt x="850" y="1072"/>
                                              </a:lnTo>
                                              <a:lnTo>
                                                <a:pt x="868" y="1068"/>
                                              </a:lnTo>
                                              <a:lnTo>
                                                <a:pt x="887" y="1065"/>
                                              </a:lnTo>
                                              <a:lnTo>
                                                <a:pt x="904" y="1061"/>
                                              </a:lnTo>
                                              <a:lnTo>
                                                <a:pt x="923" y="1057"/>
                                              </a:lnTo>
                                              <a:lnTo>
                                                <a:pt x="941" y="1053"/>
                                              </a:lnTo>
                                              <a:lnTo>
                                                <a:pt x="960" y="1050"/>
                                              </a:lnTo>
                                              <a:lnTo>
                                                <a:pt x="977" y="1045"/>
                                              </a:lnTo>
                                              <a:lnTo>
                                                <a:pt x="994" y="1041"/>
                                              </a:lnTo>
                                              <a:lnTo>
                                                <a:pt x="1010" y="1036"/>
                                              </a:lnTo>
                                              <a:lnTo>
                                                <a:pt x="1027" y="1032"/>
                                              </a:lnTo>
                                              <a:lnTo>
                                                <a:pt x="1045" y="1027"/>
                                              </a:lnTo>
                                              <a:lnTo>
                                                <a:pt x="1061" y="1022"/>
                                              </a:lnTo>
                                              <a:lnTo>
                                                <a:pt x="1077" y="1018"/>
                                              </a:lnTo>
                                              <a:lnTo>
                                                <a:pt x="1092" y="1013"/>
                                              </a:lnTo>
                                              <a:lnTo>
                                                <a:pt x="1107" y="1009"/>
                                              </a:lnTo>
                                              <a:lnTo>
                                                <a:pt x="1122" y="1003"/>
                                              </a:lnTo>
                                              <a:lnTo>
                                                <a:pt x="1137" y="997"/>
                                              </a:lnTo>
                                              <a:lnTo>
                                                <a:pt x="1151" y="993"/>
                                              </a:lnTo>
                                              <a:lnTo>
                                                <a:pt x="1164" y="987"/>
                                              </a:lnTo>
                                              <a:lnTo>
                                                <a:pt x="1178" y="981"/>
                                              </a:lnTo>
                                              <a:lnTo>
                                                <a:pt x="1189" y="975"/>
                                              </a:lnTo>
                                              <a:lnTo>
                                                <a:pt x="1203" y="971"/>
                                              </a:lnTo>
                                              <a:lnTo>
                                                <a:pt x="1213" y="965"/>
                                              </a:lnTo>
                                              <a:lnTo>
                                                <a:pt x="1225" y="959"/>
                                              </a:lnTo>
                                              <a:lnTo>
                                                <a:pt x="1235" y="954"/>
                                              </a:lnTo>
                                              <a:lnTo>
                                                <a:pt x="1246" y="948"/>
                                              </a:lnTo>
                                              <a:lnTo>
                                                <a:pt x="1256" y="942"/>
                                              </a:lnTo>
                                              <a:lnTo>
                                                <a:pt x="1265" y="937"/>
                                              </a:lnTo>
                                              <a:lnTo>
                                                <a:pt x="1273" y="931"/>
                                              </a:lnTo>
                                              <a:lnTo>
                                                <a:pt x="1281" y="925"/>
                                              </a:lnTo>
                                              <a:lnTo>
                                                <a:pt x="1288" y="918"/>
                                              </a:lnTo>
                                              <a:lnTo>
                                                <a:pt x="1294" y="912"/>
                                              </a:lnTo>
                                              <a:lnTo>
                                                <a:pt x="1300" y="906"/>
                                              </a:lnTo>
                                              <a:lnTo>
                                                <a:pt x="1307" y="900"/>
                                              </a:lnTo>
                                              <a:lnTo>
                                                <a:pt x="1313" y="893"/>
                                              </a:lnTo>
                                              <a:lnTo>
                                                <a:pt x="1318" y="886"/>
                                              </a:lnTo>
                                              <a:lnTo>
                                                <a:pt x="1323" y="879"/>
                                              </a:lnTo>
                                              <a:lnTo>
                                                <a:pt x="1329" y="872"/>
                                              </a:lnTo>
                                              <a:lnTo>
                                                <a:pt x="1333" y="864"/>
                                              </a:lnTo>
                                              <a:lnTo>
                                                <a:pt x="1338" y="858"/>
                                              </a:lnTo>
                                              <a:lnTo>
                                                <a:pt x="1341" y="851"/>
                                              </a:lnTo>
                                              <a:lnTo>
                                                <a:pt x="1345" y="844"/>
                                              </a:lnTo>
                                              <a:lnTo>
                                                <a:pt x="1348" y="836"/>
                                              </a:lnTo>
                                              <a:lnTo>
                                                <a:pt x="1353" y="829"/>
                                              </a:lnTo>
                                              <a:lnTo>
                                                <a:pt x="1355" y="821"/>
                                              </a:lnTo>
                                              <a:lnTo>
                                                <a:pt x="1358" y="814"/>
                                              </a:lnTo>
                                              <a:lnTo>
                                                <a:pt x="1361" y="805"/>
                                              </a:lnTo>
                                              <a:lnTo>
                                                <a:pt x="1363" y="798"/>
                                              </a:lnTo>
                                              <a:lnTo>
                                                <a:pt x="1365" y="789"/>
                                              </a:lnTo>
                                              <a:lnTo>
                                                <a:pt x="1367" y="782"/>
                                              </a:lnTo>
                                              <a:lnTo>
                                                <a:pt x="1367" y="774"/>
                                              </a:lnTo>
                                              <a:lnTo>
                                                <a:pt x="1370" y="766"/>
                                              </a:lnTo>
                                              <a:lnTo>
                                                <a:pt x="1371" y="758"/>
                                              </a:lnTo>
                                              <a:lnTo>
                                                <a:pt x="1373" y="750"/>
                                              </a:lnTo>
                                              <a:lnTo>
                                                <a:pt x="1373" y="742"/>
                                              </a:lnTo>
                                              <a:lnTo>
                                                <a:pt x="1374" y="734"/>
                                              </a:lnTo>
                                              <a:lnTo>
                                                <a:pt x="1374" y="726"/>
                                              </a:lnTo>
                                              <a:lnTo>
                                                <a:pt x="1375" y="718"/>
                                              </a:lnTo>
                                              <a:lnTo>
                                                <a:pt x="1375" y="709"/>
                                              </a:lnTo>
                                              <a:lnTo>
                                                <a:pt x="1375" y="702"/>
                                              </a:lnTo>
                                              <a:lnTo>
                                                <a:pt x="1375" y="694"/>
                                              </a:lnTo>
                                              <a:lnTo>
                                                <a:pt x="1375" y="686"/>
                                              </a:lnTo>
                                              <a:lnTo>
                                                <a:pt x="1373" y="678"/>
                                              </a:lnTo>
                                              <a:lnTo>
                                                <a:pt x="1373" y="670"/>
                                              </a:lnTo>
                                              <a:lnTo>
                                                <a:pt x="1372" y="662"/>
                                              </a:lnTo>
                                              <a:lnTo>
                                                <a:pt x="1372" y="654"/>
                                              </a:lnTo>
                                              <a:lnTo>
                                                <a:pt x="1370" y="646"/>
                                              </a:lnTo>
                                              <a:lnTo>
                                                <a:pt x="1370" y="638"/>
                                              </a:lnTo>
                                              <a:lnTo>
                                                <a:pt x="1367" y="631"/>
                                              </a:lnTo>
                                              <a:lnTo>
                                                <a:pt x="1367" y="623"/>
                                              </a:lnTo>
                                              <a:lnTo>
                                                <a:pt x="1365" y="616"/>
                                              </a:lnTo>
                                              <a:lnTo>
                                                <a:pt x="1363" y="608"/>
                                              </a:lnTo>
                                              <a:lnTo>
                                                <a:pt x="1362" y="600"/>
                                              </a:lnTo>
                                              <a:lnTo>
                                                <a:pt x="1361" y="593"/>
                                              </a:lnTo>
                                              <a:lnTo>
                                                <a:pt x="1358" y="586"/>
                                              </a:lnTo>
                                              <a:lnTo>
                                                <a:pt x="1357" y="579"/>
                                              </a:lnTo>
                                              <a:lnTo>
                                                <a:pt x="1355" y="572"/>
                                              </a:lnTo>
                                              <a:lnTo>
                                                <a:pt x="1354" y="566"/>
                                              </a:lnTo>
                                              <a:lnTo>
                                                <a:pt x="1351" y="559"/>
                                              </a:lnTo>
                                              <a:lnTo>
                                                <a:pt x="1349" y="552"/>
                                              </a:lnTo>
                                              <a:lnTo>
                                                <a:pt x="1347" y="545"/>
                                              </a:lnTo>
                                              <a:lnTo>
                                                <a:pt x="1345" y="539"/>
                                              </a:lnTo>
                                              <a:lnTo>
                                                <a:pt x="1342" y="532"/>
                                              </a:lnTo>
                                              <a:lnTo>
                                                <a:pt x="1340" y="527"/>
                                              </a:lnTo>
                                              <a:lnTo>
                                                <a:pt x="1338" y="520"/>
                                              </a:lnTo>
                                              <a:lnTo>
                                                <a:pt x="1337" y="515"/>
                                              </a:lnTo>
                                              <a:lnTo>
                                                <a:pt x="1334" y="509"/>
                                              </a:lnTo>
                                              <a:lnTo>
                                                <a:pt x="1332" y="505"/>
                                              </a:lnTo>
                                              <a:lnTo>
                                                <a:pt x="1330" y="499"/>
                                              </a:lnTo>
                                              <a:lnTo>
                                                <a:pt x="1327" y="495"/>
                                              </a:lnTo>
                                              <a:lnTo>
                                                <a:pt x="1325" y="490"/>
                                              </a:lnTo>
                                              <a:lnTo>
                                                <a:pt x="1323" y="485"/>
                                              </a:lnTo>
                                              <a:lnTo>
                                                <a:pt x="1321" y="481"/>
                                              </a:lnTo>
                                              <a:lnTo>
                                                <a:pt x="1319" y="477"/>
                                              </a:lnTo>
                                              <a:lnTo>
                                                <a:pt x="1355" y="454"/>
                                              </a:lnTo>
                                              <a:lnTo>
                                                <a:pt x="1357" y="459"/>
                                              </a:lnTo>
                                              <a:lnTo>
                                                <a:pt x="1362" y="466"/>
                                              </a:lnTo>
                                              <a:lnTo>
                                                <a:pt x="1364" y="471"/>
                                              </a:lnTo>
                                              <a:lnTo>
                                                <a:pt x="1366" y="476"/>
                                              </a:lnTo>
                                              <a:lnTo>
                                                <a:pt x="1370" y="482"/>
                                              </a:lnTo>
                                              <a:lnTo>
                                                <a:pt x="1373" y="490"/>
                                              </a:lnTo>
                                              <a:lnTo>
                                                <a:pt x="1374" y="493"/>
                                              </a:lnTo>
                                              <a:lnTo>
                                                <a:pt x="1375" y="497"/>
                                              </a:lnTo>
                                              <a:lnTo>
                                                <a:pt x="1378" y="503"/>
                                              </a:lnTo>
                                              <a:lnTo>
                                                <a:pt x="1380" y="507"/>
                                              </a:lnTo>
                                              <a:lnTo>
                                                <a:pt x="1381" y="511"/>
                                              </a:lnTo>
                                              <a:lnTo>
                                                <a:pt x="1382" y="515"/>
                                              </a:lnTo>
                                              <a:lnTo>
                                                <a:pt x="1384" y="520"/>
                                              </a:lnTo>
                                              <a:lnTo>
                                                <a:pt x="1387" y="525"/>
                                              </a:lnTo>
                                              <a:lnTo>
                                                <a:pt x="1388" y="530"/>
                                              </a:lnTo>
                                              <a:lnTo>
                                                <a:pt x="1390" y="535"/>
                                              </a:lnTo>
                                              <a:lnTo>
                                                <a:pt x="1391" y="540"/>
                                              </a:lnTo>
                                              <a:lnTo>
                                                <a:pt x="1394" y="547"/>
                                              </a:lnTo>
                                              <a:lnTo>
                                                <a:pt x="1395" y="553"/>
                                              </a:lnTo>
                                              <a:lnTo>
                                                <a:pt x="1397" y="559"/>
                                              </a:lnTo>
                                              <a:lnTo>
                                                <a:pt x="1398" y="564"/>
                                              </a:lnTo>
                                              <a:lnTo>
                                                <a:pt x="1400" y="571"/>
                                              </a:lnTo>
                                              <a:lnTo>
                                                <a:pt x="1402" y="576"/>
                                              </a:lnTo>
                                              <a:lnTo>
                                                <a:pt x="1403" y="583"/>
                                              </a:lnTo>
                                              <a:lnTo>
                                                <a:pt x="1404" y="587"/>
                                              </a:lnTo>
                                              <a:lnTo>
                                                <a:pt x="1405" y="595"/>
                                              </a:lnTo>
                                              <a:lnTo>
                                                <a:pt x="1406" y="601"/>
                                              </a:lnTo>
                                              <a:lnTo>
                                                <a:pt x="1407" y="608"/>
                                              </a:lnTo>
                                              <a:lnTo>
                                                <a:pt x="1410" y="615"/>
                                              </a:lnTo>
                                              <a:lnTo>
                                                <a:pt x="1411" y="622"/>
                                              </a:lnTo>
                                              <a:lnTo>
                                                <a:pt x="1411" y="629"/>
                                              </a:lnTo>
                                              <a:lnTo>
                                                <a:pt x="1413" y="635"/>
                                              </a:lnTo>
                                              <a:lnTo>
                                                <a:pt x="1413" y="643"/>
                                              </a:lnTo>
                                              <a:lnTo>
                                                <a:pt x="1414" y="650"/>
                                              </a:lnTo>
                                              <a:lnTo>
                                                <a:pt x="1414" y="657"/>
                                              </a:lnTo>
                                              <a:lnTo>
                                                <a:pt x="1415" y="665"/>
                                              </a:lnTo>
                                              <a:lnTo>
                                                <a:pt x="1415" y="672"/>
                                              </a:lnTo>
                                              <a:lnTo>
                                                <a:pt x="1418" y="680"/>
                                              </a:lnTo>
                                              <a:lnTo>
                                                <a:pt x="1418" y="687"/>
                                              </a:lnTo>
                                              <a:lnTo>
                                                <a:pt x="1418" y="694"/>
                                              </a:lnTo>
                                              <a:lnTo>
                                                <a:pt x="1418" y="701"/>
                                              </a:lnTo>
                                              <a:lnTo>
                                                <a:pt x="1418" y="709"/>
                                              </a:lnTo>
                                              <a:lnTo>
                                                <a:pt x="1418" y="716"/>
                                              </a:lnTo>
                                              <a:lnTo>
                                                <a:pt x="1418" y="722"/>
                                              </a:lnTo>
                                              <a:lnTo>
                                                <a:pt x="1418" y="729"/>
                                              </a:lnTo>
                                              <a:lnTo>
                                                <a:pt x="1418" y="737"/>
                                              </a:lnTo>
                                              <a:lnTo>
                                                <a:pt x="1416" y="744"/>
                                              </a:lnTo>
                                              <a:lnTo>
                                                <a:pt x="1415" y="751"/>
                                              </a:lnTo>
                                              <a:lnTo>
                                                <a:pt x="1415" y="758"/>
                                              </a:lnTo>
                                              <a:lnTo>
                                                <a:pt x="1415" y="765"/>
                                              </a:lnTo>
                                              <a:lnTo>
                                                <a:pt x="1413" y="772"/>
                                              </a:lnTo>
                                              <a:lnTo>
                                                <a:pt x="1413" y="777"/>
                                              </a:lnTo>
                                              <a:lnTo>
                                                <a:pt x="1412" y="784"/>
                                              </a:lnTo>
                                              <a:lnTo>
                                                <a:pt x="1411" y="791"/>
                                              </a:lnTo>
                                              <a:lnTo>
                                                <a:pt x="1408" y="799"/>
                                              </a:lnTo>
                                              <a:lnTo>
                                                <a:pt x="1406" y="807"/>
                                              </a:lnTo>
                                              <a:lnTo>
                                                <a:pt x="1405" y="814"/>
                                              </a:lnTo>
                                              <a:lnTo>
                                                <a:pt x="1403" y="822"/>
                                              </a:lnTo>
                                              <a:lnTo>
                                                <a:pt x="1400" y="828"/>
                                              </a:lnTo>
                                              <a:lnTo>
                                                <a:pt x="1398" y="835"/>
                                              </a:lnTo>
                                              <a:lnTo>
                                                <a:pt x="1397" y="842"/>
                                              </a:lnTo>
                                              <a:lnTo>
                                                <a:pt x="1395" y="847"/>
                                              </a:lnTo>
                                              <a:lnTo>
                                                <a:pt x="1392" y="853"/>
                                              </a:lnTo>
                                              <a:lnTo>
                                                <a:pt x="1390" y="859"/>
                                              </a:lnTo>
                                              <a:lnTo>
                                                <a:pt x="1388" y="864"/>
                                              </a:lnTo>
                                              <a:lnTo>
                                                <a:pt x="1387" y="870"/>
                                              </a:lnTo>
                                              <a:lnTo>
                                                <a:pt x="1384" y="875"/>
                                              </a:lnTo>
                                              <a:lnTo>
                                                <a:pt x="1382" y="879"/>
                                              </a:lnTo>
                                              <a:lnTo>
                                                <a:pt x="1380" y="884"/>
                                              </a:lnTo>
                                              <a:lnTo>
                                                <a:pt x="1378" y="890"/>
                                              </a:lnTo>
                                              <a:lnTo>
                                                <a:pt x="1373" y="893"/>
                                              </a:lnTo>
                                              <a:lnTo>
                                                <a:pt x="1370" y="898"/>
                                              </a:lnTo>
                                              <a:lnTo>
                                                <a:pt x="1367" y="902"/>
                                              </a:lnTo>
                                              <a:lnTo>
                                                <a:pt x="1364" y="907"/>
                                              </a:lnTo>
                                              <a:lnTo>
                                                <a:pt x="1361" y="910"/>
                                              </a:lnTo>
                                              <a:lnTo>
                                                <a:pt x="1356" y="916"/>
                                              </a:lnTo>
                                              <a:lnTo>
                                                <a:pt x="1353" y="921"/>
                                              </a:lnTo>
                                              <a:lnTo>
                                                <a:pt x="1348" y="925"/>
                                              </a:lnTo>
                                              <a:lnTo>
                                                <a:pt x="1342" y="930"/>
                                              </a:lnTo>
                                              <a:lnTo>
                                                <a:pt x="1338" y="934"/>
                                              </a:lnTo>
                                              <a:lnTo>
                                                <a:pt x="1333" y="939"/>
                                              </a:lnTo>
                                              <a:lnTo>
                                                <a:pt x="1327" y="945"/>
                                              </a:lnTo>
                                              <a:lnTo>
                                                <a:pt x="1321" y="949"/>
                                              </a:lnTo>
                                              <a:lnTo>
                                                <a:pt x="1315" y="955"/>
                                              </a:lnTo>
                                              <a:lnTo>
                                                <a:pt x="1307" y="961"/>
                                              </a:lnTo>
                                              <a:lnTo>
                                                <a:pt x="1301" y="966"/>
                                              </a:lnTo>
                                              <a:lnTo>
                                                <a:pt x="1295" y="970"/>
                                              </a:lnTo>
                                              <a:lnTo>
                                                <a:pt x="1290" y="973"/>
                                              </a:lnTo>
                                              <a:lnTo>
                                                <a:pt x="1283" y="978"/>
                                              </a:lnTo>
                                              <a:lnTo>
                                                <a:pt x="1277" y="982"/>
                                              </a:lnTo>
                                              <a:lnTo>
                                                <a:pt x="1268" y="986"/>
                                              </a:lnTo>
                                              <a:lnTo>
                                                <a:pt x="1260" y="990"/>
                                              </a:lnTo>
                                              <a:lnTo>
                                                <a:pt x="1256" y="994"/>
                                              </a:lnTo>
                                              <a:lnTo>
                                                <a:pt x="1251" y="996"/>
                                              </a:lnTo>
                                              <a:lnTo>
                                                <a:pt x="1246" y="998"/>
                                              </a:lnTo>
                                              <a:lnTo>
                                                <a:pt x="1243" y="1001"/>
                                              </a:lnTo>
                                              <a:lnTo>
                                                <a:pt x="1237" y="1004"/>
                                              </a:lnTo>
                                              <a:lnTo>
                                                <a:pt x="1232" y="1006"/>
                                              </a:lnTo>
                                              <a:lnTo>
                                                <a:pt x="1226" y="1009"/>
                                              </a:lnTo>
                                              <a:lnTo>
                                                <a:pt x="1221" y="1011"/>
                                              </a:lnTo>
                                              <a:lnTo>
                                                <a:pt x="1215" y="1013"/>
                                              </a:lnTo>
                                              <a:lnTo>
                                                <a:pt x="1210" y="1017"/>
                                              </a:lnTo>
                                              <a:lnTo>
                                                <a:pt x="1203" y="1019"/>
                                              </a:lnTo>
                                              <a:lnTo>
                                                <a:pt x="1197" y="1021"/>
                                              </a:lnTo>
                                              <a:lnTo>
                                                <a:pt x="1191" y="1024"/>
                                              </a:lnTo>
                                              <a:lnTo>
                                                <a:pt x="1185" y="1027"/>
                                              </a:lnTo>
                                              <a:lnTo>
                                                <a:pt x="1178" y="1029"/>
                                              </a:lnTo>
                                              <a:lnTo>
                                                <a:pt x="1172" y="1033"/>
                                              </a:lnTo>
                                              <a:lnTo>
                                                <a:pt x="1165" y="1035"/>
                                              </a:lnTo>
                                              <a:lnTo>
                                                <a:pt x="1157" y="1038"/>
                                              </a:lnTo>
                                              <a:lnTo>
                                                <a:pt x="1151" y="1042"/>
                                              </a:lnTo>
                                              <a:lnTo>
                                                <a:pt x="1145" y="1044"/>
                                              </a:lnTo>
                                              <a:lnTo>
                                                <a:pt x="1137" y="1046"/>
                                              </a:lnTo>
                                              <a:lnTo>
                                                <a:pt x="1129" y="1049"/>
                                              </a:lnTo>
                                              <a:lnTo>
                                                <a:pt x="1121" y="1051"/>
                                              </a:lnTo>
                                              <a:lnTo>
                                                <a:pt x="1114" y="1054"/>
                                              </a:lnTo>
                                              <a:lnTo>
                                                <a:pt x="1106" y="1057"/>
                                              </a:lnTo>
                                              <a:lnTo>
                                                <a:pt x="1098" y="1060"/>
                                              </a:lnTo>
                                              <a:lnTo>
                                                <a:pt x="1090" y="1062"/>
                                              </a:lnTo>
                                              <a:lnTo>
                                                <a:pt x="1082" y="1066"/>
                                              </a:lnTo>
                                              <a:lnTo>
                                                <a:pt x="1074" y="1068"/>
                                              </a:lnTo>
                                              <a:lnTo>
                                                <a:pt x="1065" y="1071"/>
                                              </a:lnTo>
                                              <a:lnTo>
                                                <a:pt x="1057" y="1073"/>
                                              </a:lnTo>
                                              <a:lnTo>
                                                <a:pt x="1048" y="1076"/>
                                              </a:lnTo>
                                              <a:lnTo>
                                                <a:pt x="1040" y="1079"/>
                                              </a:lnTo>
                                              <a:lnTo>
                                                <a:pt x="1031" y="1082"/>
                                              </a:lnTo>
                                              <a:lnTo>
                                                <a:pt x="1023" y="1084"/>
                                              </a:lnTo>
                                              <a:lnTo>
                                                <a:pt x="1014" y="1087"/>
                                              </a:lnTo>
                                              <a:lnTo>
                                                <a:pt x="1005" y="1089"/>
                                              </a:lnTo>
                                              <a:lnTo>
                                                <a:pt x="994" y="1091"/>
                                              </a:lnTo>
                                              <a:lnTo>
                                                <a:pt x="985" y="1093"/>
                                              </a:lnTo>
                                              <a:lnTo>
                                                <a:pt x="976" y="1096"/>
                                              </a:lnTo>
                                              <a:lnTo>
                                                <a:pt x="966" y="1098"/>
                                              </a:lnTo>
                                              <a:lnTo>
                                                <a:pt x="957" y="1100"/>
                                              </a:lnTo>
                                              <a:lnTo>
                                                <a:pt x="948" y="1103"/>
                                              </a:lnTo>
                                              <a:lnTo>
                                                <a:pt x="937" y="1105"/>
                                              </a:lnTo>
                                              <a:lnTo>
                                                <a:pt x="927" y="1107"/>
                                              </a:lnTo>
                                              <a:lnTo>
                                                <a:pt x="918" y="1109"/>
                                              </a:lnTo>
                                              <a:lnTo>
                                                <a:pt x="908" y="1112"/>
                                              </a:lnTo>
                                              <a:lnTo>
                                                <a:pt x="897" y="1114"/>
                                              </a:lnTo>
                                              <a:lnTo>
                                                <a:pt x="887" y="1115"/>
                                              </a:lnTo>
                                              <a:lnTo>
                                                <a:pt x="878" y="1117"/>
                                              </a:lnTo>
                                              <a:lnTo>
                                                <a:pt x="867" y="1120"/>
                                              </a:lnTo>
                                              <a:lnTo>
                                                <a:pt x="858" y="1122"/>
                                              </a:lnTo>
                                              <a:lnTo>
                                                <a:pt x="845" y="1122"/>
                                              </a:lnTo>
                                              <a:lnTo>
                                                <a:pt x="835" y="1124"/>
                                              </a:lnTo>
                                              <a:lnTo>
                                                <a:pt x="824" y="1125"/>
                                              </a:lnTo>
                                              <a:lnTo>
                                                <a:pt x="814" y="1127"/>
                                              </a:lnTo>
                                              <a:lnTo>
                                                <a:pt x="803" y="1128"/>
                                              </a:lnTo>
                                              <a:lnTo>
                                                <a:pt x="793" y="1130"/>
                                              </a:lnTo>
                                              <a:lnTo>
                                                <a:pt x="781" y="1131"/>
                                              </a:lnTo>
                                              <a:lnTo>
                                                <a:pt x="771" y="1133"/>
                                              </a:lnTo>
                                              <a:lnTo>
                                                <a:pt x="761" y="1135"/>
                                              </a:lnTo>
                                              <a:lnTo>
                                                <a:pt x="750" y="1136"/>
                                              </a:lnTo>
                                              <a:lnTo>
                                                <a:pt x="739" y="1137"/>
                                              </a:lnTo>
                                              <a:lnTo>
                                                <a:pt x="729" y="1138"/>
                                              </a:lnTo>
                                              <a:lnTo>
                                                <a:pt x="717" y="1139"/>
                                              </a:lnTo>
                                              <a:lnTo>
                                                <a:pt x="707" y="1140"/>
                                              </a:lnTo>
                                              <a:lnTo>
                                                <a:pt x="697" y="1143"/>
                                              </a:lnTo>
                                              <a:lnTo>
                                                <a:pt x="686" y="1144"/>
                                              </a:lnTo>
                                              <a:lnTo>
                                                <a:pt x="675" y="1145"/>
                                              </a:lnTo>
                                              <a:lnTo>
                                                <a:pt x="665" y="1145"/>
                                              </a:lnTo>
                                              <a:lnTo>
                                                <a:pt x="654" y="1146"/>
                                              </a:lnTo>
                                              <a:lnTo>
                                                <a:pt x="644" y="1147"/>
                                              </a:lnTo>
                                              <a:lnTo>
                                                <a:pt x="633" y="1147"/>
                                              </a:lnTo>
                                              <a:lnTo>
                                                <a:pt x="623" y="1150"/>
                                              </a:lnTo>
                                              <a:lnTo>
                                                <a:pt x="612" y="1150"/>
                                              </a:lnTo>
                                              <a:lnTo>
                                                <a:pt x="602" y="1151"/>
                                              </a:lnTo>
                                              <a:lnTo>
                                                <a:pt x="591" y="1151"/>
                                              </a:lnTo>
                                              <a:lnTo>
                                                <a:pt x="580" y="1152"/>
                                              </a:lnTo>
                                              <a:lnTo>
                                                <a:pt x="570" y="1152"/>
                                              </a:lnTo>
                                              <a:lnTo>
                                                <a:pt x="560" y="1153"/>
                                              </a:lnTo>
                                              <a:lnTo>
                                                <a:pt x="550" y="1153"/>
                                              </a:lnTo>
                                              <a:lnTo>
                                                <a:pt x="540" y="1154"/>
                                              </a:lnTo>
                                              <a:lnTo>
                                                <a:pt x="530" y="1154"/>
                                              </a:lnTo>
                                              <a:lnTo>
                                                <a:pt x="520" y="1154"/>
                                              </a:lnTo>
                                              <a:lnTo>
                                                <a:pt x="510" y="1154"/>
                                              </a:lnTo>
                                              <a:lnTo>
                                                <a:pt x="499" y="1154"/>
                                              </a:lnTo>
                                              <a:lnTo>
                                                <a:pt x="489" y="1154"/>
                                              </a:lnTo>
                                              <a:lnTo>
                                                <a:pt x="480" y="1154"/>
                                              </a:lnTo>
                                              <a:lnTo>
                                                <a:pt x="470" y="1153"/>
                                              </a:lnTo>
                                              <a:lnTo>
                                                <a:pt x="459" y="1153"/>
                                              </a:lnTo>
                                              <a:lnTo>
                                                <a:pt x="450" y="1153"/>
                                              </a:lnTo>
                                              <a:lnTo>
                                                <a:pt x="440" y="1153"/>
                                              </a:lnTo>
                                              <a:lnTo>
                                                <a:pt x="430" y="1152"/>
                                              </a:lnTo>
                                              <a:lnTo>
                                                <a:pt x="420" y="1152"/>
                                              </a:lnTo>
                                              <a:lnTo>
                                                <a:pt x="410" y="1151"/>
                                              </a:lnTo>
                                              <a:lnTo>
                                                <a:pt x="401" y="1150"/>
                                              </a:lnTo>
                                              <a:lnTo>
                                                <a:pt x="392" y="1150"/>
                                              </a:lnTo>
                                              <a:lnTo>
                                                <a:pt x="382" y="1148"/>
                                              </a:lnTo>
                                              <a:lnTo>
                                                <a:pt x="373" y="1147"/>
                                              </a:lnTo>
                                              <a:lnTo>
                                                <a:pt x="364" y="1147"/>
                                              </a:lnTo>
                                              <a:lnTo>
                                                <a:pt x="355" y="1145"/>
                                              </a:lnTo>
                                              <a:lnTo>
                                                <a:pt x="344" y="1144"/>
                                              </a:lnTo>
                                              <a:lnTo>
                                                <a:pt x="335" y="1143"/>
                                              </a:lnTo>
                                              <a:lnTo>
                                                <a:pt x="326" y="1142"/>
                                              </a:lnTo>
                                              <a:lnTo>
                                                <a:pt x="317" y="1139"/>
                                              </a:lnTo>
                                              <a:lnTo>
                                                <a:pt x="308" y="1138"/>
                                              </a:lnTo>
                                              <a:lnTo>
                                                <a:pt x="300" y="1136"/>
                                              </a:lnTo>
                                              <a:lnTo>
                                                <a:pt x="291" y="1135"/>
                                              </a:lnTo>
                                              <a:lnTo>
                                                <a:pt x="282" y="1132"/>
                                              </a:lnTo>
                                              <a:lnTo>
                                                <a:pt x="274" y="1131"/>
                                              </a:lnTo>
                                              <a:lnTo>
                                                <a:pt x="264" y="1129"/>
                                              </a:lnTo>
                                              <a:lnTo>
                                                <a:pt x="256" y="1127"/>
                                              </a:lnTo>
                                              <a:lnTo>
                                                <a:pt x="247" y="1124"/>
                                              </a:lnTo>
                                              <a:lnTo>
                                                <a:pt x="240" y="1122"/>
                                              </a:lnTo>
                                              <a:lnTo>
                                                <a:pt x="231" y="1120"/>
                                              </a:lnTo>
                                              <a:lnTo>
                                                <a:pt x="223" y="1117"/>
                                              </a:lnTo>
                                              <a:lnTo>
                                                <a:pt x="218" y="1115"/>
                                              </a:lnTo>
                                              <a:lnTo>
                                                <a:pt x="212" y="1113"/>
                                              </a:lnTo>
                                              <a:lnTo>
                                                <a:pt x="207" y="1111"/>
                                              </a:lnTo>
                                              <a:lnTo>
                                                <a:pt x="203" y="1109"/>
                                              </a:lnTo>
                                              <a:lnTo>
                                                <a:pt x="197" y="1107"/>
                                              </a:lnTo>
                                              <a:lnTo>
                                                <a:pt x="191" y="1105"/>
                                              </a:lnTo>
                                              <a:lnTo>
                                                <a:pt x="187" y="1101"/>
                                              </a:lnTo>
                                              <a:lnTo>
                                                <a:pt x="182" y="1100"/>
                                              </a:lnTo>
                                              <a:lnTo>
                                                <a:pt x="177" y="1097"/>
                                              </a:lnTo>
                                              <a:lnTo>
                                                <a:pt x="172" y="1095"/>
                                              </a:lnTo>
                                              <a:lnTo>
                                                <a:pt x="167" y="1091"/>
                                              </a:lnTo>
                                              <a:lnTo>
                                                <a:pt x="163" y="1089"/>
                                              </a:lnTo>
                                              <a:lnTo>
                                                <a:pt x="157" y="1087"/>
                                              </a:lnTo>
                                              <a:lnTo>
                                                <a:pt x="153" y="1084"/>
                                              </a:lnTo>
                                              <a:lnTo>
                                                <a:pt x="148" y="1081"/>
                                              </a:lnTo>
                                              <a:lnTo>
                                                <a:pt x="145" y="1079"/>
                                              </a:lnTo>
                                              <a:lnTo>
                                                <a:pt x="140" y="1074"/>
                                              </a:lnTo>
                                              <a:lnTo>
                                                <a:pt x="134" y="1072"/>
                                              </a:lnTo>
                                              <a:lnTo>
                                                <a:pt x="130" y="1067"/>
                                              </a:lnTo>
                                              <a:lnTo>
                                                <a:pt x="125" y="1064"/>
                                              </a:lnTo>
                                              <a:lnTo>
                                                <a:pt x="117" y="1057"/>
                                              </a:lnTo>
                                              <a:lnTo>
                                                <a:pt x="109" y="1051"/>
                                              </a:lnTo>
                                              <a:lnTo>
                                                <a:pt x="101" y="1042"/>
                                              </a:lnTo>
                                              <a:lnTo>
                                                <a:pt x="93" y="1034"/>
                                              </a:lnTo>
                                              <a:lnTo>
                                                <a:pt x="86" y="1026"/>
                                              </a:lnTo>
                                              <a:lnTo>
                                                <a:pt x="80" y="1019"/>
                                              </a:lnTo>
                                              <a:lnTo>
                                                <a:pt x="75" y="1013"/>
                                              </a:lnTo>
                                              <a:lnTo>
                                                <a:pt x="73" y="1009"/>
                                              </a:lnTo>
                                              <a:lnTo>
                                                <a:pt x="68" y="1004"/>
                                              </a:lnTo>
                                              <a:lnTo>
                                                <a:pt x="65" y="1000"/>
                                              </a:lnTo>
                                              <a:lnTo>
                                                <a:pt x="61" y="995"/>
                                              </a:lnTo>
                                              <a:lnTo>
                                                <a:pt x="58" y="990"/>
                                              </a:lnTo>
                                              <a:lnTo>
                                                <a:pt x="55" y="986"/>
                                              </a:lnTo>
                                              <a:lnTo>
                                                <a:pt x="52" y="981"/>
                                              </a:lnTo>
                                              <a:lnTo>
                                                <a:pt x="50" y="975"/>
                                              </a:lnTo>
                                              <a:lnTo>
                                                <a:pt x="47" y="971"/>
                                              </a:lnTo>
                                              <a:lnTo>
                                                <a:pt x="43" y="965"/>
                                              </a:lnTo>
                                              <a:lnTo>
                                                <a:pt x="41" y="961"/>
                                              </a:lnTo>
                                              <a:lnTo>
                                                <a:pt x="39" y="955"/>
                                              </a:lnTo>
                                              <a:lnTo>
                                                <a:pt x="36" y="949"/>
                                              </a:lnTo>
                                              <a:lnTo>
                                                <a:pt x="34" y="943"/>
                                              </a:lnTo>
                                              <a:lnTo>
                                                <a:pt x="33" y="939"/>
                                              </a:lnTo>
                                              <a:lnTo>
                                                <a:pt x="29" y="933"/>
                                              </a:lnTo>
                                              <a:lnTo>
                                                <a:pt x="27" y="927"/>
                                              </a:lnTo>
                                              <a:lnTo>
                                                <a:pt x="25" y="922"/>
                                              </a:lnTo>
                                              <a:lnTo>
                                                <a:pt x="23" y="916"/>
                                              </a:lnTo>
                                              <a:lnTo>
                                                <a:pt x="20" y="910"/>
                                              </a:lnTo>
                                              <a:lnTo>
                                                <a:pt x="19" y="904"/>
                                              </a:lnTo>
                                              <a:lnTo>
                                                <a:pt x="17" y="899"/>
                                              </a:lnTo>
                                              <a:lnTo>
                                                <a:pt x="16" y="893"/>
                                              </a:lnTo>
                                              <a:lnTo>
                                                <a:pt x="13" y="887"/>
                                              </a:lnTo>
                                              <a:lnTo>
                                                <a:pt x="12" y="880"/>
                                              </a:lnTo>
                                              <a:lnTo>
                                                <a:pt x="11" y="875"/>
                                              </a:lnTo>
                                              <a:lnTo>
                                                <a:pt x="10" y="869"/>
                                              </a:lnTo>
                                              <a:lnTo>
                                                <a:pt x="9" y="862"/>
                                              </a:lnTo>
                                              <a:lnTo>
                                                <a:pt x="8" y="856"/>
                                              </a:lnTo>
                                              <a:lnTo>
                                                <a:pt x="8" y="850"/>
                                              </a:lnTo>
                                              <a:lnTo>
                                                <a:pt x="8" y="844"/>
                                              </a:lnTo>
                                              <a:lnTo>
                                                <a:pt x="6" y="837"/>
                                              </a:lnTo>
                                              <a:lnTo>
                                                <a:pt x="6" y="830"/>
                                              </a:lnTo>
                                              <a:lnTo>
                                                <a:pt x="3" y="822"/>
                                              </a:lnTo>
                                              <a:lnTo>
                                                <a:pt x="3" y="816"/>
                                              </a:lnTo>
                                              <a:lnTo>
                                                <a:pt x="2" y="809"/>
                                              </a:lnTo>
                                              <a:lnTo>
                                                <a:pt x="2" y="803"/>
                                              </a:lnTo>
                                              <a:lnTo>
                                                <a:pt x="2" y="797"/>
                                              </a:lnTo>
                                              <a:lnTo>
                                                <a:pt x="2" y="791"/>
                                              </a:lnTo>
                                              <a:lnTo>
                                                <a:pt x="1" y="784"/>
                                              </a:lnTo>
                                              <a:lnTo>
                                                <a:pt x="0" y="777"/>
                                              </a:lnTo>
                                              <a:lnTo>
                                                <a:pt x="0" y="772"/>
                                              </a:lnTo>
                                              <a:lnTo>
                                                <a:pt x="0" y="765"/>
                                              </a:lnTo>
                                              <a:lnTo>
                                                <a:pt x="0" y="759"/>
                                              </a:lnTo>
                                              <a:lnTo>
                                                <a:pt x="0" y="753"/>
                                              </a:lnTo>
                                              <a:lnTo>
                                                <a:pt x="0" y="746"/>
                                              </a:lnTo>
                                              <a:lnTo>
                                                <a:pt x="1" y="742"/>
                                              </a:lnTo>
                                              <a:lnTo>
                                                <a:pt x="1" y="734"/>
                                              </a:lnTo>
                                              <a:lnTo>
                                                <a:pt x="1" y="729"/>
                                              </a:lnTo>
                                              <a:lnTo>
                                                <a:pt x="1" y="722"/>
                                              </a:lnTo>
                                              <a:lnTo>
                                                <a:pt x="1" y="717"/>
                                              </a:lnTo>
                                              <a:lnTo>
                                                <a:pt x="1" y="711"/>
                                              </a:lnTo>
                                              <a:lnTo>
                                                <a:pt x="2" y="705"/>
                                              </a:lnTo>
                                              <a:lnTo>
                                                <a:pt x="2" y="698"/>
                                              </a:lnTo>
                                              <a:lnTo>
                                                <a:pt x="3" y="694"/>
                                              </a:lnTo>
                                              <a:lnTo>
                                                <a:pt x="3" y="688"/>
                                              </a:lnTo>
                                              <a:lnTo>
                                                <a:pt x="6" y="682"/>
                                              </a:lnTo>
                                              <a:lnTo>
                                                <a:pt x="6" y="677"/>
                                              </a:lnTo>
                                              <a:lnTo>
                                                <a:pt x="7" y="671"/>
                                              </a:lnTo>
                                              <a:lnTo>
                                                <a:pt x="8" y="665"/>
                                              </a:lnTo>
                                              <a:lnTo>
                                                <a:pt x="9" y="659"/>
                                              </a:lnTo>
                                              <a:lnTo>
                                                <a:pt x="10" y="654"/>
                                              </a:lnTo>
                                              <a:lnTo>
                                                <a:pt x="11" y="649"/>
                                              </a:lnTo>
                                              <a:lnTo>
                                                <a:pt x="11" y="643"/>
                                              </a:lnTo>
                                              <a:lnTo>
                                                <a:pt x="12" y="638"/>
                                              </a:lnTo>
                                              <a:lnTo>
                                                <a:pt x="13" y="632"/>
                                              </a:lnTo>
                                              <a:lnTo>
                                                <a:pt x="15" y="627"/>
                                              </a:lnTo>
                                              <a:lnTo>
                                                <a:pt x="16" y="622"/>
                                              </a:lnTo>
                                              <a:lnTo>
                                                <a:pt x="18" y="616"/>
                                              </a:lnTo>
                                              <a:lnTo>
                                                <a:pt x="19" y="611"/>
                                              </a:lnTo>
                                              <a:lnTo>
                                                <a:pt x="21" y="607"/>
                                              </a:lnTo>
                                              <a:lnTo>
                                                <a:pt x="23" y="601"/>
                                              </a:lnTo>
                                              <a:lnTo>
                                                <a:pt x="24" y="595"/>
                                              </a:lnTo>
                                              <a:lnTo>
                                                <a:pt x="25" y="591"/>
                                              </a:lnTo>
                                              <a:lnTo>
                                                <a:pt x="27" y="585"/>
                                              </a:lnTo>
                                              <a:lnTo>
                                                <a:pt x="29" y="580"/>
                                              </a:lnTo>
                                              <a:lnTo>
                                                <a:pt x="31" y="576"/>
                                              </a:lnTo>
                                              <a:lnTo>
                                                <a:pt x="33" y="571"/>
                                              </a:lnTo>
                                              <a:lnTo>
                                                <a:pt x="35" y="567"/>
                                              </a:lnTo>
                                              <a:lnTo>
                                                <a:pt x="36" y="561"/>
                                              </a:lnTo>
                                              <a:lnTo>
                                                <a:pt x="37" y="556"/>
                                              </a:lnTo>
                                              <a:lnTo>
                                                <a:pt x="40" y="552"/>
                                              </a:lnTo>
                                              <a:lnTo>
                                                <a:pt x="42" y="547"/>
                                              </a:lnTo>
                                              <a:lnTo>
                                                <a:pt x="44" y="543"/>
                                              </a:lnTo>
                                              <a:lnTo>
                                                <a:pt x="47" y="537"/>
                                              </a:lnTo>
                                              <a:lnTo>
                                                <a:pt x="49" y="532"/>
                                              </a:lnTo>
                                              <a:lnTo>
                                                <a:pt x="51" y="529"/>
                                              </a:lnTo>
                                              <a:lnTo>
                                                <a:pt x="53" y="524"/>
                                              </a:lnTo>
                                              <a:lnTo>
                                                <a:pt x="56" y="520"/>
                                              </a:lnTo>
                                              <a:lnTo>
                                                <a:pt x="58" y="515"/>
                                              </a:lnTo>
                                              <a:lnTo>
                                                <a:pt x="60" y="509"/>
                                              </a:lnTo>
                                              <a:lnTo>
                                                <a:pt x="65" y="501"/>
                                              </a:lnTo>
                                              <a:lnTo>
                                                <a:pt x="71" y="493"/>
                                              </a:lnTo>
                                              <a:lnTo>
                                                <a:pt x="74" y="487"/>
                                              </a:lnTo>
                                              <a:lnTo>
                                                <a:pt x="77" y="481"/>
                                              </a:lnTo>
                                              <a:lnTo>
                                                <a:pt x="81" y="474"/>
                                              </a:lnTo>
                                              <a:lnTo>
                                                <a:pt x="85" y="469"/>
                                              </a:lnTo>
                                              <a:lnTo>
                                                <a:pt x="88" y="462"/>
                                              </a:lnTo>
                                              <a:lnTo>
                                                <a:pt x="92" y="457"/>
                                              </a:lnTo>
                                              <a:lnTo>
                                                <a:pt x="96" y="451"/>
                                              </a:lnTo>
                                              <a:lnTo>
                                                <a:pt x="100" y="445"/>
                                              </a:lnTo>
                                              <a:lnTo>
                                                <a:pt x="104" y="440"/>
                                              </a:lnTo>
                                              <a:lnTo>
                                                <a:pt x="107" y="434"/>
                                              </a:lnTo>
                                              <a:lnTo>
                                                <a:pt x="112" y="428"/>
                                              </a:lnTo>
                                              <a:lnTo>
                                                <a:pt x="116" y="424"/>
                                              </a:lnTo>
                                              <a:lnTo>
                                                <a:pt x="120" y="418"/>
                                              </a:lnTo>
                                              <a:lnTo>
                                                <a:pt x="124" y="412"/>
                                              </a:lnTo>
                                              <a:lnTo>
                                                <a:pt x="129" y="408"/>
                                              </a:lnTo>
                                              <a:lnTo>
                                                <a:pt x="133" y="403"/>
                                              </a:lnTo>
                                              <a:lnTo>
                                                <a:pt x="138" y="397"/>
                                              </a:lnTo>
                                              <a:lnTo>
                                                <a:pt x="141" y="392"/>
                                              </a:lnTo>
                                              <a:lnTo>
                                                <a:pt x="145" y="386"/>
                                              </a:lnTo>
                                              <a:lnTo>
                                                <a:pt x="150" y="381"/>
                                              </a:lnTo>
                                              <a:lnTo>
                                                <a:pt x="154" y="377"/>
                                              </a:lnTo>
                                              <a:lnTo>
                                                <a:pt x="158" y="372"/>
                                              </a:lnTo>
                                              <a:lnTo>
                                                <a:pt x="163" y="367"/>
                                              </a:lnTo>
                                              <a:lnTo>
                                                <a:pt x="167" y="363"/>
                                              </a:lnTo>
                                              <a:lnTo>
                                                <a:pt x="172" y="358"/>
                                              </a:lnTo>
                                              <a:lnTo>
                                                <a:pt x="177" y="354"/>
                                              </a:lnTo>
                                              <a:lnTo>
                                                <a:pt x="181" y="348"/>
                                              </a:lnTo>
                                              <a:lnTo>
                                                <a:pt x="186" y="343"/>
                                              </a:lnTo>
                                              <a:lnTo>
                                                <a:pt x="190" y="339"/>
                                              </a:lnTo>
                                              <a:lnTo>
                                                <a:pt x="195" y="335"/>
                                              </a:lnTo>
                                              <a:lnTo>
                                                <a:pt x="201" y="331"/>
                                              </a:lnTo>
                                              <a:lnTo>
                                                <a:pt x="205" y="327"/>
                                              </a:lnTo>
                                              <a:lnTo>
                                                <a:pt x="209" y="323"/>
                                              </a:lnTo>
                                              <a:lnTo>
                                                <a:pt x="213" y="318"/>
                                              </a:lnTo>
                                              <a:lnTo>
                                                <a:pt x="218" y="314"/>
                                              </a:lnTo>
                                              <a:lnTo>
                                                <a:pt x="222" y="310"/>
                                              </a:lnTo>
                                              <a:lnTo>
                                                <a:pt x="227" y="306"/>
                                              </a:lnTo>
                                              <a:lnTo>
                                                <a:pt x="231" y="301"/>
                                              </a:lnTo>
                                              <a:lnTo>
                                                <a:pt x="236" y="298"/>
                                              </a:lnTo>
                                              <a:lnTo>
                                                <a:pt x="240" y="294"/>
                                              </a:lnTo>
                                              <a:lnTo>
                                                <a:pt x="245" y="290"/>
                                              </a:lnTo>
                                              <a:lnTo>
                                                <a:pt x="250" y="286"/>
                                              </a:lnTo>
                                              <a:lnTo>
                                                <a:pt x="253" y="283"/>
                                              </a:lnTo>
                                              <a:lnTo>
                                                <a:pt x="258" y="279"/>
                                              </a:lnTo>
                                              <a:lnTo>
                                                <a:pt x="262" y="276"/>
                                              </a:lnTo>
                                              <a:lnTo>
                                                <a:pt x="267" y="272"/>
                                              </a:lnTo>
                                              <a:lnTo>
                                                <a:pt x="271" y="268"/>
                                              </a:lnTo>
                                              <a:lnTo>
                                                <a:pt x="276" y="266"/>
                                              </a:lnTo>
                                              <a:lnTo>
                                                <a:pt x="284" y="258"/>
                                              </a:lnTo>
                                              <a:lnTo>
                                                <a:pt x="293" y="251"/>
                                              </a:lnTo>
                                              <a:lnTo>
                                                <a:pt x="300" y="245"/>
                                              </a:lnTo>
                                              <a:lnTo>
                                                <a:pt x="309" y="239"/>
                                              </a:lnTo>
                                              <a:lnTo>
                                                <a:pt x="317" y="232"/>
                                              </a:lnTo>
                                              <a:lnTo>
                                                <a:pt x="325" y="228"/>
                                              </a:lnTo>
                                              <a:lnTo>
                                                <a:pt x="333" y="222"/>
                                              </a:lnTo>
                                              <a:lnTo>
                                                <a:pt x="340" y="217"/>
                                              </a:lnTo>
                                              <a:lnTo>
                                                <a:pt x="345" y="212"/>
                                              </a:lnTo>
                                              <a:lnTo>
                                                <a:pt x="352" y="207"/>
                                              </a:lnTo>
                                              <a:lnTo>
                                                <a:pt x="358" y="203"/>
                                              </a:lnTo>
                                              <a:lnTo>
                                                <a:pt x="365" y="197"/>
                                              </a:lnTo>
                                              <a:lnTo>
                                                <a:pt x="372" y="192"/>
                                              </a:lnTo>
                                              <a:lnTo>
                                                <a:pt x="377" y="188"/>
                                              </a:lnTo>
                                              <a:lnTo>
                                                <a:pt x="385" y="183"/>
                                              </a:lnTo>
                                              <a:lnTo>
                                                <a:pt x="392" y="179"/>
                                              </a:lnTo>
                                              <a:lnTo>
                                                <a:pt x="398" y="174"/>
                                              </a:lnTo>
                                              <a:lnTo>
                                                <a:pt x="405" y="169"/>
                                              </a:lnTo>
                                              <a:lnTo>
                                                <a:pt x="412" y="165"/>
                                              </a:lnTo>
                                              <a:lnTo>
                                                <a:pt x="418" y="159"/>
                                              </a:lnTo>
                                              <a:lnTo>
                                                <a:pt x="425" y="154"/>
                                              </a:lnTo>
                                              <a:lnTo>
                                                <a:pt x="432" y="150"/>
                                              </a:lnTo>
                                              <a:lnTo>
                                                <a:pt x="440" y="145"/>
                                              </a:lnTo>
                                              <a:lnTo>
                                                <a:pt x="447" y="141"/>
                                              </a:lnTo>
                                              <a:lnTo>
                                                <a:pt x="453" y="136"/>
                                              </a:lnTo>
                                              <a:lnTo>
                                                <a:pt x="459" y="132"/>
                                              </a:lnTo>
                                              <a:lnTo>
                                                <a:pt x="466" y="127"/>
                                              </a:lnTo>
                                              <a:lnTo>
                                                <a:pt x="473" y="121"/>
                                              </a:lnTo>
                                              <a:lnTo>
                                                <a:pt x="480" y="117"/>
                                              </a:lnTo>
                                              <a:lnTo>
                                                <a:pt x="487" y="113"/>
                                              </a:lnTo>
                                              <a:lnTo>
                                                <a:pt x="494" y="109"/>
                                              </a:lnTo>
                                              <a:lnTo>
                                                <a:pt x="501" y="104"/>
                                              </a:lnTo>
                                              <a:lnTo>
                                                <a:pt x="507" y="100"/>
                                              </a:lnTo>
                                              <a:lnTo>
                                                <a:pt x="514" y="96"/>
                                              </a:lnTo>
                                              <a:lnTo>
                                                <a:pt x="520" y="92"/>
                                              </a:lnTo>
                                              <a:lnTo>
                                                <a:pt x="528" y="88"/>
                                              </a:lnTo>
                                              <a:lnTo>
                                                <a:pt x="534" y="83"/>
                                              </a:lnTo>
                                              <a:lnTo>
                                                <a:pt x="540" y="79"/>
                                              </a:lnTo>
                                              <a:lnTo>
                                                <a:pt x="546" y="75"/>
                                              </a:lnTo>
                                              <a:lnTo>
                                                <a:pt x="553" y="72"/>
                                              </a:lnTo>
                                              <a:lnTo>
                                                <a:pt x="559" y="67"/>
                                              </a:lnTo>
                                              <a:lnTo>
                                                <a:pt x="564" y="64"/>
                                              </a:lnTo>
                                              <a:lnTo>
                                                <a:pt x="570" y="61"/>
                                              </a:lnTo>
                                              <a:lnTo>
                                                <a:pt x="576" y="57"/>
                                              </a:lnTo>
                                              <a:lnTo>
                                                <a:pt x="582" y="54"/>
                                              </a:lnTo>
                                              <a:lnTo>
                                                <a:pt x="587" y="50"/>
                                              </a:lnTo>
                                              <a:lnTo>
                                                <a:pt x="593" y="46"/>
                                              </a:lnTo>
                                              <a:lnTo>
                                                <a:pt x="597" y="43"/>
                                              </a:lnTo>
                                              <a:lnTo>
                                                <a:pt x="602" y="40"/>
                                              </a:lnTo>
                                              <a:lnTo>
                                                <a:pt x="608" y="37"/>
                                              </a:lnTo>
                                              <a:lnTo>
                                                <a:pt x="612" y="33"/>
                                              </a:lnTo>
                                              <a:lnTo>
                                                <a:pt x="618" y="31"/>
                                              </a:lnTo>
                                              <a:lnTo>
                                                <a:pt x="621" y="29"/>
                                              </a:lnTo>
                                              <a:lnTo>
                                                <a:pt x="626" y="26"/>
                                              </a:lnTo>
                                              <a:lnTo>
                                                <a:pt x="629" y="24"/>
                                              </a:lnTo>
                                              <a:lnTo>
                                                <a:pt x="635" y="22"/>
                                              </a:lnTo>
                                              <a:lnTo>
                                                <a:pt x="641" y="17"/>
                                              </a:lnTo>
                                              <a:lnTo>
                                                <a:pt x="648" y="14"/>
                                              </a:lnTo>
                                              <a:lnTo>
                                                <a:pt x="652" y="10"/>
                                              </a:lnTo>
                                              <a:lnTo>
                                                <a:pt x="658" y="8"/>
                                              </a:lnTo>
                                              <a:lnTo>
                                                <a:pt x="662" y="6"/>
                                              </a:lnTo>
                                              <a:lnTo>
                                                <a:pt x="665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738" y="0"/>
                                              </a:lnTo>
                                              <a:lnTo>
                                                <a:pt x="723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40" y="3960"/>
                                          <a:ext cx="188640" cy="186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40" cy="1861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29520" y="26280"/>
                                              <a:ext cx="130320" cy="133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67" h="1112">
                                                  <a:moveTo>
                                                    <a:pt x="1194" y="969"/>
                                                  </a:moveTo>
                                                  <a:lnTo>
                                                    <a:pt x="1195" y="967"/>
                                                  </a:lnTo>
                                                  <a:lnTo>
                                                    <a:pt x="1200" y="965"/>
                                                  </a:lnTo>
                                                  <a:lnTo>
                                                    <a:pt x="1202" y="963"/>
                                                  </a:lnTo>
                                                  <a:lnTo>
                                                    <a:pt x="1206" y="962"/>
                                                  </a:lnTo>
                                                  <a:lnTo>
                                                    <a:pt x="1211" y="959"/>
                                                  </a:lnTo>
                                                  <a:lnTo>
                                                    <a:pt x="1218" y="957"/>
                                                  </a:lnTo>
                                                  <a:lnTo>
                                                    <a:pt x="1222" y="953"/>
                                                  </a:lnTo>
                                                  <a:lnTo>
                                                    <a:pt x="1228" y="949"/>
                                                  </a:lnTo>
                                                  <a:lnTo>
                                                    <a:pt x="1236" y="946"/>
                                                  </a:lnTo>
                                                  <a:lnTo>
                                                    <a:pt x="1243" y="942"/>
                                                  </a:lnTo>
                                                  <a:lnTo>
                                                    <a:pt x="1250" y="937"/>
                                                  </a:lnTo>
                                                  <a:lnTo>
                                                    <a:pt x="1257" y="932"/>
                                                  </a:lnTo>
                                                  <a:lnTo>
                                                    <a:pt x="1265" y="926"/>
                                                  </a:lnTo>
                                                  <a:lnTo>
                                                    <a:pt x="1273" y="922"/>
                                                  </a:lnTo>
                                                  <a:lnTo>
                                                    <a:pt x="1279" y="915"/>
                                                  </a:lnTo>
                                                  <a:lnTo>
                                                    <a:pt x="1287" y="908"/>
                                                  </a:lnTo>
                                                  <a:lnTo>
                                                    <a:pt x="1294" y="901"/>
                                                  </a:lnTo>
                                                  <a:lnTo>
                                                    <a:pt x="1302" y="894"/>
                                                  </a:lnTo>
                                                  <a:lnTo>
                                                    <a:pt x="1309" y="885"/>
                                                  </a:lnTo>
                                                  <a:lnTo>
                                                    <a:pt x="1316" y="877"/>
                                                  </a:lnTo>
                                                  <a:lnTo>
                                                    <a:pt x="1323" y="869"/>
                                                  </a:lnTo>
                                                  <a:lnTo>
                                                    <a:pt x="1331" y="861"/>
                                                  </a:lnTo>
                                                  <a:lnTo>
                                                    <a:pt x="1333" y="855"/>
                                                  </a:lnTo>
                                                  <a:lnTo>
                                                    <a:pt x="1337" y="851"/>
                                                  </a:lnTo>
                                                  <a:lnTo>
                                                    <a:pt x="1339" y="846"/>
                                                  </a:lnTo>
                                                  <a:lnTo>
                                                    <a:pt x="1341" y="842"/>
                                                  </a:lnTo>
                                                  <a:lnTo>
                                                    <a:pt x="1343" y="836"/>
                                                  </a:lnTo>
                                                  <a:lnTo>
                                                    <a:pt x="1346" y="831"/>
                                                  </a:lnTo>
                                                  <a:lnTo>
                                                    <a:pt x="1349" y="826"/>
                                                  </a:lnTo>
                                                  <a:lnTo>
                                                    <a:pt x="1351" y="821"/>
                                                  </a:lnTo>
                                                  <a:lnTo>
                                                    <a:pt x="1354" y="814"/>
                                                  </a:lnTo>
                                                  <a:lnTo>
                                                    <a:pt x="1356" y="809"/>
                                                  </a:lnTo>
                                                  <a:lnTo>
                                                    <a:pt x="1357" y="804"/>
                                                  </a:lnTo>
                                                  <a:lnTo>
                                                    <a:pt x="1358" y="799"/>
                                                  </a:lnTo>
                                                  <a:lnTo>
                                                    <a:pt x="1359" y="792"/>
                                                  </a:lnTo>
                                                  <a:lnTo>
                                                    <a:pt x="1360" y="787"/>
                                                  </a:lnTo>
                                                  <a:lnTo>
                                                    <a:pt x="1363" y="781"/>
                                                  </a:lnTo>
                                                  <a:lnTo>
                                                    <a:pt x="1364" y="775"/>
                                                  </a:lnTo>
                                                  <a:lnTo>
                                                    <a:pt x="1364" y="768"/>
                                                  </a:lnTo>
                                                  <a:lnTo>
                                                    <a:pt x="1365" y="761"/>
                                                  </a:lnTo>
                                                  <a:lnTo>
                                                    <a:pt x="1365" y="755"/>
                                                  </a:lnTo>
                                                  <a:lnTo>
                                                    <a:pt x="1366" y="748"/>
                                                  </a:lnTo>
                                                  <a:lnTo>
                                                    <a:pt x="1366" y="741"/>
                                                  </a:lnTo>
                                                  <a:lnTo>
                                                    <a:pt x="1366" y="734"/>
                                                  </a:lnTo>
                                                  <a:lnTo>
                                                    <a:pt x="1366" y="727"/>
                                                  </a:lnTo>
                                                  <a:lnTo>
                                                    <a:pt x="1367" y="720"/>
                                                  </a:lnTo>
                                                  <a:lnTo>
                                                    <a:pt x="1366" y="712"/>
                                                  </a:lnTo>
                                                  <a:lnTo>
                                                    <a:pt x="1366" y="704"/>
                                                  </a:lnTo>
                                                  <a:lnTo>
                                                    <a:pt x="1366" y="696"/>
                                                  </a:lnTo>
                                                  <a:lnTo>
                                                    <a:pt x="1366" y="689"/>
                                                  </a:lnTo>
                                                  <a:lnTo>
                                                    <a:pt x="1366" y="680"/>
                                                  </a:lnTo>
                                                  <a:lnTo>
                                                    <a:pt x="1366" y="672"/>
                                                  </a:lnTo>
                                                  <a:lnTo>
                                                    <a:pt x="1366" y="665"/>
                                                  </a:lnTo>
                                                  <a:lnTo>
                                                    <a:pt x="1366" y="657"/>
                                                  </a:lnTo>
                                                  <a:lnTo>
                                                    <a:pt x="1364" y="648"/>
                                                  </a:lnTo>
                                                  <a:lnTo>
                                                    <a:pt x="1364" y="640"/>
                                                  </a:lnTo>
                                                  <a:lnTo>
                                                    <a:pt x="1363" y="631"/>
                                                  </a:lnTo>
                                                  <a:lnTo>
                                                    <a:pt x="1363" y="622"/>
                                                  </a:lnTo>
                                                  <a:lnTo>
                                                    <a:pt x="1360" y="614"/>
                                                  </a:lnTo>
                                                  <a:lnTo>
                                                    <a:pt x="1359" y="605"/>
                                                  </a:lnTo>
                                                  <a:lnTo>
                                                    <a:pt x="1358" y="596"/>
                                                  </a:lnTo>
                                                  <a:lnTo>
                                                    <a:pt x="1357" y="588"/>
                                                  </a:lnTo>
                                                  <a:lnTo>
                                                    <a:pt x="1355" y="579"/>
                                                  </a:lnTo>
                                                  <a:lnTo>
                                                    <a:pt x="1354" y="570"/>
                                                  </a:lnTo>
                                                  <a:lnTo>
                                                    <a:pt x="1351" y="562"/>
                                                  </a:lnTo>
                                                  <a:lnTo>
                                                    <a:pt x="1349" y="553"/>
                                                  </a:lnTo>
                                                  <a:lnTo>
                                                    <a:pt x="1347" y="544"/>
                                                  </a:lnTo>
                                                  <a:lnTo>
                                                    <a:pt x="1344" y="535"/>
                                                  </a:lnTo>
                                                  <a:lnTo>
                                                    <a:pt x="1342" y="527"/>
                                                  </a:lnTo>
                                                  <a:lnTo>
                                                    <a:pt x="1340" y="517"/>
                                                  </a:lnTo>
                                                  <a:lnTo>
                                                    <a:pt x="1337" y="508"/>
                                                  </a:lnTo>
                                                  <a:lnTo>
                                                    <a:pt x="1333" y="499"/>
                                                  </a:lnTo>
                                                  <a:lnTo>
                                                    <a:pt x="1329" y="490"/>
                                                  </a:lnTo>
                                                  <a:lnTo>
                                                    <a:pt x="1326" y="481"/>
                                                  </a:lnTo>
                                                  <a:lnTo>
                                                    <a:pt x="1322" y="472"/>
                                                  </a:lnTo>
                                                  <a:lnTo>
                                                    <a:pt x="1318" y="464"/>
                                                  </a:lnTo>
                                                  <a:lnTo>
                                                    <a:pt x="1314" y="455"/>
                                                  </a:lnTo>
                                                  <a:lnTo>
                                                    <a:pt x="1310" y="445"/>
                                                  </a:lnTo>
                                                  <a:lnTo>
                                                    <a:pt x="1305" y="436"/>
                                                  </a:lnTo>
                                                  <a:lnTo>
                                                    <a:pt x="1300" y="428"/>
                                                  </a:lnTo>
                                                  <a:lnTo>
                                                    <a:pt x="1294" y="419"/>
                                                  </a:lnTo>
                                                  <a:lnTo>
                                                    <a:pt x="1290" y="411"/>
                                                  </a:lnTo>
                                                  <a:lnTo>
                                                    <a:pt x="1283" y="403"/>
                                                  </a:lnTo>
                                                  <a:lnTo>
                                                    <a:pt x="1278" y="395"/>
                                                  </a:lnTo>
                                                  <a:lnTo>
                                                    <a:pt x="1271" y="386"/>
                                                  </a:lnTo>
                                                  <a:lnTo>
                                                    <a:pt x="1266" y="378"/>
                                                  </a:lnTo>
                                                  <a:lnTo>
                                                    <a:pt x="1259" y="370"/>
                                                  </a:lnTo>
                                                  <a:lnTo>
                                                    <a:pt x="1252" y="362"/>
                                                  </a:lnTo>
                                                  <a:lnTo>
                                                    <a:pt x="1245" y="353"/>
                                                  </a:lnTo>
                                                  <a:lnTo>
                                                    <a:pt x="1238" y="346"/>
                                                  </a:lnTo>
                                                  <a:lnTo>
                                                    <a:pt x="1229" y="338"/>
                                                  </a:lnTo>
                                                  <a:lnTo>
                                                    <a:pt x="1221" y="330"/>
                                                  </a:lnTo>
                                                  <a:lnTo>
                                                    <a:pt x="1213" y="323"/>
                                                  </a:lnTo>
                                                  <a:lnTo>
                                                    <a:pt x="1205" y="316"/>
                                                  </a:lnTo>
                                                  <a:lnTo>
                                                    <a:pt x="1196" y="308"/>
                                                  </a:lnTo>
                                                  <a:lnTo>
                                                    <a:pt x="1188" y="301"/>
                                                  </a:lnTo>
                                                  <a:lnTo>
                                                    <a:pt x="1179" y="294"/>
                                                  </a:lnTo>
                                                  <a:lnTo>
                                                    <a:pt x="1169" y="287"/>
                                                  </a:lnTo>
                                                  <a:lnTo>
                                                    <a:pt x="1159" y="280"/>
                                                  </a:lnTo>
                                                  <a:lnTo>
                                                    <a:pt x="1148" y="275"/>
                                                  </a:lnTo>
                                                  <a:lnTo>
                                                    <a:pt x="1138" y="269"/>
                                                  </a:lnTo>
                                                  <a:lnTo>
                                                    <a:pt x="1129" y="263"/>
                                                  </a:lnTo>
                                                  <a:lnTo>
                                                    <a:pt x="1116" y="256"/>
                                                  </a:lnTo>
                                                  <a:lnTo>
                                                    <a:pt x="1106" y="251"/>
                                                  </a:lnTo>
                                                  <a:lnTo>
                                                    <a:pt x="1095" y="245"/>
                                                  </a:lnTo>
                                                  <a:lnTo>
                                                    <a:pt x="1086" y="240"/>
                                                  </a:lnTo>
                                                  <a:lnTo>
                                                    <a:pt x="1074" y="235"/>
                                                  </a:lnTo>
                                                  <a:lnTo>
                                                    <a:pt x="1065" y="230"/>
                                                  </a:lnTo>
                                                  <a:lnTo>
                                                    <a:pt x="1056" y="226"/>
                                                  </a:lnTo>
                                                  <a:lnTo>
                                                    <a:pt x="1046" y="222"/>
                                                  </a:lnTo>
                                                  <a:lnTo>
                                                    <a:pt x="1037" y="216"/>
                                                  </a:lnTo>
                                                  <a:lnTo>
                                                    <a:pt x="1027" y="212"/>
                                                  </a:lnTo>
                                                  <a:lnTo>
                                                    <a:pt x="1018" y="208"/>
                                                  </a:lnTo>
                                                  <a:lnTo>
                                                    <a:pt x="1010" y="205"/>
                                                  </a:lnTo>
                                                  <a:lnTo>
                                                    <a:pt x="1001" y="201"/>
                                                  </a:lnTo>
                                                  <a:lnTo>
                                                    <a:pt x="993" y="198"/>
                                                  </a:lnTo>
                                                  <a:lnTo>
                                                    <a:pt x="985" y="195"/>
                                                  </a:lnTo>
                                                  <a:lnTo>
                                                    <a:pt x="978" y="192"/>
                                                  </a:lnTo>
                                                  <a:lnTo>
                                                    <a:pt x="969" y="189"/>
                                                  </a:lnTo>
                                                  <a:lnTo>
                                                    <a:pt x="961" y="185"/>
                                                  </a:lnTo>
                                                  <a:lnTo>
                                                    <a:pt x="954" y="183"/>
                                                  </a:lnTo>
                                                  <a:lnTo>
                                                    <a:pt x="948" y="181"/>
                                                  </a:lnTo>
                                                  <a:lnTo>
                                                    <a:pt x="940" y="177"/>
                                                  </a:lnTo>
                                                  <a:lnTo>
                                                    <a:pt x="933" y="175"/>
                                                  </a:lnTo>
                                                  <a:lnTo>
                                                    <a:pt x="926" y="173"/>
                                                  </a:lnTo>
                                                  <a:lnTo>
                                                    <a:pt x="920" y="172"/>
                                                  </a:lnTo>
                                                  <a:lnTo>
                                                    <a:pt x="913" y="168"/>
                                                  </a:lnTo>
                                                  <a:lnTo>
                                                    <a:pt x="907" y="166"/>
                                                  </a:lnTo>
                                                  <a:lnTo>
                                                    <a:pt x="900" y="164"/>
                                                  </a:lnTo>
                                                  <a:lnTo>
                                                    <a:pt x="894" y="163"/>
                                                  </a:lnTo>
                                                  <a:lnTo>
                                                    <a:pt x="888" y="160"/>
                                                  </a:lnTo>
                                                  <a:lnTo>
                                                    <a:pt x="883" y="159"/>
                                                  </a:lnTo>
                                                  <a:lnTo>
                                                    <a:pt x="877" y="157"/>
                                                  </a:lnTo>
                                                  <a:lnTo>
                                                    <a:pt x="872" y="156"/>
                                                  </a:lnTo>
                                                  <a:lnTo>
                                                    <a:pt x="867" y="153"/>
                                                  </a:lnTo>
                                                  <a:lnTo>
                                                    <a:pt x="861" y="152"/>
                                                  </a:lnTo>
                                                  <a:lnTo>
                                                    <a:pt x="856" y="151"/>
                                                  </a:lnTo>
                                                  <a:lnTo>
                                                    <a:pt x="851" y="149"/>
                                                  </a:lnTo>
                                                  <a:lnTo>
                                                    <a:pt x="846" y="148"/>
                                                  </a:lnTo>
                                                  <a:lnTo>
                                                    <a:pt x="840" y="145"/>
                                                  </a:lnTo>
                                                  <a:lnTo>
                                                    <a:pt x="836" y="144"/>
                                                  </a:lnTo>
                                                  <a:lnTo>
                                                    <a:pt x="832" y="143"/>
                                                  </a:lnTo>
                                                  <a:lnTo>
                                                    <a:pt x="828" y="141"/>
                                                  </a:lnTo>
                                                  <a:lnTo>
                                                    <a:pt x="823" y="141"/>
                                                  </a:lnTo>
                                                  <a:lnTo>
                                                    <a:pt x="819" y="138"/>
                                                  </a:lnTo>
                                                  <a:lnTo>
                                                    <a:pt x="815" y="137"/>
                                                  </a:lnTo>
                                                  <a:lnTo>
                                                    <a:pt x="807" y="134"/>
                                                  </a:lnTo>
                                                  <a:lnTo>
                                                    <a:pt x="800" y="132"/>
                                                  </a:lnTo>
                                                  <a:lnTo>
                                                    <a:pt x="792" y="128"/>
                                                  </a:lnTo>
                                                  <a:lnTo>
                                                    <a:pt x="786" y="124"/>
                                                  </a:lnTo>
                                                  <a:lnTo>
                                                    <a:pt x="779" y="120"/>
                                                  </a:lnTo>
                                                  <a:lnTo>
                                                    <a:pt x="773" y="117"/>
                                                  </a:lnTo>
                                                  <a:lnTo>
                                                    <a:pt x="766" y="112"/>
                                                  </a:lnTo>
                                                  <a:lnTo>
                                                    <a:pt x="761" y="108"/>
                                                  </a:lnTo>
                                                  <a:lnTo>
                                                    <a:pt x="756" y="102"/>
                                                  </a:lnTo>
                                                  <a:lnTo>
                                                    <a:pt x="751" y="97"/>
                                                  </a:lnTo>
                                                  <a:lnTo>
                                                    <a:pt x="745" y="90"/>
                                                  </a:lnTo>
                                                  <a:lnTo>
                                                    <a:pt x="740" y="85"/>
                                                  </a:lnTo>
                                                  <a:lnTo>
                                                    <a:pt x="735" y="78"/>
                                                  </a:lnTo>
                                                  <a:lnTo>
                                                    <a:pt x="731" y="73"/>
                                                  </a:lnTo>
                                                  <a:lnTo>
                                                    <a:pt x="726" y="67"/>
                                                  </a:lnTo>
                                                  <a:lnTo>
                                                    <a:pt x="722" y="63"/>
                                                  </a:lnTo>
                                                  <a:lnTo>
                                                    <a:pt x="718" y="58"/>
                                                  </a:lnTo>
                                                  <a:lnTo>
                                                    <a:pt x="716" y="54"/>
                                                  </a:lnTo>
                                                  <a:lnTo>
                                                    <a:pt x="711" y="49"/>
                                                  </a:lnTo>
                                                  <a:lnTo>
                                                    <a:pt x="708" y="45"/>
                                                  </a:lnTo>
                                                  <a:lnTo>
                                                    <a:pt x="706" y="40"/>
                                                  </a:lnTo>
                                                  <a:lnTo>
                                                    <a:pt x="703" y="38"/>
                                                  </a:lnTo>
                                                  <a:lnTo>
                                                    <a:pt x="699" y="30"/>
                                                  </a:lnTo>
                                                  <a:lnTo>
                                                    <a:pt x="696" y="25"/>
                                                  </a:lnTo>
                                                  <a:lnTo>
                                                    <a:pt x="691" y="19"/>
                                                  </a:lnTo>
                                                  <a:lnTo>
                                                    <a:pt x="689" y="15"/>
                                                  </a:lnTo>
                                                  <a:lnTo>
                                                    <a:pt x="686" y="11"/>
                                                  </a:lnTo>
                                                  <a:lnTo>
                                                    <a:pt x="686" y="9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50" y="0"/>
                                                  </a:lnTo>
                                                  <a:lnTo>
                                                    <a:pt x="649" y="0"/>
                                                  </a:lnTo>
                                                  <a:lnTo>
                                                    <a:pt x="645" y="2"/>
                                                  </a:lnTo>
                                                  <a:lnTo>
                                                    <a:pt x="640" y="5"/>
                                                  </a:lnTo>
                                                  <a:lnTo>
                                                    <a:pt x="633" y="10"/>
                                                  </a:lnTo>
                                                  <a:lnTo>
                                                    <a:pt x="628" y="13"/>
                                                  </a:lnTo>
                                                  <a:lnTo>
                                                    <a:pt x="624" y="15"/>
                                                  </a:lnTo>
                                                  <a:lnTo>
                                                    <a:pt x="618" y="18"/>
                                                  </a:lnTo>
                                                  <a:lnTo>
                                                    <a:pt x="613" y="23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01" y="30"/>
                                                  </a:lnTo>
                                                  <a:lnTo>
                                                    <a:pt x="594" y="35"/>
                                                  </a:lnTo>
                                                  <a:lnTo>
                                                    <a:pt x="588" y="40"/>
                                                  </a:lnTo>
                                                  <a:lnTo>
                                                    <a:pt x="580" y="45"/>
                                                  </a:lnTo>
                                                  <a:lnTo>
                                                    <a:pt x="573" y="49"/>
                                                  </a:lnTo>
                                                  <a:lnTo>
                                                    <a:pt x="565" y="54"/>
                                                  </a:lnTo>
                                                  <a:lnTo>
                                                    <a:pt x="558" y="61"/>
                                                  </a:lnTo>
                                                  <a:lnTo>
                                                    <a:pt x="548" y="65"/>
                                                  </a:lnTo>
                                                  <a:lnTo>
                                                    <a:pt x="540" y="71"/>
                                                  </a:lnTo>
                                                  <a:lnTo>
                                                    <a:pt x="531" y="77"/>
                                                  </a:lnTo>
                                                  <a:lnTo>
                                                    <a:pt x="523" y="84"/>
                                                  </a:lnTo>
                                                  <a:lnTo>
                                                    <a:pt x="513" y="89"/>
                                                  </a:lnTo>
                                                  <a:lnTo>
                                                    <a:pt x="504" y="96"/>
                                                  </a:lnTo>
                                                  <a:lnTo>
                                                    <a:pt x="494" y="103"/>
                                                  </a:lnTo>
                                                  <a:lnTo>
                                                    <a:pt x="485" y="110"/>
                                                  </a:lnTo>
                                                  <a:lnTo>
                                                    <a:pt x="474" y="117"/>
                                                  </a:lnTo>
                                                  <a:lnTo>
                                                    <a:pt x="464" y="124"/>
                                                  </a:lnTo>
                                                  <a:lnTo>
                                                    <a:pt x="454" y="130"/>
                                                  </a:lnTo>
                                                  <a:lnTo>
                                                    <a:pt x="445" y="138"/>
                                                  </a:lnTo>
                                                  <a:lnTo>
                                                    <a:pt x="433" y="145"/>
                                                  </a:lnTo>
                                                  <a:lnTo>
                                                    <a:pt x="423" y="153"/>
                                                  </a:lnTo>
                                                  <a:lnTo>
                                                    <a:pt x="412" y="160"/>
                                                  </a:lnTo>
                                                  <a:lnTo>
                                                    <a:pt x="401" y="168"/>
                                                  </a:lnTo>
                                                  <a:lnTo>
                                                    <a:pt x="391" y="175"/>
                                                  </a:lnTo>
                                                  <a:lnTo>
                                                    <a:pt x="381" y="183"/>
                                                  </a:lnTo>
                                                  <a:lnTo>
                                                    <a:pt x="369" y="191"/>
                                                  </a:lnTo>
                                                  <a:lnTo>
                                                    <a:pt x="359" y="199"/>
                                                  </a:lnTo>
                                                  <a:lnTo>
                                                    <a:pt x="349" y="206"/>
                                                  </a:lnTo>
                                                  <a:lnTo>
                                                    <a:pt x="339" y="214"/>
                                                  </a:lnTo>
                                                  <a:lnTo>
                                                    <a:pt x="327" y="222"/>
                                                  </a:lnTo>
                                                  <a:lnTo>
                                                    <a:pt x="317" y="230"/>
                                                  </a:lnTo>
                                                  <a:lnTo>
                                                    <a:pt x="307" y="238"/>
                                                  </a:lnTo>
                                                  <a:lnTo>
                                                    <a:pt x="296" y="246"/>
                                                  </a:lnTo>
                                                  <a:lnTo>
                                                    <a:pt x="286" y="254"/>
                                                  </a:lnTo>
                                                  <a:lnTo>
                                                    <a:pt x="277" y="262"/>
                                                  </a:lnTo>
                                                  <a:lnTo>
                                                    <a:pt x="267" y="269"/>
                                                  </a:lnTo>
                                                  <a:lnTo>
                                                    <a:pt x="256" y="277"/>
                                                  </a:lnTo>
                                                  <a:lnTo>
                                                    <a:pt x="247" y="285"/>
                                                  </a:lnTo>
                                                  <a:lnTo>
                                                    <a:pt x="238" y="293"/>
                                                  </a:lnTo>
                                                  <a:lnTo>
                                                    <a:pt x="229" y="300"/>
                                                  </a:lnTo>
                                                  <a:lnTo>
                                                    <a:pt x="219" y="308"/>
                                                  </a:lnTo>
                                                  <a:lnTo>
                                                    <a:pt x="211" y="316"/>
                                                  </a:lnTo>
                                                  <a:lnTo>
                                                    <a:pt x="203" y="324"/>
                                                  </a:lnTo>
                                                  <a:lnTo>
                                                    <a:pt x="194" y="331"/>
                                                  </a:lnTo>
                                                  <a:lnTo>
                                                    <a:pt x="186" y="338"/>
                                                  </a:lnTo>
                                                  <a:lnTo>
                                                    <a:pt x="178" y="345"/>
                                                  </a:lnTo>
                                                  <a:lnTo>
                                                    <a:pt x="171" y="353"/>
                                                  </a:lnTo>
                                                  <a:lnTo>
                                                    <a:pt x="163" y="358"/>
                                                  </a:lnTo>
                                                  <a:lnTo>
                                                    <a:pt x="156" y="365"/>
                                                  </a:lnTo>
                                                  <a:lnTo>
                                                    <a:pt x="150" y="373"/>
                                                  </a:lnTo>
                                                  <a:lnTo>
                                                    <a:pt x="145" y="380"/>
                                                  </a:lnTo>
                                                  <a:lnTo>
                                                    <a:pt x="138" y="386"/>
                                                  </a:lnTo>
                                                  <a:lnTo>
                                                    <a:pt x="132" y="393"/>
                                                  </a:lnTo>
                                                  <a:lnTo>
                                                    <a:pt x="126" y="400"/>
                                                  </a:lnTo>
                                                  <a:lnTo>
                                                    <a:pt x="121" y="406"/>
                                                  </a:lnTo>
                                                  <a:lnTo>
                                                    <a:pt x="114" y="413"/>
                                                  </a:lnTo>
                                                  <a:lnTo>
                                                    <a:pt x="108" y="422"/>
                                                  </a:lnTo>
                                                  <a:lnTo>
                                                    <a:pt x="102" y="430"/>
                                                  </a:lnTo>
                                                  <a:lnTo>
                                                    <a:pt x="98" y="438"/>
                                                  </a:lnTo>
                                                  <a:lnTo>
                                                    <a:pt x="91" y="446"/>
                                                  </a:lnTo>
                                                  <a:lnTo>
                                                    <a:pt x="85" y="456"/>
                                                  </a:lnTo>
                                                  <a:lnTo>
                                                    <a:pt x="81" y="465"/>
                                                  </a:lnTo>
                                                  <a:lnTo>
                                                    <a:pt x="76" y="474"/>
                                                  </a:lnTo>
                                                  <a:lnTo>
                                                    <a:pt x="70" y="483"/>
                                                  </a:lnTo>
                                                  <a:lnTo>
                                                    <a:pt x="66" y="493"/>
                                                  </a:lnTo>
                                                  <a:lnTo>
                                                    <a:pt x="61" y="504"/>
                                                  </a:lnTo>
                                                  <a:lnTo>
                                                    <a:pt x="56" y="514"/>
                                                  </a:lnTo>
                                                  <a:lnTo>
                                                    <a:pt x="51" y="524"/>
                                                  </a:lnTo>
                                                  <a:lnTo>
                                                    <a:pt x="47" y="534"/>
                                                  </a:lnTo>
                                                  <a:lnTo>
                                                    <a:pt x="42" y="544"/>
                                                  </a:lnTo>
                                                  <a:lnTo>
                                                    <a:pt x="39" y="556"/>
                                                  </a:lnTo>
                                                  <a:lnTo>
                                                    <a:pt x="33" y="567"/>
                                                  </a:lnTo>
                                                  <a:lnTo>
                                                    <a:pt x="29" y="577"/>
                                                  </a:lnTo>
                                                  <a:lnTo>
                                                    <a:pt x="26" y="588"/>
                                                  </a:lnTo>
                                                  <a:lnTo>
                                                    <a:pt x="24" y="600"/>
                                                  </a:lnTo>
                                                  <a:lnTo>
                                                    <a:pt x="19" y="611"/>
                                                  </a:lnTo>
                                                  <a:lnTo>
                                                    <a:pt x="16" y="622"/>
                                                  </a:lnTo>
                                                  <a:lnTo>
                                                    <a:pt x="13" y="634"/>
                                                  </a:lnTo>
                                                  <a:lnTo>
                                                    <a:pt x="11" y="646"/>
                                                  </a:lnTo>
                                                  <a:lnTo>
                                                    <a:pt x="9" y="657"/>
                                                  </a:lnTo>
                                                  <a:lnTo>
                                                    <a:pt x="7" y="670"/>
                                                  </a:lnTo>
                                                  <a:lnTo>
                                                    <a:pt x="5" y="681"/>
                                                  </a:lnTo>
                                                  <a:lnTo>
                                                    <a:pt x="4" y="694"/>
                                                  </a:lnTo>
                                                  <a:lnTo>
                                                    <a:pt x="2" y="705"/>
                                                  </a:lnTo>
                                                  <a:lnTo>
                                                    <a:pt x="1" y="718"/>
                                                  </a:lnTo>
                                                  <a:lnTo>
                                                    <a:pt x="1" y="729"/>
                                                  </a:lnTo>
                                                  <a:lnTo>
                                                    <a:pt x="1" y="741"/>
                                                  </a:lnTo>
                                                  <a:lnTo>
                                                    <a:pt x="0" y="753"/>
                                                  </a:lnTo>
                                                  <a:lnTo>
                                                    <a:pt x="0" y="765"/>
                                                  </a:lnTo>
                                                  <a:lnTo>
                                                    <a:pt x="1" y="776"/>
                                                  </a:lnTo>
                                                  <a:lnTo>
                                                    <a:pt x="2" y="789"/>
                                                  </a:lnTo>
                                                  <a:lnTo>
                                                    <a:pt x="2" y="801"/>
                                                  </a:lnTo>
                                                  <a:lnTo>
                                                    <a:pt x="3" y="813"/>
                                                  </a:lnTo>
                                                  <a:lnTo>
                                                    <a:pt x="5" y="824"/>
                                                  </a:lnTo>
                                                  <a:lnTo>
                                                    <a:pt x="9" y="836"/>
                                                  </a:lnTo>
                                                  <a:lnTo>
                                                    <a:pt x="11" y="848"/>
                                                  </a:lnTo>
                                                  <a:lnTo>
                                                    <a:pt x="15" y="860"/>
                                                  </a:lnTo>
                                                  <a:lnTo>
                                                    <a:pt x="18" y="871"/>
                                                  </a:lnTo>
                                                  <a:lnTo>
                                                    <a:pt x="23" y="884"/>
                                                  </a:lnTo>
                                                  <a:lnTo>
                                                    <a:pt x="26" y="895"/>
                                                  </a:lnTo>
                                                  <a:lnTo>
                                                    <a:pt x="31" y="907"/>
                                                  </a:lnTo>
                                                  <a:lnTo>
                                                    <a:pt x="35" y="917"/>
                                                  </a:lnTo>
                                                  <a:lnTo>
                                                    <a:pt x="41" y="930"/>
                                                  </a:lnTo>
                                                  <a:lnTo>
                                                    <a:pt x="45" y="940"/>
                                                  </a:lnTo>
                                                  <a:lnTo>
                                                    <a:pt x="53" y="951"/>
                                                  </a:lnTo>
                                                  <a:lnTo>
                                                    <a:pt x="60" y="963"/>
                                                  </a:lnTo>
                                                  <a:lnTo>
                                                    <a:pt x="68" y="973"/>
                                                  </a:lnTo>
                                                  <a:lnTo>
                                                    <a:pt x="75" y="984"/>
                                                  </a:lnTo>
                                                  <a:lnTo>
                                                    <a:pt x="83" y="994"/>
                                                  </a:lnTo>
                                                  <a:lnTo>
                                                    <a:pt x="92" y="1004"/>
                                                  </a:lnTo>
                                                  <a:lnTo>
                                                    <a:pt x="101" y="1016"/>
                                                  </a:lnTo>
                                                  <a:lnTo>
                                                    <a:pt x="110" y="1025"/>
                                                  </a:lnTo>
                                                  <a:lnTo>
                                                    <a:pt x="122" y="1035"/>
                                                  </a:lnTo>
                                                  <a:lnTo>
                                                    <a:pt x="133" y="1044"/>
                                                  </a:lnTo>
                                                  <a:lnTo>
                                                    <a:pt x="145" y="1055"/>
                                                  </a:lnTo>
                                                  <a:lnTo>
                                                    <a:pt x="326" y="1112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8f29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12960" y="61200"/>
                                              <a:ext cx="65880" cy="64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98" h="543">
                                                  <a:moveTo>
                                                    <a:pt x="0" y="12"/>
                                                  </a:moveTo>
                                                  <a:lnTo>
                                                    <a:pt x="0" y="14"/>
                                                  </a:lnTo>
                                                  <a:lnTo>
                                                    <a:pt x="1" y="17"/>
                                                  </a:lnTo>
                                                  <a:lnTo>
                                                    <a:pt x="2" y="19"/>
                                                  </a:lnTo>
                                                  <a:lnTo>
                                                    <a:pt x="3" y="23"/>
                                                  </a:lnTo>
                                                  <a:lnTo>
                                                    <a:pt x="4" y="27"/>
                                                  </a:lnTo>
                                                  <a:lnTo>
                                                    <a:pt x="7" y="32"/>
                                                  </a:lnTo>
                                                  <a:lnTo>
                                                    <a:pt x="8" y="37"/>
                                                  </a:lnTo>
                                                  <a:lnTo>
                                                    <a:pt x="10" y="41"/>
                                                  </a:lnTo>
                                                  <a:lnTo>
                                                    <a:pt x="12" y="47"/>
                                                  </a:lnTo>
                                                  <a:lnTo>
                                                    <a:pt x="16" y="54"/>
                                                  </a:lnTo>
                                                  <a:lnTo>
                                                    <a:pt x="18" y="59"/>
                                                  </a:lnTo>
                                                  <a:lnTo>
                                                    <a:pt x="23" y="66"/>
                                                  </a:lnTo>
                                                  <a:lnTo>
                                                    <a:pt x="27" y="74"/>
                                                  </a:lnTo>
                                                  <a:lnTo>
                                                    <a:pt x="32" y="81"/>
                                                  </a:lnTo>
                                                  <a:lnTo>
                                                    <a:pt x="36" y="88"/>
                                                  </a:lnTo>
                                                  <a:lnTo>
                                                    <a:pt x="41" y="95"/>
                                                  </a:lnTo>
                                                  <a:lnTo>
                                                    <a:pt x="47" y="102"/>
                                                  </a:lnTo>
                                                  <a:lnTo>
                                                    <a:pt x="53" y="109"/>
                                                  </a:lnTo>
                                                  <a:lnTo>
                                                    <a:pt x="59" y="117"/>
                                                  </a:lnTo>
                                                  <a:lnTo>
                                                    <a:pt x="67" y="124"/>
                                                  </a:lnTo>
                                                  <a:lnTo>
                                                    <a:pt x="74" y="130"/>
                                                  </a:lnTo>
                                                  <a:lnTo>
                                                    <a:pt x="83" y="138"/>
                                                  </a:lnTo>
                                                  <a:lnTo>
                                                    <a:pt x="87" y="142"/>
                                                  </a:lnTo>
                                                  <a:lnTo>
                                                    <a:pt x="90" y="144"/>
                                                  </a:lnTo>
                                                  <a:lnTo>
                                                    <a:pt x="95" y="148"/>
                                                  </a:lnTo>
                                                  <a:lnTo>
                                                    <a:pt x="100" y="152"/>
                                                  </a:lnTo>
                                                  <a:lnTo>
                                                    <a:pt x="105" y="154"/>
                                                  </a:lnTo>
                                                  <a:lnTo>
                                                    <a:pt x="109" y="158"/>
                                                  </a:lnTo>
                                                  <a:lnTo>
                                                    <a:pt x="115" y="161"/>
                                                  </a:lnTo>
                                                  <a:lnTo>
                                                    <a:pt x="120" y="165"/>
                                                  </a:lnTo>
                                                  <a:lnTo>
                                                    <a:pt x="125" y="167"/>
                                                  </a:lnTo>
                                                  <a:lnTo>
                                                    <a:pt x="130" y="171"/>
                                                  </a:lnTo>
                                                  <a:lnTo>
                                                    <a:pt x="136" y="173"/>
                                                  </a:lnTo>
                                                  <a:lnTo>
                                                    <a:pt x="142" y="176"/>
                                                  </a:lnTo>
                                                  <a:lnTo>
                                                    <a:pt x="147" y="179"/>
                                                  </a:lnTo>
                                                  <a:lnTo>
                                                    <a:pt x="154" y="182"/>
                                                  </a:lnTo>
                                                  <a:lnTo>
                                                    <a:pt x="161" y="184"/>
                                                  </a:lnTo>
                                                  <a:lnTo>
                                                    <a:pt x="168" y="188"/>
                                                  </a:lnTo>
                                                  <a:lnTo>
                                                    <a:pt x="172" y="189"/>
                                                  </a:lnTo>
                                                  <a:lnTo>
                                                    <a:pt x="178" y="190"/>
                                                  </a:lnTo>
                                                  <a:lnTo>
                                                    <a:pt x="183" y="192"/>
                                                  </a:lnTo>
                                                  <a:lnTo>
                                                    <a:pt x="190" y="195"/>
                                                  </a:lnTo>
                                                  <a:lnTo>
                                                    <a:pt x="195" y="196"/>
                                                  </a:lnTo>
                                                  <a:lnTo>
                                                    <a:pt x="202" y="198"/>
                                                  </a:lnTo>
                                                  <a:lnTo>
                                                    <a:pt x="207" y="199"/>
                                                  </a:lnTo>
                                                  <a:lnTo>
                                                    <a:pt x="213" y="203"/>
                                                  </a:lnTo>
                                                  <a:lnTo>
                                                    <a:pt x="219" y="204"/>
                                                  </a:lnTo>
                                                  <a:lnTo>
                                                    <a:pt x="225" y="205"/>
                                                  </a:lnTo>
                                                  <a:lnTo>
                                                    <a:pt x="230" y="207"/>
                                                  </a:lnTo>
                                                  <a:lnTo>
                                                    <a:pt x="237" y="209"/>
                                                  </a:lnTo>
                                                  <a:lnTo>
                                                    <a:pt x="243" y="212"/>
                                                  </a:lnTo>
                                                  <a:lnTo>
                                                    <a:pt x="250" y="213"/>
                                                  </a:lnTo>
                                                  <a:lnTo>
                                                    <a:pt x="255" y="215"/>
                                                  </a:lnTo>
                                                  <a:lnTo>
                                                    <a:pt x="262" y="217"/>
                                                  </a:lnTo>
                                                  <a:lnTo>
                                                    <a:pt x="268" y="220"/>
                                                  </a:lnTo>
                                                  <a:lnTo>
                                                    <a:pt x="274" y="221"/>
                                                  </a:lnTo>
                                                  <a:lnTo>
                                                    <a:pt x="280" y="222"/>
                                                  </a:lnTo>
                                                  <a:lnTo>
                                                    <a:pt x="286" y="224"/>
                                                  </a:lnTo>
                                                  <a:lnTo>
                                                    <a:pt x="292" y="227"/>
                                                  </a:lnTo>
                                                  <a:lnTo>
                                                    <a:pt x="298" y="229"/>
                                                  </a:lnTo>
                                                  <a:lnTo>
                                                    <a:pt x="304" y="230"/>
                                                  </a:lnTo>
                                                  <a:lnTo>
                                                    <a:pt x="310" y="232"/>
                                                  </a:lnTo>
                                                  <a:lnTo>
                                                    <a:pt x="316" y="235"/>
                                                  </a:lnTo>
                                                  <a:lnTo>
                                                    <a:pt x="323" y="237"/>
                                                  </a:lnTo>
                                                  <a:lnTo>
                                                    <a:pt x="328" y="239"/>
                                                  </a:lnTo>
                                                  <a:lnTo>
                                                    <a:pt x="335" y="242"/>
                                                  </a:lnTo>
                                                  <a:lnTo>
                                                    <a:pt x="340" y="244"/>
                                                  </a:lnTo>
                                                  <a:lnTo>
                                                    <a:pt x="348" y="246"/>
                                                  </a:lnTo>
                                                  <a:lnTo>
                                                    <a:pt x="352" y="248"/>
                                                  </a:lnTo>
                                                  <a:lnTo>
                                                    <a:pt x="360" y="251"/>
                                                  </a:lnTo>
                                                  <a:lnTo>
                                                    <a:pt x="365" y="253"/>
                                                  </a:lnTo>
                                                  <a:lnTo>
                                                    <a:pt x="372" y="255"/>
                                                  </a:lnTo>
                                                  <a:lnTo>
                                                    <a:pt x="377" y="258"/>
                                                  </a:lnTo>
                                                  <a:lnTo>
                                                    <a:pt x="383" y="260"/>
                                                  </a:lnTo>
                                                  <a:lnTo>
                                                    <a:pt x="389" y="262"/>
                                                  </a:lnTo>
                                                  <a:lnTo>
                                                    <a:pt x="396" y="264"/>
                                                  </a:lnTo>
                                                  <a:lnTo>
                                                    <a:pt x="400" y="267"/>
                                                  </a:lnTo>
                                                  <a:lnTo>
                                                    <a:pt x="407" y="270"/>
                                                  </a:lnTo>
                                                  <a:lnTo>
                                                    <a:pt x="413" y="272"/>
                                                  </a:lnTo>
                                                  <a:lnTo>
                                                    <a:pt x="417" y="275"/>
                                                  </a:lnTo>
                                                  <a:lnTo>
                                                    <a:pt x="423" y="278"/>
                                                  </a:lnTo>
                                                  <a:lnTo>
                                                    <a:pt x="430" y="280"/>
                                                  </a:lnTo>
                                                  <a:lnTo>
                                                    <a:pt x="436" y="283"/>
                                                  </a:lnTo>
                                                  <a:lnTo>
                                                    <a:pt x="441" y="286"/>
                                                  </a:lnTo>
                                                  <a:lnTo>
                                                    <a:pt x="447" y="290"/>
                                                  </a:lnTo>
                                                  <a:lnTo>
                                                    <a:pt x="453" y="293"/>
                                                  </a:lnTo>
                                                  <a:lnTo>
                                                    <a:pt x="457" y="295"/>
                                                  </a:lnTo>
                                                  <a:lnTo>
                                                    <a:pt x="463" y="299"/>
                                                  </a:lnTo>
                                                  <a:lnTo>
                                                    <a:pt x="467" y="302"/>
                                                  </a:lnTo>
                                                  <a:lnTo>
                                                    <a:pt x="473" y="306"/>
                                                  </a:lnTo>
                                                  <a:lnTo>
                                                    <a:pt x="478" y="309"/>
                                                  </a:lnTo>
                                                  <a:lnTo>
                                                    <a:pt x="483" y="314"/>
                                                  </a:lnTo>
                                                  <a:lnTo>
                                                    <a:pt x="489" y="316"/>
                                                  </a:lnTo>
                                                  <a:lnTo>
                                                    <a:pt x="495" y="321"/>
                                                  </a:lnTo>
                                                  <a:lnTo>
                                                    <a:pt x="499" y="323"/>
                                                  </a:lnTo>
                                                  <a:lnTo>
                                                    <a:pt x="504" y="327"/>
                                                  </a:lnTo>
                                                  <a:lnTo>
                                                    <a:pt x="509" y="331"/>
                                                  </a:lnTo>
                                                  <a:lnTo>
                                                    <a:pt x="514" y="335"/>
                                                  </a:lnTo>
                                                  <a:lnTo>
                                                    <a:pt x="519" y="340"/>
                                                  </a:lnTo>
                                                  <a:lnTo>
                                                    <a:pt x="523" y="345"/>
                                                  </a:lnTo>
                                                  <a:lnTo>
                                                    <a:pt x="528" y="349"/>
                                                  </a:lnTo>
                                                  <a:lnTo>
                                                    <a:pt x="534" y="354"/>
                                                  </a:lnTo>
                                                  <a:lnTo>
                                                    <a:pt x="537" y="358"/>
                                                  </a:lnTo>
                                                  <a:lnTo>
                                                    <a:pt x="542" y="363"/>
                                                  </a:lnTo>
                                                  <a:lnTo>
                                                    <a:pt x="545" y="366"/>
                                                  </a:lnTo>
                                                  <a:lnTo>
                                                    <a:pt x="550" y="371"/>
                                                  </a:lnTo>
                                                  <a:lnTo>
                                                    <a:pt x="553" y="375"/>
                                                  </a:lnTo>
                                                  <a:lnTo>
                                                    <a:pt x="558" y="380"/>
                                                  </a:lnTo>
                                                  <a:lnTo>
                                                    <a:pt x="561" y="383"/>
                                                  </a:lnTo>
                                                  <a:lnTo>
                                                    <a:pt x="566" y="389"/>
                                                  </a:lnTo>
                                                  <a:lnTo>
                                                    <a:pt x="569" y="393"/>
                                                  </a:lnTo>
                                                  <a:lnTo>
                                                    <a:pt x="572" y="397"/>
                                                  </a:lnTo>
                                                  <a:lnTo>
                                                    <a:pt x="576" y="402"/>
                                                  </a:lnTo>
                                                  <a:lnTo>
                                                    <a:pt x="580" y="406"/>
                                                  </a:lnTo>
                                                  <a:lnTo>
                                                    <a:pt x="583" y="410"/>
                                                  </a:lnTo>
                                                  <a:lnTo>
                                                    <a:pt x="586" y="414"/>
                                                  </a:lnTo>
                                                  <a:lnTo>
                                                    <a:pt x="590" y="419"/>
                                                  </a:lnTo>
                                                  <a:lnTo>
                                                    <a:pt x="593" y="424"/>
                                                  </a:lnTo>
                                                  <a:lnTo>
                                                    <a:pt x="599" y="432"/>
                                                  </a:lnTo>
                                                  <a:lnTo>
                                                    <a:pt x="604" y="440"/>
                                                  </a:lnTo>
                                                  <a:lnTo>
                                                    <a:pt x="609" y="446"/>
                                                  </a:lnTo>
                                                  <a:lnTo>
                                                    <a:pt x="615" y="454"/>
                                                  </a:lnTo>
                                                  <a:lnTo>
                                                    <a:pt x="618" y="461"/>
                                                  </a:lnTo>
                                                  <a:lnTo>
                                                    <a:pt x="623" y="469"/>
                                                  </a:lnTo>
                                                  <a:lnTo>
                                                    <a:pt x="627" y="476"/>
                                                  </a:lnTo>
                                                  <a:lnTo>
                                                    <a:pt x="632" y="484"/>
                                                  </a:lnTo>
                                                  <a:lnTo>
                                                    <a:pt x="635" y="490"/>
                                                  </a:lnTo>
                                                  <a:lnTo>
                                                    <a:pt x="637" y="496"/>
                                                  </a:lnTo>
                                                  <a:lnTo>
                                                    <a:pt x="640" y="501"/>
                                                  </a:lnTo>
                                                  <a:lnTo>
                                                    <a:pt x="643" y="507"/>
                                                  </a:lnTo>
                                                  <a:lnTo>
                                                    <a:pt x="645" y="513"/>
                                                  </a:lnTo>
                                                  <a:lnTo>
                                                    <a:pt x="648" y="517"/>
                                                  </a:lnTo>
                                                  <a:lnTo>
                                                    <a:pt x="650" y="522"/>
                                                  </a:lnTo>
                                                  <a:lnTo>
                                                    <a:pt x="652" y="527"/>
                                                  </a:lnTo>
                                                  <a:lnTo>
                                                    <a:pt x="653" y="532"/>
                                                  </a:lnTo>
                                                  <a:lnTo>
                                                    <a:pt x="656" y="538"/>
                                                  </a:lnTo>
                                                  <a:lnTo>
                                                    <a:pt x="657" y="542"/>
                                                  </a:lnTo>
                                                  <a:lnTo>
                                                    <a:pt x="658" y="543"/>
                                                  </a:lnTo>
                                                  <a:lnTo>
                                                    <a:pt x="698" y="529"/>
                                                  </a:lnTo>
                                                  <a:lnTo>
                                                    <a:pt x="697" y="527"/>
                                                  </a:lnTo>
                                                  <a:lnTo>
                                                    <a:pt x="694" y="521"/>
                                                  </a:lnTo>
                                                  <a:lnTo>
                                                    <a:pt x="692" y="516"/>
                                                  </a:lnTo>
                                                  <a:lnTo>
                                                    <a:pt x="691" y="513"/>
                                                  </a:lnTo>
                                                  <a:lnTo>
                                                    <a:pt x="689" y="507"/>
                                                  </a:lnTo>
                                                  <a:lnTo>
                                                    <a:pt x="688" y="501"/>
                                                  </a:lnTo>
                                                  <a:lnTo>
                                                    <a:pt x="683" y="495"/>
                                                  </a:lnTo>
                                                  <a:lnTo>
                                                    <a:pt x="680" y="487"/>
                                                  </a:lnTo>
                                                  <a:lnTo>
                                                    <a:pt x="676" y="479"/>
                                                  </a:lnTo>
                                                  <a:lnTo>
                                                    <a:pt x="673" y="471"/>
                                                  </a:lnTo>
                                                  <a:lnTo>
                                                    <a:pt x="671" y="466"/>
                                                  </a:lnTo>
                                                  <a:lnTo>
                                                    <a:pt x="668" y="461"/>
                                                  </a:lnTo>
                                                  <a:lnTo>
                                                    <a:pt x="666" y="457"/>
                                                  </a:lnTo>
                                                  <a:lnTo>
                                                    <a:pt x="664" y="452"/>
                                                  </a:lnTo>
                                                  <a:lnTo>
                                                    <a:pt x="660" y="448"/>
                                                  </a:lnTo>
                                                  <a:lnTo>
                                                    <a:pt x="658" y="443"/>
                                                  </a:lnTo>
                                                  <a:lnTo>
                                                    <a:pt x="656" y="438"/>
                                                  </a:lnTo>
                                                  <a:lnTo>
                                                    <a:pt x="653" y="434"/>
                                                  </a:lnTo>
                                                  <a:lnTo>
                                                    <a:pt x="650" y="428"/>
                                                  </a:lnTo>
                                                  <a:lnTo>
                                                    <a:pt x="647" y="422"/>
                                                  </a:lnTo>
                                                  <a:lnTo>
                                                    <a:pt x="643" y="417"/>
                                                  </a:lnTo>
                                                  <a:lnTo>
                                                    <a:pt x="640" y="412"/>
                                                  </a:lnTo>
                                                  <a:lnTo>
                                                    <a:pt x="635" y="406"/>
                                                  </a:lnTo>
                                                  <a:lnTo>
                                                    <a:pt x="633" y="402"/>
                                                  </a:lnTo>
                                                  <a:lnTo>
                                                    <a:pt x="628" y="396"/>
                                                  </a:lnTo>
                                                  <a:lnTo>
                                                    <a:pt x="625" y="392"/>
                                                  </a:lnTo>
                                                  <a:lnTo>
                                                    <a:pt x="620" y="386"/>
                                                  </a:lnTo>
                                                  <a:lnTo>
                                                    <a:pt x="617" y="381"/>
                                                  </a:lnTo>
                                                  <a:lnTo>
                                                    <a:pt x="612" y="374"/>
                                                  </a:lnTo>
                                                  <a:lnTo>
                                                    <a:pt x="609" y="370"/>
                                                  </a:lnTo>
                                                  <a:lnTo>
                                                    <a:pt x="604" y="364"/>
                                                  </a:lnTo>
                                                  <a:lnTo>
                                                    <a:pt x="600" y="358"/>
                                                  </a:lnTo>
                                                  <a:lnTo>
                                                    <a:pt x="595" y="354"/>
                                                  </a:lnTo>
                                                  <a:lnTo>
                                                    <a:pt x="591" y="348"/>
                                                  </a:lnTo>
                                                  <a:lnTo>
                                                    <a:pt x="585" y="343"/>
                                                  </a:lnTo>
                                                  <a:lnTo>
                                                    <a:pt x="580" y="338"/>
                                                  </a:lnTo>
                                                  <a:lnTo>
                                                    <a:pt x="575" y="332"/>
                                                  </a:lnTo>
                                                  <a:lnTo>
                                                    <a:pt x="570" y="327"/>
                                                  </a:lnTo>
                                                  <a:lnTo>
                                                    <a:pt x="563" y="322"/>
                                                  </a:lnTo>
                                                  <a:lnTo>
                                                    <a:pt x="558" y="316"/>
                                                  </a:lnTo>
                                                  <a:lnTo>
                                                    <a:pt x="553" y="310"/>
                                                  </a:lnTo>
                                                  <a:lnTo>
                                                    <a:pt x="547" y="306"/>
                                                  </a:lnTo>
                                                  <a:lnTo>
                                                    <a:pt x="540" y="300"/>
                                                  </a:lnTo>
                                                  <a:lnTo>
                                                    <a:pt x="535" y="295"/>
                                                  </a:lnTo>
                                                  <a:lnTo>
                                                    <a:pt x="528" y="291"/>
                                                  </a:lnTo>
                                                  <a:lnTo>
                                                    <a:pt x="522" y="286"/>
                                                  </a:lnTo>
                                                  <a:lnTo>
                                                    <a:pt x="515" y="282"/>
                                                  </a:lnTo>
                                                  <a:lnTo>
                                                    <a:pt x="509" y="277"/>
                                                  </a:lnTo>
                                                  <a:lnTo>
                                                    <a:pt x="502" y="272"/>
                                                  </a:lnTo>
                                                  <a:lnTo>
                                                    <a:pt x="495" y="269"/>
                                                  </a:lnTo>
                                                  <a:lnTo>
                                                    <a:pt x="488" y="264"/>
                                                  </a:lnTo>
                                                  <a:lnTo>
                                                    <a:pt x="481" y="260"/>
                                                  </a:lnTo>
                                                  <a:lnTo>
                                                    <a:pt x="475" y="256"/>
                                                  </a:lnTo>
                                                  <a:lnTo>
                                                    <a:pt x="469" y="253"/>
                                                  </a:lnTo>
                                                  <a:lnTo>
                                                    <a:pt x="463" y="250"/>
                                                  </a:lnTo>
                                                  <a:lnTo>
                                                    <a:pt x="456" y="246"/>
                                                  </a:lnTo>
                                                  <a:lnTo>
                                                    <a:pt x="450" y="243"/>
                                                  </a:lnTo>
                                                  <a:lnTo>
                                                    <a:pt x="445" y="240"/>
                                                  </a:lnTo>
                                                  <a:lnTo>
                                                    <a:pt x="438" y="237"/>
                                                  </a:lnTo>
                                                  <a:lnTo>
                                                    <a:pt x="432" y="233"/>
                                                  </a:lnTo>
                                                  <a:lnTo>
                                                    <a:pt x="426" y="230"/>
                                                  </a:lnTo>
                                                  <a:lnTo>
                                                    <a:pt x="421" y="228"/>
                                                  </a:lnTo>
                                                  <a:lnTo>
                                                    <a:pt x="415" y="224"/>
                                                  </a:lnTo>
                                                  <a:lnTo>
                                                    <a:pt x="409" y="222"/>
                                                  </a:lnTo>
                                                  <a:lnTo>
                                                    <a:pt x="404" y="220"/>
                                                  </a:lnTo>
                                                  <a:lnTo>
                                                    <a:pt x="399" y="217"/>
                                                  </a:lnTo>
                                                  <a:lnTo>
                                                    <a:pt x="392" y="215"/>
                                                  </a:lnTo>
                                                  <a:lnTo>
                                                    <a:pt x="388" y="213"/>
                                                  </a:lnTo>
                                                  <a:lnTo>
                                                    <a:pt x="382" y="211"/>
                                                  </a:lnTo>
                                                  <a:lnTo>
                                                    <a:pt x="376" y="208"/>
                                                  </a:lnTo>
                                                  <a:lnTo>
                                                    <a:pt x="371" y="206"/>
                                                  </a:lnTo>
                                                  <a:lnTo>
                                                    <a:pt x="365" y="205"/>
                                                  </a:lnTo>
                                                  <a:lnTo>
                                                    <a:pt x="360" y="203"/>
                                                  </a:lnTo>
                                                  <a:lnTo>
                                                    <a:pt x="356" y="200"/>
                                                  </a:lnTo>
                                                  <a:lnTo>
                                                    <a:pt x="350" y="198"/>
                                                  </a:lnTo>
                                                  <a:lnTo>
                                                    <a:pt x="345" y="197"/>
                                                  </a:lnTo>
                                                  <a:lnTo>
                                                    <a:pt x="340" y="195"/>
                                                  </a:lnTo>
                                                  <a:lnTo>
                                                    <a:pt x="335" y="193"/>
                                                  </a:lnTo>
                                                  <a:lnTo>
                                                    <a:pt x="331" y="192"/>
                                                  </a:lnTo>
                                                  <a:lnTo>
                                                    <a:pt x="326" y="190"/>
                                                  </a:lnTo>
                                                  <a:lnTo>
                                                    <a:pt x="321" y="189"/>
                                                  </a:lnTo>
                                                  <a:lnTo>
                                                    <a:pt x="317" y="188"/>
                                                  </a:lnTo>
                                                  <a:lnTo>
                                                    <a:pt x="311" y="185"/>
                                                  </a:lnTo>
                                                  <a:lnTo>
                                                    <a:pt x="307" y="184"/>
                                                  </a:lnTo>
                                                  <a:lnTo>
                                                    <a:pt x="302" y="182"/>
                                                  </a:lnTo>
                                                  <a:lnTo>
                                                    <a:pt x="298" y="181"/>
                                                  </a:lnTo>
                                                  <a:lnTo>
                                                    <a:pt x="292" y="180"/>
                                                  </a:lnTo>
                                                  <a:lnTo>
                                                    <a:pt x="287" y="179"/>
                                                  </a:lnTo>
                                                  <a:lnTo>
                                                    <a:pt x="283" y="177"/>
                                                  </a:lnTo>
                                                  <a:lnTo>
                                                    <a:pt x="279" y="176"/>
                                                  </a:lnTo>
                                                  <a:lnTo>
                                                    <a:pt x="275" y="175"/>
                                                  </a:lnTo>
                                                  <a:lnTo>
                                                    <a:pt x="270" y="174"/>
                                                  </a:lnTo>
                                                  <a:lnTo>
                                                    <a:pt x="266" y="172"/>
                                                  </a:lnTo>
                                                  <a:lnTo>
                                                    <a:pt x="262" y="172"/>
                                                  </a:lnTo>
                                                  <a:lnTo>
                                                    <a:pt x="253" y="169"/>
                                                  </a:lnTo>
                                                  <a:lnTo>
                                                    <a:pt x="245" y="167"/>
                                                  </a:lnTo>
                                                  <a:lnTo>
                                                    <a:pt x="237" y="164"/>
                                                  </a:lnTo>
                                                  <a:lnTo>
                                                    <a:pt x="229" y="161"/>
                                                  </a:lnTo>
                                                  <a:lnTo>
                                                    <a:pt x="220" y="158"/>
                                                  </a:lnTo>
                                                  <a:lnTo>
                                                    <a:pt x="213" y="156"/>
                                                  </a:lnTo>
                                                  <a:lnTo>
                                                    <a:pt x="205" y="152"/>
                                                  </a:lnTo>
                                                  <a:lnTo>
                                                    <a:pt x="197" y="150"/>
                                                  </a:lnTo>
                                                  <a:lnTo>
                                                    <a:pt x="190" y="148"/>
                                                  </a:lnTo>
                                                  <a:lnTo>
                                                    <a:pt x="183" y="145"/>
                                                  </a:lnTo>
                                                  <a:lnTo>
                                                    <a:pt x="177" y="142"/>
                                                  </a:lnTo>
                                                  <a:lnTo>
                                                    <a:pt x="170" y="140"/>
                                                  </a:lnTo>
                                                  <a:lnTo>
                                                    <a:pt x="163" y="136"/>
                                                  </a:lnTo>
                                                  <a:lnTo>
                                                    <a:pt x="157" y="133"/>
                                                  </a:lnTo>
                                                  <a:lnTo>
                                                    <a:pt x="150" y="129"/>
                                                  </a:lnTo>
                                                  <a:lnTo>
                                                    <a:pt x="145" y="125"/>
                                                  </a:lnTo>
                                                  <a:lnTo>
                                                    <a:pt x="139" y="121"/>
                                                  </a:lnTo>
                                                  <a:lnTo>
                                                    <a:pt x="133" y="118"/>
                                                  </a:lnTo>
                                                  <a:lnTo>
                                                    <a:pt x="128" y="113"/>
                                                  </a:lnTo>
                                                  <a:lnTo>
                                                    <a:pt x="122" y="109"/>
                                                  </a:lnTo>
                                                  <a:lnTo>
                                                    <a:pt x="115" y="104"/>
                                                  </a:lnTo>
                                                  <a:lnTo>
                                                    <a:pt x="110" y="101"/>
                                                  </a:lnTo>
                                                  <a:lnTo>
                                                    <a:pt x="105" y="96"/>
                                                  </a:lnTo>
                                                  <a:lnTo>
                                                    <a:pt x="100" y="92"/>
                                                  </a:lnTo>
                                                  <a:lnTo>
                                                    <a:pt x="96" y="87"/>
                                                  </a:lnTo>
                                                  <a:lnTo>
                                                    <a:pt x="92" y="81"/>
                                                  </a:lnTo>
                                                  <a:lnTo>
                                                    <a:pt x="88" y="77"/>
                                                  </a:lnTo>
                                                  <a:lnTo>
                                                    <a:pt x="83" y="71"/>
                                                  </a:lnTo>
                                                  <a:lnTo>
                                                    <a:pt x="77" y="66"/>
                                                  </a:lnTo>
                                                  <a:lnTo>
                                                    <a:pt x="74" y="61"/>
                                                  </a:lnTo>
                                                  <a:lnTo>
                                                    <a:pt x="71" y="56"/>
                                                  </a:lnTo>
                                                  <a:lnTo>
                                                    <a:pt x="67" y="51"/>
                                                  </a:lnTo>
                                                  <a:lnTo>
                                                    <a:pt x="64" y="46"/>
                                                  </a:lnTo>
                                                  <a:lnTo>
                                                    <a:pt x="61" y="41"/>
                                                  </a:lnTo>
                                                  <a:lnTo>
                                                    <a:pt x="58" y="35"/>
                                                  </a:lnTo>
                                                  <a:lnTo>
                                                    <a:pt x="56" y="30"/>
                                                  </a:lnTo>
                                                  <a:lnTo>
                                                    <a:pt x="53" y="24"/>
                                                  </a:lnTo>
                                                  <a:lnTo>
                                                    <a:pt x="52" y="19"/>
                                                  </a:lnTo>
                                                  <a:lnTo>
                                                    <a:pt x="50" y="14"/>
                                                  </a:lnTo>
                                                  <a:lnTo>
                                                    <a:pt x="49" y="9"/>
                                                  </a:lnTo>
                                                  <a:lnTo>
                                                    <a:pt x="48" y="4"/>
                                                  </a:lnTo>
                                                  <a:lnTo>
                                                    <a:pt x="48" y="0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93600" y="47520"/>
                                              <a:ext cx="85680" cy="25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02" h="211">
                                                  <a:moveTo>
                                                    <a:pt x="0" y="182"/>
                                                  </a:moveTo>
                                                  <a:lnTo>
                                                    <a:pt x="1" y="180"/>
                                                  </a:lnTo>
                                                  <a:lnTo>
                                                    <a:pt x="5" y="177"/>
                                                  </a:lnTo>
                                                  <a:lnTo>
                                                    <a:pt x="7" y="173"/>
                                                  </a:lnTo>
                                                  <a:lnTo>
                                                    <a:pt x="12" y="171"/>
                                                  </a:lnTo>
                                                  <a:lnTo>
                                                    <a:pt x="16" y="168"/>
                                                  </a:lnTo>
                                                  <a:lnTo>
                                                    <a:pt x="22" y="164"/>
                                                  </a:lnTo>
                                                  <a:lnTo>
                                                    <a:pt x="26" y="160"/>
                                                  </a:lnTo>
                                                  <a:lnTo>
                                                    <a:pt x="33" y="155"/>
                                                  </a:lnTo>
                                                  <a:lnTo>
                                                    <a:pt x="41" y="150"/>
                                                  </a:lnTo>
                                                  <a:lnTo>
                                                    <a:pt x="49" y="146"/>
                                                  </a:lnTo>
                                                  <a:lnTo>
                                                    <a:pt x="54" y="142"/>
                                                  </a:lnTo>
                                                  <a:lnTo>
                                                    <a:pt x="57" y="140"/>
                                                  </a:lnTo>
                                                  <a:lnTo>
                                                    <a:pt x="62" y="138"/>
                                                  </a:lnTo>
                                                  <a:lnTo>
                                                    <a:pt x="66" y="134"/>
                                                  </a:lnTo>
                                                  <a:lnTo>
                                                    <a:pt x="71" y="132"/>
                                                  </a:lnTo>
                                                  <a:lnTo>
                                                    <a:pt x="77" y="130"/>
                                                  </a:lnTo>
                                                  <a:lnTo>
                                                    <a:pt x="81" y="127"/>
                                                  </a:lnTo>
                                                  <a:lnTo>
                                                    <a:pt x="87" y="125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97" y="118"/>
                                                  </a:lnTo>
                                                  <a:lnTo>
                                                    <a:pt x="103" y="115"/>
                                                  </a:lnTo>
                                                  <a:lnTo>
                                                    <a:pt x="109" y="113"/>
                                                  </a:lnTo>
                                                  <a:lnTo>
                                                    <a:pt x="114" y="109"/>
                                                  </a:lnTo>
                                                  <a:lnTo>
                                                    <a:pt x="121" y="107"/>
                                                  </a:lnTo>
                                                  <a:lnTo>
                                                    <a:pt x="127" y="105"/>
                                                  </a:lnTo>
                                                  <a:lnTo>
                                                    <a:pt x="134" y="102"/>
                                                  </a:lnTo>
                                                  <a:lnTo>
                                                    <a:pt x="140" y="99"/>
                                                  </a:lnTo>
                                                  <a:lnTo>
                                                    <a:pt x="146" y="95"/>
                                                  </a:lnTo>
                                                  <a:lnTo>
                                                    <a:pt x="154" y="92"/>
                                                  </a:lnTo>
                                                  <a:lnTo>
                                                    <a:pt x="161" y="90"/>
                                                  </a:lnTo>
                                                  <a:lnTo>
                                                    <a:pt x="168" y="87"/>
                                                  </a:lnTo>
                                                  <a:lnTo>
                                                    <a:pt x="175" y="85"/>
                                                  </a:lnTo>
                                                  <a:lnTo>
                                                    <a:pt x="183" y="83"/>
                                                  </a:lnTo>
                                                  <a:lnTo>
                                                    <a:pt x="191" y="81"/>
                                                  </a:lnTo>
                                                  <a:lnTo>
                                                    <a:pt x="198" y="78"/>
                                                  </a:lnTo>
                                                  <a:lnTo>
                                                    <a:pt x="205" y="76"/>
                                                  </a:lnTo>
                                                  <a:lnTo>
                                                    <a:pt x="213" y="74"/>
                                                  </a:lnTo>
                                                  <a:lnTo>
                                                    <a:pt x="221" y="71"/>
                                                  </a:lnTo>
                                                  <a:lnTo>
                                                    <a:pt x="229" y="69"/>
                                                  </a:lnTo>
                                                  <a:lnTo>
                                                    <a:pt x="239" y="67"/>
                                                  </a:lnTo>
                                                  <a:lnTo>
                                                    <a:pt x="247" y="64"/>
                                                  </a:lnTo>
                                                  <a:lnTo>
                                                    <a:pt x="256" y="63"/>
                                                  </a:lnTo>
                                                  <a:lnTo>
                                                    <a:pt x="264" y="61"/>
                                                  </a:lnTo>
                                                  <a:lnTo>
                                                    <a:pt x="273" y="60"/>
                                                  </a:lnTo>
                                                  <a:lnTo>
                                                    <a:pt x="282" y="58"/>
                                                  </a:lnTo>
                                                  <a:lnTo>
                                                    <a:pt x="291" y="56"/>
                                                  </a:lnTo>
                                                  <a:lnTo>
                                                    <a:pt x="301" y="55"/>
                                                  </a:lnTo>
                                                  <a:lnTo>
                                                    <a:pt x="310" y="54"/>
                                                  </a:lnTo>
                                                  <a:lnTo>
                                                    <a:pt x="320" y="54"/>
                                                  </a:lnTo>
                                                  <a:lnTo>
                                                    <a:pt x="330" y="54"/>
                                                  </a:lnTo>
                                                  <a:lnTo>
                                                    <a:pt x="339" y="52"/>
                                                  </a:lnTo>
                                                  <a:lnTo>
                                                    <a:pt x="349" y="52"/>
                                                  </a:lnTo>
                                                  <a:lnTo>
                                                    <a:pt x="358" y="51"/>
                                                  </a:lnTo>
                                                  <a:lnTo>
                                                    <a:pt x="367" y="50"/>
                                                  </a:lnTo>
                                                  <a:lnTo>
                                                    <a:pt x="377" y="48"/>
                                                  </a:lnTo>
                                                  <a:lnTo>
                                                    <a:pt x="386" y="48"/>
                                                  </a:lnTo>
                                                  <a:lnTo>
                                                    <a:pt x="394" y="46"/>
                                                  </a:lnTo>
                                                  <a:lnTo>
                                                    <a:pt x="404" y="46"/>
                                                  </a:lnTo>
                                                  <a:lnTo>
                                                    <a:pt x="412" y="45"/>
                                                  </a:lnTo>
                                                  <a:lnTo>
                                                    <a:pt x="420" y="44"/>
                                                  </a:lnTo>
                                                  <a:lnTo>
                                                    <a:pt x="429" y="44"/>
                                                  </a:lnTo>
                                                  <a:lnTo>
                                                    <a:pt x="437" y="44"/>
                                                  </a:lnTo>
                                                  <a:lnTo>
                                                    <a:pt x="445" y="42"/>
                                                  </a:lnTo>
                                                  <a:lnTo>
                                                    <a:pt x="454" y="42"/>
                                                  </a:lnTo>
                                                  <a:lnTo>
                                                    <a:pt x="462" y="40"/>
                                                  </a:lnTo>
                                                  <a:lnTo>
                                                    <a:pt x="470" y="40"/>
                                                  </a:lnTo>
                                                  <a:lnTo>
                                                    <a:pt x="477" y="39"/>
                                                  </a:lnTo>
                                                  <a:lnTo>
                                                    <a:pt x="485" y="38"/>
                                                  </a:lnTo>
                                                  <a:lnTo>
                                                    <a:pt x="492" y="37"/>
                                                  </a:lnTo>
                                                  <a:lnTo>
                                                    <a:pt x="500" y="37"/>
                                                  </a:lnTo>
                                                  <a:lnTo>
                                                    <a:pt x="507" y="37"/>
                                                  </a:lnTo>
                                                  <a:lnTo>
                                                    <a:pt x="513" y="36"/>
                                                  </a:lnTo>
                                                  <a:lnTo>
                                                    <a:pt x="521" y="35"/>
                                                  </a:lnTo>
                                                  <a:lnTo>
                                                    <a:pt x="528" y="35"/>
                                                  </a:lnTo>
                                                  <a:lnTo>
                                                    <a:pt x="534" y="34"/>
                                                  </a:lnTo>
                                                  <a:lnTo>
                                                    <a:pt x="541" y="34"/>
                                                  </a:lnTo>
                                                  <a:lnTo>
                                                    <a:pt x="547" y="32"/>
                                                  </a:lnTo>
                                                  <a:lnTo>
                                                    <a:pt x="553" y="32"/>
                                                  </a:lnTo>
                                                  <a:lnTo>
                                                    <a:pt x="559" y="31"/>
                                                  </a:lnTo>
                                                  <a:lnTo>
                                                    <a:pt x="566" y="31"/>
                                                  </a:lnTo>
                                                  <a:lnTo>
                                                    <a:pt x="572" y="30"/>
                                                  </a:lnTo>
                                                  <a:lnTo>
                                                    <a:pt x="577" y="30"/>
                                                  </a:lnTo>
                                                  <a:lnTo>
                                                    <a:pt x="582" y="29"/>
                                                  </a:lnTo>
                                                  <a:lnTo>
                                                    <a:pt x="588" y="28"/>
                                                  </a:lnTo>
                                                  <a:lnTo>
                                                    <a:pt x="592" y="27"/>
                                                  </a:lnTo>
                                                  <a:lnTo>
                                                    <a:pt x="598" y="27"/>
                                                  </a:lnTo>
                                                  <a:lnTo>
                                                    <a:pt x="601" y="27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12" y="24"/>
                                                  </a:lnTo>
                                                  <a:lnTo>
                                                    <a:pt x="616" y="24"/>
                                                  </a:lnTo>
                                                  <a:lnTo>
                                                    <a:pt x="624" y="23"/>
                                                  </a:lnTo>
                                                  <a:lnTo>
                                                    <a:pt x="631" y="23"/>
                                                  </a:lnTo>
                                                  <a:lnTo>
                                                    <a:pt x="639" y="22"/>
                                                  </a:lnTo>
                                                  <a:lnTo>
                                                    <a:pt x="646" y="22"/>
                                                  </a:lnTo>
                                                  <a:lnTo>
                                                    <a:pt x="650" y="21"/>
                                                  </a:lnTo>
                                                  <a:lnTo>
                                                    <a:pt x="656" y="20"/>
                                                  </a:lnTo>
                                                  <a:lnTo>
                                                    <a:pt x="659" y="19"/>
                                                  </a:lnTo>
                                                  <a:lnTo>
                                                    <a:pt x="664" y="19"/>
                                                  </a:lnTo>
                                                  <a:lnTo>
                                                    <a:pt x="667" y="19"/>
                                                  </a:lnTo>
                                                  <a:lnTo>
                                                    <a:pt x="670" y="19"/>
                                                  </a:lnTo>
                                                  <a:lnTo>
                                                    <a:pt x="779" y="0"/>
                                                  </a:lnTo>
                                                  <a:lnTo>
                                                    <a:pt x="902" y="69"/>
                                                  </a:lnTo>
                                                  <a:lnTo>
                                                    <a:pt x="609" y="162"/>
                                                  </a:lnTo>
                                                  <a:lnTo>
                                                    <a:pt x="284" y="211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2997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84240" y="48600"/>
                                              <a:ext cx="92160" cy="25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71" h="213">
                                                  <a:moveTo>
                                                    <a:pt x="61" y="213"/>
                                                  </a:moveTo>
                                                  <a:lnTo>
                                                    <a:pt x="61" y="212"/>
                                                  </a:lnTo>
                                                  <a:lnTo>
                                                    <a:pt x="63" y="208"/>
                                                  </a:lnTo>
                                                  <a:lnTo>
                                                    <a:pt x="65" y="205"/>
                                                  </a:lnTo>
                                                  <a:lnTo>
                                                    <a:pt x="69" y="202"/>
                                                  </a:lnTo>
                                                  <a:lnTo>
                                                    <a:pt x="72" y="199"/>
                                                  </a:lnTo>
                                                  <a:lnTo>
                                                    <a:pt x="77" y="196"/>
                                                  </a:lnTo>
                                                  <a:lnTo>
                                                    <a:pt x="81" y="191"/>
                                                  </a:lnTo>
                                                  <a:lnTo>
                                                    <a:pt x="86" y="188"/>
                                                  </a:lnTo>
                                                  <a:lnTo>
                                                    <a:pt x="91" y="183"/>
                                                  </a:lnTo>
                                                  <a:lnTo>
                                                    <a:pt x="98" y="177"/>
                                                  </a:lnTo>
                                                  <a:lnTo>
                                                    <a:pt x="106" y="173"/>
                                                  </a:lnTo>
                                                  <a:lnTo>
                                                    <a:pt x="113" y="167"/>
                                                  </a:lnTo>
                                                  <a:lnTo>
                                                    <a:pt x="118" y="165"/>
                                                  </a:lnTo>
                                                  <a:lnTo>
                                                    <a:pt x="122" y="162"/>
                                                  </a:lnTo>
                                                  <a:lnTo>
                                                    <a:pt x="127" y="160"/>
                                                  </a:lnTo>
                                                  <a:lnTo>
                                                    <a:pt x="133" y="158"/>
                                                  </a:lnTo>
                                                  <a:lnTo>
                                                    <a:pt x="137" y="154"/>
                                                  </a:lnTo>
                                                  <a:lnTo>
                                                    <a:pt x="142" y="152"/>
                                                  </a:lnTo>
                                                  <a:lnTo>
                                                    <a:pt x="146" y="150"/>
                                                  </a:lnTo>
                                                  <a:lnTo>
                                                    <a:pt x="153" y="147"/>
                                                  </a:lnTo>
                                                  <a:lnTo>
                                                    <a:pt x="158" y="144"/>
                                                  </a:lnTo>
                                                  <a:lnTo>
                                                    <a:pt x="163" y="142"/>
                                                  </a:lnTo>
                                                  <a:lnTo>
                                                    <a:pt x="170" y="139"/>
                                                  </a:lnTo>
                                                  <a:lnTo>
                                                    <a:pt x="177" y="137"/>
                                                  </a:lnTo>
                                                  <a:lnTo>
                                                    <a:pt x="183" y="134"/>
                                                  </a:lnTo>
                                                  <a:lnTo>
                                                    <a:pt x="190" y="131"/>
                                                  </a:lnTo>
                                                  <a:lnTo>
                                                    <a:pt x="196" y="129"/>
                                                  </a:lnTo>
                                                  <a:lnTo>
                                                    <a:pt x="203" y="127"/>
                                                  </a:lnTo>
                                                  <a:lnTo>
                                                    <a:pt x="211" y="125"/>
                                                  </a:lnTo>
                                                  <a:lnTo>
                                                    <a:pt x="218" y="122"/>
                                                  </a:lnTo>
                                                  <a:lnTo>
                                                    <a:pt x="226" y="120"/>
                                                  </a:lnTo>
                                                  <a:lnTo>
                                                    <a:pt x="234" y="118"/>
                                                  </a:lnTo>
                                                  <a:lnTo>
                                                    <a:pt x="241" y="115"/>
                                                  </a:lnTo>
                                                  <a:lnTo>
                                                    <a:pt x="250" y="113"/>
                                                  </a:lnTo>
                                                  <a:lnTo>
                                                    <a:pt x="258" y="111"/>
                                                  </a:lnTo>
                                                  <a:lnTo>
                                                    <a:pt x="268" y="110"/>
                                                  </a:lnTo>
                                                  <a:lnTo>
                                                    <a:pt x="276" y="107"/>
                                                  </a:lnTo>
                                                  <a:lnTo>
                                                    <a:pt x="287" y="105"/>
                                                  </a:lnTo>
                                                  <a:lnTo>
                                                    <a:pt x="296" y="104"/>
                                                  </a:lnTo>
                                                  <a:lnTo>
                                                    <a:pt x="306" y="102"/>
                                                  </a:lnTo>
                                                  <a:lnTo>
                                                    <a:pt x="315" y="99"/>
                                                  </a:lnTo>
                                                  <a:lnTo>
                                                    <a:pt x="325" y="99"/>
                                                  </a:lnTo>
                                                  <a:lnTo>
                                                    <a:pt x="336" y="97"/>
                                                  </a:lnTo>
                                                  <a:lnTo>
                                                    <a:pt x="347" y="97"/>
                                                  </a:lnTo>
                                                  <a:lnTo>
                                                    <a:pt x="357" y="96"/>
                                                  </a:lnTo>
                                                  <a:lnTo>
                                                    <a:pt x="369" y="95"/>
                                                  </a:lnTo>
                                                  <a:lnTo>
                                                    <a:pt x="381" y="95"/>
                                                  </a:lnTo>
                                                  <a:lnTo>
                                                    <a:pt x="393" y="95"/>
                                                  </a:lnTo>
                                                  <a:lnTo>
                                                    <a:pt x="404" y="93"/>
                                                  </a:lnTo>
                                                  <a:lnTo>
                                                    <a:pt x="414" y="93"/>
                                                  </a:lnTo>
                                                  <a:lnTo>
                                                    <a:pt x="426" y="91"/>
                                                  </a:lnTo>
                                                  <a:lnTo>
                                                    <a:pt x="436" y="91"/>
                                                  </a:lnTo>
                                                  <a:lnTo>
                                                    <a:pt x="446" y="89"/>
                                                  </a:lnTo>
                                                  <a:lnTo>
                                                    <a:pt x="456" y="89"/>
                                                  </a:lnTo>
                                                  <a:lnTo>
                                                    <a:pt x="467" y="88"/>
                                                  </a:lnTo>
                                                  <a:lnTo>
                                                    <a:pt x="477" y="88"/>
                                                  </a:lnTo>
                                                  <a:lnTo>
                                                    <a:pt x="486" y="87"/>
                                                  </a:lnTo>
                                                  <a:lnTo>
                                                    <a:pt x="495" y="87"/>
                                                  </a:lnTo>
                                                  <a:lnTo>
                                                    <a:pt x="503" y="84"/>
                                                  </a:lnTo>
                                                  <a:lnTo>
                                                    <a:pt x="512" y="84"/>
                                                  </a:lnTo>
                                                  <a:lnTo>
                                                    <a:pt x="520" y="83"/>
                                                  </a:lnTo>
                                                  <a:lnTo>
                                                    <a:pt x="528" y="83"/>
                                                  </a:lnTo>
                                                  <a:lnTo>
                                                    <a:pt x="537" y="82"/>
                                                  </a:lnTo>
                                                  <a:lnTo>
                                                    <a:pt x="545" y="82"/>
                                                  </a:lnTo>
                                                  <a:lnTo>
                                                    <a:pt x="553" y="80"/>
                                                  </a:lnTo>
                                                  <a:lnTo>
                                                    <a:pt x="560" y="80"/>
                                                  </a:lnTo>
                                                  <a:lnTo>
                                                    <a:pt x="567" y="78"/>
                                                  </a:lnTo>
                                                  <a:lnTo>
                                                    <a:pt x="574" y="76"/>
                                                  </a:lnTo>
                                                  <a:lnTo>
                                                    <a:pt x="581" y="75"/>
                                                  </a:lnTo>
                                                  <a:lnTo>
                                                    <a:pt x="588" y="75"/>
                                                  </a:lnTo>
                                                  <a:lnTo>
                                                    <a:pt x="593" y="74"/>
                                                  </a:lnTo>
                                                  <a:lnTo>
                                                    <a:pt x="601" y="74"/>
                                                  </a:lnTo>
                                                  <a:lnTo>
                                                    <a:pt x="606" y="72"/>
                                                  </a:lnTo>
                                                  <a:lnTo>
                                                    <a:pt x="613" y="72"/>
                                                  </a:lnTo>
                                                  <a:lnTo>
                                                    <a:pt x="618" y="71"/>
                                                  </a:lnTo>
                                                  <a:lnTo>
                                                    <a:pt x="624" y="70"/>
                                                  </a:lnTo>
                                                  <a:lnTo>
                                                    <a:pt x="629" y="68"/>
                                                  </a:lnTo>
                                                  <a:lnTo>
                                                    <a:pt x="634" y="68"/>
                                                  </a:lnTo>
                                                  <a:lnTo>
                                                    <a:pt x="640" y="66"/>
                                                  </a:lnTo>
                                                  <a:lnTo>
                                                    <a:pt x="646" y="66"/>
                                                  </a:lnTo>
                                                  <a:lnTo>
                                                    <a:pt x="650" y="65"/>
                                                  </a:lnTo>
                                                  <a:lnTo>
                                                    <a:pt x="655" y="64"/>
                                                  </a:lnTo>
                                                  <a:lnTo>
                                                    <a:pt x="660" y="64"/>
                                                  </a:lnTo>
                                                  <a:lnTo>
                                                    <a:pt x="664" y="63"/>
                                                  </a:lnTo>
                                                  <a:lnTo>
                                                    <a:pt x="672" y="62"/>
                                                  </a:lnTo>
                                                  <a:lnTo>
                                                    <a:pt x="681" y="59"/>
                                                  </a:lnTo>
                                                  <a:lnTo>
                                                    <a:pt x="689" y="57"/>
                                                  </a:lnTo>
                                                  <a:lnTo>
                                                    <a:pt x="696" y="57"/>
                                                  </a:lnTo>
                                                  <a:lnTo>
                                                    <a:pt x="704" y="55"/>
                                                  </a:lnTo>
                                                  <a:lnTo>
                                                    <a:pt x="712" y="54"/>
                                                  </a:lnTo>
                                                  <a:lnTo>
                                                    <a:pt x="719" y="51"/>
                                                  </a:lnTo>
                                                  <a:lnTo>
                                                    <a:pt x="726" y="51"/>
                                                  </a:lnTo>
                                                  <a:lnTo>
                                                    <a:pt x="732" y="49"/>
                                                  </a:lnTo>
                                                  <a:lnTo>
                                                    <a:pt x="739" y="49"/>
                                                  </a:lnTo>
                                                  <a:lnTo>
                                                    <a:pt x="746" y="49"/>
                                                  </a:lnTo>
                                                  <a:lnTo>
                                                    <a:pt x="753" y="49"/>
                                                  </a:lnTo>
                                                  <a:lnTo>
                                                    <a:pt x="760" y="49"/>
                                                  </a:lnTo>
                                                  <a:lnTo>
                                                    <a:pt x="767" y="49"/>
                                                  </a:lnTo>
                                                  <a:lnTo>
                                                    <a:pt x="775" y="48"/>
                                                  </a:lnTo>
                                                  <a:lnTo>
                                                    <a:pt x="783" y="48"/>
                                                  </a:lnTo>
                                                  <a:lnTo>
                                                    <a:pt x="791" y="48"/>
                                                  </a:lnTo>
                                                  <a:lnTo>
                                                    <a:pt x="799" y="49"/>
                                                  </a:lnTo>
                                                  <a:lnTo>
                                                    <a:pt x="807" y="49"/>
                                                  </a:lnTo>
                                                  <a:lnTo>
                                                    <a:pt x="813" y="51"/>
                                                  </a:lnTo>
                                                  <a:lnTo>
                                                    <a:pt x="820" y="52"/>
                                                  </a:lnTo>
                                                  <a:lnTo>
                                                    <a:pt x="828" y="55"/>
                                                  </a:lnTo>
                                                  <a:lnTo>
                                                    <a:pt x="834" y="57"/>
                                                  </a:lnTo>
                                                  <a:lnTo>
                                                    <a:pt x="841" y="58"/>
                                                  </a:lnTo>
                                                  <a:lnTo>
                                                    <a:pt x="847" y="60"/>
                                                  </a:lnTo>
                                                  <a:lnTo>
                                                    <a:pt x="853" y="63"/>
                                                  </a:lnTo>
                                                  <a:lnTo>
                                                    <a:pt x="858" y="65"/>
                                                  </a:lnTo>
                                                  <a:lnTo>
                                                    <a:pt x="864" y="68"/>
                                                  </a:lnTo>
                                                  <a:lnTo>
                                                    <a:pt x="868" y="71"/>
                                                  </a:lnTo>
                                                  <a:lnTo>
                                                    <a:pt x="874" y="74"/>
                                                  </a:lnTo>
                                                  <a:lnTo>
                                                    <a:pt x="878" y="76"/>
                                                  </a:lnTo>
                                                  <a:lnTo>
                                                    <a:pt x="883" y="79"/>
                                                  </a:lnTo>
                                                  <a:lnTo>
                                                    <a:pt x="886" y="81"/>
                                                  </a:lnTo>
                                                  <a:lnTo>
                                                    <a:pt x="891" y="83"/>
                                                  </a:lnTo>
                                                  <a:lnTo>
                                                    <a:pt x="897" y="88"/>
                                                  </a:lnTo>
                                                  <a:lnTo>
                                                    <a:pt x="904" y="93"/>
                                                  </a:lnTo>
                                                  <a:lnTo>
                                                    <a:pt x="907" y="96"/>
                                                  </a:lnTo>
                                                  <a:lnTo>
                                                    <a:pt x="910" y="99"/>
                                                  </a:lnTo>
                                                  <a:lnTo>
                                                    <a:pt x="912" y="101"/>
                                                  </a:lnTo>
                                                  <a:lnTo>
                                                    <a:pt x="914" y="102"/>
                                                  </a:lnTo>
                                                  <a:lnTo>
                                                    <a:pt x="971" y="87"/>
                                                  </a:lnTo>
                                                  <a:lnTo>
                                                    <a:pt x="970" y="84"/>
                                                  </a:lnTo>
                                                  <a:lnTo>
                                                    <a:pt x="966" y="82"/>
                                                  </a:lnTo>
                                                  <a:lnTo>
                                                    <a:pt x="961" y="76"/>
                                                  </a:lnTo>
                                                  <a:lnTo>
                                                    <a:pt x="954" y="70"/>
                                                  </a:lnTo>
                                                  <a:lnTo>
                                                    <a:pt x="949" y="66"/>
                                                  </a:lnTo>
                                                  <a:lnTo>
                                                    <a:pt x="945" y="62"/>
                                                  </a:lnTo>
                                                  <a:lnTo>
                                                    <a:pt x="939" y="57"/>
                                                  </a:lnTo>
                                                  <a:lnTo>
                                                    <a:pt x="933" y="54"/>
                                                  </a:lnTo>
                                                  <a:lnTo>
                                                    <a:pt x="926" y="49"/>
                                                  </a:lnTo>
                                                  <a:lnTo>
                                                    <a:pt x="921" y="44"/>
                                                  </a:lnTo>
                                                  <a:lnTo>
                                                    <a:pt x="914" y="40"/>
                                                  </a:lnTo>
                                                  <a:lnTo>
                                                    <a:pt x="906" y="36"/>
                                                  </a:lnTo>
                                                  <a:lnTo>
                                                    <a:pt x="901" y="34"/>
                                                  </a:lnTo>
                                                  <a:lnTo>
                                                    <a:pt x="898" y="32"/>
                                                  </a:lnTo>
                                                  <a:lnTo>
                                                    <a:pt x="893" y="28"/>
                                                  </a:lnTo>
                                                  <a:lnTo>
                                                    <a:pt x="889" y="26"/>
                                                  </a:lnTo>
                                                  <a:lnTo>
                                                    <a:pt x="884" y="24"/>
                                                  </a:lnTo>
                                                  <a:lnTo>
                                                    <a:pt x="880" y="23"/>
                                                  </a:lnTo>
                                                  <a:lnTo>
                                                    <a:pt x="875" y="20"/>
                                                  </a:lnTo>
                                                  <a:lnTo>
                                                    <a:pt x="871" y="19"/>
                                                  </a:lnTo>
                                                  <a:lnTo>
                                                    <a:pt x="866" y="17"/>
                                                  </a:lnTo>
                                                  <a:lnTo>
                                                    <a:pt x="861" y="15"/>
                                                  </a:lnTo>
                                                  <a:lnTo>
                                                    <a:pt x="856" y="13"/>
                                                  </a:lnTo>
                                                  <a:lnTo>
                                                    <a:pt x="851" y="11"/>
                                                  </a:lnTo>
                                                  <a:lnTo>
                                                    <a:pt x="845" y="9"/>
                                                  </a:lnTo>
                                                  <a:lnTo>
                                                    <a:pt x="840" y="9"/>
                                                  </a:lnTo>
                                                  <a:lnTo>
                                                    <a:pt x="834" y="7"/>
                                                  </a:lnTo>
                                                  <a:lnTo>
                                                    <a:pt x="829" y="7"/>
                                                  </a:lnTo>
                                                  <a:lnTo>
                                                    <a:pt x="824" y="4"/>
                                                  </a:lnTo>
                                                  <a:lnTo>
                                                    <a:pt x="818" y="3"/>
                                                  </a:lnTo>
                                                  <a:lnTo>
                                                    <a:pt x="811" y="2"/>
                                                  </a:lnTo>
                                                  <a:lnTo>
                                                    <a:pt x="807" y="2"/>
                                                  </a:lnTo>
                                                  <a:lnTo>
                                                    <a:pt x="800" y="1"/>
                                                  </a:lnTo>
                                                  <a:lnTo>
                                                    <a:pt x="793" y="1"/>
                                                  </a:lnTo>
                                                  <a:lnTo>
                                                    <a:pt x="787" y="1"/>
                                                  </a:lnTo>
                                                  <a:lnTo>
                                                    <a:pt x="782" y="1"/>
                                                  </a:lnTo>
                                                  <a:lnTo>
                                                    <a:pt x="775" y="0"/>
                                                  </a:lnTo>
                                                  <a:lnTo>
                                                    <a:pt x="769" y="0"/>
                                                  </a:lnTo>
                                                  <a:lnTo>
                                                    <a:pt x="761" y="0"/>
                                                  </a:lnTo>
                                                  <a:lnTo>
                                                    <a:pt x="755" y="1"/>
                                                  </a:lnTo>
                                                  <a:lnTo>
                                                    <a:pt x="748" y="1"/>
                                                  </a:lnTo>
                                                  <a:lnTo>
                                                    <a:pt x="742" y="2"/>
                                                  </a:lnTo>
                                                  <a:lnTo>
                                                    <a:pt x="735" y="3"/>
                                                  </a:lnTo>
                                                  <a:lnTo>
                                                    <a:pt x="729" y="4"/>
                                                  </a:lnTo>
                                                  <a:lnTo>
                                                    <a:pt x="721" y="4"/>
                                                  </a:lnTo>
                                                  <a:lnTo>
                                                    <a:pt x="714" y="7"/>
                                                  </a:lnTo>
                                                  <a:lnTo>
                                                    <a:pt x="707" y="7"/>
                                                  </a:lnTo>
                                                  <a:lnTo>
                                                    <a:pt x="701" y="9"/>
                                                  </a:lnTo>
                                                  <a:lnTo>
                                                    <a:pt x="694" y="9"/>
                                                  </a:lnTo>
                                                  <a:lnTo>
                                                    <a:pt x="687" y="10"/>
                                                  </a:lnTo>
                                                  <a:lnTo>
                                                    <a:pt x="681" y="11"/>
                                                  </a:lnTo>
                                                  <a:lnTo>
                                                    <a:pt x="674" y="12"/>
                                                  </a:lnTo>
                                                  <a:lnTo>
                                                    <a:pt x="667" y="12"/>
                                                  </a:lnTo>
                                                  <a:lnTo>
                                                    <a:pt x="662" y="13"/>
                                                  </a:lnTo>
                                                  <a:lnTo>
                                                    <a:pt x="655" y="13"/>
                                                  </a:lnTo>
                                                  <a:lnTo>
                                                    <a:pt x="649" y="16"/>
                                                  </a:lnTo>
                                                  <a:lnTo>
                                                    <a:pt x="644" y="17"/>
                                                  </a:lnTo>
                                                  <a:lnTo>
                                                    <a:pt x="638" y="17"/>
                                                  </a:lnTo>
                                                  <a:lnTo>
                                                    <a:pt x="631" y="18"/>
                                                  </a:lnTo>
                                                  <a:lnTo>
                                                    <a:pt x="626" y="19"/>
                                                  </a:lnTo>
                                                  <a:lnTo>
                                                    <a:pt x="621" y="19"/>
                                                  </a:lnTo>
                                                  <a:lnTo>
                                                    <a:pt x="615" y="20"/>
                                                  </a:lnTo>
                                                  <a:lnTo>
                                                    <a:pt x="608" y="22"/>
                                                  </a:lnTo>
                                                  <a:lnTo>
                                                    <a:pt x="604" y="23"/>
                                                  </a:lnTo>
                                                  <a:lnTo>
                                                    <a:pt x="599" y="23"/>
                                                  </a:lnTo>
                                                  <a:lnTo>
                                                    <a:pt x="593" y="24"/>
                                                  </a:lnTo>
                                                  <a:lnTo>
                                                    <a:pt x="589" y="24"/>
                                                  </a:lnTo>
                                                  <a:lnTo>
                                                    <a:pt x="583" y="26"/>
                                                  </a:lnTo>
                                                  <a:lnTo>
                                                    <a:pt x="579" y="26"/>
                                                  </a:lnTo>
                                                  <a:lnTo>
                                                    <a:pt x="574" y="26"/>
                                                  </a:lnTo>
                                                  <a:lnTo>
                                                    <a:pt x="568" y="27"/>
                                                  </a:lnTo>
                                                  <a:lnTo>
                                                    <a:pt x="564" y="28"/>
                                                  </a:lnTo>
                                                  <a:lnTo>
                                                    <a:pt x="559" y="28"/>
                                                  </a:lnTo>
                                                  <a:lnTo>
                                                    <a:pt x="555" y="30"/>
                                                  </a:lnTo>
                                                  <a:lnTo>
                                                    <a:pt x="550" y="30"/>
                                                  </a:lnTo>
                                                  <a:lnTo>
                                                    <a:pt x="545" y="32"/>
                                                  </a:lnTo>
                                                  <a:lnTo>
                                                    <a:pt x="541" y="32"/>
                                                  </a:lnTo>
                                                  <a:lnTo>
                                                    <a:pt x="536" y="32"/>
                                                  </a:lnTo>
                                                  <a:lnTo>
                                                    <a:pt x="532" y="32"/>
                                                  </a:lnTo>
                                                  <a:lnTo>
                                                    <a:pt x="528" y="33"/>
                                                  </a:lnTo>
                                                  <a:lnTo>
                                                    <a:pt x="519" y="33"/>
                                                  </a:lnTo>
                                                  <a:lnTo>
                                                    <a:pt x="512" y="34"/>
                                                  </a:lnTo>
                                                  <a:lnTo>
                                                    <a:pt x="504" y="34"/>
                                                  </a:lnTo>
                                                  <a:lnTo>
                                                    <a:pt x="496" y="36"/>
                                                  </a:lnTo>
                                                  <a:lnTo>
                                                    <a:pt x="490" y="36"/>
                                                  </a:lnTo>
                                                  <a:lnTo>
                                                    <a:pt x="484" y="38"/>
                                                  </a:lnTo>
                                                  <a:lnTo>
                                                    <a:pt x="476" y="38"/>
                                                  </a:lnTo>
                                                  <a:lnTo>
                                                    <a:pt x="470" y="39"/>
                                                  </a:lnTo>
                                                  <a:lnTo>
                                                    <a:pt x="463" y="39"/>
                                                  </a:lnTo>
                                                  <a:lnTo>
                                                    <a:pt x="459" y="40"/>
                                                  </a:lnTo>
                                                  <a:lnTo>
                                                    <a:pt x="452" y="40"/>
                                                  </a:lnTo>
                                                  <a:lnTo>
                                                    <a:pt x="446" y="41"/>
                                                  </a:lnTo>
                                                  <a:lnTo>
                                                    <a:pt x="442" y="42"/>
                                                  </a:lnTo>
                                                  <a:lnTo>
                                                    <a:pt x="437" y="42"/>
                                                  </a:lnTo>
                                                  <a:lnTo>
                                                    <a:pt x="431" y="42"/>
                                                  </a:lnTo>
                                                  <a:lnTo>
                                                    <a:pt x="426" y="42"/>
                                                  </a:lnTo>
                                                  <a:lnTo>
                                                    <a:pt x="420" y="42"/>
                                                  </a:lnTo>
                                                  <a:lnTo>
                                                    <a:pt x="414" y="42"/>
                                                  </a:lnTo>
                                                  <a:lnTo>
                                                    <a:pt x="409" y="42"/>
                                                  </a:lnTo>
                                                  <a:lnTo>
                                                    <a:pt x="402" y="43"/>
                                                  </a:lnTo>
                                                  <a:lnTo>
                                                    <a:pt x="396" y="43"/>
                                                  </a:lnTo>
                                                  <a:lnTo>
                                                    <a:pt x="390" y="44"/>
                                                  </a:lnTo>
                                                  <a:lnTo>
                                                    <a:pt x="383" y="44"/>
                                                  </a:lnTo>
                                                  <a:lnTo>
                                                    <a:pt x="375" y="44"/>
                                                  </a:lnTo>
                                                  <a:lnTo>
                                                    <a:pt x="369" y="46"/>
                                                  </a:lnTo>
                                                  <a:lnTo>
                                                    <a:pt x="363" y="47"/>
                                                  </a:lnTo>
                                                  <a:lnTo>
                                                    <a:pt x="355" y="47"/>
                                                  </a:lnTo>
                                                  <a:lnTo>
                                                    <a:pt x="348" y="48"/>
                                                  </a:lnTo>
                                                  <a:lnTo>
                                                    <a:pt x="341" y="49"/>
                                                  </a:lnTo>
                                                  <a:lnTo>
                                                    <a:pt x="333" y="50"/>
                                                  </a:lnTo>
                                                  <a:lnTo>
                                                    <a:pt x="325" y="50"/>
                                                  </a:lnTo>
                                                  <a:lnTo>
                                                    <a:pt x="317" y="51"/>
                                                  </a:lnTo>
                                                  <a:lnTo>
                                                    <a:pt x="308" y="52"/>
                                                  </a:lnTo>
                                                  <a:lnTo>
                                                    <a:pt x="301" y="54"/>
                                                  </a:lnTo>
                                                  <a:lnTo>
                                                    <a:pt x="296" y="54"/>
                                                  </a:lnTo>
                                                  <a:lnTo>
                                                    <a:pt x="292" y="55"/>
                                                  </a:lnTo>
                                                  <a:lnTo>
                                                    <a:pt x="288" y="56"/>
                                                  </a:lnTo>
                                                  <a:lnTo>
                                                    <a:pt x="283" y="57"/>
                                                  </a:lnTo>
                                                  <a:lnTo>
                                                    <a:pt x="279" y="57"/>
                                                  </a:lnTo>
                                                  <a:lnTo>
                                                    <a:pt x="275" y="58"/>
                                                  </a:lnTo>
                                                  <a:lnTo>
                                                    <a:pt x="271" y="59"/>
                                                  </a:lnTo>
                                                  <a:lnTo>
                                                    <a:pt x="266" y="60"/>
                                                  </a:lnTo>
                                                  <a:lnTo>
                                                    <a:pt x="261" y="60"/>
                                                  </a:lnTo>
                                                  <a:lnTo>
                                                    <a:pt x="257" y="62"/>
                                                  </a:lnTo>
                                                  <a:lnTo>
                                                    <a:pt x="252" y="63"/>
                                                  </a:lnTo>
                                                  <a:lnTo>
                                                    <a:pt x="248" y="64"/>
                                                  </a:lnTo>
                                                  <a:lnTo>
                                                    <a:pt x="243" y="65"/>
                                                  </a:lnTo>
                                                  <a:lnTo>
                                                    <a:pt x="239" y="66"/>
                                                  </a:lnTo>
                                                  <a:lnTo>
                                                    <a:pt x="233" y="67"/>
                                                  </a:lnTo>
                                                  <a:lnTo>
                                                    <a:pt x="230" y="70"/>
                                                  </a:lnTo>
                                                  <a:lnTo>
                                                    <a:pt x="224" y="70"/>
                                                  </a:lnTo>
                                                  <a:lnTo>
                                                    <a:pt x="219" y="72"/>
                                                  </a:lnTo>
                                                  <a:lnTo>
                                                    <a:pt x="215" y="72"/>
                                                  </a:lnTo>
                                                  <a:lnTo>
                                                    <a:pt x="210" y="74"/>
                                                  </a:lnTo>
                                                  <a:lnTo>
                                                    <a:pt x="206" y="74"/>
                                                  </a:lnTo>
                                                  <a:lnTo>
                                                    <a:pt x="201" y="76"/>
                                                  </a:lnTo>
                                                  <a:lnTo>
                                                    <a:pt x="196" y="78"/>
                                                  </a:lnTo>
                                                  <a:lnTo>
                                                    <a:pt x="191" y="80"/>
                                                  </a:lnTo>
                                                  <a:lnTo>
                                                    <a:pt x="183" y="82"/>
                                                  </a:lnTo>
                                                  <a:lnTo>
                                                    <a:pt x="176" y="84"/>
                                                  </a:lnTo>
                                                  <a:lnTo>
                                                    <a:pt x="167" y="87"/>
                                                  </a:lnTo>
                                                  <a:lnTo>
                                                    <a:pt x="160" y="89"/>
                                                  </a:lnTo>
                                                  <a:lnTo>
                                                    <a:pt x="152" y="91"/>
                                                  </a:lnTo>
                                                  <a:lnTo>
                                                    <a:pt x="144" y="96"/>
                                                  </a:lnTo>
                                                  <a:lnTo>
                                                    <a:pt x="136" y="99"/>
                                                  </a:lnTo>
                                                  <a:lnTo>
                                                    <a:pt x="129" y="103"/>
                                                  </a:lnTo>
                                                  <a:lnTo>
                                                    <a:pt x="121" y="106"/>
                                                  </a:lnTo>
                                                  <a:lnTo>
                                                    <a:pt x="113" y="110"/>
                                                  </a:lnTo>
                                                  <a:lnTo>
                                                    <a:pt x="106" y="113"/>
                                                  </a:lnTo>
                                                  <a:lnTo>
                                                    <a:pt x="99" y="118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85" y="126"/>
                                                  </a:lnTo>
                                                  <a:lnTo>
                                                    <a:pt x="79" y="130"/>
                                                  </a:lnTo>
                                                  <a:lnTo>
                                                    <a:pt x="72" y="135"/>
                                                  </a:lnTo>
                                                  <a:lnTo>
                                                    <a:pt x="65" y="139"/>
                                                  </a:lnTo>
                                                  <a:lnTo>
                                                    <a:pt x="58" y="143"/>
                                                  </a:lnTo>
                                                  <a:lnTo>
                                                    <a:pt x="52" y="147"/>
                                                  </a:lnTo>
                                                  <a:lnTo>
                                                    <a:pt x="46" y="152"/>
                                                  </a:lnTo>
                                                  <a:lnTo>
                                                    <a:pt x="41" y="157"/>
                                                  </a:lnTo>
                                                  <a:lnTo>
                                                    <a:pt x="36" y="161"/>
                                                  </a:lnTo>
                                                  <a:lnTo>
                                                    <a:pt x="31" y="166"/>
                                                  </a:lnTo>
                                                  <a:lnTo>
                                                    <a:pt x="25" y="170"/>
                                                  </a:lnTo>
                                                  <a:lnTo>
                                                    <a:pt x="21" y="175"/>
                                                  </a:lnTo>
                                                  <a:lnTo>
                                                    <a:pt x="16" y="181"/>
                                                  </a:lnTo>
                                                  <a:lnTo>
                                                    <a:pt x="13" y="185"/>
                                                  </a:lnTo>
                                                  <a:lnTo>
                                                    <a:pt x="9" y="190"/>
                                                  </a:lnTo>
                                                  <a:lnTo>
                                                    <a:pt x="6" y="194"/>
                                                  </a:lnTo>
                                                  <a:lnTo>
                                                    <a:pt x="4" y="199"/>
                                                  </a:lnTo>
                                                  <a:lnTo>
                                                    <a:pt x="1" y="204"/>
                                                  </a:lnTo>
                                                  <a:lnTo>
                                                    <a:pt x="0" y="209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5760" y="96480"/>
                                            <a:ext cx="64800" cy="55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0" y="40680"/>
                                              <a:ext cx="18360" cy="90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94" h="78">
                                                  <a:moveTo>
                                                    <a:pt x="194" y="2"/>
                                                  </a:moveTo>
                                                  <a:lnTo>
                                                    <a:pt x="192" y="2"/>
                                                  </a:lnTo>
                                                  <a:lnTo>
                                                    <a:pt x="190" y="2"/>
                                                  </a:lnTo>
                                                  <a:lnTo>
                                                    <a:pt x="186" y="1"/>
                                                  </a:lnTo>
                                                  <a:lnTo>
                                                    <a:pt x="182" y="1"/>
                                                  </a:lnTo>
                                                  <a:lnTo>
                                                    <a:pt x="175" y="0"/>
                                                  </a:lnTo>
                                                  <a:lnTo>
                                                    <a:pt x="168" y="0"/>
                                                  </a:ln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4" y="0"/>
                                                  </a:lnTo>
                                                  <a:lnTo>
                                                    <a:pt x="150" y="1"/>
                                                  </a:lnTo>
                                                  <a:lnTo>
                                                    <a:pt x="144" y="1"/>
                                                  </a:lnTo>
                                                  <a:lnTo>
                                                    <a:pt x="139" y="1"/>
                                                  </a:lnTo>
                                                  <a:lnTo>
                                                    <a:pt x="134" y="1"/>
                                                  </a:lnTo>
                                                  <a:lnTo>
                                                    <a:pt x="128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5" y="2"/>
                                                  </a:lnTo>
                                                  <a:lnTo>
                                                    <a:pt x="110" y="2"/>
                                                  </a:lnTo>
                                                  <a:lnTo>
                                                    <a:pt x="104" y="3"/>
                                                  </a:lnTo>
                                                  <a:lnTo>
                                                    <a:pt x="97" y="3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4" y="6"/>
                                                  </a:lnTo>
                                                  <a:lnTo>
                                                    <a:pt x="77" y="7"/>
                                                  </a:lnTo>
                                                  <a:lnTo>
                                                    <a:pt x="70" y="8"/>
                                                  </a:lnTo>
                                                  <a:lnTo>
                                                    <a:pt x="63" y="9"/>
                                                  </a:lnTo>
                                                  <a:lnTo>
                                                    <a:pt x="56" y="11"/>
                                                  </a:lnTo>
                                                  <a:lnTo>
                                                    <a:pt x="0" y="78"/>
                                                  </a:lnTo>
                                                  <a:lnTo>
                                                    <a:pt x="3" y="76"/>
                                                  </a:lnTo>
                                                  <a:lnTo>
                                                    <a:pt x="5" y="76"/>
                                                  </a:lnTo>
                                                  <a:lnTo>
                                                    <a:pt x="9" y="74"/>
                                                  </a:lnTo>
                                                  <a:lnTo>
                                                    <a:pt x="14" y="72"/>
                                                  </a:lnTo>
                                                  <a:lnTo>
                                                    <a:pt x="22" y="72"/>
                                                  </a:lnTo>
                                                  <a:lnTo>
                                                    <a:pt x="24" y="71"/>
                                                  </a:lnTo>
                                                  <a:lnTo>
                                                    <a:pt x="29" y="70"/>
                                                  </a:lnTo>
                                                  <a:lnTo>
                                                    <a:pt x="33" y="70"/>
                                                  </a:lnTo>
                                                  <a:lnTo>
                                                    <a:pt x="38" y="70"/>
                                                  </a:lnTo>
                                                  <a:lnTo>
                                                    <a:pt x="42" y="69"/>
                                                  </a:lnTo>
                                                  <a:lnTo>
                                                    <a:pt x="47" y="68"/>
                                                  </a:lnTo>
                                                  <a:lnTo>
                                                    <a:pt x="52" y="68"/>
                                                  </a:lnTo>
                                                  <a:lnTo>
                                                    <a:pt x="58" y="68"/>
                                                  </a:lnTo>
                                                  <a:lnTo>
                                                    <a:pt x="64" y="66"/>
                                                  </a:lnTo>
                                                  <a:lnTo>
                                                    <a:pt x="70" y="65"/>
                                                  </a:lnTo>
                                                  <a:lnTo>
                                                    <a:pt x="77" y="65"/>
                                                  </a:lnTo>
                                                  <a:lnTo>
                                                    <a:pt x="84" y="65"/>
                                                  </a:lnTo>
                                                  <a:lnTo>
                                                    <a:pt x="90" y="64"/>
                                                  </a:lnTo>
                                                  <a:lnTo>
                                                    <a:pt x="97" y="64"/>
                                                  </a:lnTo>
                                                  <a:lnTo>
                                                    <a:pt x="104" y="63"/>
                                                  </a:lnTo>
                                                  <a:lnTo>
                                                    <a:pt x="112" y="63"/>
                                                  </a:lnTo>
                                                  <a:lnTo>
                                                    <a:pt x="120" y="63"/>
                                                  </a:lnTo>
                                                  <a:lnTo>
                                                    <a:pt x="129" y="63"/>
                                                  </a:lnTo>
                                                  <a:lnTo>
                                                    <a:pt x="133" y="63"/>
                                                  </a:lnTo>
                                                  <a:lnTo>
                                                    <a:pt x="137" y="63"/>
                                                  </a:lnTo>
                                                  <a:lnTo>
                                                    <a:pt x="142" y="63"/>
                                                  </a:lnTo>
                                                  <a:lnTo>
                                                    <a:pt x="146" y="64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15480" y="35640"/>
                                              <a:ext cx="1584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0" h="84">
                                                  <a:moveTo>
                                                    <a:pt x="170" y="2"/>
                                                  </a:moveTo>
                                                  <a:lnTo>
                                                    <a:pt x="169" y="1"/>
                                                  </a:lnTo>
                                                  <a:lnTo>
                                                    <a:pt x="167" y="1"/>
                                                  </a:lnTo>
                                                  <a:lnTo>
                                                    <a:pt x="162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2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7" y="1"/>
                                                  </a:lnTo>
                                                  <a:lnTo>
                                                    <a:pt x="110" y="1"/>
                                                  </a:lnTo>
                                                  <a:lnTo>
                                                    <a:pt x="105" y="2"/>
                                                  </a:lnTo>
                                                  <a:lnTo>
                                                    <a:pt x="98" y="2"/>
                                                  </a:lnTo>
                                                  <a:lnTo>
                                                    <a:pt x="93" y="3"/>
                                                  </a:lnTo>
                                                  <a:lnTo>
                                                    <a:pt x="86" y="3"/>
                                                  </a:lnTo>
                                                  <a:lnTo>
                                                    <a:pt x="80" y="6"/>
                                                  </a:lnTo>
                                                  <a:lnTo>
                                                    <a:pt x="72" y="6"/>
                                                  </a:lnTo>
                                                  <a:lnTo>
                                                    <a:pt x="65" y="7"/>
                                                  </a:lnTo>
                                                  <a:lnTo>
                                                    <a:pt x="59" y="8"/>
                                                  </a:lnTo>
                                                  <a:lnTo>
                                                    <a:pt x="52" y="10"/>
                                                  </a:lnTo>
                                                  <a:lnTo>
                                                    <a:pt x="44" y="10"/>
                                                  </a:lnTo>
                                                  <a:lnTo>
                                                    <a:pt x="36" y="13"/>
                                                  </a:lnTo>
                                                  <a:lnTo>
                                                    <a:pt x="28" y="16"/>
                                                  </a:lnTo>
                                                  <a:lnTo>
                                                    <a:pt x="0" y="84"/>
                                                  </a:lnTo>
                                                  <a:lnTo>
                                                    <a:pt x="3" y="84"/>
                                                  </a:lnTo>
                                                  <a:lnTo>
                                                    <a:pt x="8" y="82"/>
                                                  </a:lnTo>
                                                  <a:lnTo>
                                                    <a:pt x="13" y="81"/>
                                                  </a:lnTo>
                                                  <a:lnTo>
                                                    <a:pt x="20" y="80"/>
                                                  </a:lnTo>
                                                  <a:lnTo>
                                                    <a:pt x="24" y="79"/>
                                                  </a:lnTo>
                                                  <a:lnTo>
                                                    <a:pt x="28" y="79"/>
                                                  </a:lnTo>
                                                  <a:lnTo>
                                                    <a:pt x="32" y="78"/>
                                                  </a:lnTo>
                                                  <a:lnTo>
                                                    <a:pt x="38" y="78"/>
                                                  </a:lnTo>
                                                  <a:lnTo>
                                                    <a:pt x="43" y="77"/>
                                                  </a:lnTo>
                                                  <a:lnTo>
                                                    <a:pt x="47" y="77"/>
                                                  </a:lnTo>
                                                  <a:lnTo>
                                                    <a:pt x="53" y="75"/>
                                                  </a:lnTo>
                                                  <a:lnTo>
                                                    <a:pt x="60" y="75"/>
                                                  </a:lnTo>
                                                  <a:lnTo>
                                                    <a:pt x="65" y="74"/>
                                                  </a:lnTo>
                                                  <a:lnTo>
                                                    <a:pt x="71" y="73"/>
                                                  </a:lnTo>
                                                  <a:lnTo>
                                                    <a:pt x="78" y="73"/>
                                                  </a:lnTo>
                                                  <a:lnTo>
                                                    <a:pt x="85" y="73"/>
                                                  </a:lnTo>
                                                  <a:lnTo>
                                                    <a:pt x="93" y="72"/>
                                                  </a:lnTo>
                                                  <a:lnTo>
                                                    <a:pt x="100" y="72"/>
                                                  </a:lnTo>
                                                  <a:lnTo>
                                                    <a:pt x="106" y="72"/>
                                                  </a:lnTo>
                                                  <a:lnTo>
                                                    <a:pt x="116" y="72"/>
                                                  </a:lnTo>
                                                  <a:lnTo>
                                                    <a:pt x="122" y="72"/>
                                                  </a:lnTo>
                                                  <a:lnTo>
                                                    <a:pt x="130" y="72"/>
                                                  </a:lnTo>
                                                  <a:lnTo>
                                                    <a:pt x="135" y="72"/>
                                                  </a:lnTo>
                                                  <a:lnTo>
                                                    <a:pt x="140" y="72"/>
                                                  </a:lnTo>
                                                  <a:lnTo>
                                                    <a:pt x="144" y="72"/>
                                                  </a:lnTo>
                                                  <a:lnTo>
                                                    <a:pt x="149" y="73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29520" y="26280"/>
                                              <a:ext cx="15120" cy="10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4" h="93">
                                                  <a:moveTo>
                                                    <a:pt x="164" y="0"/>
                                                  </a:move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60" y="0"/>
                                                  </a:lnTo>
                                                  <a:lnTo>
                                                    <a:pt x="156" y="0"/>
                                                  </a:lnTo>
                                                  <a:lnTo>
                                                    <a:pt x="151" y="0"/>
                                                  </a:lnTo>
                                                  <a:lnTo>
                                                    <a:pt x="144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0"/>
                                                  </a:lnTo>
                                                  <a:lnTo>
                                                    <a:pt x="122" y="0"/>
                                                  </a:lnTo>
                                                  <a:lnTo>
                                                    <a:pt x="117" y="0"/>
                                                  </a:lnTo>
                                                  <a:lnTo>
                                                    <a:pt x="111" y="0"/>
                                                  </a:lnTo>
                                                  <a:lnTo>
                                                    <a:pt x="106" y="0"/>
                                                  </a:lnTo>
                                                  <a:lnTo>
                                                    <a:pt x="100" y="0"/>
                                                  </a:lnTo>
                                                  <a:lnTo>
                                                    <a:pt x="94" y="1"/>
                                                  </a:lnTo>
                                                  <a:lnTo>
                                                    <a:pt x="87" y="1"/>
                                                  </a:lnTo>
                                                  <a:lnTo>
                                                    <a:pt x="81" y="2"/>
                                                  </a:lnTo>
                                                  <a:lnTo>
                                                    <a:pt x="74" y="3"/>
                                                  </a:lnTo>
                                                  <a:lnTo>
                                                    <a:pt x="67" y="5"/>
                                                  </a:lnTo>
                                                  <a:lnTo>
                                                    <a:pt x="60" y="5"/>
                                                  </a:lnTo>
                                                  <a:lnTo>
                                                    <a:pt x="52" y="6"/>
                                                  </a:lnTo>
                                                  <a:lnTo>
                                                    <a:pt x="45" y="8"/>
                                                  </a:lnTo>
                                                  <a:lnTo>
                                                    <a:pt x="38" y="10"/>
                                                  </a:lnTo>
                                                  <a:lnTo>
                                                    <a:pt x="30" y="10"/>
                                                  </a:lnTo>
                                                  <a:lnTo>
                                                    <a:pt x="22" y="12"/>
                                                  </a:lnTo>
                                                  <a:lnTo>
                                                    <a:pt x="14" y="16"/>
                                                  </a:lnTo>
                                                  <a:lnTo>
                                                    <a:pt x="0" y="93"/>
                                                  </a:lnTo>
                                                  <a:lnTo>
                                                    <a:pt x="2" y="91"/>
                                                  </a:lnTo>
                                                  <a:lnTo>
                                                    <a:pt x="4" y="90"/>
                                                  </a:lnTo>
                                                  <a:lnTo>
                                                    <a:pt x="10" y="90"/>
                                                  </a:lnTo>
                                                  <a:lnTo>
                                                    <a:pt x="14" y="88"/>
                                                  </a:lnTo>
                                                  <a:lnTo>
                                                    <a:pt x="21" y="87"/>
                                                  </a:lnTo>
                                                  <a:lnTo>
                                                    <a:pt x="25" y="85"/>
                                                  </a:lnTo>
                                                  <a:lnTo>
                                                    <a:pt x="28" y="85"/>
                                                  </a:lnTo>
                                                  <a:lnTo>
                                                    <a:pt x="33" y="84"/>
                                                  </a:lnTo>
                                                  <a:lnTo>
                                                    <a:pt x="38" y="84"/>
                                                  </a:lnTo>
                                                  <a:lnTo>
                                                    <a:pt x="43" y="83"/>
                                                  </a:lnTo>
                                                  <a:lnTo>
                                                    <a:pt x="49" y="82"/>
                                                  </a:lnTo>
                                                  <a:lnTo>
                                                    <a:pt x="54" y="81"/>
                                                  </a:lnTo>
                                                  <a:lnTo>
                                                    <a:pt x="60" y="81"/>
                                                  </a:lnTo>
                                                  <a:lnTo>
                                                    <a:pt x="67" y="80"/>
                                                  </a:lnTo>
                                                  <a:lnTo>
                                                    <a:pt x="73" y="79"/>
                                                  </a:lnTo>
                                                  <a:lnTo>
                                                    <a:pt x="79" y="77"/>
                                                  </a:lnTo>
                                                  <a:lnTo>
                                                    <a:pt x="87" y="77"/>
                                                  </a:lnTo>
                                                  <a:lnTo>
                                                    <a:pt x="94" y="77"/>
                                                  </a:lnTo>
                                                  <a:lnTo>
                                                    <a:pt x="103" y="76"/>
                                                  </a:lnTo>
                                                  <a:lnTo>
                                                    <a:pt x="107" y="75"/>
                                                  </a:lnTo>
                                                  <a:lnTo>
                                                    <a:pt x="111" y="75"/>
                                                  </a:lnTo>
                                                  <a:lnTo>
                                                    <a:pt x="116" y="75"/>
                                                  </a:lnTo>
                                                  <a:lnTo>
                                                    <a:pt x="120" y="75"/>
                                                  </a:lnTo>
                                                  <a:lnTo>
                                                    <a:pt x="124" y="75"/>
                                                  </a:lnTo>
                                                  <a:lnTo>
                                                    <a:pt x="130" y="75"/>
                                                  </a:lnTo>
                                                  <a:lnTo>
                                                    <a:pt x="134" y="74"/>
                                                  </a:lnTo>
                                                  <a:lnTo>
                                                    <a:pt x="139" y="74"/>
                                                  </a:lnTo>
                                                  <a:lnTo>
                                                    <a:pt x="143" y="74"/>
                                                  </a:lnTo>
                                                  <a:lnTo>
                                                    <a:pt x="148" y="74"/>
                                                  </a:lnTo>
                                                  <a:lnTo>
                                                    <a:pt x="154" y="74"/>
                                                  </a:lnTo>
                                                  <a:lnTo>
                                                    <a:pt x="159" y="74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39960" y="14400"/>
                                              <a:ext cx="15840" cy="12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9" h="101">
                                                  <a:moveTo>
                                                    <a:pt x="158" y="0"/>
                                                  </a:moveTo>
                                                  <a:lnTo>
                                                    <a:pt x="157" y="0"/>
                                                  </a:lnTo>
                                                  <a:lnTo>
                                                    <a:pt x="155" y="0"/>
                                                  </a:lnTo>
                                                  <a:lnTo>
                                                    <a:pt x="150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7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9" y="0"/>
                                                  </a:lnTo>
                                                  <a:lnTo>
                                                    <a:pt x="124" y="0"/>
                                                  </a:lnTo>
                                                  <a:lnTo>
                                                    <a:pt x="120" y="1"/>
                                                  </a:lnTo>
                                                  <a:lnTo>
                                                    <a:pt x="114" y="3"/>
                                                  </a:lnTo>
                                                  <a:lnTo>
                                                    <a:pt x="109" y="3"/>
                                                  </a:lnTo>
                                                  <a:lnTo>
                                                    <a:pt x="102" y="3"/>
                                                  </a:lnTo>
                                                  <a:lnTo>
                                                    <a:pt x="97" y="4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5" y="5"/>
                                                  </a:lnTo>
                                                  <a:lnTo>
                                                    <a:pt x="77" y="6"/>
                                                  </a:lnTo>
                                                  <a:lnTo>
                                                    <a:pt x="72" y="8"/>
                                                  </a:lnTo>
                                                  <a:lnTo>
                                                    <a:pt x="65" y="8"/>
                                                  </a:lnTo>
                                                  <a:lnTo>
                                                    <a:pt x="58" y="11"/>
                                                  </a:lnTo>
                                                  <a:lnTo>
                                                    <a:pt x="50" y="12"/>
                                                  </a:lnTo>
                                                  <a:lnTo>
                                                    <a:pt x="43" y="13"/>
                                                  </a:lnTo>
                                                  <a:lnTo>
                                                    <a:pt x="36" y="15"/>
                                                  </a:lnTo>
                                                  <a:lnTo>
                                                    <a:pt x="29" y="17"/>
                                                  </a:lnTo>
                                                  <a:lnTo>
                                                    <a:pt x="21" y="19"/>
                                                  </a:lnTo>
                                                  <a:lnTo>
                                                    <a:pt x="15" y="21"/>
                                                  </a:lnTo>
                                                  <a:lnTo>
                                                    <a:pt x="7" y="23"/>
                                                  </a:lnTo>
                                                  <a:lnTo>
                                                    <a:pt x="0" y="27"/>
                                                  </a:lnTo>
                                                  <a:lnTo>
                                                    <a:pt x="14" y="101"/>
                                                  </a:lnTo>
                                                  <a:lnTo>
                                                    <a:pt x="14" y="100"/>
                                                  </a:lnTo>
                                                  <a:lnTo>
                                                    <a:pt x="16" y="99"/>
                                                  </a:lnTo>
                                                  <a:lnTo>
                                                    <a:pt x="18" y="98"/>
                                                  </a:lnTo>
                                                  <a:lnTo>
                                                    <a:pt x="23" y="96"/>
                                                  </a:lnTo>
                                                  <a:lnTo>
                                                    <a:pt x="27" y="94"/>
                                                  </a:lnTo>
                                                  <a:lnTo>
                                                    <a:pt x="35" y="93"/>
                                                  </a:lnTo>
                                                  <a:lnTo>
                                                    <a:pt x="37" y="91"/>
                                                  </a:lnTo>
                                                  <a:lnTo>
                                                    <a:pt x="42" y="91"/>
                                                  </a:lnTo>
                                                  <a:lnTo>
                                                    <a:pt x="47" y="90"/>
                                                  </a:lnTo>
                                                  <a:lnTo>
                                                    <a:pt x="52" y="88"/>
                                                  </a:lnTo>
                                                  <a:lnTo>
                                                    <a:pt x="57" y="87"/>
                                                  </a:lnTo>
                                                  <a:lnTo>
                                                    <a:pt x="61" y="86"/>
                                                  </a:lnTo>
                                                  <a:lnTo>
                                                    <a:pt x="67" y="84"/>
                                                  </a:lnTo>
                                                  <a:lnTo>
                                                    <a:pt x="73" y="84"/>
                                                  </a:lnTo>
                                                  <a:lnTo>
                                                    <a:pt x="80" y="82"/>
                                                  </a:lnTo>
                                                  <a:lnTo>
                                                    <a:pt x="85" y="80"/>
                                                  </a:lnTo>
                                                  <a:lnTo>
                                                    <a:pt x="92" y="78"/>
                                                  </a:lnTo>
                                                  <a:lnTo>
                                                    <a:pt x="100" y="78"/>
                                                  </a:lnTo>
                                                  <a:lnTo>
                                                    <a:pt x="107" y="76"/>
                                                  </a:lnTo>
                                                  <a:lnTo>
                                                    <a:pt x="115" y="75"/>
                                                  </a:lnTo>
                                                  <a:lnTo>
                                                    <a:pt x="123" y="72"/>
                                                  </a:lnTo>
                                                  <a:lnTo>
                                                    <a:pt x="132" y="71"/>
                                                  </a:lnTo>
                                                  <a:lnTo>
                                                    <a:pt x="136" y="70"/>
                                                  </a:lnTo>
                                                  <a:lnTo>
                                                    <a:pt x="140" y="70"/>
                                                  </a:lnTo>
                                                  <a:lnTo>
                                                    <a:pt x="145" y="68"/>
                                                  </a:lnTo>
                                                  <a:lnTo>
                                                    <a:pt x="149" y="68"/>
                                                  </a:lnTo>
                                                  <a:lnTo>
                                                    <a:pt x="154" y="68"/>
                                                  </a:lnTo>
                                                  <a:lnTo>
                                                    <a:pt x="158" y="67"/>
                                                  </a:lnTo>
                                                  <a:lnTo>
                                                    <a:pt x="163" y="66"/>
                                                  </a:lnTo>
                                                  <a:lnTo>
                                                    <a:pt x="169" y="66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46440" y="3960"/>
                                              <a:ext cx="16560" cy="12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8" h="106">
                                                  <a:moveTo>
                                                    <a:pt x="41" y="106"/>
                                                  </a:moveTo>
                                                  <a:lnTo>
                                                    <a:pt x="41" y="105"/>
                                                  </a:lnTo>
                                                  <a:lnTo>
                                                    <a:pt x="43" y="105"/>
                                                  </a:lnTo>
                                                  <a:lnTo>
                                                    <a:pt x="47" y="104"/>
                                                  </a:lnTo>
                                                  <a:lnTo>
                                                    <a:pt x="53" y="102"/>
                                                  </a:lnTo>
                                                  <a:lnTo>
                                                    <a:pt x="58" y="101"/>
                                                  </a:lnTo>
                                                  <a:lnTo>
                                                    <a:pt x="66" y="100"/>
                                                  </a:lnTo>
                                                  <a:lnTo>
                                                    <a:pt x="70" y="99"/>
                                                  </a:lnTo>
                                                  <a:lnTo>
                                                    <a:pt x="74" y="98"/>
                                                  </a:lnTo>
                                                  <a:lnTo>
                                                    <a:pt x="79" y="98"/>
                                                  </a:lnTo>
                                                  <a:lnTo>
                                                    <a:pt x="84" y="97"/>
                                                  </a:lnTo>
                                                  <a:lnTo>
                                                    <a:pt x="89" y="95"/>
                                                  </a:lnTo>
                                                  <a:lnTo>
                                                    <a:pt x="94" y="93"/>
                                                  </a:lnTo>
                                                  <a:lnTo>
                                                    <a:pt x="98" y="92"/>
                                                  </a:lnTo>
                                                  <a:lnTo>
                                                    <a:pt x="105" y="91"/>
                                                  </a:lnTo>
                                                  <a:lnTo>
                                                    <a:pt x="110" y="87"/>
                                                  </a:lnTo>
                                                  <a:lnTo>
                                                    <a:pt x="116" y="86"/>
                                                  </a:lnTo>
                                                  <a:lnTo>
                                                    <a:pt x="121" y="85"/>
                                                  </a:lnTo>
                                                  <a:lnTo>
                                                    <a:pt x="128" y="83"/>
                                                  </a:lnTo>
                                                  <a:lnTo>
                                                    <a:pt x="133" y="81"/>
                                                  </a:lnTo>
                                                  <a:lnTo>
                                                    <a:pt x="140" y="77"/>
                                                  </a:lnTo>
                                                  <a:lnTo>
                                                    <a:pt x="146" y="75"/>
                                                  </a:lnTo>
                                                  <a:lnTo>
                                                    <a:pt x="153" y="73"/>
                                                  </a:lnTo>
                                                  <a:lnTo>
                                                    <a:pt x="159" y="70"/>
                                                  </a:lnTo>
                                                  <a:lnTo>
                                                    <a:pt x="164" y="67"/>
                                                  </a:lnTo>
                                                  <a:lnTo>
                                                    <a:pt x="171" y="63"/>
                                                  </a:lnTo>
                                                  <a:lnTo>
                                                    <a:pt x="178" y="60"/>
                                                  </a:lnTo>
                                                  <a:lnTo>
                                                    <a:pt x="148" y="0"/>
                                                  </a:lnTo>
                                                  <a:lnTo>
                                                    <a:pt x="147" y="0"/>
                                                  </a:lnTo>
                                                  <a:lnTo>
                                                    <a:pt x="146" y="2"/>
                                                  </a:lnTo>
                                                  <a:lnTo>
                                                    <a:pt x="143" y="2"/>
                                                  </a:lnTo>
                                                  <a:lnTo>
                                                    <a:pt x="138" y="5"/>
                                                  </a:lnTo>
                                                  <a:lnTo>
                                                    <a:pt x="133" y="6"/>
                                                  </a:lnTo>
                                                  <a:lnTo>
                                                    <a:pt x="127" y="8"/>
                                                  </a:lnTo>
                                                  <a:lnTo>
                                                    <a:pt x="123" y="10"/>
                                                  </a:lnTo>
                                                  <a:lnTo>
                                                    <a:pt x="119" y="12"/>
                                                  </a:lnTo>
                                                  <a:lnTo>
                                                    <a:pt x="114" y="13"/>
                                                  </a:lnTo>
                                                  <a:lnTo>
                                                    <a:pt x="111" y="15"/>
                                                  </a:lnTo>
                                                  <a:lnTo>
                                                    <a:pt x="105" y="16"/>
                                                  </a:lnTo>
                                                  <a:lnTo>
                                                    <a:pt x="100" y="18"/>
                                                  </a:lnTo>
                                                  <a:lnTo>
                                                    <a:pt x="95" y="20"/>
                                                  </a:lnTo>
                                                  <a:lnTo>
                                                    <a:pt x="89" y="22"/>
                                                  </a:lnTo>
                                                  <a:lnTo>
                                                    <a:pt x="83" y="23"/>
                                                  </a:lnTo>
                                                  <a:lnTo>
                                                    <a:pt x="76" y="26"/>
                                                  </a:lnTo>
                                                  <a:lnTo>
                                                    <a:pt x="71" y="28"/>
                                                  </a:lnTo>
                                                  <a:lnTo>
                                                    <a:pt x="64" y="30"/>
                                                  </a:lnTo>
                                                  <a:lnTo>
                                                    <a:pt x="56" y="33"/>
                                                  </a:lnTo>
                                                  <a:lnTo>
                                                    <a:pt x="49" y="35"/>
                                                  </a:lnTo>
                                                  <a:lnTo>
                                                    <a:pt x="41" y="36"/>
                                                  </a:lnTo>
                                                  <a:lnTo>
                                                    <a:pt x="33" y="38"/>
                                                  </a:lnTo>
                                                  <a:lnTo>
                                                    <a:pt x="25" y="41"/>
                                                  </a:lnTo>
                                                  <a:lnTo>
                                                    <a:pt x="17" y="43"/>
                                                  </a:lnTo>
                                                  <a:lnTo>
                                                    <a:pt x="13" y="44"/>
                                                  </a:lnTo>
                                                  <a:lnTo>
                                                    <a:pt x="8" y="45"/>
                                                  </a:lnTo>
                                                  <a:lnTo>
                                                    <a:pt x="3" y="46"/>
                                                  </a:lnTo>
                                                  <a:lnTo>
                                                    <a:pt x="0" y="47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9080" y="61560"/>
                                        <a:ext cx="192960" cy="19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3645800">
                                          <a:off x="29160" y="27000"/>
                                          <a:ext cx="134640" cy="13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18" h="1154">
                                              <a:moveTo>
                                                <a:pt x="690" y="43"/>
                                              </a:moveTo>
                                              <a:lnTo>
                                                <a:pt x="688" y="43"/>
                                              </a:lnTo>
                                              <a:lnTo>
                                                <a:pt x="683" y="47"/>
                                              </a:lnTo>
                                              <a:lnTo>
                                                <a:pt x="678" y="49"/>
                                              </a:lnTo>
                                              <a:lnTo>
                                                <a:pt x="675" y="51"/>
                                              </a:lnTo>
                                              <a:lnTo>
                                                <a:pt x="669" y="54"/>
                                              </a:lnTo>
                                              <a:lnTo>
                                                <a:pt x="665" y="57"/>
                                              </a:lnTo>
                                              <a:lnTo>
                                                <a:pt x="658" y="59"/>
                                              </a:lnTo>
                                              <a:lnTo>
                                                <a:pt x="652" y="64"/>
                                              </a:lnTo>
                                              <a:lnTo>
                                                <a:pt x="644" y="69"/>
                                              </a:lnTo>
                                              <a:lnTo>
                                                <a:pt x="637" y="73"/>
                                              </a:lnTo>
                                              <a:lnTo>
                                                <a:pt x="628" y="78"/>
                                              </a:lnTo>
                                              <a:lnTo>
                                                <a:pt x="620" y="82"/>
                                              </a:lnTo>
                                              <a:lnTo>
                                                <a:pt x="616" y="85"/>
                                              </a:lnTo>
                                              <a:lnTo>
                                                <a:pt x="611" y="88"/>
                                              </a:lnTo>
                                              <a:lnTo>
                                                <a:pt x="607" y="92"/>
                                              </a:lnTo>
                                              <a:lnTo>
                                                <a:pt x="602" y="94"/>
                                              </a:lnTo>
                                              <a:lnTo>
                                                <a:pt x="597" y="96"/>
                                              </a:lnTo>
                                              <a:lnTo>
                                                <a:pt x="592" y="100"/>
                                              </a:lnTo>
                                              <a:lnTo>
                                                <a:pt x="586" y="103"/>
                                              </a:lnTo>
                                              <a:lnTo>
                                                <a:pt x="582" y="106"/>
                                              </a:lnTo>
                                              <a:lnTo>
                                                <a:pt x="576" y="109"/>
                                              </a:lnTo>
                                              <a:lnTo>
                                                <a:pt x="570" y="112"/>
                                              </a:lnTo>
                                              <a:lnTo>
                                                <a:pt x="566" y="116"/>
                                              </a:lnTo>
                                              <a:lnTo>
                                                <a:pt x="560" y="119"/>
                                              </a:lnTo>
                                              <a:lnTo>
                                                <a:pt x="554" y="122"/>
                                              </a:lnTo>
                                              <a:lnTo>
                                                <a:pt x="548" y="127"/>
                                              </a:lnTo>
                                              <a:lnTo>
                                                <a:pt x="543" y="129"/>
                                              </a:lnTo>
                                              <a:lnTo>
                                                <a:pt x="537" y="134"/>
                                              </a:lnTo>
                                              <a:lnTo>
                                                <a:pt x="530" y="137"/>
                                              </a:lnTo>
                                              <a:lnTo>
                                                <a:pt x="526" y="142"/>
                                              </a:lnTo>
                                              <a:lnTo>
                                                <a:pt x="520" y="145"/>
                                              </a:lnTo>
                                              <a:lnTo>
                                                <a:pt x="514" y="150"/>
                                              </a:lnTo>
                                              <a:lnTo>
                                                <a:pt x="507" y="153"/>
                                              </a:lnTo>
                                              <a:lnTo>
                                                <a:pt x="502" y="157"/>
                                              </a:lnTo>
                                              <a:lnTo>
                                                <a:pt x="495" y="161"/>
                                              </a:lnTo>
                                              <a:lnTo>
                                                <a:pt x="490" y="166"/>
                                              </a:lnTo>
                                              <a:lnTo>
                                                <a:pt x="482" y="169"/>
                                              </a:lnTo>
                                              <a:lnTo>
                                                <a:pt x="478" y="174"/>
                                              </a:lnTo>
                                              <a:lnTo>
                                                <a:pt x="470" y="179"/>
                                              </a:lnTo>
                                              <a:lnTo>
                                                <a:pt x="465" y="183"/>
                                              </a:lnTo>
                                              <a:lnTo>
                                                <a:pt x="457" y="188"/>
                                              </a:lnTo>
                                              <a:lnTo>
                                                <a:pt x="451" y="192"/>
                                              </a:lnTo>
                                              <a:lnTo>
                                                <a:pt x="445" y="197"/>
                                              </a:lnTo>
                                              <a:lnTo>
                                                <a:pt x="440" y="201"/>
                                              </a:lnTo>
                                              <a:lnTo>
                                                <a:pt x="432" y="206"/>
                                              </a:lnTo>
                                              <a:lnTo>
                                                <a:pt x="426" y="211"/>
                                              </a:lnTo>
                                              <a:lnTo>
                                                <a:pt x="420" y="215"/>
                                              </a:lnTo>
                                              <a:lnTo>
                                                <a:pt x="415" y="221"/>
                                              </a:lnTo>
                                              <a:lnTo>
                                                <a:pt x="409" y="224"/>
                                              </a:lnTo>
                                              <a:lnTo>
                                                <a:pt x="404" y="228"/>
                                              </a:lnTo>
                                              <a:lnTo>
                                                <a:pt x="398" y="231"/>
                                              </a:lnTo>
                                              <a:lnTo>
                                                <a:pt x="393" y="235"/>
                                              </a:lnTo>
                                              <a:lnTo>
                                                <a:pt x="388" y="238"/>
                                              </a:lnTo>
                                              <a:lnTo>
                                                <a:pt x="382" y="243"/>
                                              </a:lnTo>
                                              <a:lnTo>
                                                <a:pt x="377" y="246"/>
                                              </a:lnTo>
                                              <a:lnTo>
                                                <a:pt x="373" y="251"/>
                                              </a:lnTo>
                                              <a:lnTo>
                                                <a:pt x="367" y="254"/>
                                              </a:lnTo>
                                              <a:lnTo>
                                                <a:pt x="363" y="258"/>
                                              </a:lnTo>
                                              <a:lnTo>
                                                <a:pt x="357" y="262"/>
                                              </a:lnTo>
                                              <a:lnTo>
                                                <a:pt x="352" y="267"/>
                                              </a:lnTo>
                                              <a:lnTo>
                                                <a:pt x="347" y="270"/>
                                              </a:lnTo>
                                              <a:lnTo>
                                                <a:pt x="341" y="275"/>
                                              </a:lnTo>
                                              <a:lnTo>
                                                <a:pt x="336" y="278"/>
                                              </a:lnTo>
                                              <a:lnTo>
                                                <a:pt x="332" y="283"/>
                                              </a:lnTo>
                                              <a:lnTo>
                                                <a:pt x="326" y="287"/>
                                              </a:lnTo>
                                              <a:lnTo>
                                                <a:pt x="321" y="291"/>
                                              </a:lnTo>
                                              <a:lnTo>
                                                <a:pt x="316" y="295"/>
                                              </a:lnTo>
                                              <a:lnTo>
                                                <a:pt x="311" y="300"/>
                                              </a:lnTo>
                                              <a:lnTo>
                                                <a:pt x="305" y="303"/>
                                              </a:lnTo>
                                              <a:lnTo>
                                                <a:pt x="301" y="308"/>
                                              </a:lnTo>
                                              <a:lnTo>
                                                <a:pt x="296" y="311"/>
                                              </a:lnTo>
                                              <a:lnTo>
                                                <a:pt x="292" y="316"/>
                                              </a:lnTo>
                                              <a:lnTo>
                                                <a:pt x="286" y="321"/>
                                              </a:lnTo>
                                              <a:lnTo>
                                                <a:pt x="282" y="324"/>
                                              </a:lnTo>
                                              <a:lnTo>
                                                <a:pt x="277" y="329"/>
                                              </a:lnTo>
                                              <a:lnTo>
                                                <a:pt x="272" y="333"/>
                                              </a:lnTo>
                                              <a:lnTo>
                                                <a:pt x="268" y="337"/>
                                              </a:lnTo>
                                              <a:lnTo>
                                                <a:pt x="262" y="341"/>
                                              </a:lnTo>
                                              <a:lnTo>
                                                <a:pt x="258" y="346"/>
                                              </a:lnTo>
                                              <a:lnTo>
                                                <a:pt x="254" y="350"/>
                                              </a:lnTo>
                                              <a:lnTo>
                                                <a:pt x="250" y="354"/>
                                              </a:lnTo>
                                              <a:lnTo>
                                                <a:pt x="245" y="358"/>
                                              </a:lnTo>
                                              <a:lnTo>
                                                <a:pt x="240" y="362"/>
                                              </a:lnTo>
                                              <a:lnTo>
                                                <a:pt x="235" y="366"/>
                                              </a:lnTo>
                                              <a:lnTo>
                                                <a:pt x="227" y="373"/>
                                              </a:lnTo>
                                              <a:lnTo>
                                                <a:pt x="219" y="382"/>
                                              </a:lnTo>
                                              <a:lnTo>
                                                <a:pt x="214" y="386"/>
                                              </a:lnTo>
                                              <a:lnTo>
                                                <a:pt x="210" y="390"/>
                                              </a:lnTo>
                                              <a:lnTo>
                                                <a:pt x="205" y="394"/>
                                              </a:lnTo>
                                              <a:lnTo>
                                                <a:pt x="202" y="398"/>
                                              </a:lnTo>
                                              <a:lnTo>
                                                <a:pt x="194" y="406"/>
                                              </a:lnTo>
                                              <a:lnTo>
                                                <a:pt x="187" y="414"/>
                                              </a:lnTo>
                                              <a:lnTo>
                                                <a:pt x="179" y="421"/>
                                              </a:lnTo>
                                              <a:lnTo>
                                                <a:pt x="172" y="429"/>
                                              </a:lnTo>
                                              <a:lnTo>
                                                <a:pt x="165" y="437"/>
                                              </a:lnTo>
                                              <a:lnTo>
                                                <a:pt x="159" y="445"/>
                                              </a:lnTo>
                                              <a:lnTo>
                                                <a:pt x="153" y="452"/>
                                              </a:lnTo>
                                              <a:lnTo>
                                                <a:pt x="147" y="460"/>
                                              </a:lnTo>
                                              <a:lnTo>
                                                <a:pt x="141" y="467"/>
                                              </a:lnTo>
                                              <a:lnTo>
                                                <a:pt x="137" y="475"/>
                                              </a:lnTo>
                                              <a:lnTo>
                                                <a:pt x="130" y="482"/>
                                              </a:lnTo>
                                              <a:lnTo>
                                                <a:pt x="125" y="491"/>
                                              </a:lnTo>
                                              <a:lnTo>
                                                <a:pt x="120" y="499"/>
                                              </a:lnTo>
                                              <a:lnTo>
                                                <a:pt x="115" y="507"/>
                                              </a:lnTo>
                                              <a:lnTo>
                                                <a:pt x="109" y="516"/>
                                              </a:lnTo>
                                              <a:lnTo>
                                                <a:pt x="105" y="525"/>
                                              </a:lnTo>
                                              <a:lnTo>
                                                <a:pt x="100" y="535"/>
                                              </a:lnTo>
                                              <a:lnTo>
                                                <a:pt x="96" y="545"/>
                                              </a:lnTo>
                                              <a:lnTo>
                                                <a:pt x="91" y="555"/>
                                              </a:lnTo>
                                              <a:lnTo>
                                                <a:pt x="86" y="564"/>
                                              </a:lnTo>
                                              <a:lnTo>
                                                <a:pt x="83" y="575"/>
                                              </a:lnTo>
                                              <a:lnTo>
                                                <a:pt x="80" y="585"/>
                                              </a:lnTo>
                                              <a:lnTo>
                                                <a:pt x="75" y="595"/>
                                              </a:lnTo>
                                              <a:lnTo>
                                                <a:pt x="73" y="607"/>
                                              </a:lnTo>
                                              <a:lnTo>
                                                <a:pt x="69" y="617"/>
                                              </a:lnTo>
                                              <a:lnTo>
                                                <a:pt x="67" y="629"/>
                                              </a:lnTo>
                                              <a:lnTo>
                                                <a:pt x="64" y="639"/>
                                              </a:lnTo>
                                              <a:lnTo>
                                                <a:pt x="60" y="650"/>
                                              </a:lnTo>
                                              <a:lnTo>
                                                <a:pt x="58" y="661"/>
                                              </a:lnTo>
                                              <a:lnTo>
                                                <a:pt x="57" y="673"/>
                                              </a:lnTo>
                                              <a:lnTo>
                                                <a:pt x="55" y="683"/>
                                              </a:lnTo>
                                              <a:lnTo>
                                                <a:pt x="52" y="695"/>
                                              </a:lnTo>
                                              <a:lnTo>
                                                <a:pt x="51" y="706"/>
                                              </a:lnTo>
                                              <a:lnTo>
                                                <a:pt x="50" y="719"/>
                                              </a:lnTo>
                                              <a:lnTo>
                                                <a:pt x="49" y="729"/>
                                              </a:lnTo>
                                              <a:lnTo>
                                                <a:pt x="48" y="742"/>
                                              </a:lnTo>
                                              <a:lnTo>
                                                <a:pt x="48" y="752"/>
                                              </a:lnTo>
                                              <a:lnTo>
                                                <a:pt x="48" y="764"/>
                                              </a:lnTo>
                                              <a:lnTo>
                                                <a:pt x="48" y="775"/>
                                              </a:lnTo>
                                              <a:lnTo>
                                                <a:pt x="48" y="787"/>
                                              </a:lnTo>
                                              <a:lnTo>
                                                <a:pt x="49" y="798"/>
                                              </a:lnTo>
                                              <a:lnTo>
                                                <a:pt x="50" y="809"/>
                                              </a:lnTo>
                                              <a:lnTo>
                                                <a:pt x="50" y="820"/>
                                              </a:lnTo>
                                              <a:lnTo>
                                                <a:pt x="52" y="832"/>
                                              </a:lnTo>
                                              <a:lnTo>
                                                <a:pt x="53" y="843"/>
                                              </a:lnTo>
                                              <a:lnTo>
                                                <a:pt x="56" y="854"/>
                                              </a:lnTo>
                                              <a:lnTo>
                                                <a:pt x="58" y="864"/>
                                              </a:lnTo>
                                              <a:lnTo>
                                                <a:pt x="60" y="875"/>
                                              </a:lnTo>
                                              <a:lnTo>
                                                <a:pt x="64" y="885"/>
                                              </a:lnTo>
                                              <a:lnTo>
                                                <a:pt x="67" y="896"/>
                                              </a:lnTo>
                                              <a:lnTo>
                                                <a:pt x="71" y="906"/>
                                              </a:lnTo>
                                              <a:lnTo>
                                                <a:pt x="75" y="916"/>
                                              </a:lnTo>
                                              <a:lnTo>
                                                <a:pt x="80" y="926"/>
                                              </a:lnTo>
                                              <a:lnTo>
                                                <a:pt x="84" y="937"/>
                                              </a:lnTo>
                                              <a:lnTo>
                                                <a:pt x="89" y="946"/>
                                              </a:lnTo>
                                              <a:lnTo>
                                                <a:pt x="94" y="956"/>
                                              </a:lnTo>
                                              <a:lnTo>
                                                <a:pt x="100" y="965"/>
                                              </a:lnTo>
                                              <a:lnTo>
                                                <a:pt x="107" y="974"/>
                                              </a:lnTo>
                                              <a:lnTo>
                                                <a:pt x="113" y="982"/>
                                              </a:lnTo>
                                              <a:lnTo>
                                                <a:pt x="120" y="990"/>
                                              </a:lnTo>
                                              <a:lnTo>
                                                <a:pt x="126" y="998"/>
                                              </a:lnTo>
                                              <a:lnTo>
                                                <a:pt x="134" y="1008"/>
                                              </a:lnTo>
                                              <a:lnTo>
                                                <a:pt x="142" y="1014"/>
                                              </a:lnTo>
                                              <a:lnTo>
                                                <a:pt x="150" y="1021"/>
                                              </a:lnTo>
                                              <a:lnTo>
                                                <a:pt x="159" y="1028"/>
                                              </a:lnTo>
                                              <a:lnTo>
                                                <a:pt x="170" y="1036"/>
                                              </a:lnTo>
                                              <a:lnTo>
                                                <a:pt x="179" y="1042"/>
                                              </a:lnTo>
                                              <a:lnTo>
                                                <a:pt x="188" y="1049"/>
                                              </a:lnTo>
                                              <a:lnTo>
                                                <a:pt x="198" y="1053"/>
                                              </a:lnTo>
                                              <a:lnTo>
                                                <a:pt x="210" y="1060"/>
                                              </a:lnTo>
                                              <a:lnTo>
                                                <a:pt x="220" y="1065"/>
                                              </a:lnTo>
                                              <a:lnTo>
                                                <a:pt x="232" y="1069"/>
                                              </a:lnTo>
                                              <a:lnTo>
                                                <a:pt x="245" y="1074"/>
                                              </a:lnTo>
                                              <a:lnTo>
                                                <a:pt x="258" y="1080"/>
                                              </a:lnTo>
                                              <a:lnTo>
                                                <a:pt x="270" y="1082"/>
                                              </a:lnTo>
                                              <a:lnTo>
                                                <a:pt x="284" y="1085"/>
                                              </a:lnTo>
                                              <a:lnTo>
                                                <a:pt x="298" y="1088"/>
                                              </a:lnTo>
                                              <a:lnTo>
                                                <a:pt x="312" y="1091"/>
                                              </a:lnTo>
                                              <a:lnTo>
                                                <a:pt x="326" y="1092"/>
                                              </a:lnTo>
                                              <a:lnTo>
                                                <a:pt x="342" y="1095"/>
                                              </a:lnTo>
                                              <a:lnTo>
                                                <a:pt x="357" y="1097"/>
                                              </a:lnTo>
                                              <a:lnTo>
                                                <a:pt x="373" y="1099"/>
                                              </a:lnTo>
                                              <a:lnTo>
                                                <a:pt x="389" y="1099"/>
                                              </a:lnTo>
                                              <a:lnTo>
                                                <a:pt x="405" y="1101"/>
                                              </a:lnTo>
                                              <a:lnTo>
                                                <a:pt x="422" y="1101"/>
                                              </a:lnTo>
                                              <a:lnTo>
                                                <a:pt x="439" y="1104"/>
                                              </a:lnTo>
                                              <a:lnTo>
                                                <a:pt x="455" y="1104"/>
                                              </a:lnTo>
                                              <a:lnTo>
                                                <a:pt x="473" y="1105"/>
                                              </a:lnTo>
                                              <a:lnTo>
                                                <a:pt x="491" y="1105"/>
                                              </a:lnTo>
                                              <a:lnTo>
                                                <a:pt x="510" y="1105"/>
                                              </a:lnTo>
                                              <a:lnTo>
                                                <a:pt x="528" y="1105"/>
                                              </a:lnTo>
                                              <a:lnTo>
                                                <a:pt x="545" y="1104"/>
                                              </a:lnTo>
                                              <a:lnTo>
                                                <a:pt x="564" y="1103"/>
                                              </a:lnTo>
                                              <a:lnTo>
                                                <a:pt x="583" y="1101"/>
                                              </a:lnTo>
                                              <a:lnTo>
                                                <a:pt x="602" y="1100"/>
                                              </a:lnTo>
                                              <a:lnTo>
                                                <a:pt x="620" y="1099"/>
                                              </a:lnTo>
                                              <a:lnTo>
                                                <a:pt x="640" y="1098"/>
                                              </a:lnTo>
                                              <a:lnTo>
                                                <a:pt x="659" y="1097"/>
                                              </a:lnTo>
                                              <a:lnTo>
                                                <a:pt x="677" y="1095"/>
                                              </a:lnTo>
                                              <a:lnTo>
                                                <a:pt x="697" y="1093"/>
                                              </a:lnTo>
                                              <a:lnTo>
                                                <a:pt x="716" y="1091"/>
                                              </a:lnTo>
                                              <a:lnTo>
                                                <a:pt x="735" y="1089"/>
                                              </a:lnTo>
                                              <a:lnTo>
                                                <a:pt x="755" y="1087"/>
                                              </a:lnTo>
                                              <a:lnTo>
                                                <a:pt x="773" y="1084"/>
                                              </a:lnTo>
                                              <a:lnTo>
                                                <a:pt x="793" y="1082"/>
                                              </a:lnTo>
                                              <a:lnTo>
                                                <a:pt x="813" y="1080"/>
                                              </a:lnTo>
                                              <a:lnTo>
                                                <a:pt x="830" y="1075"/>
                                              </a:lnTo>
                                              <a:lnTo>
                                                <a:pt x="850" y="1072"/>
                                              </a:lnTo>
                                              <a:lnTo>
                                                <a:pt x="868" y="1068"/>
                                              </a:lnTo>
                                              <a:lnTo>
                                                <a:pt x="887" y="1065"/>
                                              </a:lnTo>
                                              <a:lnTo>
                                                <a:pt x="904" y="1061"/>
                                              </a:lnTo>
                                              <a:lnTo>
                                                <a:pt x="923" y="1057"/>
                                              </a:lnTo>
                                              <a:lnTo>
                                                <a:pt x="941" y="1053"/>
                                              </a:lnTo>
                                              <a:lnTo>
                                                <a:pt x="960" y="1050"/>
                                              </a:lnTo>
                                              <a:lnTo>
                                                <a:pt x="977" y="1045"/>
                                              </a:lnTo>
                                              <a:lnTo>
                                                <a:pt x="994" y="1041"/>
                                              </a:lnTo>
                                              <a:lnTo>
                                                <a:pt x="1010" y="1036"/>
                                              </a:lnTo>
                                              <a:lnTo>
                                                <a:pt x="1027" y="1032"/>
                                              </a:lnTo>
                                              <a:lnTo>
                                                <a:pt x="1045" y="1027"/>
                                              </a:lnTo>
                                              <a:lnTo>
                                                <a:pt x="1061" y="1022"/>
                                              </a:lnTo>
                                              <a:lnTo>
                                                <a:pt x="1077" y="1018"/>
                                              </a:lnTo>
                                              <a:lnTo>
                                                <a:pt x="1092" y="1013"/>
                                              </a:lnTo>
                                              <a:lnTo>
                                                <a:pt x="1107" y="1009"/>
                                              </a:lnTo>
                                              <a:lnTo>
                                                <a:pt x="1122" y="1003"/>
                                              </a:lnTo>
                                              <a:lnTo>
                                                <a:pt x="1137" y="997"/>
                                              </a:lnTo>
                                              <a:lnTo>
                                                <a:pt x="1151" y="993"/>
                                              </a:lnTo>
                                              <a:lnTo>
                                                <a:pt x="1164" y="987"/>
                                              </a:lnTo>
                                              <a:lnTo>
                                                <a:pt x="1178" y="981"/>
                                              </a:lnTo>
                                              <a:lnTo>
                                                <a:pt x="1189" y="975"/>
                                              </a:lnTo>
                                              <a:lnTo>
                                                <a:pt x="1203" y="971"/>
                                              </a:lnTo>
                                              <a:lnTo>
                                                <a:pt x="1213" y="965"/>
                                              </a:lnTo>
                                              <a:lnTo>
                                                <a:pt x="1225" y="959"/>
                                              </a:lnTo>
                                              <a:lnTo>
                                                <a:pt x="1235" y="954"/>
                                              </a:lnTo>
                                              <a:lnTo>
                                                <a:pt x="1246" y="948"/>
                                              </a:lnTo>
                                              <a:lnTo>
                                                <a:pt x="1256" y="942"/>
                                              </a:lnTo>
                                              <a:lnTo>
                                                <a:pt x="1265" y="937"/>
                                              </a:lnTo>
                                              <a:lnTo>
                                                <a:pt x="1273" y="931"/>
                                              </a:lnTo>
                                              <a:lnTo>
                                                <a:pt x="1281" y="925"/>
                                              </a:lnTo>
                                              <a:lnTo>
                                                <a:pt x="1288" y="918"/>
                                              </a:lnTo>
                                              <a:lnTo>
                                                <a:pt x="1294" y="912"/>
                                              </a:lnTo>
                                              <a:lnTo>
                                                <a:pt x="1300" y="906"/>
                                              </a:lnTo>
                                              <a:lnTo>
                                                <a:pt x="1307" y="900"/>
                                              </a:lnTo>
                                              <a:lnTo>
                                                <a:pt x="1313" y="893"/>
                                              </a:lnTo>
                                              <a:lnTo>
                                                <a:pt x="1318" y="886"/>
                                              </a:lnTo>
                                              <a:lnTo>
                                                <a:pt x="1323" y="879"/>
                                              </a:lnTo>
                                              <a:lnTo>
                                                <a:pt x="1329" y="872"/>
                                              </a:lnTo>
                                              <a:lnTo>
                                                <a:pt x="1333" y="864"/>
                                              </a:lnTo>
                                              <a:lnTo>
                                                <a:pt x="1338" y="858"/>
                                              </a:lnTo>
                                              <a:lnTo>
                                                <a:pt x="1341" y="851"/>
                                              </a:lnTo>
                                              <a:lnTo>
                                                <a:pt x="1345" y="844"/>
                                              </a:lnTo>
                                              <a:lnTo>
                                                <a:pt x="1348" y="836"/>
                                              </a:lnTo>
                                              <a:lnTo>
                                                <a:pt x="1353" y="829"/>
                                              </a:lnTo>
                                              <a:lnTo>
                                                <a:pt x="1355" y="821"/>
                                              </a:lnTo>
                                              <a:lnTo>
                                                <a:pt x="1358" y="814"/>
                                              </a:lnTo>
                                              <a:lnTo>
                                                <a:pt x="1361" y="805"/>
                                              </a:lnTo>
                                              <a:lnTo>
                                                <a:pt x="1363" y="798"/>
                                              </a:lnTo>
                                              <a:lnTo>
                                                <a:pt x="1365" y="789"/>
                                              </a:lnTo>
                                              <a:lnTo>
                                                <a:pt x="1367" y="782"/>
                                              </a:lnTo>
                                              <a:lnTo>
                                                <a:pt x="1367" y="774"/>
                                              </a:lnTo>
                                              <a:lnTo>
                                                <a:pt x="1370" y="766"/>
                                              </a:lnTo>
                                              <a:lnTo>
                                                <a:pt x="1371" y="758"/>
                                              </a:lnTo>
                                              <a:lnTo>
                                                <a:pt x="1373" y="750"/>
                                              </a:lnTo>
                                              <a:lnTo>
                                                <a:pt x="1373" y="742"/>
                                              </a:lnTo>
                                              <a:lnTo>
                                                <a:pt x="1374" y="734"/>
                                              </a:lnTo>
                                              <a:lnTo>
                                                <a:pt x="1374" y="726"/>
                                              </a:lnTo>
                                              <a:lnTo>
                                                <a:pt x="1375" y="718"/>
                                              </a:lnTo>
                                              <a:lnTo>
                                                <a:pt x="1375" y="709"/>
                                              </a:lnTo>
                                              <a:lnTo>
                                                <a:pt x="1375" y="702"/>
                                              </a:lnTo>
                                              <a:lnTo>
                                                <a:pt x="1375" y="694"/>
                                              </a:lnTo>
                                              <a:lnTo>
                                                <a:pt x="1375" y="686"/>
                                              </a:lnTo>
                                              <a:lnTo>
                                                <a:pt x="1373" y="678"/>
                                              </a:lnTo>
                                              <a:lnTo>
                                                <a:pt x="1373" y="670"/>
                                              </a:lnTo>
                                              <a:lnTo>
                                                <a:pt x="1372" y="662"/>
                                              </a:lnTo>
                                              <a:lnTo>
                                                <a:pt x="1372" y="654"/>
                                              </a:lnTo>
                                              <a:lnTo>
                                                <a:pt x="1370" y="646"/>
                                              </a:lnTo>
                                              <a:lnTo>
                                                <a:pt x="1370" y="638"/>
                                              </a:lnTo>
                                              <a:lnTo>
                                                <a:pt x="1367" y="631"/>
                                              </a:lnTo>
                                              <a:lnTo>
                                                <a:pt x="1367" y="623"/>
                                              </a:lnTo>
                                              <a:lnTo>
                                                <a:pt x="1365" y="616"/>
                                              </a:lnTo>
                                              <a:lnTo>
                                                <a:pt x="1363" y="608"/>
                                              </a:lnTo>
                                              <a:lnTo>
                                                <a:pt x="1362" y="600"/>
                                              </a:lnTo>
                                              <a:lnTo>
                                                <a:pt x="1361" y="593"/>
                                              </a:lnTo>
                                              <a:lnTo>
                                                <a:pt x="1358" y="586"/>
                                              </a:lnTo>
                                              <a:lnTo>
                                                <a:pt x="1357" y="579"/>
                                              </a:lnTo>
                                              <a:lnTo>
                                                <a:pt x="1355" y="572"/>
                                              </a:lnTo>
                                              <a:lnTo>
                                                <a:pt x="1354" y="566"/>
                                              </a:lnTo>
                                              <a:lnTo>
                                                <a:pt x="1351" y="559"/>
                                              </a:lnTo>
                                              <a:lnTo>
                                                <a:pt x="1349" y="552"/>
                                              </a:lnTo>
                                              <a:lnTo>
                                                <a:pt x="1347" y="545"/>
                                              </a:lnTo>
                                              <a:lnTo>
                                                <a:pt x="1345" y="539"/>
                                              </a:lnTo>
                                              <a:lnTo>
                                                <a:pt x="1342" y="532"/>
                                              </a:lnTo>
                                              <a:lnTo>
                                                <a:pt x="1340" y="527"/>
                                              </a:lnTo>
                                              <a:lnTo>
                                                <a:pt x="1338" y="520"/>
                                              </a:lnTo>
                                              <a:lnTo>
                                                <a:pt x="1337" y="515"/>
                                              </a:lnTo>
                                              <a:lnTo>
                                                <a:pt x="1334" y="509"/>
                                              </a:lnTo>
                                              <a:lnTo>
                                                <a:pt x="1332" y="505"/>
                                              </a:lnTo>
                                              <a:lnTo>
                                                <a:pt x="1330" y="499"/>
                                              </a:lnTo>
                                              <a:lnTo>
                                                <a:pt x="1327" y="495"/>
                                              </a:lnTo>
                                              <a:lnTo>
                                                <a:pt x="1325" y="490"/>
                                              </a:lnTo>
                                              <a:lnTo>
                                                <a:pt x="1323" y="485"/>
                                              </a:lnTo>
                                              <a:lnTo>
                                                <a:pt x="1321" y="481"/>
                                              </a:lnTo>
                                              <a:lnTo>
                                                <a:pt x="1319" y="477"/>
                                              </a:lnTo>
                                              <a:lnTo>
                                                <a:pt x="1355" y="454"/>
                                              </a:lnTo>
                                              <a:lnTo>
                                                <a:pt x="1357" y="459"/>
                                              </a:lnTo>
                                              <a:lnTo>
                                                <a:pt x="1362" y="466"/>
                                              </a:lnTo>
                                              <a:lnTo>
                                                <a:pt x="1364" y="471"/>
                                              </a:lnTo>
                                              <a:lnTo>
                                                <a:pt x="1366" y="476"/>
                                              </a:lnTo>
                                              <a:lnTo>
                                                <a:pt x="1370" y="482"/>
                                              </a:lnTo>
                                              <a:lnTo>
                                                <a:pt x="1373" y="490"/>
                                              </a:lnTo>
                                              <a:lnTo>
                                                <a:pt x="1374" y="493"/>
                                              </a:lnTo>
                                              <a:lnTo>
                                                <a:pt x="1375" y="497"/>
                                              </a:lnTo>
                                              <a:lnTo>
                                                <a:pt x="1378" y="503"/>
                                              </a:lnTo>
                                              <a:lnTo>
                                                <a:pt x="1380" y="507"/>
                                              </a:lnTo>
                                              <a:lnTo>
                                                <a:pt x="1381" y="511"/>
                                              </a:lnTo>
                                              <a:lnTo>
                                                <a:pt x="1382" y="515"/>
                                              </a:lnTo>
                                              <a:lnTo>
                                                <a:pt x="1384" y="520"/>
                                              </a:lnTo>
                                              <a:lnTo>
                                                <a:pt x="1387" y="525"/>
                                              </a:lnTo>
                                              <a:lnTo>
                                                <a:pt x="1388" y="530"/>
                                              </a:lnTo>
                                              <a:lnTo>
                                                <a:pt x="1390" y="535"/>
                                              </a:lnTo>
                                              <a:lnTo>
                                                <a:pt x="1391" y="540"/>
                                              </a:lnTo>
                                              <a:lnTo>
                                                <a:pt x="1394" y="547"/>
                                              </a:lnTo>
                                              <a:lnTo>
                                                <a:pt x="1395" y="553"/>
                                              </a:lnTo>
                                              <a:lnTo>
                                                <a:pt x="1397" y="559"/>
                                              </a:lnTo>
                                              <a:lnTo>
                                                <a:pt x="1398" y="564"/>
                                              </a:lnTo>
                                              <a:lnTo>
                                                <a:pt x="1400" y="571"/>
                                              </a:lnTo>
                                              <a:lnTo>
                                                <a:pt x="1402" y="576"/>
                                              </a:lnTo>
                                              <a:lnTo>
                                                <a:pt x="1403" y="583"/>
                                              </a:lnTo>
                                              <a:lnTo>
                                                <a:pt x="1404" y="587"/>
                                              </a:lnTo>
                                              <a:lnTo>
                                                <a:pt x="1405" y="595"/>
                                              </a:lnTo>
                                              <a:lnTo>
                                                <a:pt x="1406" y="601"/>
                                              </a:lnTo>
                                              <a:lnTo>
                                                <a:pt x="1407" y="608"/>
                                              </a:lnTo>
                                              <a:lnTo>
                                                <a:pt x="1410" y="615"/>
                                              </a:lnTo>
                                              <a:lnTo>
                                                <a:pt x="1411" y="622"/>
                                              </a:lnTo>
                                              <a:lnTo>
                                                <a:pt x="1411" y="629"/>
                                              </a:lnTo>
                                              <a:lnTo>
                                                <a:pt x="1413" y="635"/>
                                              </a:lnTo>
                                              <a:lnTo>
                                                <a:pt x="1413" y="643"/>
                                              </a:lnTo>
                                              <a:lnTo>
                                                <a:pt x="1414" y="650"/>
                                              </a:lnTo>
                                              <a:lnTo>
                                                <a:pt x="1414" y="657"/>
                                              </a:lnTo>
                                              <a:lnTo>
                                                <a:pt x="1415" y="665"/>
                                              </a:lnTo>
                                              <a:lnTo>
                                                <a:pt x="1415" y="672"/>
                                              </a:lnTo>
                                              <a:lnTo>
                                                <a:pt x="1418" y="680"/>
                                              </a:lnTo>
                                              <a:lnTo>
                                                <a:pt x="1418" y="687"/>
                                              </a:lnTo>
                                              <a:lnTo>
                                                <a:pt x="1418" y="694"/>
                                              </a:lnTo>
                                              <a:lnTo>
                                                <a:pt x="1418" y="701"/>
                                              </a:lnTo>
                                              <a:lnTo>
                                                <a:pt x="1418" y="709"/>
                                              </a:lnTo>
                                              <a:lnTo>
                                                <a:pt x="1418" y="716"/>
                                              </a:lnTo>
                                              <a:lnTo>
                                                <a:pt x="1418" y="722"/>
                                              </a:lnTo>
                                              <a:lnTo>
                                                <a:pt x="1418" y="729"/>
                                              </a:lnTo>
                                              <a:lnTo>
                                                <a:pt x="1418" y="737"/>
                                              </a:lnTo>
                                              <a:lnTo>
                                                <a:pt x="1416" y="744"/>
                                              </a:lnTo>
                                              <a:lnTo>
                                                <a:pt x="1415" y="751"/>
                                              </a:lnTo>
                                              <a:lnTo>
                                                <a:pt x="1415" y="758"/>
                                              </a:lnTo>
                                              <a:lnTo>
                                                <a:pt x="1415" y="765"/>
                                              </a:lnTo>
                                              <a:lnTo>
                                                <a:pt x="1413" y="772"/>
                                              </a:lnTo>
                                              <a:lnTo>
                                                <a:pt x="1413" y="777"/>
                                              </a:lnTo>
                                              <a:lnTo>
                                                <a:pt x="1412" y="784"/>
                                              </a:lnTo>
                                              <a:lnTo>
                                                <a:pt x="1411" y="791"/>
                                              </a:lnTo>
                                              <a:lnTo>
                                                <a:pt x="1408" y="799"/>
                                              </a:lnTo>
                                              <a:lnTo>
                                                <a:pt x="1406" y="807"/>
                                              </a:lnTo>
                                              <a:lnTo>
                                                <a:pt x="1405" y="814"/>
                                              </a:lnTo>
                                              <a:lnTo>
                                                <a:pt x="1403" y="822"/>
                                              </a:lnTo>
                                              <a:lnTo>
                                                <a:pt x="1400" y="828"/>
                                              </a:lnTo>
                                              <a:lnTo>
                                                <a:pt x="1398" y="835"/>
                                              </a:lnTo>
                                              <a:lnTo>
                                                <a:pt x="1397" y="842"/>
                                              </a:lnTo>
                                              <a:lnTo>
                                                <a:pt x="1395" y="847"/>
                                              </a:lnTo>
                                              <a:lnTo>
                                                <a:pt x="1392" y="853"/>
                                              </a:lnTo>
                                              <a:lnTo>
                                                <a:pt x="1390" y="859"/>
                                              </a:lnTo>
                                              <a:lnTo>
                                                <a:pt x="1388" y="864"/>
                                              </a:lnTo>
                                              <a:lnTo>
                                                <a:pt x="1387" y="870"/>
                                              </a:lnTo>
                                              <a:lnTo>
                                                <a:pt x="1384" y="875"/>
                                              </a:lnTo>
                                              <a:lnTo>
                                                <a:pt x="1382" y="879"/>
                                              </a:lnTo>
                                              <a:lnTo>
                                                <a:pt x="1380" y="884"/>
                                              </a:lnTo>
                                              <a:lnTo>
                                                <a:pt x="1378" y="890"/>
                                              </a:lnTo>
                                              <a:lnTo>
                                                <a:pt x="1373" y="893"/>
                                              </a:lnTo>
                                              <a:lnTo>
                                                <a:pt x="1370" y="898"/>
                                              </a:lnTo>
                                              <a:lnTo>
                                                <a:pt x="1367" y="902"/>
                                              </a:lnTo>
                                              <a:lnTo>
                                                <a:pt x="1364" y="907"/>
                                              </a:lnTo>
                                              <a:lnTo>
                                                <a:pt x="1361" y="910"/>
                                              </a:lnTo>
                                              <a:lnTo>
                                                <a:pt x="1356" y="916"/>
                                              </a:lnTo>
                                              <a:lnTo>
                                                <a:pt x="1353" y="921"/>
                                              </a:lnTo>
                                              <a:lnTo>
                                                <a:pt x="1348" y="925"/>
                                              </a:lnTo>
                                              <a:lnTo>
                                                <a:pt x="1342" y="930"/>
                                              </a:lnTo>
                                              <a:lnTo>
                                                <a:pt x="1338" y="934"/>
                                              </a:lnTo>
                                              <a:lnTo>
                                                <a:pt x="1333" y="939"/>
                                              </a:lnTo>
                                              <a:lnTo>
                                                <a:pt x="1327" y="945"/>
                                              </a:lnTo>
                                              <a:lnTo>
                                                <a:pt x="1321" y="949"/>
                                              </a:lnTo>
                                              <a:lnTo>
                                                <a:pt x="1315" y="955"/>
                                              </a:lnTo>
                                              <a:lnTo>
                                                <a:pt x="1307" y="961"/>
                                              </a:lnTo>
                                              <a:lnTo>
                                                <a:pt x="1301" y="966"/>
                                              </a:lnTo>
                                              <a:lnTo>
                                                <a:pt x="1295" y="970"/>
                                              </a:lnTo>
                                              <a:lnTo>
                                                <a:pt x="1290" y="973"/>
                                              </a:lnTo>
                                              <a:lnTo>
                                                <a:pt x="1283" y="978"/>
                                              </a:lnTo>
                                              <a:lnTo>
                                                <a:pt x="1277" y="982"/>
                                              </a:lnTo>
                                              <a:lnTo>
                                                <a:pt x="1268" y="986"/>
                                              </a:lnTo>
                                              <a:lnTo>
                                                <a:pt x="1260" y="990"/>
                                              </a:lnTo>
                                              <a:lnTo>
                                                <a:pt x="1256" y="994"/>
                                              </a:lnTo>
                                              <a:lnTo>
                                                <a:pt x="1251" y="996"/>
                                              </a:lnTo>
                                              <a:lnTo>
                                                <a:pt x="1246" y="998"/>
                                              </a:lnTo>
                                              <a:lnTo>
                                                <a:pt x="1243" y="1001"/>
                                              </a:lnTo>
                                              <a:lnTo>
                                                <a:pt x="1237" y="1004"/>
                                              </a:lnTo>
                                              <a:lnTo>
                                                <a:pt x="1232" y="1006"/>
                                              </a:lnTo>
                                              <a:lnTo>
                                                <a:pt x="1226" y="1009"/>
                                              </a:lnTo>
                                              <a:lnTo>
                                                <a:pt x="1221" y="1011"/>
                                              </a:lnTo>
                                              <a:lnTo>
                                                <a:pt x="1215" y="1013"/>
                                              </a:lnTo>
                                              <a:lnTo>
                                                <a:pt x="1210" y="1017"/>
                                              </a:lnTo>
                                              <a:lnTo>
                                                <a:pt x="1203" y="1019"/>
                                              </a:lnTo>
                                              <a:lnTo>
                                                <a:pt x="1197" y="1021"/>
                                              </a:lnTo>
                                              <a:lnTo>
                                                <a:pt x="1191" y="1024"/>
                                              </a:lnTo>
                                              <a:lnTo>
                                                <a:pt x="1185" y="1027"/>
                                              </a:lnTo>
                                              <a:lnTo>
                                                <a:pt x="1178" y="1029"/>
                                              </a:lnTo>
                                              <a:lnTo>
                                                <a:pt x="1172" y="1033"/>
                                              </a:lnTo>
                                              <a:lnTo>
                                                <a:pt x="1165" y="1035"/>
                                              </a:lnTo>
                                              <a:lnTo>
                                                <a:pt x="1157" y="1038"/>
                                              </a:lnTo>
                                              <a:lnTo>
                                                <a:pt x="1151" y="1042"/>
                                              </a:lnTo>
                                              <a:lnTo>
                                                <a:pt x="1145" y="1044"/>
                                              </a:lnTo>
                                              <a:lnTo>
                                                <a:pt x="1137" y="1046"/>
                                              </a:lnTo>
                                              <a:lnTo>
                                                <a:pt x="1129" y="1049"/>
                                              </a:lnTo>
                                              <a:lnTo>
                                                <a:pt x="1121" y="1051"/>
                                              </a:lnTo>
                                              <a:lnTo>
                                                <a:pt x="1114" y="1054"/>
                                              </a:lnTo>
                                              <a:lnTo>
                                                <a:pt x="1106" y="1057"/>
                                              </a:lnTo>
                                              <a:lnTo>
                                                <a:pt x="1098" y="1060"/>
                                              </a:lnTo>
                                              <a:lnTo>
                                                <a:pt x="1090" y="1062"/>
                                              </a:lnTo>
                                              <a:lnTo>
                                                <a:pt x="1082" y="1066"/>
                                              </a:lnTo>
                                              <a:lnTo>
                                                <a:pt x="1074" y="1068"/>
                                              </a:lnTo>
                                              <a:lnTo>
                                                <a:pt x="1065" y="1071"/>
                                              </a:lnTo>
                                              <a:lnTo>
                                                <a:pt x="1057" y="1073"/>
                                              </a:lnTo>
                                              <a:lnTo>
                                                <a:pt x="1048" y="1076"/>
                                              </a:lnTo>
                                              <a:lnTo>
                                                <a:pt x="1040" y="1079"/>
                                              </a:lnTo>
                                              <a:lnTo>
                                                <a:pt x="1031" y="1082"/>
                                              </a:lnTo>
                                              <a:lnTo>
                                                <a:pt x="1023" y="1084"/>
                                              </a:lnTo>
                                              <a:lnTo>
                                                <a:pt x="1014" y="1087"/>
                                              </a:lnTo>
                                              <a:lnTo>
                                                <a:pt x="1005" y="1089"/>
                                              </a:lnTo>
                                              <a:lnTo>
                                                <a:pt x="994" y="1091"/>
                                              </a:lnTo>
                                              <a:lnTo>
                                                <a:pt x="985" y="1093"/>
                                              </a:lnTo>
                                              <a:lnTo>
                                                <a:pt x="976" y="1096"/>
                                              </a:lnTo>
                                              <a:lnTo>
                                                <a:pt x="966" y="1098"/>
                                              </a:lnTo>
                                              <a:lnTo>
                                                <a:pt x="957" y="1100"/>
                                              </a:lnTo>
                                              <a:lnTo>
                                                <a:pt x="948" y="1103"/>
                                              </a:lnTo>
                                              <a:lnTo>
                                                <a:pt x="937" y="1105"/>
                                              </a:lnTo>
                                              <a:lnTo>
                                                <a:pt x="927" y="1107"/>
                                              </a:lnTo>
                                              <a:lnTo>
                                                <a:pt x="918" y="1109"/>
                                              </a:lnTo>
                                              <a:lnTo>
                                                <a:pt x="908" y="1112"/>
                                              </a:lnTo>
                                              <a:lnTo>
                                                <a:pt x="897" y="1114"/>
                                              </a:lnTo>
                                              <a:lnTo>
                                                <a:pt x="887" y="1115"/>
                                              </a:lnTo>
                                              <a:lnTo>
                                                <a:pt x="878" y="1117"/>
                                              </a:lnTo>
                                              <a:lnTo>
                                                <a:pt x="867" y="1120"/>
                                              </a:lnTo>
                                              <a:lnTo>
                                                <a:pt x="858" y="1122"/>
                                              </a:lnTo>
                                              <a:lnTo>
                                                <a:pt x="845" y="1122"/>
                                              </a:lnTo>
                                              <a:lnTo>
                                                <a:pt x="835" y="1124"/>
                                              </a:lnTo>
                                              <a:lnTo>
                                                <a:pt x="824" y="1125"/>
                                              </a:lnTo>
                                              <a:lnTo>
                                                <a:pt x="814" y="1127"/>
                                              </a:lnTo>
                                              <a:lnTo>
                                                <a:pt x="803" y="1128"/>
                                              </a:lnTo>
                                              <a:lnTo>
                                                <a:pt x="793" y="1130"/>
                                              </a:lnTo>
                                              <a:lnTo>
                                                <a:pt x="781" y="1131"/>
                                              </a:lnTo>
                                              <a:lnTo>
                                                <a:pt x="771" y="1133"/>
                                              </a:lnTo>
                                              <a:lnTo>
                                                <a:pt x="761" y="1135"/>
                                              </a:lnTo>
                                              <a:lnTo>
                                                <a:pt x="750" y="1136"/>
                                              </a:lnTo>
                                              <a:lnTo>
                                                <a:pt x="739" y="1137"/>
                                              </a:lnTo>
                                              <a:lnTo>
                                                <a:pt x="729" y="1138"/>
                                              </a:lnTo>
                                              <a:lnTo>
                                                <a:pt x="717" y="1139"/>
                                              </a:lnTo>
                                              <a:lnTo>
                                                <a:pt x="707" y="1140"/>
                                              </a:lnTo>
                                              <a:lnTo>
                                                <a:pt x="697" y="1143"/>
                                              </a:lnTo>
                                              <a:lnTo>
                                                <a:pt x="686" y="1144"/>
                                              </a:lnTo>
                                              <a:lnTo>
                                                <a:pt x="675" y="1145"/>
                                              </a:lnTo>
                                              <a:lnTo>
                                                <a:pt x="665" y="1145"/>
                                              </a:lnTo>
                                              <a:lnTo>
                                                <a:pt x="654" y="1146"/>
                                              </a:lnTo>
                                              <a:lnTo>
                                                <a:pt x="644" y="1147"/>
                                              </a:lnTo>
                                              <a:lnTo>
                                                <a:pt x="633" y="1147"/>
                                              </a:lnTo>
                                              <a:lnTo>
                                                <a:pt x="623" y="1150"/>
                                              </a:lnTo>
                                              <a:lnTo>
                                                <a:pt x="612" y="1150"/>
                                              </a:lnTo>
                                              <a:lnTo>
                                                <a:pt x="602" y="1151"/>
                                              </a:lnTo>
                                              <a:lnTo>
                                                <a:pt x="591" y="1151"/>
                                              </a:lnTo>
                                              <a:lnTo>
                                                <a:pt x="580" y="1152"/>
                                              </a:lnTo>
                                              <a:lnTo>
                                                <a:pt x="570" y="1152"/>
                                              </a:lnTo>
                                              <a:lnTo>
                                                <a:pt x="560" y="1153"/>
                                              </a:lnTo>
                                              <a:lnTo>
                                                <a:pt x="550" y="1153"/>
                                              </a:lnTo>
                                              <a:lnTo>
                                                <a:pt x="540" y="1154"/>
                                              </a:lnTo>
                                              <a:lnTo>
                                                <a:pt x="530" y="1154"/>
                                              </a:lnTo>
                                              <a:lnTo>
                                                <a:pt x="520" y="1154"/>
                                              </a:lnTo>
                                              <a:lnTo>
                                                <a:pt x="510" y="1154"/>
                                              </a:lnTo>
                                              <a:lnTo>
                                                <a:pt x="499" y="1154"/>
                                              </a:lnTo>
                                              <a:lnTo>
                                                <a:pt x="489" y="1154"/>
                                              </a:lnTo>
                                              <a:lnTo>
                                                <a:pt x="480" y="1154"/>
                                              </a:lnTo>
                                              <a:lnTo>
                                                <a:pt x="470" y="1153"/>
                                              </a:lnTo>
                                              <a:lnTo>
                                                <a:pt x="459" y="1153"/>
                                              </a:lnTo>
                                              <a:lnTo>
                                                <a:pt x="450" y="1153"/>
                                              </a:lnTo>
                                              <a:lnTo>
                                                <a:pt x="440" y="1153"/>
                                              </a:lnTo>
                                              <a:lnTo>
                                                <a:pt x="430" y="1152"/>
                                              </a:lnTo>
                                              <a:lnTo>
                                                <a:pt x="420" y="1152"/>
                                              </a:lnTo>
                                              <a:lnTo>
                                                <a:pt x="410" y="1151"/>
                                              </a:lnTo>
                                              <a:lnTo>
                                                <a:pt x="401" y="1150"/>
                                              </a:lnTo>
                                              <a:lnTo>
                                                <a:pt x="392" y="1150"/>
                                              </a:lnTo>
                                              <a:lnTo>
                                                <a:pt x="382" y="1148"/>
                                              </a:lnTo>
                                              <a:lnTo>
                                                <a:pt x="373" y="1147"/>
                                              </a:lnTo>
                                              <a:lnTo>
                                                <a:pt x="364" y="1147"/>
                                              </a:lnTo>
                                              <a:lnTo>
                                                <a:pt x="355" y="1145"/>
                                              </a:lnTo>
                                              <a:lnTo>
                                                <a:pt x="344" y="1144"/>
                                              </a:lnTo>
                                              <a:lnTo>
                                                <a:pt x="335" y="1143"/>
                                              </a:lnTo>
                                              <a:lnTo>
                                                <a:pt x="326" y="1142"/>
                                              </a:lnTo>
                                              <a:lnTo>
                                                <a:pt x="317" y="1139"/>
                                              </a:lnTo>
                                              <a:lnTo>
                                                <a:pt x="308" y="1138"/>
                                              </a:lnTo>
                                              <a:lnTo>
                                                <a:pt x="300" y="1136"/>
                                              </a:lnTo>
                                              <a:lnTo>
                                                <a:pt x="291" y="1135"/>
                                              </a:lnTo>
                                              <a:lnTo>
                                                <a:pt x="282" y="1132"/>
                                              </a:lnTo>
                                              <a:lnTo>
                                                <a:pt x="274" y="1131"/>
                                              </a:lnTo>
                                              <a:lnTo>
                                                <a:pt x="264" y="1129"/>
                                              </a:lnTo>
                                              <a:lnTo>
                                                <a:pt x="256" y="1127"/>
                                              </a:lnTo>
                                              <a:lnTo>
                                                <a:pt x="247" y="1124"/>
                                              </a:lnTo>
                                              <a:lnTo>
                                                <a:pt x="240" y="1122"/>
                                              </a:lnTo>
                                              <a:lnTo>
                                                <a:pt x="231" y="1120"/>
                                              </a:lnTo>
                                              <a:lnTo>
                                                <a:pt x="223" y="1117"/>
                                              </a:lnTo>
                                              <a:lnTo>
                                                <a:pt x="218" y="1115"/>
                                              </a:lnTo>
                                              <a:lnTo>
                                                <a:pt x="212" y="1113"/>
                                              </a:lnTo>
                                              <a:lnTo>
                                                <a:pt x="207" y="1111"/>
                                              </a:lnTo>
                                              <a:lnTo>
                                                <a:pt x="203" y="1109"/>
                                              </a:lnTo>
                                              <a:lnTo>
                                                <a:pt x="197" y="1107"/>
                                              </a:lnTo>
                                              <a:lnTo>
                                                <a:pt x="191" y="1105"/>
                                              </a:lnTo>
                                              <a:lnTo>
                                                <a:pt x="187" y="1101"/>
                                              </a:lnTo>
                                              <a:lnTo>
                                                <a:pt x="182" y="1100"/>
                                              </a:lnTo>
                                              <a:lnTo>
                                                <a:pt x="177" y="1097"/>
                                              </a:lnTo>
                                              <a:lnTo>
                                                <a:pt x="172" y="1095"/>
                                              </a:lnTo>
                                              <a:lnTo>
                                                <a:pt x="167" y="1091"/>
                                              </a:lnTo>
                                              <a:lnTo>
                                                <a:pt x="163" y="1089"/>
                                              </a:lnTo>
                                              <a:lnTo>
                                                <a:pt x="157" y="1087"/>
                                              </a:lnTo>
                                              <a:lnTo>
                                                <a:pt x="153" y="1084"/>
                                              </a:lnTo>
                                              <a:lnTo>
                                                <a:pt x="148" y="1081"/>
                                              </a:lnTo>
                                              <a:lnTo>
                                                <a:pt x="145" y="1079"/>
                                              </a:lnTo>
                                              <a:lnTo>
                                                <a:pt x="140" y="1074"/>
                                              </a:lnTo>
                                              <a:lnTo>
                                                <a:pt x="134" y="1072"/>
                                              </a:lnTo>
                                              <a:lnTo>
                                                <a:pt x="130" y="1067"/>
                                              </a:lnTo>
                                              <a:lnTo>
                                                <a:pt x="125" y="1064"/>
                                              </a:lnTo>
                                              <a:lnTo>
                                                <a:pt x="117" y="1057"/>
                                              </a:lnTo>
                                              <a:lnTo>
                                                <a:pt x="109" y="1051"/>
                                              </a:lnTo>
                                              <a:lnTo>
                                                <a:pt x="101" y="1042"/>
                                              </a:lnTo>
                                              <a:lnTo>
                                                <a:pt x="93" y="1034"/>
                                              </a:lnTo>
                                              <a:lnTo>
                                                <a:pt x="86" y="1026"/>
                                              </a:lnTo>
                                              <a:lnTo>
                                                <a:pt x="80" y="1019"/>
                                              </a:lnTo>
                                              <a:lnTo>
                                                <a:pt x="75" y="1013"/>
                                              </a:lnTo>
                                              <a:lnTo>
                                                <a:pt x="73" y="1009"/>
                                              </a:lnTo>
                                              <a:lnTo>
                                                <a:pt x="68" y="1004"/>
                                              </a:lnTo>
                                              <a:lnTo>
                                                <a:pt x="65" y="1000"/>
                                              </a:lnTo>
                                              <a:lnTo>
                                                <a:pt x="61" y="995"/>
                                              </a:lnTo>
                                              <a:lnTo>
                                                <a:pt x="58" y="990"/>
                                              </a:lnTo>
                                              <a:lnTo>
                                                <a:pt x="55" y="986"/>
                                              </a:lnTo>
                                              <a:lnTo>
                                                <a:pt x="52" y="981"/>
                                              </a:lnTo>
                                              <a:lnTo>
                                                <a:pt x="50" y="975"/>
                                              </a:lnTo>
                                              <a:lnTo>
                                                <a:pt x="47" y="971"/>
                                              </a:lnTo>
                                              <a:lnTo>
                                                <a:pt x="43" y="965"/>
                                              </a:lnTo>
                                              <a:lnTo>
                                                <a:pt x="41" y="961"/>
                                              </a:lnTo>
                                              <a:lnTo>
                                                <a:pt x="39" y="955"/>
                                              </a:lnTo>
                                              <a:lnTo>
                                                <a:pt x="36" y="949"/>
                                              </a:lnTo>
                                              <a:lnTo>
                                                <a:pt x="34" y="943"/>
                                              </a:lnTo>
                                              <a:lnTo>
                                                <a:pt x="33" y="939"/>
                                              </a:lnTo>
                                              <a:lnTo>
                                                <a:pt x="29" y="933"/>
                                              </a:lnTo>
                                              <a:lnTo>
                                                <a:pt x="27" y="927"/>
                                              </a:lnTo>
                                              <a:lnTo>
                                                <a:pt x="25" y="922"/>
                                              </a:lnTo>
                                              <a:lnTo>
                                                <a:pt x="23" y="916"/>
                                              </a:lnTo>
                                              <a:lnTo>
                                                <a:pt x="20" y="910"/>
                                              </a:lnTo>
                                              <a:lnTo>
                                                <a:pt x="19" y="904"/>
                                              </a:lnTo>
                                              <a:lnTo>
                                                <a:pt x="17" y="899"/>
                                              </a:lnTo>
                                              <a:lnTo>
                                                <a:pt x="16" y="893"/>
                                              </a:lnTo>
                                              <a:lnTo>
                                                <a:pt x="13" y="887"/>
                                              </a:lnTo>
                                              <a:lnTo>
                                                <a:pt x="12" y="880"/>
                                              </a:lnTo>
                                              <a:lnTo>
                                                <a:pt x="11" y="875"/>
                                              </a:lnTo>
                                              <a:lnTo>
                                                <a:pt x="10" y="869"/>
                                              </a:lnTo>
                                              <a:lnTo>
                                                <a:pt x="9" y="862"/>
                                              </a:lnTo>
                                              <a:lnTo>
                                                <a:pt x="8" y="856"/>
                                              </a:lnTo>
                                              <a:lnTo>
                                                <a:pt x="8" y="850"/>
                                              </a:lnTo>
                                              <a:lnTo>
                                                <a:pt x="8" y="844"/>
                                              </a:lnTo>
                                              <a:lnTo>
                                                <a:pt x="6" y="837"/>
                                              </a:lnTo>
                                              <a:lnTo>
                                                <a:pt x="6" y="830"/>
                                              </a:lnTo>
                                              <a:lnTo>
                                                <a:pt x="3" y="822"/>
                                              </a:lnTo>
                                              <a:lnTo>
                                                <a:pt x="3" y="816"/>
                                              </a:lnTo>
                                              <a:lnTo>
                                                <a:pt x="2" y="809"/>
                                              </a:lnTo>
                                              <a:lnTo>
                                                <a:pt x="2" y="803"/>
                                              </a:lnTo>
                                              <a:lnTo>
                                                <a:pt x="2" y="797"/>
                                              </a:lnTo>
                                              <a:lnTo>
                                                <a:pt x="2" y="791"/>
                                              </a:lnTo>
                                              <a:lnTo>
                                                <a:pt x="1" y="784"/>
                                              </a:lnTo>
                                              <a:lnTo>
                                                <a:pt x="0" y="777"/>
                                              </a:lnTo>
                                              <a:lnTo>
                                                <a:pt x="0" y="772"/>
                                              </a:lnTo>
                                              <a:lnTo>
                                                <a:pt x="0" y="765"/>
                                              </a:lnTo>
                                              <a:lnTo>
                                                <a:pt x="0" y="759"/>
                                              </a:lnTo>
                                              <a:lnTo>
                                                <a:pt x="0" y="753"/>
                                              </a:lnTo>
                                              <a:lnTo>
                                                <a:pt x="0" y="746"/>
                                              </a:lnTo>
                                              <a:lnTo>
                                                <a:pt x="1" y="742"/>
                                              </a:lnTo>
                                              <a:lnTo>
                                                <a:pt x="1" y="734"/>
                                              </a:lnTo>
                                              <a:lnTo>
                                                <a:pt x="1" y="729"/>
                                              </a:lnTo>
                                              <a:lnTo>
                                                <a:pt x="1" y="722"/>
                                              </a:lnTo>
                                              <a:lnTo>
                                                <a:pt x="1" y="717"/>
                                              </a:lnTo>
                                              <a:lnTo>
                                                <a:pt x="1" y="711"/>
                                              </a:lnTo>
                                              <a:lnTo>
                                                <a:pt x="2" y="705"/>
                                              </a:lnTo>
                                              <a:lnTo>
                                                <a:pt x="2" y="698"/>
                                              </a:lnTo>
                                              <a:lnTo>
                                                <a:pt x="3" y="694"/>
                                              </a:lnTo>
                                              <a:lnTo>
                                                <a:pt x="3" y="688"/>
                                              </a:lnTo>
                                              <a:lnTo>
                                                <a:pt x="6" y="682"/>
                                              </a:lnTo>
                                              <a:lnTo>
                                                <a:pt x="6" y="677"/>
                                              </a:lnTo>
                                              <a:lnTo>
                                                <a:pt x="7" y="671"/>
                                              </a:lnTo>
                                              <a:lnTo>
                                                <a:pt x="8" y="665"/>
                                              </a:lnTo>
                                              <a:lnTo>
                                                <a:pt x="9" y="659"/>
                                              </a:lnTo>
                                              <a:lnTo>
                                                <a:pt x="10" y="654"/>
                                              </a:lnTo>
                                              <a:lnTo>
                                                <a:pt x="11" y="649"/>
                                              </a:lnTo>
                                              <a:lnTo>
                                                <a:pt x="11" y="643"/>
                                              </a:lnTo>
                                              <a:lnTo>
                                                <a:pt x="12" y="638"/>
                                              </a:lnTo>
                                              <a:lnTo>
                                                <a:pt x="13" y="632"/>
                                              </a:lnTo>
                                              <a:lnTo>
                                                <a:pt x="15" y="627"/>
                                              </a:lnTo>
                                              <a:lnTo>
                                                <a:pt x="16" y="622"/>
                                              </a:lnTo>
                                              <a:lnTo>
                                                <a:pt x="18" y="616"/>
                                              </a:lnTo>
                                              <a:lnTo>
                                                <a:pt x="19" y="611"/>
                                              </a:lnTo>
                                              <a:lnTo>
                                                <a:pt x="21" y="607"/>
                                              </a:lnTo>
                                              <a:lnTo>
                                                <a:pt x="23" y="601"/>
                                              </a:lnTo>
                                              <a:lnTo>
                                                <a:pt x="24" y="595"/>
                                              </a:lnTo>
                                              <a:lnTo>
                                                <a:pt x="25" y="591"/>
                                              </a:lnTo>
                                              <a:lnTo>
                                                <a:pt x="27" y="585"/>
                                              </a:lnTo>
                                              <a:lnTo>
                                                <a:pt x="29" y="580"/>
                                              </a:lnTo>
                                              <a:lnTo>
                                                <a:pt x="31" y="576"/>
                                              </a:lnTo>
                                              <a:lnTo>
                                                <a:pt x="33" y="571"/>
                                              </a:lnTo>
                                              <a:lnTo>
                                                <a:pt x="35" y="567"/>
                                              </a:lnTo>
                                              <a:lnTo>
                                                <a:pt x="36" y="561"/>
                                              </a:lnTo>
                                              <a:lnTo>
                                                <a:pt x="37" y="556"/>
                                              </a:lnTo>
                                              <a:lnTo>
                                                <a:pt x="40" y="552"/>
                                              </a:lnTo>
                                              <a:lnTo>
                                                <a:pt x="42" y="547"/>
                                              </a:lnTo>
                                              <a:lnTo>
                                                <a:pt x="44" y="543"/>
                                              </a:lnTo>
                                              <a:lnTo>
                                                <a:pt x="47" y="537"/>
                                              </a:lnTo>
                                              <a:lnTo>
                                                <a:pt x="49" y="532"/>
                                              </a:lnTo>
                                              <a:lnTo>
                                                <a:pt x="51" y="529"/>
                                              </a:lnTo>
                                              <a:lnTo>
                                                <a:pt x="53" y="524"/>
                                              </a:lnTo>
                                              <a:lnTo>
                                                <a:pt x="56" y="520"/>
                                              </a:lnTo>
                                              <a:lnTo>
                                                <a:pt x="58" y="515"/>
                                              </a:lnTo>
                                              <a:lnTo>
                                                <a:pt x="60" y="509"/>
                                              </a:lnTo>
                                              <a:lnTo>
                                                <a:pt x="65" y="501"/>
                                              </a:lnTo>
                                              <a:lnTo>
                                                <a:pt x="71" y="493"/>
                                              </a:lnTo>
                                              <a:lnTo>
                                                <a:pt x="74" y="487"/>
                                              </a:lnTo>
                                              <a:lnTo>
                                                <a:pt x="77" y="481"/>
                                              </a:lnTo>
                                              <a:lnTo>
                                                <a:pt x="81" y="474"/>
                                              </a:lnTo>
                                              <a:lnTo>
                                                <a:pt x="85" y="469"/>
                                              </a:lnTo>
                                              <a:lnTo>
                                                <a:pt x="88" y="462"/>
                                              </a:lnTo>
                                              <a:lnTo>
                                                <a:pt x="92" y="457"/>
                                              </a:lnTo>
                                              <a:lnTo>
                                                <a:pt x="96" y="451"/>
                                              </a:lnTo>
                                              <a:lnTo>
                                                <a:pt x="100" y="445"/>
                                              </a:lnTo>
                                              <a:lnTo>
                                                <a:pt x="104" y="440"/>
                                              </a:lnTo>
                                              <a:lnTo>
                                                <a:pt x="107" y="434"/>
                                              </a:lnTo>
                                              <a:lnTo>
                                                <a:pt x="112" y="428"/>
                                              </a:lnTo>
                                              <a:lnTo>
                                                <a:pt x="116" y="424"/>
                                              </a:lnTo>
                                              <a:lnTo>
                                                <a:pt x="120" y="418"/>
                                              </a:lnTo>
                                              <a:lnTo>
                                                <a:pt x="124" y="412"/>
                                              </a:lnTo>
                                              <a:lnTo>
                                                <a:pt x="129" y="408"/>
                                              </a:lnTo>
                                              <a:lnTo>
                                                <a:pt x="133" y="403"/>
                                              </a:lnTo>
                                              <a:lnTo>
                                                <a:pt x="138" y="397"/>
                                              </a:lnTo>
                                              <a:lnTo>
                                                <a:pt x="141" y="392"/>
                                              </a:lnTo>
                                              <a:lnTo>
                                                <a:pt x="145" y="386"/>
                                              </a:lnTo>
                                              <a:lnTo>
                                                <a:pt x="150" y="381"/>
                                              </a:lnTo>
                                              <a:lnTo>
                                                <a:pt x="154" y="377"/>
                                              </a:lnTo>
                                              <a:lnTo>
                                                <a:pt x="158" y="372"/>
                                              </a:lnTo>
                                              <a:lnTo>
                                                <a:pt x="163" y="367"/>
                                              </a:lnTo>
                                              <a:lnTo>
                                                <a:pt x="167" y="363"/>
                                              </a:lnTo>
                                              <a:lnTo>
                                                <a:pt x="172" y="358"/>
                                              </a:lnTo>
                                              <a:lnTo>
                                                <a:pt x="177" y="354"/>
                                              </a:lnTo>
                                              <a:lnTo>
                                                <a:pt x="181" y="348"/>
                                              </a:lnTo>
                                              <a:lnTo>
                                                <a:pt x="186" y="343"/>
                                              </a:lnTo>
                                              <a:lnTo>
                                                <a:pt x="190" y="339"/>
                                              </a:lnTo>
                                              <a:lnTo>
                                                <a:pt x="195" y="335"/>
                                              </a:lnTo>
                                              <a:lnTo>
                                                <a:pt x="201" y="331"/>
                                              </a:lnTo>
                                              <a:lnTo>
                                                <a:pt x="205" y="327"/>
                                              </a:lnTo>
                                              <a:lnTo>
                                                <a:pt x="209" y="323"/>
                                              </a:lnTo>
                                              <a:lnTo>
                                                <a:pt x="213" y="318"/>
                                              </a:lnTo>
                                              <a:lnTo>
                                                <a:pt x="218" y="314"/>
                                              </a:lnTo>
                                              <a:lnTo>
                                                <a:pt x="222" y="310"/>
                                              </a:lnTo>
                                              <a:lnTo>
                                                <a:pt x="227" y="306"/>
                                              </a:lnTo>
                                              <a:lnTo>
                                                <a:pt x="231" y="301"/>
                                              </a:lnTo>
                                              <a:lnTo>
                                                <a:pt x="236" y="298"/>
                                              </a:lnTo>
                                              <a:lnTo>
                                                <a:pt x="240" y="294"/>
                                              </a:lnTo>
                                              <a:lnTo>
                                                <a:pt x="245" y="290"/>
                                              </a:lnTo>
                                              <a:lnTo>
                                                <a:pt x="250" y="286"/>
                                              </a:lnTo>
                                              <a:lnTo>
                                                <a:pt x="253" y="283"/>
                                              </a:lnTo>
                                              <a:lnTo>
                                                <a:pt x="258" y="279"/>
                                              </a:lnTo>
                                              <a:lnTo>
                                                <a:pt x="262" y="276"/>
                                              </a:lnTo>
                                              <a:lnTo>
                                                <a:pt x="267" y="272"/>
                                              </a:lnTo>
                                              <a:lnTo>
                                                <a:pt x="271" y="268"/>
                                              </a:lnTo>
                                              <a:lnTo>
                                                <a:pt x="276" y="266"/>
                                              </a:lnTo>
                                              <a:lnTo>
                                                <a:pt x="284" y="258"/>
                                              </a:lnTo>
                                              <a:lnTo>
                                                <a:pt x="293" y="251"/>
                                              </a:lnTo>
                                              <a:lnTo>
                                                <a:pt x="300" y="245"/>
                                              </a:lnTo>
                                              <a:lnTo>
                                                <a:pt x="309" y="239"/>
                                              </a:lnTo>
                                              <a:lnTo>
                                                <a:pt x="317" y="232"/>
                                              </a:lnTo>
                                              <a:lnTo>
                                                <a:pt x="325" y="228"/>
                                              </a:lnTo>
                                              <a:lnTo>
                                                <a:pt x="333" y="222"/>
                                              </a:lnTo>
                                              <a:lnTo>
                                                <a:pt x="340" y="217"/>
                                              </a:lnTo>
                                              <a:lnTo>
                                                <a:pt x="345" y="212"/>
                                              </a:lnTo>
                                              <a:lnTo>
                                                <a:pt x="352" y="207"/>
                                              </a:lnTo>
                                              <a:lnTo>
                                                <a:pt x="358" y="203"/>
                                              </a:lnTo>
                                              <a:lnTo>
                                                <a:pt x="365" y="197"/>
                                              </a:lnTo>
                                              <a:lnTo>
                                                <a:pt x="372" y="192"/>
                                              </a:lnTo>
                                              <a:lnTo>
                                                <a:pt x="377" y="188"/>
                                              </a:lnTo>
                                              <a:lnTo>
                                                <a:pt x="385" y="183"/>
                                              </a:lnTo>
                                              <a:lnTo>
                                                <a:pt x="392" y="179"/>
                                              </a:lnTo>
                                              <a:lnTo>
                                                <a:pt x="398" y="174"/>
                                              </a:lnTo>
                                              <a:lnTo>
                                                <a:pt x="405" y="169"/>
                                              </a:lnTo>
                                              <a:lnTo>
                                                <a:pt x="412" y="165"/>
                                              </a:lnTo>
                                              <a:lnTo>
                                                <a:pt x="418" y="159"/>
                                              </a:lnTo>
                                              <a:lnTo>
                                                <a:pt x="425" y="154"/>
                                              </a:lnTo>
                                              <a:lnTo>
                                                <a:pt x="432" y="150"/>
                                              </a:lnTo>
                                              <a:lnTo>
                                                <a:pt x="440" y="145"/>
                                              </a:lnTo>
                                              <a:lnTo>
                                                <a:pt x="447" y="141"/>
                                              </a:lnTo>
                                              <a:lnTo>
                                                <a:pt x="453" y="136"/>
                                              </a:lnTo>
                                              <a:lnTo>
                                                <a:pt x="459" y="132"/>
                                              </a:lnTo>
                                              <a:lnTo>
                                                <a:pt x="466" y="127"/>
                                              </a:lnTo>
                                              <a:lnTo>
                                                <a:pt x="473" y="121"/>
                                              </a:lnTo>
                                              <a:lnTo>
                                                <a:pt x="480" y="117"/>
                                              </a:lnTo>
                                              <a:lnTo>
                                                <a:pt x="487" y="113"/>
                                              </a:lnTo>
                                              <a:lnTo>
                                                <a:pt x="494" y="109"/>
                                              </a:lnTo>
                                              <a:lnTo>
                                                <a:pt x="501" y="104"/>
                                              </a:lnTo>
                                              <a:lnTo>
                                                <a:pt x="507" y="100"/>
                                              </a:lnTo>
                                              <a:lnTo>
                                                <a:pt x="514" y="96"/>
                                              </a:lnTo>
                                              <a:lnTo>
                                                <a:pt x="520" y="92"/>
                                              </a:lnTo>
                                              <a:lnTo>
                                                <a:pt x="528" y="88"/>
                                              </a:lnTo>
                                              <a:lnTo>
                                                <a:pt x="534" y="83"/>
                                              </a:lnTo>
                                              <a:lnTo>
                                                <a:pt x="540" y="79"/>
                                              </a:lnTo>
                                              <a:lnTo>
                                                <a:pt x="546" y="75"/>
                                              </a:lnTo>
                                              <a:lnTo>
                                                <a:pt x="553" y="72"/>
                                              </a:lnTo>
                                              <a:lnTo>
                                                <a:pt x="559" y="67"/>
                                              </a:lnTo>
                                              <a:lnTo>
                                                <a:pt x="564" y="64"/>
                                              </a:lnTo>
                                              <a:lnTo>
                                                <a:pt x="570" y="61"/>
                                              </a:lnTo>
                                              <a:lnTo>
                                                <a:pt x="576" y="57"/>
                                              </a:lnTo>
                                              <a:lnTo>
                                                <a:pt x="582" y="54"/>
                                              </a:lnTo>
                                              <a:lnTo>
                                                <a:pt x="587" y="50"/>
                                              </a:lnTo>
                                              <a:lnTo>
                                                <a:pt x="593" y="46"/>
                                              </a:lnTo>
                                              <a:lnTo>
                                                <a:pt x="597" y="43"/>
                                              </a:lnTo>
                                              <a:lnTo>
                                                <a:pt x="602" y="40"/>
                                              </a:lnTo>
                                              <a:lnTo>
                                                <a:pt x="608" y="37"/>
                                              </a:lnTo>
                                              <a:lnTo>
                                                <a:pt x="612" y="33"/>
                                              </a:lnTo>
                                              <a:lnTo>
                                                <a:pt x="618" y="31"/>
                                              </a:lnTo>
                                              <a:lnTo>
                                                <a:pt x="621" y="29"/>
                                              </a:lnTo>
                                              <a:lnTo>
                                                <a:pt x="626" y="26"/>
                                              </a:lnTo>
                                              <a:lnTo>
                                                <a:pt x="629" y="24"/>
                                              </a:lnTo>
                                              <a:lnTo>
                                                <a:pt x="635" y="22"/>
                                              </a:lnTo>
                                              <a:lnTo>
                                                <a:pt x="641" y="17"/>
                                              </a:lnTo>
                                              <a:lnTo>
                                                <a:pt x="648" y="14"/>
                                              </a:lnTo>
                                              <a:lnTo>
                                                <a:pt x="652" y="10"/>
                                              </a:lnTo>
                                              <a:lnTo>
                                                <a:pt x="658" y="8"/>
                                              </a:lnTo>
                                              <a:lnTo>
                                                <a:pt x="662" y="6"/>
                                              </a:lnTo>
                                              <a:lnTo>
                                                <a:pt x="665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667" y="3"/>
                                              </a:lnTo>
                                              <a:lnTo>
                                                <a:pt x="738" y="0"/>
                                              </a:lnTo>
                                              <a:lnTo>
                                                <a:pt x="723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lnTo>
                                                <a:pt x="690" y="4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40" y="3240"/>
                                          <a:ext cx="188640" cy="186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40" cy="186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30240" y="26280"/>
                                              <a:ext cx="130320" cy="133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67" h="1112">
                                                  <a:moveTo>
                                                    <a:pt x="1194" y="969"/>
                                                  </a:moveTo>
                                                  <a:lnTo>
                                                    <a:pt x="1195" y="967"/>
                                                  </a:lnTo>
                                                  <a:lnTo>
                                                    <a:pt x="1200" y="965"/>
                                                  </a:lnTo>
                                                  <a:lnTo>
                                                    <a:pt x="1202" y="963"/>
                                                  </a:lnTo>
                                                  <a:lnTo>
                                                    <a:pt x="1206" y="962"/>
                                                  </a:lnTo>
                                                  <a:lnTo>
                                                    <a:pt x="1211" y="959"/>
                                                  </a:lnTo>
                                                  <a:lnTo>
                                                    <a:pt x="1218" y="957"/>
                                                  </a:lnTo>
                                                  <a:lnTo>
                                                    <a:pt x="1222" y="953"/>
                                                  </a:lnTo>
                                                  <a:lnTo>
                                                    <a:pt x="1228" y="949"/>
                                                  </a:lnTo>
                                                  <a:lnTo>
                                                    <a:pt x="1236" y="946"/>
                                                  </a:lnTo>
                                                  <a:lnTo>
                                                    <a:pt x="1243" y="942"/>
                                                  </a:lnTo>
                                                  <a:lnTo>
                                                    <a:pt x="1250" y="937"/>
                                                  </a:lnTo>
                                                  <a:lnTo>
                                                    <a:pt x="1257" y="932"/>
                                                  </a:lnTo>
                                                  <a:lnTo>
                                                    <a:pt x="1265" y="926"/>
                                                  </a:lnTo>
                                                  <a:lnTo>
                                                    <a:pt x="1273" y="922"/>
                                                  </a:lnTo>
                                                  <a:lnTo>
                                                    <a:pt x="1279" y="915"/>
                                                  </a:lnTo>
                                                  <a:lnTo>
                                                    <a:pt x="1287" y="908"/>
                                                  </a:lnTo>
                                                  <a:lnTo>
                                                    <a:pt x="1294" y="901"/>
                                                  </a:lnTo>
                                                  <a:lnTo>
                                                    <a:pt x="1302" y="894"/>
                                                  </a:lnTo>
                                                  <a:lnTo>
                                                    <a:pt x="1309" y="885"/>
                                                  </a:lnTo>
                                                  <a:lnTo>
                                                    <a:pt x="1316" y="877"/>
                                                  </a:lnTo>
                                                  <a:lnTo>
                                                    <a:pt x="1323" y="869"/>
                                                  </a:lnTo>
                                                  <a:lnTo>
                                                    <a:pt x="1331" y="861"/>
                                                  </a:lnTo>
                                                  <a:lnTo>
                                                    <a:pt x="1333" y="855"/>
                                                  </a:lnTo>
                                                  <a:lnTo>
                                                    <a:pt x="1337" y="851"/>
                                                  </a:lnTo>
                                                  <a:lnTo>
                                                    <a:pt x="1339" y="846"/>
                                                  </a:lnTo>
                                                  <a:lnTo>
                                                    <a:pt x="1341" y="842"/>
                                                  </a:lnTo>
                                                  <a:lnTo>
                                                    <a:pt x="1343" y="836"/>
                                                  </a:lnTo>
                                                  <a:lnTo>
                                                    <a:pt x="1346" y="831"/>
                                                  </a:lnTo>
                                                  <a:lnTo>
                                                    <a:pt x="1349" y="826"/>
                                                  </a:lnTo>
                                                  <a:lnTo>
                                                    <a:pt x="1351" y="821"/>
                                                  </a:lnTo>
                                                  <a:lnTo>
                                                    <a:pt x="1354" y="814"/>
                                                  </a:lnTo>
                                                  <a:lnTo>
                                                    <a:pt x="1356" y="809"/>
                                                  </a:lnTo>
                                                  <a:lnTo>
                                                    <a:pt x="1357" y="804"/>
                                                  </a:lnTo>
                                                  <a:lnTo>
                                                    <a:pt x="1358" y="799"/>
                                                  </a:lnTo>
                                                  <a:lnTo>
                                                    <a:pt x="1359" y="792"/>
                                                  </a:lnTo>
                                                  <a:lnTo>
                                                    <a:pt x="1360" y="787"/>
                                                  </a:lnTo>
                                                  <a:lnTo>
                                                    <a:pt x="1363" y="781"/>
                                                  </a:lnTo>
                                                  <a:lnTo>
                                                    <a:pt x="1364" y="775"/>
                                                  </a:lnTo>
                                                  <a:lnTo>
                                                    <a:pt x="1364" y="768"/>
                                                  </a:lnTo>
                                                  <a:lnTo>
                                                    <a:pt x="1365" y="761"/>
                                                  </a:lnTo>
                                                  <a:lnTo>
                                                    <a:pt x="1365" y="755"/>
                                                  </a:lnTo>
                                                  <a:lnTo>
                                                    <a:pt x="1366" y="748"/>
                                                  </a:lnTo>
                                                  <a:lnTo>
                                                    <a:pt x="1366" y="741"/>
                                                  </a:lnTo>
                                                  <a:lnTo>
                                                    <a:pt x="1366" y="734"/>
                                                  </a:lnTo>
                                                  <a:lnTo>
                                                    <a:pt x="1366" y="727"/>
                                                  </a:lnTo>
                                                  <a:lnTo>
                                                    <a:pt x="1367" y="720"/>
                                                  </a:lnTo>
                                                  <a:lnTo>
                                                    <a:pt x="1366" y="712"/>
                                                  </a:lnTo>
                                                  <a:lnTo>
                                                    <a:pt x="1366" y="704"/>
                                                  </a:lnTo>
                                                  <a:lnTo>
                                                    <a:pt x="1366" y="696"/>
                                                  </a:lnTo>
                                                  <a:lnTo>
                                                    <a:pt x="1366" y="689"/>
                                                  </a:lnTo>
                                                  <a:lnTo>
                                                    <a:pt x="1366" y="680"/>
                                                  </a:lnTo>
                                                  <a:lnTo>
                                                    <a:pt x="1366" y="672"/>
                                                  </a:lnTo>
                                                  <a:lnTo>
                                                    <a:pt x="1366" y="665"/>
                                                  </a:lnTo>
                                                  <a:lnTo>
                                                    <a:pt x="1366" y="657"/>
                                                  </a:lnTo>
                                                  <a:lnTo>
                                                    <a:pt x="1364" y="648"/>
                                                  </a:lnTo>
                                                  <a:lnTo>
                                                    <a:pt x="1364" y="640"/>
                                                  </a:lnTo>
                                                  <a:lnTo>
                                                    <a:pt x="1363" y="631"/>
                                                  </a:lnTo>
                                                  <a:lnTo>
                                                    <a:pt x="1363" y="622"/>
                                                  </a:lnTo>
                                                  <a:lnTo>
                                                    <a:pt x="1360" y="614"/>
                                                  </a:lnTo>
                                                  <a:lnTo>
                                                    <a:pt x="1359" y="605"/>
                                                  </a:lnTo>
                                                  <a:lnTo>
                                                    <a:pt x="1358" y="596"/>
                                                  </a:lnTo>
                                                  <a:lnTo>
                                                    <a:pt x="1357" y="588"/>
                                                  </a:lnTo>
                                                  <a:lnTo>
                                                    <a:pt x="1355" y="579"/>
                                                  </a:lnTo>
                                                  <a:lnTo>
                                                    <a:pt x="1354" y="570"/>
                                                  </a:lnTo>
                                                  <a:lnTo>
                                                    <a:pt x="1351" y="562"/>
                                                  </a:lnTo>
                                                  <a:lnTo>
                                                    <a:pt x="1349" y="553"/>
                                                  </a:lnTo>
                                                  <a:lnTo>
                                                    <a:pt x="1347" y="544"/>
                                                  </a:lnTo>
                                                  <a:lnTo>
                                                    <a:pt x="1344" y="535"/>
                                                  </a:lnTo>
                                                  <a:lnTo>
                                                    <a:pt x="1342" y="527"/>
                                                  </a:lnTo>
                                                  <a:lnTo>
                                                    <a:pt x="1340" y="517"/>
                                                  </a:lnTo>
                                                  <a:lnTo>
                                                    <a:pt x="1337" y="508"/>
                                                  </a:lnTo>
                                                  <a:lnTo>
                                                    <a:pt x="1333" y="499"/>
                                                  </a:lnTo>
                                                  <a:lnTo>
                                                    <a:pt x="1329" y="490"/>
                                                  </a:lnTo>
                                                  <a:lnTo>
                                                    <a:pt x="1326" y="481"/>
                                                  </a:lnTo>
                                                  <a:lnTo>
                                                    <a:pt x="1322" y="472"/>
                                                  </a:lnTo>
                                                  <a:lnTo>
                                                    <a:pt x="1318" y="464"/>
                                                  </a:lnTo>
                                                  <a:lnTo>
                                                    <a:pt x="1314" y="455"/>
                                                  </a:lnTo>
                                                  <a:lnTo>
                                                    <a:pt x="1310" y="445"/>
                                                  </a:lnTo>
                                                  <a:lnTo>
                                                    <a:pt x="1305" y="436"/>
                                                  </a:lnTo>
                                                  <a:lnTo>
                                                    <a:pt x="1300" y="428"/>
                                                  </a:lnTo>
                                                  <a:lnTo>
                                                    <a:pt x="1294" y="419"/>
                                                  </a:lnTo>
                                                  <a:lnTo>
                                                    <a:pt x="1290" y="411"/>
                                                  </a:lnTo>
                                                  <a:lnTo>
                                                    <a:pt x="1283" y="403"/>
                                                  </a:lnTo>
                                                  <a:lnTo>
                                                    <a:pt x="1278" y="395"/>
                                                  </a:lnTo>
                                                  <a:lnTo>
                                                    <a:pt x="1271" y="386"/>
                                                  </a:lnTo>
                                                  <a:lnTo>
                                                    <a:pt x="1266" y="378"/>
                                                  </a:lnTo>
                                                  <a:lnTo>
                                                    <a:pt x="1259" y="370"/>
                                                  </a:lnTo>
                                                  <a:lnTo>
                                                    <a:pt x="1252" y="362"/>
                                                  </a:lnTo>
                                                  <a:lnTo>
                                                    <a:pt x="1245" y="353"/>
                                                  </a:lnTo>
                                                  <a:lnTo>
                                                    <a:pt x="1238" y="346"/>
                                                  </a:lnTo>
                                                  <a:lnTo>
                                                    <a:pt x="1229" y="338"/>
                                                  </a:lnTo>
                                                  <a:lnTo>
                                                    <a:pt x="1221" y="330"/>
                                                  </a:lnTo>
                                                  <a:lnTo>
                                                    <a:pt x="1213" y="323"/>
                                                  </a:lnTo>
                                                  <a:lnTo>
                                                    <a:pt x="1205" y="316"/>
                                                  </a:lnTo>
                                                  <a:lnTo>
                                                    <a:pt x="1196" y="308"/>
                                                  </a:lnTo>
                                                  <a:lnTo>
                                                    <a:pt x="1188" y="301"/>
                                                  </a:lnTo>
                                                  <a:lnTo>
                                                    <a:pt x="1179" y="294"/>
                                                  </a:lnTo>
                                                  <a:lnTo>
                                                    <a:pt x="1169" y="287"/>
                                                  </a:lnTo>
                                                  <a:lnTo>
                                                    <a:pt x="1159" y="280"/>
                                                  </a:lnTo>
                                                  <a:lnTo>
                                                    <a:pt x="1148" y="275"/>
                                                  </a:lnTo>
                                                  <a:lnTo>
                                                    <a:pt x="1138" y="269"/>
                                                  </a:lnTo>
                                                  <a:lnTo>
                                                    <a:pt x="1129" y="263"/>
                                                  </a:lnTo>
                                                  <a:lnTo>
                                                    <a:pt x="1116" y="256"/>
                                                  </a:lnTo>
                                                  <a:lnTo>
                                                    <a:pt x="1106" y="251"/>
                                                  </a:lnTo>
                                                  <a:lnTo>
                                                    <a:pt x="1095" y="245"/>
                                                  </a:lnTo>
                                                  <a:lnTo>
                                                    <a:pt x="1086" y="240"/>
                                                  </a:lnTo>
                                                  <a:lnTo>
                                                    <a:pt x="1074" y="235"/>
                                                  </a:lnTo>
                                                  <a:lnTo>
                                                    <a:pt x="1065" y="230"/>
                                                  </a:lnTo>
                                                  <a:lnTo>
                                                    <a:pt x="1056" y="226"/>
                                                  </a:lnTo>
                                                  <a:lnTo>
                                                    <a:pt x="1046" y="222"/>
                                                  </a:lnTo>
                                                  <a:lnTo>
                                                    <a:pt x="1037" y="216"/>
                                                  </a:lnTo>
                                                  <a:lnTo>
                                                    <a:pt x="1027" y="212"/>
                                                  </a:lnTo>
                                                  <a:lnTo>
                                                    <a:pt x="1018" y="208"/>
                                                  </a:lnTo>
                                                  <a:lnTo>
                                                    <a:pt x="1010" y="205"/>
                                                  </a:lnTo>
                                                  <a:lnTo>
                                                    <a:pt x="1001" y="201"/>
                                                  </a:lnTo>
                                                  <a:lnTo>
                                                    <a:pt x="993" y="198"/>
                                                  </a:lnTo>
                                                  <a:lnTo>
                                                    <a:pt x="985" y="195"/>
                                                  </a:lnTo>
                                                  <a:lnTo>
                                                    <a:pt x="978" y="192"/>
                                                  </a:lnTo>
                                                  <a:lnTo>
                                                    <a:pt x="969" y="189"/>
                                                  </a:lnTo>
                                                  <a:lnTo>
                                                    <a:pt x="961" y="185"/>
                                                  </a:lnTo>
                                                  <a:lnTo>
                                                    <a:pt x="954" y="183"/>
                                                  </a:lnTo>
                                                  <a:lnTo>
                                                    <a:pt x="948" y="181"/>
                                                  </a:lnTo>
                                                  <a:lnTo>
                                                    <a:pt x="940" y="177"/>
                                                  </a:lnTo>
                                                  <a:lnTo>
                                                    <a:pt x="933" y="175"/>
                                                  </a:lnTo>
                                                  <a:lnTo>
                                                    <a:pt x="926" y="173"/>
                                                  </a:lnTo>
                                                  <a:lnTo>
                                                    <a:pt x="920" y="172"/>
                                                  </a:lnTo>
                                                  <a:lnTo>
                                                    <a:pt x="913" y="168"/>
                                                  </a:lnTo>
                                                  <a:lnTo>
                                                    <a:pt x="907" y="166"/>
                                                  </a:lnTo>
                                                  <a:lnTo>
                                                    <a:pt x="900" y="164"/>
                                                  </a:lnTo>
                                                  <a:lnTo>
                                                    <a:pt x="894" y="163"/>
                                                  </a:lnTo>
                                                  <a:lnTo>
                                                    <a:pt x="888" y="160"/>
                                                  </a:lnTo>
                                                  <a:lnTo>
                                                    <a:pt x="883" y="159"/>
                                                  </a:lnTo>
                                                  <a:lnTo>
                                                    <a:pt x="877" y="157"/>
                                                  </a:lnTo>
                                                  <a:lnTo>
                                                    <a:pt x="872" y="156"/>
                                                  </a:lnTo>
                                                  <a:lnTo>
                                                    <a:pt x="867" y="153"/>
                                                  </a:lnTo>
                                                  <a:lnTo>
                                                    <a:pt x="861" y="152"/>
                                                  </a:lnTo>
                                                  <a:lnTo>
                                                    <a:pt x="856" y="151"/>
                                                  </a:lnTo>
                                                  <a:lnTo>
                                                    <a:pt x="851" y="149"/>
                                                  </a:lnTo>
                                                  <a:lnTo>
                                                    <a:pt x="846" y="148"/>
                                                  </a:lnTo>
                                                  <a:lnTo>
                                                    <a:pt x="840" y="145"/>
                                                  </a:lnTo>
                                                  <a:lnTo>
                                                    <a:pt x="836" y="144"/>
                                                  </a:lnTo>
                                                  <a:lnTo>
                                                    <a:pt x="832" y="143"/>
                                                  </a:lnTo>
                                                  <a:lnTo>
                                                    <a:pt x="828" y="141"/>
                                                  </a:lnTo>
                                                  <a:lnTo>
                                                    <a:pt x="823" y="141"/>
                                                  </a:lnTo>
                                                  <a:lnTo>
                                                    <a:pt x="819" y="138"/>
                                                  </a:lnTo>
                                                  <a:lnTo>
                                                    <a:pt x="815" y="137"/>
                                                  </a:lnTo>
                                                  <a:lnTo>
                                                    <a:pt x="807" y="134"/>
                                                  </a:lnTo>
                                                  <a:lnTo>
                                                    <a:pt x="800" y="132"/>
                                                  </a:lnTo>
                                                  <a:lnTo>
                                                    <a:pt x="792" y="128"/>
                                                  </a:lnTo>
                                                  <a:lnTo>
                                                    <a:pt x="786" y="124"/>
                                                  </a:lnTo>
                                                  <a:lnTo>
                                                    <a:pt x="779" y="120"/>
                                                  </a:lnTo>
                                                  <a:lnTo>
                                                    <a:pt x="773" y="117"/>
                                                  </a:lnTo>
                                                  <a:lnTo>
                                                    <a:pt x="766" y="112"/>
                                                  </a:lnTo>
                                                  <a:lnTo>
                                                    <a:pt x="761" y="108"/>
                                                  </a:lnTo>
                                                  <a:lnTo>
                                                    <a:pt x="756" y="102"/>
                                                  </a:lnTo>
                                                  <a:lnTo>
                                                    <a:pt x="751" y="97"/>
                                                  </a:lnTo>
                                                  <a:lnTo>
                                                    <a:pt x="745" y="90"/>
                                                  </a:lnTo>
                                                  <a:lnTo>
                                                    <a:pt x="740" y="85"/>
                                                  </a:lnTo>
                                                  <a:lnTo>
                                                    <a:pt x="735" y="78"/>
                                                  </a:lnTo>
                                                  <a:lnTo>
                                                    <a:pt x="731" y="73"/>
                                                  </a:lnTo>
                                                  <a:lnTo>
                                                    <a:pt x="726" y="67"/>
                                                  </a:lnTo>
                                                  <a:lnTo>
                                                    <a:pt x="722" y="63"/>
                                                  </a:lnTo>
                                                  <a:lnTo>
                                                    <a:pt x="718" y="58"/>
                                                  </a:lnTo>
                                                  <a:lnTo>
                                                    <a:pt x="716" y="54"/>
                                                  </a:lnTo>
                                                  <a:lnTo>
                                                    <a:pt x="711" y="49"/>
                                                  </a:lnTo>
                                                  <a:lnTo>
                                                    <a:pt x="708" y="45"/>
                                                  </a:lnTo>
                                                  <a:lnTo>
                                                    <a:pt x="706" y="40"/>
                                                  </a:lnTo>
                                                  <a:lnTo>
                                                    <a:pt x="703" y="38"/>
                                                  </a:lnTo>
                                                  <a:lnTo>
                                                    <a:pt x="699" y="30"/>
                                                  </a:lnTo>
                                                  <a:lnTo>
                                                    <a:pt x="696" y="25"/>
                                                  </a:lnTo>
                                                  <a:lnTo>
                                                    <a:pt x="691" y="19"/>
                                                  </a:lnTo>
                                                  <a:lnTo>
                                                    <a:pt x="689" y="15"/>
                                                  </a:lnTo>
                                                  <a:lnTo>
                                                    <a:pt x="686" y="11"/>
                                                  </a:lnTo>
                                                  <a:lnTo>
                                                    <a:pt x="686" y="9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84" y="5"/>
                                                  </a:lnTo>
                                                  <a:lnTo>
                                                    <a:pt x="650" y="0"/>
                                                  </a:lnTo>
                                                  <a:lnTo>
                                                    <a:pt x="649" y="0"/>
                                                  </a:lnTo>
                                                  <a:lnTo>
                                                    <a:pt x="645" y="2"/>
                                                  </a:lnTo>
                                                  <a:lnTo>
                                                    <a:pt x="640" y="5"/>
                                                  </a:lnTo>
                                                  <a:lnTo>
                                                    <a:pt x="633" y="10"/>
                                                  </a:lnTo>
                                                  <a:lnTo>
                                                    <a:pt x="628" y="13"/>
                                                  </a:lnTo>
                                                  <a:lnTo>
                                                    <a:pt x="624" y="15"/>
                                                  </a:lnTo>
                                                  <a:lnTo>
                                                    <a:pt x="618" y="18"/>
                                                  </a:lnTo>
                                                  <a:lnTo>
                                                    <a:pt x="613" y="23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01" y="30"/>
                                                  </a:lnTo>
                                                  <a:lnTo>
                                                    <a:pt x="594" y="35"/>
                                                  </a:lnTo>
                                                  <a:lnTo>
                                                    <a:pt x="588" y="40"/>
                                                  </a:lnTo>
                                                  <a:lnTo>
                                                    <a:pt x="580" y="45"/>
                                                  </a:lnTo>
                                                  <a:lnTo>
                                                    <a:pt x="573" y="49"/>
                                                  </a:lnTo>
                                                  <a:lnTo>
                                                    <a:pt x="565" y="54"/>
                                                  </a:lnTo>
                                                  <a:lnTo>
                                                    <a:pt x="558" y="61"/>
                                                  </a:lnTo>
                                                  <a:lnTo>
                                                    <a:pt x="548" y="65"/>
                                                  </a:lnTo>
                                                  <a:lnTo>
                                                    <a:pt x="540" y="71"/>
                                                  </a:lnTo>
                                                  <a:lnTo>
                                                    <a:pt x="531" y="77"/>
                                                  </a:lnTo>
                                                  <a:lnTo>
                                                    <a:pt x="523" y="84"/>
                                                  </a:lnTo>
                                                  <a:lnTo>
                                                    <a:pt x="513" y="89"/>
                                                  </a:lnTo>
                                                  <a:lnTo>
                                                    <a:pt x="504" y="96"/>
                                                  </a:lnTo>
                                                  <a:lnTo>
                                                    <a:pt x="494" y="103"/>
                                                  </a:lnTo>
                                                  <a:lnTo>
                                                    <a:pt x="485" y="110"/>
                                                  </a:lnTo>
                                                  <a:lnTo>
                                                    <a:pt x="474" y="117"/>
                                                  </a:lnTo>
                                                  <a:lnTo>
                                                    <a:pt x="464" y="124"/>
                                                  </a:lnTo>
                                                  <a:lnTo>
                                                    <a:pt x="454" y="130"/>
                                                  </a:lnTo>
                                                  <a:lnTo>
                                                    <a:pt x="445" y="138"/>
                                                  </a:lnTo>
                                                  <a:lnTo>
                                                    <a:pt x="433" y="145"/>
                                                  </a:lnTo>
                                                  <a:lnTo>
                                                    <a:pt x="423" y="153"/>
                                                  </a:lnTo>
                                                  <a:lnTo>
                                                    <a:pt x="412" y="160"/>
                                                  </a:lnTo>
                                                  <a:lnTo>
                                                    <a:pt x="401" y="168"/>
                                                  </a:lnTo>
                                                  <a:lnTo>
                                                    <a:pt x="391" y="175"/>
                                                  </a:lnTo>
                                                  <a:lnTo>
                                                    <a:pt x="381" y="183"/>
                                                  </a:lnTo>
                                                  <a:lnTo>
                                                    <a:pt x="369" y="191"/>
                                                  </a:lnTo>
                                                  <a:lnTo>
                                                    <a:pt x="359" y="199"/>
                                                  </a:lnTo>
                                                  <a:lnTo>
                                                    <a:pt x="349" y="206"/>
                                                  </a:lnTo>
                                                  <a:lnTo>
                                                    <a:pt x="339" y="214"/>
                                                  </a:lnTo>
                                                  <a:lnTo>
                                                    <a:pt x="327" y="222"/>
                                                  </a:lnTo>
                                                  <a:lnTo>
                                                    <a:pt x="317" y="230"/>
                                                  </a:lnTo>
                                                  <a:lnTo>
                                                    <a:pt x="307" y="238"/>
                                                  </a:lnTo>
                                                  <a:lnTo>
                                                    <a:pt x="296" y="246"/>
                                                  </a:lnTo>
                                                  <a:lnTo>
                                                    <a:pt x="286" y="254"/>
                                                  </a:lnTo>
                                                  <a:lnTo>
                                                    <a:pt x="277" y="262"/>
                                                  </a:lnTo>
                                                  <a:lnTo>
                                                    <a:pt x="267" y="269"/>
                                                  </a:lnTo>
                                                  <a:lnTo>
                                                    <a:pt x="256" y="277"/>
                                                  </a:lnTo>
                                                  <a:lnTo>
                                                    <a:pt x="247" y="285"/>
                                                  </a:lnTo>
                                                  <a:lnTo>
                                                    <a:pt x="238" y="293"/>
                                                  </a:lnTo>
                                                  <a:lnTo>
                                                    <a:pt x="229" y="300"/>
                                                  </a:lnTo>
                                                  <a:lnTo>
                                                    <a:pt x="219" y="308"/>
                                                  </a:lnTo>
                                                  <a:lnTo>
                                                    <a:pt x="211" y="316"/>
                                                  </a:lnTo>
                                                  <a:lnTo>
                                                    <a:pt x="203" y="324"/>
                                                  </a:lnTo>
                                                  <a:lnTo>
                                                    <a:pt x="194" y="331"/>
                                                  </a:lnTo>
                                                  <a:lnTo>
                                                    <a:pt x="186" y="338"/>
                                                  </a:lnTo>
                                                  <a:lnTo>
                                                    <a:pt x="178" y="345"/>
                                                  </a:lnTo>
                                                  <a:lnTo>
                                                    <a:pt x="171" y="353"/>
                                                  </a:lnTo>
                                                  <a:lnTo>
                                                    <a:pt x="163" y="358"/>
                                                  </a:lnTo>
                                                  <a:lnTo>
                                                    <a:pt x="156" y="365"/>
                                                  </a:lnTo>
                                                  <a:lnTo>
                                                    <a:pt x="150" y="373"/>
                                                  </a:lnTo>
                                                  <a:lnTo>
                                                    <a:pt x="145" y="380"/>
                                                  </a:lnTo>
                                                  <a:lnTo>
                                                    <a:pt x="138" y="386"/>
                                                  </a:lnTo>
                                                  <a:lnTo>
                                                    <a:pt x="132" y="393"/>
                                                  </a:lnTo>
                                                  <a:lnTo>
                                                    <a:pt x="126" y="400"/>
                                                  </a:lnTo>
                                                  <a:lnTo>
                                                    <a:pt x="121" y="406"/>
                                                  </a:lnTo>
                                                  <a:lnTo>
                                                    <a:pt x="114" y="413"/>
                                                  </a:lnTo>
                                                  <a:lnTo>
                                                    <a:pt x="108" y="422"/>
                                                  </a:lnTo>
                                                  <a:lnTo>
                                                    <a:pt x="102" y="430"/>
                                                  </a:lnTo>
                                                  <a:lnTo>
                                                    <a:pt x="98" y="438"/>
                                                  </a:lnTo>
                                                  <a:lnTo>
                                                    <a:pt x="91" y="446"/>
                                                  </a:lnTo>
                                                  <a:lnTo>
                                                    <a:pt x="85" y="456"/>
                                                  </a:lnTo>
                                                  <a:lnTo>
                                                    <a:pt x="81" y="465"/>
                                                  </a:lnTo>
                                                  <a:lnTo>
                                                    <a:pt x="76" y="474"/>
                                                  </a:lnTo>
                                                  <a:lnTo>
                                                    <a:pt x="70" y="483"/>
                                                  </a:lnTo>
                                                  <a:lnTo>
                                                    <a:pt x="66" y="493"/>
                                                  </a:lnTo>
                                                  <a:lnTo>
                                                    <a:pt x="61" y="504"/>
                                                  </a:lnTo>
                                                  <a:lnTo>
                                                    <a:pt x="56" y="514"/>
                                                  </a:lnTo>
                                                  <a:lnTo>
                                                    <a:pt x="51" y="524"/>
                                                  </a:lnTo>
                                                  <a:lnTo>
                                                    <a:pt x="47" y="534"/>
                                                  </a:lnTo>
                                                  <a:lnTo>
                                                    <a:pt x="42" y="544"/>
                                                  </a:lnTo>
                                                  <a:lnTo>
                                                    <a:pt x="39" y="556"/>
                                                  </a:lnTo>
                                                  <a:lnTo>
                                                    <a:pt x="33" y="567"/>
                                                  </a:lnTo>
                                                  <a:lnTo>
                                                    <a:pt x="29" y="577"/>
                                                  </a:lnTo>
                                                  <a:lnTo>
                                                    <a:pt x="26" y="588"/>
                                                  </a:lnTo>
                                                  <a:lnTo>
                                                    <a:pt x="24" y="600"/>
                                                  </a:lnTo>
                                                  <a:lnTo>
                                                    <a:pt x="19" y="611"/>
                                                  </a:lnTo>
                                                  <a:lnTo>
                                                    <a:pt x="16" y="622"/>
                                                  </a:lnTo>
                                                  <a:lnTo>
                                                    <a:pt x="13" y="634"/>
                                                  </a:lnTo>
                                                  <a:lnTo>
                                                    <a:pt x="11" y="646"/>
                                                  </a:lnTo>
                                                  <a:lnTo>
                                                    <a:pt x="9" y="657"/>
                                                  </a:lnTo>
                                                  <a:lnTo>
                                                    <a:pt x="7" y="670"/>
                                                  </a:lnTo>
                                                  <a:lnTo>
                                                    <a:pt x="5" y="681"/>
                                                  </a:lnTo>
                                                  <a:lnTo>
                                                    <a:pt x="4" y="694"/>
                                                  </a:lnTo>
                                                  <a:lnTo>
                                                    <a:pt x="2" y="705"/>
                                                  </a:lnTo>
                                                  <a:lnTo>
                                                    <a:pt x="1" y="718"/>
                                                  </a:lnTo>
                                                  <a:lnTo>
                                                    <a:pt x="1" y="729"/>
                                                  </a:lnTo>
                                                  <a:lnTo>
                                                    <a:pt x="1" y="741"/>
                                                  </a:lnTo>
                                                  <a:lnTo>
                                                    <a:pt x="0" y="753"/>
                                                  </a:lnTo>
                                                  <a:lnTo>
                                                    <a:pt x="0" y="765"/>
                                                  </a:lnTo>
                                                  <a:lnTo>
                                                    <a:pt x="1" y="776"/>
                                                  </a:lnTo>
                                                  <a:lnTo>
                                                    <a:pt x="2" y="789"/>
                                                  </a:lnTo>
                                                  <a:lnTo>
                                                    <a:pt x="2" y="801"/>
                                                  </a:lnTo>
                                                  <a:lnTo>
                                                    <a:pt x="3" y="813"/>
                                                  </a:lnTo>
                                                  <a:lnTo>
                                                    <a:pt x="5" y="824"/>
                                                  </a:lnTo>
                                                  <a:lnTo>
                                                    <a:pt x="9" y="836"/>
                                                  </a:lnTo>
                                                  <a:lnTo>
                                                    <a:pt x="11" y="848"/>
                                                  </a:lnTo>
                                                  <a:lnTo>
                                                    <a:pt x="15" y="860"/>
                                                  </a:lnTo>
                                                  <a:lnTo>
                                                    <a:pt x="18" y="871"/>
                                                  </a:lnTo>
                                                  <a:lnTo>
                                                    <a:pt x="23" y="884"/>
                                                  </a:lnTo>
                                                  <a:lnTo>
                                                    <a:pt x="26" y="895"/>
                                                  </a:lnTo>
                                                  <a:lnTo>
                                                    <a:pt x="31" y="907"/>
                                                  </a:lnTo>
                                                  <a:lnTo>
                                                    <a:pt x="35" y="917"/>
                                                  </a:lnTo>
                                                  <a:lnTo>
                                                    <a:pt x="41" y="930"/>
                                                  </a:lnTo>
                                                  <a:lnTo>
                                                    <a:pt x="45" y="940"/>
                                                  </a:lnTo>
                                                  <a:lnTo>
                                                    <a:pt x="53" y="951"/>
                                                  </a:lnTo>
                                                  <a:lnTo>
                                                    <a:pt x="60" y="963"/>
                                                  </a:lnTo>
                                                  <a:lnTo>
                                                    <a:pt x="68" y="973"/>
                                                  </a:lnTo>
                                                  <a:lnTo>
                                                    <a:pt x="75" y="984"/>
                                                  </a:lnTo>
                                                  <a:lnTo>
                                                    <a:pt x="83" y="994"/>
                                                  </a:lnTo>
                                                  <a:lnTo>
                                                    <a:pt x="92" y="1004"/>
                                                  </a:lnTo>
                                                  <a:lnTo>
                                                    <a:pt x="101" y="1016"/>
                                                  </a:lnTo>
                                                  <a:lnTo>
                                                    <a:pt x="110" y="1025"/>
                                                  </a:lnTo>
                                                  <a:lnTo>
                                                    <a:pt x="122" y="1035"/>
                                                  </a:lnTo>
                                                  <a:lnTo>
                                                    <a:pt x="133" y="1044"/>
                                                  </a:lnTo>
                                                  <a:lnTo>
                                                    <a:pt x="145" y="1055"/>
                                                  </a:lnTo>
                                                  <a:lnTo>
                                                    <a:pt x="326" y="1112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lnTo>
                                                    <a:pt x="1194" y="96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8f29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13320" y="61560"/>
                                              <a:ext cx="65880" cy="65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98" h="543">
                                                  <a:moveTo>
                                                    <a:pt x="0" y="12"/>
                                                  </a:moveTo>
                                                  <a:lnTo>
                                                    <a:pt x="0" y="14"/>
                                                  </a:lnTo>
                                                  <a:lnTo>
                                                    <a:pt x="1" y="17"/>
                                                  </a:lnTo>
                                                  <a:lnTo>
                                                    <a:pt x="2" y="19"/>
                                                  </a:lnTo>
                                                  <a:lnTo>
                                                    <a:pt x="3" y="23"/>
                                                  </a:lnTo>
                                                  <a:lnTo>
                                                    <a:pt x="4" y="27"/>
                                                  </a:lnTo>
                                                  <a:lnTo>
                                                    <a:pt x="7" y="32"/>
                                                  </a:lnTo>
                                                  <a:lnTo>
                                                    <a:pt x="8" y="37"/>
                                                  </a:lnTo>
                                                  <a:lnTo>
                                                    <a:pt x="10" y="41"/>
                                                  </a:lnTo>
                                                  <a:lnTo>
                                                    <a:pt x="12" y="47"/>
                                                  </a:lnTo>
                                                  <a:lnTo>
                                                    <a:pt x="16" y="54"/>
                                                  </a:lnTo>
                                                  <a:lnTo>
                                                    <a:pt x="18" y="59"/>
                                                  </a:lnTo>
                                                  <a:lnTo>
                                                    <a:pt x="23" y="66"/>
                                                  </a:lnTo>
                                                  <a:lnTo>
                                                    <a:pt x="27" y="74"/>
                                                  </a:lnTo>
                                                  <a:lnTo>
                                                    <a:pt x="32" y="81"/>
                                                  </a:lnTo>
                                                  <a:lnTo>
                                                    <a:pt x="36" y="88"/>
                                                  </a:lnTo>
                                                  <a:lnTo>
                                                    <a:pt x="41" y="95"/>
                                                  </a:lnTo>
                                                  <a:lnTo>
                                                    <a:pt x="47" y="102"/>
                                                  </a:lnTo>
                                                  <a:lnTo>
                                                    <a:pt x="53" y="109"/>
                                                  </a:lnTo>
                                                  <a:lnTo>
                                                    <a:pt x="59" y="117"/>
                                                  </a:lnTo>
                                                  <a:lnTo>
                                                    <a:pt x="67" y="124"/>
                                                  </a:lnTo>
                                                  <a:lnTo>
                                                    <a:pt x="74" y="130"/>
                                                  </a:lnTo>
                                                  <a:lnTo>
                                                    <a:pt x="83" y="138"/>
                                                  </a:lnTo>
                                                  <a:lnTo>
                                                    <a:pt x="87" y="142"/>
                                                  </a:lnTo>
                                                  <a:lnTo>
                                                    <a:pt x="90" y="144"/>
                                                  </a:lnTo>
                                                  <a:lnTo>
                                                    <a:pt x="95" y="148"/>
                                                  </a:lnTo>
                                                  <a:lnTo>
                                                    <a:pt x="100" y="152"/>
                                                  </a:lnTo>
                                                  <a:lnTo>
                                                    <a:pt x="105" y="154"/>
                                                  </a:lnTo>
                                                  <a:lnTo>
                                                    <a:pt x="109" y="158"/>
                                                  </a:lnTo>
                                                  <a:lnTo>
                                                    <a:pt x="115" y="161"/>
                                                  </a:lnTo>
                                                  <a:lnTo>
                                                    <a:pt x="120" y="165"/>
                                                  </a:lnTo>
                                                  <a:lnTo>
                                                    <a:pt x="125" y="167"/>
                                                  </a:lnTo>
                                                  <a:lnTo>
                                                    <a:pt x="130" y="171"/>
                                                  </a:lnTo>
                                                  <a:lnTo>
                                                    <a:pt x="136" y="173"/>
                                                  </a:lnTo>
                                                  <a:lnTo>
                                                    <a:pt x="142" y="176"/>
                                                  </a:lnTo>
                                                  <a:lnTo>
                                                    <a:pt x="147" y="179"/>
                                                  </a:lnTo>
                                                  <a:lnTo>
                                                    <a:pt x="154" y="182"/>
                                                  </a:lnTo>
                                                  <a:lnTo>
                                                    <a:pt x="161" y="184"/>
                                                  </a:lnTo>
                                                  <a:lnTo>
                                                    <a:pt x="168" y="188"/>
                                                  </a:lnTo>
                                                  <a:lnTo>
                                                    <a:pt x="172" y="189"/>
                                                  </a:lnTo>
                                                  <a:lnTo>
                                                    <a:pt x="178" y="190"/>
                                                  </a:lnTo>
                                                  <a:lnTo>
                                                    <a:pt x="183" y="192"/>
                                                  </a:lnTo>
                                                  <a:lnTo>
                                                    <a:pt x="190" y="195"/>
                                                  </a:lnTo>
                                                  <a:lnTo>
                                                    <a:pt x="195" y="196"/>
                                                  </a:lnTo>
                                                  <a:lnTo>
                                                    <a:pt x="202" y="198"/>
                                                  </a:lnTo>
                                                  <a:lnTo>
                                                    <a:pt x="207" y="199"/>
                                                  </a:lnTo>
                                                  <a:lnTo>
                                                    <a:pt x="213" y="203"/>
                                                  </a:lnTo>
                                                  <a:lnTo>
                                                    <a:pt x="219" y="204"/>
                                                  </a:lnTo>
                                                  <a:lnTo>
                                                    <a:pt x="225" y="205"/>
                                                  </a:lnTo>
                                                  <a:lnTo>
                                                    <a:pt x="230" y="207"/>
                                                  </a:lnTo>
                                                  <a:lnTo>
                                                    <a:pt x="237" y="209"/>
                                                  </a:lnTo>
                                                  <a:lnTo>
                                                    <a:pt x="243" y="212"/>
                                                  </a:lnTo>
                                                  <a:lnTo>
                                                    <a:pt x="250" y="213"/>
                                                  </a:lnTo>
                                                  <a:lnTo>
                                                    <a:pt x="255" y="215"/>
                                                  </a:lnTo>
                                                  <a:lnTo>
                                                    <a:pt x="262" y="217"/>
                                                  </a:lnTo>
                                                  <a:lnTo>
                                                    <a:pt x="268" y="220"/>
                                                  </a:lnTo>
                                                  <a:lnTo>
                                                    <a:pt x="274" y="221"/>
                                                  </a:lnTo>
                                                  <a:lnTo>
                                                    <a:pt x="280" y="222"/>
                                                  </a:lnTo>
                                                  <a:lnTo>
                                                    <a:pt x="286" y="224"/>
                                                  </a:lnTo>
                                                  <a:lnTo>
                                                    <a:pt x="292" y="227"/>
                                                  </a:lnTo>
                                                  <a:lnTo>
                                                    <a:pt x="298" y="229"/>
                                                  </a:lnTo>
                                                  <a:lnTo>
                                                    <a:pt x="304" y="230"/>
                                                  </a:lnTo>
                                                  <a:lnTo>
                                                    <a:pt x="310" y="232"/>
                                                  </a:lnTo>
                                                  <a:lnTo>
                                                    <a:pt x="316" y="235"/>
                                                  </a:lnTo>
                                                  <a:lnTo>
                                                    <a:pt x="323" y="237"/>
                                                  </a:lnTo>
                                                  <a:lnTo>
                                                    <a:pt x="328" y="239"/>
                                                  </a:lnTo>
                                                  <a:lnTo>
                                                    <a:pt x="335" y="242"/>
                                                  </a:lnTo>
                                                  <a:lnTo>
                                                    <a:pt x="340" y="244"/>
                                                  </a:lnTo>
                                                  <a:lnTo>
                                                    <a:pt x="348" y="246"/>
                                                  </a:lnTo>
                                                  <a:lnTo>
                                                    <a:pt x="352" y="248"/>
                                                  </a:lnTo>
                                                  <a:lnTo>
                                                    <a:pt x="360" y="251"/>
                                                  </a:lnTo>
                                                  <a:lnTo>
                                                    <a:pt x="365" y="253"/>
                                                  </a:lnTo>
                                                  <a:lnTo>
                                                    <a:pt x="372" y="255"/>
                                                  </a:lnTo>
                                                  <a:lnTo>
                                                    <a:pt x="377" y="258"/>
                                                  </a:lnTo>
                                                  <a:lnTo>
                                                    <a:pt x="383" y="260"/>
                                                  </a:lnTo>
                                                  <a:lnTo>
                                                    <a:pt x="389" y="262"/>
                                                  </a:lnTo>
                                                  <a:lnTo>
                                                    <a:pt x="396" y="264"/>
                                                  </a:lnTo>
                                                  <a:lnTo>
                                                    <a:pt x="400" y="267"/>
                                                  </a:lnTo>
                                                  <a:lnTo>
                                                    <a:pt x="407" y="270"/>
                                                  </a:lnTo>
                                                  <a:lnTo>
                                                    <a:pt x="413" y="272"/>
                                                  </a:lnTo>
                                                  <a:lnTo>
                                                    <a:pt x="417" y="275"/>
                                                  </a:lnTo>
                                                  <a:lnTo>
                                                    <a:pt x="423" y="278"/>
                                                  </a:lnTo>
                                                  <a:lnTo>
                                                    <a:pt x="430" y="280"/>
                                                  </a:lnTo>
                                                  <a:lnTo>
                                                    <a:pt x="436" y="283"/>
                                                  </a:lnTo>
                                                  <a:lnTo>
                                                    <a:pt x="441" y="286"/>
                                                  </a:lnTo>
                                                  <a:lnTo>
                                                    <a:pt x="447" y="290"/>
                                                  </a:lnTo>
                                                  <a:lnTo>
                                                    <a:pt x="453" y="293"/>
                                                  </a:lnTo>
                                                  <a:lnTo>
                                                    <a:pt x="457" y="295"/>
                                                  </a:lnTo>
                                                  <a:lnTo>
                                                    <a:pt x="463" y="299"/>
                                                  </a:lnTo>
                                                  <a:lnTo>
                                                    <a:pt x="467" y="302"/>
                                                  </a:lnTo>
                                                  <a:lnTo>
                                                    <a:pt x="473" y="306"/>
                                                  </a:lnTo>
                                                  <a:lnTo>
                                                    <a:pt x="478" y="309"/>
                                                  </a:lnTo>
                                                  <a:lnTo>
                                                    <a:pt x="483" y="314"/>
                                                  </a:lnTo>
                                                  <a:lnTo>
                                                    <a:pt x="489" y="316"/>
                                                  </a:lnTo>
                                                  <a:lnTo>
                                                    <a:pt x="495" y="321"/>
                                                  </a:lnTo>
                                                  <a:lnTo>
                                                    <a:pt x="499" y="323"/>
                                                  </a:lnTo>
                                                  <a:lnTo>
                                                    <a:pt x="504" y="327"/>
                                                  </a:lnTo>
                                                  <a:lnTo>
                                                    <a:pt x="509" y="331"/>
                                                  </a:lnTo>
                                                  <a:lnTo>
                                                    <a:pt x="514" y="335"/>
                                                  </a:lnTo>
                                                  <a:lnTo>
                                                    <a:pt x="519" y="340"/>
                                                  </a:lnTo>
                                                  <a:lnTo>
                                                    <a:pt x="523" y="345"/>
                                                  </a:lnTo>
                                                  <a:lnTo>
                                                    <a:pt x="528" y="349"/>
                                                  </a:lnTo>
                                                  <a:lnTo>
                                                    <a:pt x="534" y="354"/>
                                                  </a:lnTo>
                                                  <a:lnTo>
                                                    <a:pt x="537" y="358"/>
                                                  </a:lnTo>
                                                  <a:lnTo>
                                                    <a:pt x="542" y="363"/>
                                                  </a:lnTo>
                                                  <a:lnTo>
                                                    <a:pt x="545" y="366"/>
                                                  </a:lnTo>
                                                  <a:lnTo>
                                                    <a:pt x="550" y="371"/>
                                                  </a:lnTo>
                                                  <a:lnTo>
                                                    <a:pt x="553" y="375"/>
                                                  </a:lnTo>
                                                  <a:lnTo>
                                                    <a:pt x="558" y="380"/>
                                                  </a:lnTo>
                                                  <a:lnTo>
                                                    <a:pt x="561" y="383"/>
                                                  </a:lnTo>
                                                  <a:lnTo>
                                                    <a:pt x="566" y="389"/>
                                                  </a:lnTo>
                                                  <a:lnTo>
                                                    <a:pt x="569" y="393"/>
                                                  </a:lnTo>
                                                  <a:lnTo>
                                                    <a:pt x="572" y="397"/>
                                                  </a:lnTo>
                                                  <a:lnTo>
                                                    <a:pt x="576" y="402"/>
                                                  </a:lnTo>
                                                  <a:lnTo>
                                                    <a:pt x="580" y="406"/>
                                                  </a:lnTo>
                                                  <a:lnTo>
                                                    <a:pt x="583" y="410"/>
                                                  </a:lnTo>
                                                  <a:lnTo>
                                                    <a:pt x="586" y="414"/>
                                                  </a:lnTo>
                                                  <a:lnTo>
                                                    <a:pt x="590" y="419"/>
                                                  </a:lnTo>
                                                  <a:lnTo>
                                                    <a:pt x="593" y="424"/>
                                                  </a:lnTo>
                                                  <a:lnTo>
                                                    <a:pt x="599" y="432"/>
                                                  </a:lnTo>
                                                  <a:lnTo>
                                                    <a:pt x="604" y="440"/>
                                                  </a:lnTo>
                                                  <a:lnTo>
                                                    <a:pt x="609" y="446"/>
                                                  </a:lnTo>
                                                  <a:lnTo>
                                                    <a:pt x="615" y="454"/>
                                                  </a:lnTo>
                                                  <a:lnTo>
                                                    <a:pt x="618" y="461"/>
                                                  </a:lnTo>
                                                  <a:lnTo>
                                                    <a:pt x="623" y="469"/>
                                                  </a:lnTo>
                                                  <a:lnTo>
                                                    <a:pt x="627" y="476"/>
                                                  </a:lnTo>
                                                  <a:lnTo>
                                                    <a:pt x="632" y="484"/>
                                                  </a:lnTo>
                                                  <a:lnTo>
                                                    <a:pt x="635" y="490"/>
                                                  </a:lnTo>
                                                  <a:lnTo>
                                                    <a:pt x="637" y="496"/>
                                                  </a:lnTo>
                                                  <a:lnTo>
                                                    <a:pt x="640" y="501"/>
                                                  </a:lnTo>
                                                  <a:lnTo>
                                                    <a:pt x="643" y="507"/>
                                                  </a:lnTo>
                                                  <a:lnTo>
                                                    <a:pt x="645" y="513"/>
                                                  </a:lnTo>
                                                  <a:lnTo>
                                                    <a:pt x="648" y="517"/>
                                                  </a:lnTo>
                                                  <a:lnTo>
                                                    <a:pt x="650" y="522"/>
                                                  </a:lnTo>
                                                  <a:lnTo>
                                                    <a:pt x="652" y="527"/>
                                                  </a:lnTo>
                                                  <a:lnTo>
                                                    <a:pt x="653" y="532"/>
                                                  </a:lnTo>
                                                  <a:lnTo>
                                                    <a:pt x="656" y="538"/>
                                                  </a:lnTo>
                                                  <a:lnTo>
                                                    <a:pt x="657" y="542"/>
                                                  </a:lnTo>
                                                  <a:lnTo>
                                                    <a:pt x="658" y="543"/>
                                                  </a:lnTo>
                                                  <a:lnTo>
                                                    <a:pt x="698" y="529"/>
                                                  </a:lnTo>
                                                  <a:lnTo>
                                                    <a:pt x="697" y="527"/>
                                                  </a:lnTo>
                                                  <a:lnTo>
                                                    <a:pt x="694" y="521"/>
                                                  </a:lnTo>
                                                  <a:lnTo>
                                                    <a:pt x="692" y="516"/>
                                                  </a:lnTo>
                                                  <a:lnTo>
                                                    <a:pt x="691" y="513"/>
                                                  </a:lnTo>
                                                  <a:lnTo>
                                                    <a:pt x="689" y="507"/>
                                                  </a:lnTo>
                                                  <a:lnTo>
                                                    <a:pt x="688" y="501"/>
                                                  </a:lnTo>
                                                  <a:lnTo>
                                                    <a:pt x="683" y="495"/>
                                                  </a:lnTo>
                                                  <a:lnTo>
                                                    <a:pt x="680" y="487"/>
                                                  </a:lnTo>
                                                  <a:lnTo>
                                                    <a:pt x="676" y="479"/>
                                                  </a:lnTo>
                                                  <a:lnTo>
                                                    <a:pt x="673" y="471"/>
                                                  </a:lnTo>
                                                  <a:lnTo>
                                                    <a:pt x="671" y="466"/>
                                                  </a:lnTo>
                                                  <a:lnTo>
                                                    <a:pt x="668" y="461"/>
                                                  </a:lnTo>
                                                  <a:lnTo>
                                                    <a:pt x="666" y="457"/>
                                                  </a:lnTo>
                                                  <a:lnTo>
                                                    <a:pt x="664" y="452"/>
                                                  </a:lnTo>
                                                  <a:lnTo>
                                                    <a:pt x="660" y="448"/>
                                                  </a:lnTo>
                                                  <a:lnTo>
                                                    <a:pt x="658" y="443"/>
                                                  </a:lnTo>
                                                  <a:lnTo>
                                                    <a:pt x="656" y="438"/>
                                                  </a:lnTo>
                                                  <a:lnTo>
                                                    <a:pt x="653" y="434"/>
                                                  </a:lnTo>
                                                  <a:lnTo>
                                                    <a:pt x="650" y="428"/>
                                                  </a:lnTo>
                                                  <a:lnTo>
                                                    <a:pt x="647" y="422"/>
                                                  </a:lnTo>
                                                  <a:lnTo>
                                                    <a:pt x="643" y="417"/>
                                                  </a:lnTo>
                                                  <a:lnTo>
                                                    <a:pt x="640" y="412"/>
                                                  </a:lnTo>
                                                  <a:lnTo>
                                                    <a:pt x="635" y="406"/>
                                                  </a:lnTo>
                                                  <a:lnTo>
                                                    <a:pt x="633" y="402"/>
                                                  </a:lnTo>
                                                  <a:lnTo>
                                                    <a:pt x="628" y="396"/>
                                                  </a:lnTo>
                                                  <a:lnTo>
                                                    <a:pt x="625" y="392"/>
                                                  </a:lnTo>
                                                  <a:lnTo>
                                                    <a:pt x="620" y="386"/>
                                                  </a:lnTo>
                                                  <a:lnTo>
                                                    <a:pt x="617" y="381"/>
                                                  </a:lnTo>
                                                  <a:lnTo>
                                                    <a:pt x="612" y="374"/>
                                                  </a:lnTo>
                                                  <a:lnTo>
                                                    <a:pt x="609" y="370"/>
                                                  </a:lnTo>
                                                  <a:lnTo>
                                                    <a:pt x="604" y="364"/>
                                                  </a:lnTo>
                                                  <a:lnTo>
                                                    <a:pt x="600" y="358"/>
                                                  </a:lnTo>
                                                  <a:lnTo>
                                                    <a:pt x="595" y="354"/>
                                                  </a:lnTo>
                                                  <a:lnTo>
                                                    <a:pt x="591" y="348"/>
                                                  </a:lnTo>
                                                  <a:lnTo>
                                                    <a:pt x="585" y="343"/>
                                                  </a:lnTo>
                                                  <a:lnTo>
                                                    <a:pt x="580" y="338"/>
                                                  </a:lnTo>
                                                  <a:lnTo>
                                                    <a:pt x="575" y="332"/>
                                                  </a:lnTo>
                                                  <a:lnTo>
                                                    <a:pt x="570" y="327"/>
                                                  </a:lnTo>
                                                  <a:lnTo>
                                                    <a:pt x="563" y="322"/>
                                                  </a:lnTo>
                                                  <a:lnTo>
                                                    <a:pt x="558" y="316"/>
                                                  </a:lnTo>
                                                  <a:lnTo>
                                                    <a:pt x="553" y="310"/>
                                                  </a:lnTo>
                                                  <a:lnTo>
                                                    <a:pt x="547" y="306"/>
                                                  </a:lnTo>
                                                  <a:lnTo>
                                                    <a:pt x="540" y="300"/>
                                                  </a:lnTo>
                                                  <a:lnTo>
                                                    <a:pt x="535" y="295"/>
                                                  </a:lnTo>
                                                  <a:lnTo>
                                                    <a:pt x="528" y="291"/>
                                                  </a:lnTo>
                                                  <a:lnTo>
                                                    <a:pt x="522" y="286"/>
                                                  </a:lnTo>
                                                  <a:lnTo>
                                                    <a:pt x="515" y="282"/>
                                                  </a:lnTo>
                                                  <a:lnTo>
                                                    <a:pt x="509" y="277"/>
                                                  </a:lnTo>
                                                  <a:lnTo>
                                                    <a:pt x="502" y="272"/>
                                                  </a:lnTo>
                                                  <a:lnTo>
                                                    <a:pt x="495" y="269"/>
                                                  </a:lnTo>
                                                  <a:lnTo>
                                                    <a:pt x="488" y="264"/>
                                                  </a:lnTo>
                                                  <a:lnTo>
                                                    <a:pt x="481" y="260"/>
                                                  </a:lnTo>
                                                  <a:lnTo>
                                                    <a:pt x="475" y="256"/>
                                                  </a:lnTo>
                                                  <a:lnTo>
                                                    <a:pt x="469" y="253"/>
                                                  </a:lnTo>
                                                  <a:lnTo>
                                                    <a:pt x="463" y="250"/>
                                                  </a:lnTo>
                                                  <a:lnTo>
                                                    <a:pt x="456" y="246"/>
                                                  </a:lnTo>
                                                  <a:lnTo>
                                                    <a:pt x="450" y="243"/>
                                                  </a:lnTo>
                                                  <a:lnTo>
                                                    <a:pt x="445" y="240"/>
                                                  </a:lnTo>
                                                  <a:lnTo>
                                                    <a:pt x="438" y="237"/>
                                                  </a:lnTo>
                                                  <a:lnTo>
                                                    <a:pt x="432" y="233"/>
                                                  </a:lnTo>
                                                  <a:lnTo>
                                                    <a:pt x="426" y="230"/>
                                                  </a:lnTo>
                                                  <a:lnTo>
                                                    <a:pt x="421" y="228"/>
                                                  </a:lnTo>
                                                  <a:lnTo>
                                                    <a:pt x="415" y="224"/>
                                                  </a:lnTo>
                                                  <a:lnTo>
                                                    <a:pt x="409" y="222"/>
                                                  </a:lnTo>
                                                  <a:lnTo>
                                                    <a:pt x="404" y="220"/>
                                                  </a:lnTo>
                                                  <a:lnTo>
                                                    <a:pt x="399" y="217"/>
                                                  </a:lnTo>
                                                  <a:lnTo>
                                                    <a:pt x="392" y="215"/>
                                                  </a:lnTo>
                                                  <a:lnTo>
                                                    <a:pt x="388" y="213"/>
                                                  </a:lnTo>
                                                  <a:lnTo>
                                                    <a:pt x="382" y="211"/>
                                                  </a:lnTo>
                                                  <a:lnTo>
                                                    <a:pt x="376" y="208"/>
                                                  </a:lnTo>
                                                  <a:lnTo>
                                                    <a:pt x="371" y="206"/>
                                                  </a:lnTo>
                                                  <a:lnTo>
                                                    <a:pt x="365" y="205"/>
                                                  </a:lnTo>
                                                  <a:lnTo>
                                                    <a:pt x="360" y="203"/>
                                                  </a:lnTo>
                                                  <a:lnTo>
                                                    <a:pt x="356" y="200"/>
                                                  </a:lnTo>
                                                  <a:lnTo>
                                                    <a:pt x="350" y="198"/>
                                                  </a:lnTo>
                                                  <a:lnTo>
                                                    <a:pt x="345" y="197"/>
                                                  </a:lnTo>
                                                  <a:lnTo>
                                                    <a:pt x="340" y="195"/>
                                                  </a:lnTo>
                                                  <a:lnTo>
                                                    <a:pt x="335" y="193"/>
                                                  </a:lnTo>
                                                  <a:lnTo>
                                                    <a:pt x="331" y="192"/>
                                                  </a:lnTo>
                                                  <a:lnTo>
                                                    <a:pt x="326" y="190"/>
                                                  </a:lnTo>
                                                  <a:lnTo>
                                                    <a:pt x="321" y="189"/>
                                                  </a:lnTo>
                                                  <a:lnTo>
                                                    <a:pt x="317" y="188"/>
                                                  </a:lnTo>
                                                  <a:lnTo>
                                                    <a:pt x="311" y="185"/>
                                                  </a:lnTo>
                                                  <a:lnTo>
                                                    <a:pt x="307" y="184"/>
                                                  </a:lnTo>
                                                  <a:lnTo>
                                                    <a:pt x="302" y="182"/>
                                                  </a:lnTo>
                                                  <a:lnTo>
                                                    <a:pt x="298" y="181"/>
                                                  </a:lnTo>
                                                  <a:lnTo>
                                                    <a:pt x="292" y="180"/>
                                                  </a:lnTo>
                                                  <a:lnTo>
                                                    <a:pt x="287" y="179"/>
                                                  </a:lnTo>
                                                  <a:lnTo>
                                                    <a:pt x="283" y="177"/>
                                                  </a:lnTo>
                                                  <a:lnTo>
                                                    <a:pt x="279" y="176"/>
                                                  </a:lnTo>
                                                  <a:lnTo>
                                                    <a:pt x="275" y="175"/>
                                                  </a:lnTo>
                                                  <a:lnTo>
                                                    <a:pt x="270" y="174"/>
                                                  </a:lnTo>
                                                  <a:lnTo>
                                                    <a:pt x="266" y="172"/>
                                                  </a:lnTo>
                                                  <a:lnTo>
                                                    <a:pt x="262" y="172"/>
                                                  </a:lnTo>
                                                  <a:lnTo>
                                                    <a:pt x="253" y="169"/>
                                                  </a:lnTo>
                                                  <a:lnTo>
                                                    <a:pt x="245" y="167"/>
                                                  </a:lnTo>
                                                  <a:lnTo>
                                                    <a:pt x="237" y="164"/>
                                                  </a:lnTo>
                                                  <a:lnTo>
                                                    <a:pt x="229" y="161"/>
                                                  </a:lnTo>
                                                  <a:lnTo>
                                                    <a:pt x="220" y="158"/>
                                                  </a:lnTo>
                                                  <a:lnTo>
                                                    <a:pt x="213" y="156"/>
                                                  </a:lnTo>
                                                  <a:lnTo>
                                                    <a:pt x="205" y="152"/>
                                                  </a:lnTo>
                                                  <a:lnTo>
                                                    <a:pt x="197" y="150"/>
                                                  </a:lnTo>
                                                  <a:lnTo>
                                                    <a:pt x="190" y="148"/>
                                                  </a:lnTo>
                                                  <a:lnTo>
                                                    <a:pt x="183" y="145"/>
                                                  </a:lnTo>
                                                  <a:lnTo>
                                                    <a:pt x="177" y="142"/>
                                                  </a:lnTo>
                                                  <a:lnTo>
                                                    <a:pt x="170" y="140"/>
                                                  </a:lnTo>
                                                  <a:lnTo>
                                                    <a:pt x="163" y="136"/>
                                                  </a:lnTo>
                                                  <a:lnTo>
                                                    <a:pt x="157" y="133"/>
                                                  </a:lnTo>
                                                  <a:lnTo>
                                                    <a:pt x="150" y="129"/>
                                                  </a:lnTo>
                                                  <a:lnTo>
                                                    <a:pt x="145" y="125"/>
                                                  </a:lnTo>
                                                  <a:lnTo>
                                                    <a:pt x="139" y="121"/>
                                                  </a:lnTo>
                                                  <a:lnTo>
                                                    <a:pt x="133" y="118"/>
                                                  </a:lnTo>
                                                  <a:lnTo>
                                                    <a:pt x="128" y="113"/>
                                                  </a:lnTo>
                                                  <a:lnTo>
                                                    <a:pt x="122" y="109"/>
                                                  </a:lnTo>
                                                  <a:lnTo>
                                                    <a:pt x="115" y="104"/>
                                                  </a:lnTo>
                                                  <a:lnTo>
                                                    <a:pt x="110" y="101"/>
                                                  </a:lnTo>
                                                  <a:lnTo>
                                                    <a:pt x="105" y="96"/>
                                                  </a:lnTo>
                                                  <a:lnTo>
                                                    <a:pt x="100" y="92"/>
                                                  </a:lnTo>
                                                  <a:lnTo>
                                                    <a:pt x="96" y="87"/>
                                                  </a:lnTo>
                                                  <a:lnTo>
                                                    <a:pt x="92" y="81"/>
                                                  </a:lnTo>
                                                  <a:lnTo>
                                                    <a:pt x="88" y="77"/>
                                                  </a:lnTo>
                                                  <a:lnTo>
                                                    <a:pt x="83" y="71"/>
                                                  </a:lnTo>
                                                  <a:lnTo>
                                                    <a:pt x="77" y="66"/>
                                                  </a:lnTo>
                                                  <a:lnTo>
                                                    <a:pt x="74" y="61"/>
                                                  </a:lnTo>
                                                  <a:lnTo>
                                                    <a:pt x="71" y="56"/>
                                                  </a:lnTo>
                                                  <a:lnTo>
                                                    <a:pt x="67" y="51"/>
                                                  </a:lnTo>
                                                  <a:lnTo>
                                                    <a:pt x="64" y="46"/>
                                                  </a:lnTo>
                                                  <a:lnTo>
                                                    <a:pt x="61" y="41"/>
                                                  </a:lnTo>
                                                  <a:lnTo>
                                                    <a:pt x="58" y="35"/>
                                                  </a:lnTo>
                                                  <a:lnTo>
                                                    <a:pt x="56" y="30"/>
                                                  </a:lnTo>
                                                  <a:lnTo>
                                                    <a:pt x="53" y="24"/>
                                                  </a:lnTo>
                                                  <a:lnTo>
                                                    <a:pt x="52" y="19"/>
                                                  </a:lnTo>
                                                  <a:lnTo>
                                                    <a:pt x="50" y="14"/>
                                                  </a:lnTo>
                                                  <a:lnTo>
                                                    <a:pt x="49" y="9"/>
                                                  </a:lnTo>
                                                  <a:lnTo>
                                                    <a:pt x="48" y="4"/>
                                                  </a:lnTo>
                                                  <a:lnTo>
                                                    <a:pt x="48" y="0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lnTo>
                                                    <a:pt x="0" y="1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94320" y="47520"/>
                                              <a:ext cx="85680" cy="25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02" h="211">
                                                  <a:moveTo>
                                                    <a:pt x="0" y="182"/>
                                                  </a:moveTo>
                                                  <a:lnTo>
                                                    <a:pt x="1" y="180"/>
                                                  </a:lnTo>
                                                  <a:lnTo>
                                                    <a:pt x="5" y="177"/>
                                                  </a:lnTo>
                                                  <a:lnTo>
                                                    <a:pt x="7" y="173"/>
                                                  </a:lnTo>
                                                  <a:lnTo>
                                                    <a:pt x="12" y="171"/>
                                                  </a:lnTo>
                                                  <a:lnTo>
                                                    <a:pt x="16" y="168"/>
                                                  </a:lnTo>
                                                  <a:lnTo>
                                                    <a:pt x="22" y="164"/>
                                                  </a:lnTo>
                                                  <a:lnTo>
                                                    <a:pt x="26" y="160"/>
                                                  </a:lnTo>
                                                  <a:lnTo>
                                                    <a:pt x="33" y="155"/>
                                                  </a:lnTo>
                                                  <a:lnTo>
                                                    <a:pt x="41" y="150"/>
                                                  </a:lnTo>
                                                  <a:lnTo>
                                                    <a:pt x="49" y="146"/>
                                                  </a:lnTo>
                                                  <a:lnTo>
                                                    <a:pt x="54" y="142"/>
                                                  </a:lnTo>
                                                  <a:lnTo>
                                                    <a:pt x="57" y="140"/>
                                                  </a:lnTo>
                                                  <a:lnTo>
                                                    <a:pt x="62" y="138"/>
                                                  </a:lnTo>
                                                  <a:lnTo>
                                                    <a:pt x="66" y="134"/>
                                                  </a:lnTo>
                                                  <a:lnTo>
                                                    <a:pt x="71" y="132"/>
                                                  </a:lnTo>
                                                  <a:lnTo>
                                                    <a:pt x="77" y="130"/>
                                                  </a:lnTo>
                                                  <a:lnTo>
                                                    <a:pt x="81" y="127"/>
                                                  </a:lnTo>
                                                  <a:lnTo>
                                                    <a:pt x="87" y="125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97" y="118"/>
                                                  </a:lnTo>
                                                  <a:lnTo>
                                                    <a:pt x="103" y="115"/>
                                                  </a:lnTo>
                                                  <a:lnTo>
                                                    <a:pt x="109" y="113"/>
                                                  </a:lnTo>
                                                  <a:lnTo>
                                                    <a:pt x="114" y="109"/>
                                                  </a:lnTo>
                                                  <a:lnTo>
                                                    <a:pt x="121" y="107"/>
                                                  </a:lnTo>
                                                  <a:lnTo>
                                                    <a:pt x="127" y="105"/>
                                                  </a:lnTo>
                                                  <a:lnTo>
                                                    <a:pt x="134" y="102"/>
                                                  </a:lnTo>
                                                  <a:lnTo>
                                                    <a:pt x="140" y="99"/>
                                                  </a:lnTo>
                                                  <a:lnTo>
                                                    <a:pt x="146" y="95"/>
                                                  </a:lnTo>
                                                  <a:lnTo>
                                                    <a:pt x="154" y="92"/>
                                                  </a:lnTo>
                                                  <a:lnTo>
                                                    <a:pt x="161" y="90"/>
                                                  </a:lnTo>
                                                  <a:lnTo>
                                                    <a:pt x="168" y="87"/>
                                                  </a:lnTo>
                                                  <a:lnTo>
                                                    <a:pt x="175" y="85"/>
                                                  </a:lnTo>
                                                  <a:lnTo>
                                                    <a:pt x="183" y="83"/>
                                                  </a:lnTo>
                                                  <a:lnTo>
                                                    <a:pt x="191" y="81"/>
                                                  </a:lnTo>
                                                  <a:lnTo>
                                                    <a:pt x="198" y="78"/>
                                                  </a:lnTo>
                                                  <a:lnTo>
                                                    <a:pt x="205" y="76"/>
                                                  </a:lnTo>
                                                  <a:lnTo>
                                                    <a:pt x="213" y="74"/>
                                                  </a:lnTo>
                                                  <a:lnTo>
                                                    <a:pt x="221" y="71"/>
                                                  </a:lnTo>
                                                  <a:lnTo>
                                                    <a:pt x="229" y="69"/>
                                                  </a:lnTo>
                                                  <a:lnTo>
                                                    <a:pt x="239" y="67"/>
                                                  </a:lnTo>
                                                  <a:lnTo>
                                                    <a:pt x="247" y="64"/>
                                                  </a:lnTo>
                                                  <a:lnTo>
                                                    <a:pt x="256" y="63"/>
                                                  </a:lnTo>
                                                  <a:lnTo>
                                                    <a:pt x="264" y="61"/>
                                                  </a:lnTo>
                                                  <a:lnTo>
                                                    <a:pt x="273" y="60"/>
                                                  </a:lnTo>
                                                  <a:lnTo>
                                                    <a:pt x="282" y="58"/>
                                                  </a:lnTo>
                                                  <a:lnTo>
                                                    <a:pt x="291" y="56"/>
                                                  </a:lnTo>
                                                  <a:lnTo>
                                                    <a:pt x="301" y="55"/>
                                                  </a:lnTo>
                                                  <a:lnTo>
                                                    <a:pt x="310" y="54"/>
                                                  </a:lnTo>
                                                  <a:lnTo>
                                                    <a:pt x="320" y="54"/>
                                                  </a:lnTo>
                                                  <a:lnTo>
                                                    <a:pt x="330" y="54"/>
                                                  </a:lnTo>
                                                  <a:lnTo>
                                                    <a:pt x="339" y="52"/>
                                                  </a:lnTo>
                                                  <a:lnTo>
                                                    <a:pt x="349" y="52"/>
                                                  </a:lnTo>
                                                  <a:lnTo>
                                                    <a:pt x="358" y="51"/>
                                                  </a:lnTo>
                                                  <a:lnTo>
                                                    <a:pt x="367" y="50"/>
                                                  </a:lnTo>
                                                  <a:lnTo>
                                                    <a:pt x="377" y="48"/>
                                                  </a:lnTo>
                                                  <a:lnTo>
                                                    <a:pt x="386" y="48"/>
                                                  </a:lnTo>
                                                  <a:lnTo>
                                                    <a:pt x="394" y="46"/>
                                                  </a:lnTo>
                                                  <a:lnTo>
                                                    <a:pt x="404" y="46"/>
                                                  </a:lnTo>
                                                  <a:lnTo>
                                                    <a:pt x="412" y="45"/>
                                                  </a:lnTo>
                                                  <a:lnTo>
                                                    <a:pt x="420" y="44"/>
                                                  </a:lnTo>
                                                  <a:lnTo>
                                                    <a:pt x="429" y="44"/>
                                                  </a:lnTo>
                                                  <a:lnTo>
                                                    <a:pt x="437" y="44"/>
                                                  </a:lnTo>
                                                  <a:lnTo>
                                                    <a:pt x="445" y="42"/>
                                                  </a:lnTo>
                                                  <a:lnTo>
                                                    <a:pt x="454" y="42"/>
                                                  </a:lnTo>
                                                  <a:lnTo>
                                                    <a:pt x="462" y="40"/>
                                                  </a:lnTo>
                                                  <a:lnTo>
                                                    <a:pt x="470" y="40"/>
                                                  </a:lnTo>
                                                  <a:lnTo>
                                                    <a:pt x="477" y="39"/>
                                                  </a:lnTo>
                                                  <a:lnTo>
                                                    <a:pt x="485" y="38"/>
                                                  </a:lnTo>
                                                  <a:lnTo>
                                                    <a:pt x="492" y="37"/>
                                                  </a:lnTo>
                                                  <a:lnTo>
                                                    <a:pt x="500" y="37"/>
                                                  </a:lnTo>
                                                  <a:lnTo>
                                                    <a:pt x="507" y="37"/>
                                                  </a:lnTo>
                                                  <a:lnTo>
                                                    <a:pt x="513" y="36"/>
                                                  </a:lnTo>
                                                  <a:lnTo>
                                                    <a:pt x="521" y="35"/>
                                                  </a:lnTo>
                                                  <a:lnTo>
                                                    <a:pt x="528" y="35"/>
                                                  </a:lnTo>
                                                  <a:lnTo>
                                                    <a:pt x="534" y="34"/>
                                                  </a:lnTo>
                                                  <a:lnTo>
                                                    <a:pt x="541" y="34"/>
                                                  </a:lnTo>
                                                  <a:lnTo>
                                                    <a:pt x="547" y="32"/>
                                                  </a:lnTo>
                                                  <a:lnTo>
                                                    <a:pt x="553" y="32"/>
                                                  </a:lnTo>
                                                  <a:lnTo>
                                                    <a:pt x="559" y="31"/>
                                                  </a:lnTo>
                                                  <a:lnTo>
                                                    <a:pt x="566" y="31"/>
                                                  </a:lnTo>
                                                  <a:lnTo>
                                                    <a:pt x="572" y="30"/>
                                                  </a:lnTo>
                                                  <a:lnTo>
                                                    <a:pt x="577" y="30"/>
                                                  </a:lnTo>
                                                  <a:lnTo>
                                                    <a:pt x="582" y="29"/>
                                                  </a:lnTo>
                                                  <a:lnTo>
                                                    <a:pt x="588" y="28"/>
                                                  </a:lnTo>
                                                  <a:lnTo>
                                                    <a:pt x="592" y="27"/>
                                                  </a:lnTo>
                                                  <a:lnTo>
                                                    <a:pt x="598" y="27"/>
                                                  </a:lnTo>
                                                  <a:lnTo>
                                                    <a:pt x="601" y="27"/>
                                                  </a:lnTo>
                                                  <a:lnTo>
                                                    <a:pt x="607" y="26"/>
                                                  </a:lnTo>
                                                  <a:lnTo>
                                                    <a:pt x="612" y="24"/>
                                                  </a:lnTo>
                                                  <a:lnTo>
                                                    <a:pt x="616" y="24"/>
                                                  </a:lnTo>
                                                  <a:lnTo>
                                                    <a:pt x="624" y="23"/>
                                                  </a:lnTo>
                                                  <a:lnTo>
                                                    <a:pt x="631" y="23"/>
                                                  </a:lnTo>
                                                  <a:lnTo>
                                                    <a:pt x="639" y="22"/>
                                                  </a:lnTo>
                                                  <a:lnTo>
                                                    <a:pt x="646" y="22"/>
                                                  </a:lnTo>
                                                  <a:lnTo>
                                                    <a:pt x="650" y="21"/>
                                                  </a:lnTo>
                                                  <a:lnTo>
                                                    <a:pt x="656" y="20"/>
                                                  </a:lnTo>
                                                  <a:lnTo>
                                                    <a:pt x="659" y="19"/>
                                                  </a:lnTo>
                                                  <a:lnTo>
                                                    <a:pt x="664" y="19"/>
                                                  </a:lnTo>
                                                  <a:lnTo>
                                                    <a:pt x="667" y="19"/>
                                                  </a:lnTo>
                                                  <a:lnTo>
                                                    <a:pt x="670" y="19"/>
                                                  </a:lnTo>
                                                  <a:lnTo>
                                                    <a:pt x="779" y="0"/>
                                                  </a:lnTo>
                                                  <a:lnTo>
                                                    <a:pt x="902" y="69"/>
                                                  </a:lnTo>
                                                  <a:lnTo>
                                                    <a:pt x="609" y="162"/>
                                                  </a:lnTo>
                                                  <a:lnTo>
                                                    <a:pt x="284" y="211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lnTo>
                                                    <a:pt x="0" y="18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2997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84600" y="48600"/>
                                              <a:ext cx="92160" cy="25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71" h="213">
                                                  <a:moveTo>
                                                    <a:pt x="61" y="213"/>
                                                  </a:moveTo>
                                                  <a:lnTo>
                                                    <a:pt x="61" y="212"/>
                                                  </a:lnTo>
                                                  <a:lnTo>
                                                    <a:pt x="63" y="208"/>
                                                  </a:lnTo>
                                                  <a:lnTo>
                                                    <a:pt x="65" y="205"/>
                                                  </a:lnTo>
                                                  <a:lnTo>
                                                    <a:pt x="69" y="202"/>
                                                  </a:lnTo>
                                                  <a:lnTo>
                                                    <a:pt x="72" y="199"/>
                                                  </a:lnTo>
                                                  <a:lnTo>
                                                    <a:pt x="77" y="196"/>
                                                  </a:lnTo>
                                                  <a:lnTo>
                                                    <a:pt x="81" y="191"/>
                                                  </a:lnTo>
                                                  <a:lnTo>
                                                    <a:pt x="86" y="188"/>
                                                  </a:lnTo>
                                                  <a:lnTo>
                                                    <a:pt x="91" y="183"/>
                                                  </a:lnTo>
                                                  <a:lnTo>
                                                    <a:pt x="98" y="177"/>
                                                  </a:lnTo>
                                                  <a:lnTo>
                                                    <a:pt x="106" y="173"/>
                                                  </a:lnTo>
                                                  <a:lnTo>
                                                    <a:pt x="113" y="167"/>
                                                  </a:lnTo>
                                                  <a:lnTo>
                                                    <a:pt x="118" y="165"/>
                                                  </a:lnTo>
                                                  <a:lnTo>
                                                    <a:pt x="122" y="162"/>
                                                  </a:lnTo>
                                                  <a:lnTo>
                                                    <a:pt x="127" y="160"/>
                                                  </a:lnTo>
                                                  <a:lnTo>
                                                    <a:pt x="133" y="158"/>
                                                  </a:lnTo>
                                                  <a:lnTo>
                                                    <a:pt x="137" y="154"/>
                                                  </a:lnTo>
                                                  <a:lnTo>
                                                    <a:pt x="142" y="152"/>
                                                  </a:lnTo>
                                                  <a:lnTo>
                                                    <a:pt x="146" y="150"/>
                                                  </a:lnTo>
                                                  <a:lnTo>
                                                    <a:pt x="153" y="147"/>
                                                  </a:lnTo>
                                                  <a:lnTo>
                                                    <a:pt x="158" y="144"/>
                                                  </a:lnTo>
                                                  <a:lnTo>
                                                    <a:pt x="163" y="142"/>
                                                  </a:lnTo>
                                                  <a:lnTo>
                                                    <a:pt x="170" y="139"/>
                                                  </a:lnTo>
                                                  <a:lnTo>
                                                    <a:pt x="177" y="137"/>
                                                  </a:lnTo>
                                                  <a:lnTo>
                                                    <a:pt x="183" y="134"/>
                                                  </a:lnTo>
                                                  <a:lnTo>
                                                    <a:pt x="190" y="131"/>
                                                  </a:lnTo>
                                                  <a:lnTo>
                                                    <a:pt x="196" y="129"/>
                                                  </a:lnTo>
                                                  <a:lnTo>
                                                    <a:pt x="203" y="127"/>
                                                  </a:lnTo>
                                                  <a:lnTo>
                                                    <a:pt x="211" y="125"/>
                                                  </a:lnTo>
                                                  <a:lnTo>
                                                    <a:pt x="218" y="122"/>
                                                  </a:lnTo>
                                                  <a:lnTo>
                                                    <a:pt x="226" y="120"/>
                                                  </a:lnTo>
                                                  <a:lnTo>
                                                    <a:pt x="234" y="118"/>
                                                  </a:lnTo>
                                                  <a:lnTo>
                                                    <a:pt x="241" y="115"/>
                                                  </a:lnTo>
                                                  <a:lnTo>
                                                    <a:pt x="250" y="113"/>
                                                  </a:lnTo>
                                                  <a:lnTo>
                                                    <a:pt x="258" y="111"/>
                                                  </a:lnTo>
                                                  <a:lnTo>
                                                    <a:pt x="268" y="110"/>
                                                  </a:lnTo>
                                                  <a:lnTo>
                                                    <a:pt x="276" y="107"/>
                                                  </a:lnTo>
                                                  <a:lnTo>
                                                    <a:pt x="287" y="105"/>
                                                  </a:lnTo>
                                                  <a:lnTo>
                                                    <a:pt x="296" y="104"/>
                                                  </a:lnTo>
                                                  <a:lnTo>
                                                    <a:pt x="306" y="102"/>
                                                  </a:lnTo>
                                                  <a:lnTo>
                                                    <a:pt x="315" y="99"/>
                                                  </a:lnTo>
                                                  <a:lnTo>
                                                    <a:pt x="325" y="99"/>
                                                  </a:lnTo>
                                                  <a:lnTo>
                                                    <a:pt x="336" y="97"/>
                                                  </a:lnTo>
                                                  <a:lnTo>
                                                    <a:pt x="347" y="97"/>
                                                  </a:lnTo>
                                                  <a:lnTo>
                                                    <a:pt x="357" y="96"/>
                                                  </a:lnTo>
                                                  <a:lnTo>
                                                    <a:pt x="369" y="95"/>
                                                  </a:lnTo>
                                                  <a:lnTo>
                                                    <a:pt x="381" y="95"/>
                                                  </a:lnTo>
                                                  <a:lnTo>
                                                    <a:pt x="393" y="95"/>
                                                  </a:lnTo>
                                                  <a:lnTo>
                                                    <a:pt x="404" y="93"/>
                                                  </a:lnTo>
                                                  <a:lnTo>
                                                    <a:pt x="414" y="93"/>
                                                  </a:lnTo>
                                                  <a:lnTo>
                                                    <a:pt x="426" y="91"/>
                                                  </a:lnTo>
                                                  <a:lnTo>
                                                    <a:pt x="436" y="91"/>
                                                  </a:lnTo>
                                                  <a:lnTo>
                                                    <a:pt x="446" y="89"/>
                                                  </a:lnTo>
                                                  <a:lnTo>
                                                    <a:pt x="456" y="89"/>
                                                  </a:lnTo>
                                                  <a:lnTo>
                                                    <a:pt x="467" y="88"/>
                                                  </a:lnTo>
                                                  <a:lnTo>
                                                    <a:pt x="477" y="88"/>
                                                  </a:lnTo>
                                                  <a:lnTo>
                                                    <a:pt x="486" y="87"/>
                                                  </a:lnTo>
                                                  <a:lnTo>
                                                    <a:pt x="495" y="87"/>
                                                  </a:lnTo>
                                                  <a:lnTo>
                                                    <a:pt x="503" y="84"/>
                                                  </a:lnTo>
                                                  <a:lnTo>
                                                    <a:pt x="512" y="84"/>
                                                  </a:lnTo>
                                                  <a:lnTo>
                                                    <a:pt x="520" y="83"/>
                                                  </a:lnTo>
                                                  <a:lnTo>
                                                    <a:pt x="528" y="83"/>
                                                  </a:lnTo>
                                                  <a:lnTo>
                                                    <a:pt x="537" y="82"/>
                                                  </a:lnTo>
                                                  <a:lnTo>
                                                    <a:pt x="545" y="82"/>
                                                  </a:lnTo>
                                                  <a:lnTo>
                                                    <a:pt x="553" y="80"/>
                                                  </a:lnTo>
                                                  <a:lnTo>
                                                    <a:pt x="560" y="80"/>
                                                  </a:lnTo>
                                                  <a:lnTo>
                                                    <a:pt x="567" y="78"/>
                                                  </a:lnTo>
                                                  <a:lnTo>
                                                    <a:pt x="574" y="76"/>
                                                  </a:lnTo>
                                                  <a:lnTo>
                                                    <a:pt x="581" y="75"/>
                                                  </a:lnTo>
                                                  <a:lnTo>
                                                    <a:pt x="588" y="75"/>
                                                  </a:lnTo>
                                                  <a:lnTo>
                                                    <a:pt x="593" y="74"/>
                                                  </a:lnTo>
                                                  <a:lnTo>
                                                    <a:pt x="601" y="74"/>
                                                  </a:lnTo>
                                                  <a:lnTo>
                                                    <a:pt x="606" y="72"/>
                                                  </a:lnTo>
                                                  <a:lnTo>
                                                    <a:pt x="613" y="72"/>
                                                  </a:lnTo>
                                                  <a:lnTo>
                                                    <a:pt x="618" y="71"/>
                                                  </a:lnTo>
                                                  <a:lnTo>
                                                    <a:pt x="624" y="70"/>
                                                  </a:lnTo>
                                                  <a:lnTo>
                                                    <a:pt x="629" y="68"/>
                                                  </a:lnTo>
                                                  <a:lnTo>
                                                    <a:pt x="634" y="68"/>
                                                  </a:lnTo>
                                                  <a:lnTo>
                                                    <a:pt x="640" y="66"/>
                                                  </a:lnTo>
                                                  <a:lnTo>
                                                    <a:pt x="646" y="66"/>
                                                  </a:lnTo>
                                                  <a:lnTo>
                                                    <a:pt x="650" y="65"/>
                                                  </a:lnTo>
                                                  <a:lnTo>
                                                    <a:pt x="655" y="64"/>
                                                  </a:lnTo>
                                                  <a:lnTo>
                                                    <a:pt x="660" y="64"/>
                                                  </a:lnTo>
                                                  <a:lnTo>
                                                    <a:pt x="664" y="63"/>
                                                  </a:lnTo>
                                                  <a:lnTo>
                                                    <a:pt x="672" y="62"/>
                                                  </a:lnTo>
                                                  <a:lnTo>
                                                    <a:pt x="681" y="59"/>
                                                  </a:lnTo>
                                                  <a:lnTo>
                                                    <a:pt x="689" y="57"/>
                                                  </a:lnTo>
                                                  <a:lnTo>
                                                    <a:pt x="696" y="57"/>
                                                  </a:lnTo>
                                                  <a:lnTo>
                                                    <a:pt x="704" y="55"/>
                                                  </a:lnTo>
                                                  <a:lnTo>
                                                    <a:pt x="712" y="54"/>
                                                  </a:lnTo>
                                                  <a:lnTo>
                                                    <a:pt x="719" y="51"/>
                                                  </a:lnTo>
                                                  <a:lnTo>
                                                    <a:pt x="726" y="51"/>
                                                  </a:lnTo>
                                                  <a:lnTo>
                                                    <a:pt x="732" y="49"/>
                                                  </a:lnTo>
                                                  <a:lnTo>
                                                    <a:pt x="739" y="49"/>
                                                  </a:lnTo>
                                                  <a:lnTo>
                                                    <a:pt x="746" y="49"/>
                                                  </a:lnTo>
                                                  <a:lnTo>
                                                    <a:pt x="753" y="49"/>
                                                  </a:lnTo>
                                                  <a:lnTo>
                                                    <a:pt x="760" y="49"/>
                                                  </a:lnTo>
                                                  <a:lnTo>
                                                    <a:pt x="767" y="49"/>
                                                  </a:lnTo>
                                                  <a:lnTo>
                                                    <a:pt x="775" y="48"/>
                                                  </a:lnTo>
                                                  <a:lnTo>
                                                    <a:pt x="783" y="48"/>
                                                  </a:lnTo>
                                                  <a:lnTo>
                                                    <a:pt x="791" y="48"/>
                                                  </a:lnTo>
                                                  <a:lnTo>
                                                    <a:pt x="799" y="49"/>
                                                  </a:lnTo>
                                                  <a:lnTo>
                                                    <a:pt x="807" y="49"/>
                                                  </a:lnTo>
                                                  <a:lnTo>
                                                    <a:pt x="813" y="51"/>
                                                  </a:lnTo>
                                                  <a:lnTo>
                                                    <a:pt x="820" y="52"/>
                                                  </a:lnTo>
                                                  <a:lnTo>
                                                    <a:pt x="828" y="55"/>
                                                  </a:lnTo>
                                                  <a:lnTo>
                                                    <a:pt x="834" y="57"/>
                                                  </a:lnTo>
                                                  <a:lnTo>
                                                    <a:pt x="841" y="58"/>
                                                  </a:lnTo>
                                                  <a:lnTo>
                                                    <a:pt x="847" y="60"/>
                                                  </a:lnTo>
                                                  <a:lnTo>
                                                    <a:pt x="853" y="63"/>
                                                  </a:lnTo>
                                                  <a:lnTo>
                                                    <a:pt x="858" y="65"/>
                                                  </a:lnTo>
                                                  <a:lnTo>
                                                    <a:pt x="864" y="68"/>
                                                  </a:lnTo>
                                                  <a:lnTo>
                                                    <a:pt x="868" y="71"/>
                                                  </a:lnTo>
                                                  <a:lnTo>
                                                    <a:pt x="874" y="74"/>
                                                  </a:lnTo>
                                                  <a:lnTo>
                                                    <a:pt x="878" y="76"/>
                                                  </a:lnTo>
                                                  <a:lnTo>
                                                    <a:pt x="883" y="79"/>
                                                  </a:lnTo>
                                                  <a:lnTo>
                                                    <a:pt x="886" y="81"/>
                                                  </a:lnTo>
                                                  <a:lnTo>
                                                    <a:pt x="891" y="83"/>
                                                  </a:lnTo>
                                                  <a:lnTo>
                                                    <a:pt x="897" y="88"/>
                                                  </a:lnTo>
                                                  <a:lnTo>
                                                    <a:pt x="904" y="93"/>
                                                  </a:lnTo>
                                                  <a:lnTo>
                                                    <a:pt x="907" y="96"/>
                                                  </a:lnTo>
                                                  <a:lnTo>
                                                    <a:pt x="910" y="99"/>
                                                  </a:lnTo>
                                                  <a:lnTo>
                                                    <a:pt x="912" y="101"/>
                                                  </a:lnTo>
                                                  <a:lnTo>
                                                    <a:pt x="914" y="102"/>
                                                  </a:lnTo>
                                                  <a:lnTo>
                                                    <a:pt x="971" y="87"/>
                                                  </a:lnTo>
                                                  <a:lnTo>
                                                    <a:pt x="970" y="84"/>
                                                  </a:lnTo>
                                                  <a:lnTo>
                                                    <a:pt x="966" y="82"/>
                                                  </a:lnTo>
                                                  <a:lnTo>
                                                    <a:pt x="961" y="76"/>
                                                  </a:lnTo>
                                                  <a:lnTo>
                                                    <a:pt x="954" y="70"/>
                                                  </a:lnTo>
                                                  <a:lnTo>
                                                    <a:pt x="949" y="66"/>
                                                  </a:lnTo>
                                                  <a:lnTo>
                                                    <a:pt x="945" y="62"/>
                                                  </a:lnTo>
                                                  <a:lnTo>
                                                    <a:pt x="939" y="57"/>
                                                  </a:lnTo>
                                                  <a:lnTo>
                                                    <a:pt x="933" y="54"/>
                                                  </a:lnTo>
                                                  <a:lnTo>
                                                    <a:pt x="926" y="49"/>
                                                  </a:lnTo>
                                                  <a:lnTo>
                                                    <a:pt x="921" y="44"/>
                                                  </a:lnTo>
                                                  <a:lnTo>
                                                    <a:pt x="914" y="40"/>
                                                  </a:lnTo>
                                                  <a:lnTo>
                                                    <a:pt x="906" y="36"/>
                                                  </a:lnTo>
                                                  <a:lnTo>
                                                    <a:pt x="901" y="34"/>
                                                  </a:lnTo>
                                                  <a:lnTo>
                                                    <a:pt x="898" y="32"/>
                                                  </a:lnTo>
                                                  <a:lnTo>
                                                    <a:pt x="893" y="28"/>
                                                  </a:lnTo>
                                                  <a:lnTo>
                                                    <a:pt x="889" y="26"/>
                                                  </a:lnTo>
                                                  <a:lnTo>
                                                    <a:pt x="884" y="24"/>
                                                  </a:lnTo>
                                                  <a:lnTo>
                                                    <a:pt x="880" y="23"/>
                                                  </a:lnTo>
                                                  <a:lnTo>
                                                    <a:pt x="875" y="20"/>
                                                  </a:lnTo>
                                                  <a:lnTo>
                                                    <a:pt x="871" y="19"/>
                                                  </a:lnTo>
                                                  <a:lnTo>
                                                    <a:pt x="866" y="17"/>
                                                  </a:lnTo>
                                                  <a:lnTo>
                                                    <a:pt x="861" y="15"/>
                                                  </a:lnTo>
                                                  <a:lnTo>
                                                    <a:pt x="856" y="13"/>
                                                  </a:lnTo>
                                                  <a:lnTo>
                                                    <a:pt x="851" y="11"/>
                                                  </a:lnTo>
                                                  <a:lnTo>
                                                    <a:pt x="845" y="9"/>
                                                  </a:lnTo>
                                                  <a:lnTo>
                                                    <a:pt x="840" y="9"/>
                                                  </a:lnTo>
                                                  <a:lnTo>
                                                    <a:pt x="834" y="7"/>
                                                  </a:lnTo>
                                                  <a:lnTo>
                                                    <a:pt x="829" y="7"/>
                                                  </a:lnTo>
                                                  <a:lnTo>
                                                    <a:pt x="824" y="4"/>
                                                  </a:lnTo>
                                                  <a:lnTo>
                                                    <a:pt x="818" y="3"/>
                                                  </a:lnTo>
                                                  <a:lnTo>
                                                    <a:pt x="811" y="2"/>
                                                  </a:lnTo>
                                                  <a:lnTo>
                                                    <a:pt x="807" y="2"/>
                                                  </a:lnTo>
                                                  <a:lnTo>
                                                    <a:pt x="800" y="1"/>
                                                  </a:lnTo>
                                                  <a:lnTo>
                                                    <a:pt x="793" y="1"/>
                                                  </a:lnTo>
                                                  <a:lnTo>
                                                    <a:pt x="787" y="1"/>
                                                  </a:lnTo>
                                                  <a:lnTo>
                                                    <a:pt x="782" y="1"/>
                                                  </a:lnTo>
                                                  <a:lnTo>
                                                    <a:pt x="775" y="0"/>
                                                  </a:lnTo>
                                                  <a:lnTo>
                                                    <a:pt x="769" y="0"/>
                                                  </a:lnTo>
                                                  <a:lnTo>
                                                    <a:pt x="761" y="0"/>
                                                  </a:lnTo>
                                                  <a:lnTo>
                                                    <a:pt x="755" y="1"/>
                                                  </a:lnTo>
                                                  <a:lnTo>
                                                    <a:pt x="748" y="1"/>
                                                  </a:lnTo>
                                                  <a:lnTo>
                                                    <a:pt x="742" y="2"/>
                                                  </a:lnTo>
                                                  <a:lnTo>
                                                    <a:pt x="735" y="3"/>
                                                  </a:lnTo>
                                                  <a:lnTo>
                                                    <a:pt x="729" y="4"/>
                                                  </a:lnTo>
                                                  <a:lnTo>
                                                    <a:pt x="721" y="4"/>
                                                  </a:lnTo>
                                                  <a:lnTo>
                                                    <a:pt x="714" y="7"/>
                                                  </a:lnTo>
                                                  <a:lnTo>
                                                    <a:pt x="707" y="7"/>
                                                  </a:lnTo>
                                                  <a:lnTo>
                                                    <a:pt x="701" y="9"/>
                                                  </a:lnTo>
                                                  <a:lnTo>
                                                    <a:pt x="694" y="9"/>
                                                  </a:lnTo>
                                                  <a:lnTo>
                                                    <a:pt x="687" y="10"/>
                                                  </a:lnTo>
                                                  <a:lnTo>
                                                    <a:pt x="681" y="11"/>
                                                  </a:lnTo>
                                                  <a:lnTo>
                                                    <a:pt x="674" y="12"/>
                                                  </a:lnTo>
                                                  <a:lnTo>
                                                    <a:pt x="667" y="12"/>
                                                  </a:lnTo>
                                                  <a:lnTo>
                                                    <a:pt x="662" y="13"/>
                                                  </a:lnTo>
                                                  <a:lnTo>
                                                    <a:pt x="655" y="13"/>
                                                  </a:lnTo>
                                                  <a:lnTo>
                                                    <a:pt x="649" y="16"/>
                                                  </a:lnTo>
                                                  <a:lnTo>
                                                    <a:pt x="644" y="17"/>
                                                  </a:lnTo>
                                                  <a:lnTo>
                                                    <a:pt x="638" y="17"/>
                                                  </a:lnTo>
                                                  <a:lnTo>
                                                    <a:pt x="631" y="18"/>
                                                  </a:lnTo>
                                                  <a:lnTo>
                                                    <a:pt x="626" y="19"/>
                                                  </a:lnTo>
                                                  <a:lnTo>
                                                    <a:pt x="621" y="19"/>
                                                  </a:lnTo>
                                                  <a:lnTo>
                                                    <a:pt x="615" y="20"/>
                                                  </a:lnTo>
                                                  <a:lnTo>
                                                    <a:pt x="608" y="22"/>
                                                  </a:lnTo>
                                                  <a:lnTo>
                                                    <a:pt x="604" y="23"/>
                                                  </a:lnTo>
                                                  <a:lnTo>
                                                    <a:pt x="599" y="23"/>
                                                  </a:lnTo>
                                                  <a:lnTo>
                                                    <a:pt x="593" y="24"/>
                                                  </a:lnTo>
                                                  <a:lnTo>
                                                    <a:pt x="589" y="24"/>
                                                  </a:lnTo>
                                                  <a:lnTo>
                                                    <a:pt x="583" y="26"/>
                                                  </a:lnTo>
                                                  <a:lnTo>
                                                    <a:pt x="579" y="26"/>
                                                  </a:lnTo>
                                                  <a:lnTo>
                                                    <a:pt x="574" y="26"/>
                                                  </a:lnTo>
                                                  <a:lnTo>
                                                    <a:pt x="568" y="27"/>
                                                  </a:lnTo>
                                                  <a:lnTo>
                                                    <a:pt x="564" y="28"/>
                                                  </a:lnTo>
                                                  <a:lnTo>
                                                    <a:pt x="559" y="28"/>
                                                  </a:lnTo>
                                                  <a:lnTo>
                                                    <a:pt x="555" y="30"/>
                                                  </a:lnTo>
                                                  <a:lnTo>
                                                    <a:pt x="550" y="30"/>
                                                  </a:lnTo>
                                                  <a:lnTo>
                                                    <a:pt x="545" y="32"/>
                                                  </a:lnTo>
                                                  <a:lnTo>
                                                    <a:pt x="541" y="32"/>
                                                  </a:lnTo>
                                                  <a:lnTo>
                                                    <a:pt x="536" y="32"/>
                                                  </a:lnTo>
                                                  <a:lnTo>
                                                    <a:pt x="532" y="32"/>
                                                  </a:lnTo>
                                                  <a:lnTo>
                                                    <a:pt x="528" y="33"/>
                                                  </a:lnTo>
                                                  <a:lnTo>
                                                    <a:pt x="519" y="33"/>
                                                  </a:lnTo>
                                                  <a:lnTo>
                                                    <a:pt x="512" y="34"/>
                                                  </a:lnTo>
                                                  <a:lnTo>
                                                    <a:pt x="504" y="34"/>
                                                  </a:lnTo>
                                                  <a:lnTo>
                                                    <a:pt x="496" y="36"/>
                                                  </a:lnTo>
                                                  <a:lnTo>
                                                    <a:pt x="490" y="36"/>
                                                  </a:lnTo>
                                                  <a:lnTo>
                                                    <a:pt x="484" y="38"/>
                                                  </a:lnTo>
                                                  <a:lnTo>
                                                    <a:pt x="476" y="38"/>
                                                  </a:lnTo>
                                                  <a:lnTo>
                                                    <a:pt x="470" y="39"/>
                                                  </a:lnTo>
                                                  <a:lnTo>
                                                    <a:pt x="463" y="39"/>
                                                  </a:lnTo>
                                                  <a:lnTo>
                                                    <a:pt x="459" y="40"/>
                                                  </a:lnTo>
                                                  <a:lnTo>
                                                    <a:pt x="452" y="40"/>
                                                  </a:lnTo>
                                                  <a:lnTo>
                                                    <a:pt x="446" y="41"/>
                                                  </a:lnTo>
                                                  <a:lnTo>
                                                    <a:pt x="442" y="42"/>
                                                  </a:lnTo>
                                                  <a:lnTo>
                                                    <a:pt x="437" y="42"/>
                                                  </a:lnTo>
                                                  <a:lnTo>
                                                    <a:pt x="431" y="42"/>
                                                  </a:lnTo>
                                                  <a:lnTo>
                                                    <a:pt x="426" y="42"/>
                                                  </a:lnTo>
                                                  <a:lnTo>
                                                    <a:pt x="420" y="42"/>
                                                  </a:lnTo>
                                                  <a:lnTo>
                                                    <a:pt x="414" y="42"/>
                                                  </a:lnTo>
                                                  <a:lnTo>
                                                    <a:pt x="409" y="42"/>
                                                  </a:lnTo>
                                                  <a:lnTo>
                                                    <a:pt x="402" y="43"/>
                                                  </a:lnTo>
                                                  <a:lnTo>
                                                    <a:pt x="396" y="43"/>
                                                  </a:lnTo>
                                                  <a:lnTo>
                                                    <a:pt x="390" y="44"/>
                                                  </a:lnTo>
                                                  <a:lnTo>
                                                    <a:pt x="383" y="44"/>
                                                  </a:lnTo>
                                                  <a:lnTo>
                                                    <a:pt x="375" y="44"/>
                                                  </a:lnTo>
                                                  <a:lnTo>
                                                    <a:pt x="369" y="46"/>
                                                  </a:lnTo>
                                                  <a:lnTo>
                                                    <a:pt x="363" y="47"/>
                                                  </a:lnTo>
                                                  <a:lnTo>
                                                    <a:pt x="355" y="47"/>
                                                  </a:lnTo>
                                                  <a:lnTo>
                                                    <a:pt x="348" y="48"/>
                                                  </a:lnTo>
                                                  <a:lnTo>
                                                    <a:pt x="341" y="49"/>
                                                  </a:lnTo>
                                                  <a:lnTo>
                                                    <a:pt x="333" y="50"/>
                                                  </a:lnTo>
                                                  <a:lnTo>
                                                    <a:pt x="325" y="50"/>
                                                  </a:lnTo>
                                                  <a:lnTo>
                                                    <a:pt x="317" y="51"/>
                                                  </a:lnTo>
                                                  <a:lnTo>
                                                    <a:pt x="308" y="52"/>
                                                  </a:lnTo>
                                                  <a:lnTo>
                                                    <a:pt x="301" y="54"/>
                                                  </a:lnTo>
                                                  <a:lnTo>
                                                    <a:pt x="296" y="54"/>
                                                  </a:lnTo>
                                                  <a:lnTo>
                                                    <a:pt x="292" y="55"/>
                                                  </a:lnTo>
                                                  <a:lnTo>
                                                    <a:pt x="288" y="56"/>
                                                  </a:lnTo>
                                                  <a:lnTo>
                                                    <a:pt x="283" y="57"/>
                                                  </a:lnTo>
                                                  <a:lnTo>
                                                    <a:pt x="279" y="57"/>
                                                  </a:lnTo>
                                                  <a:lnTo>
                                                    <a:pt x="275" y="58"/>
                                                  </a:lnTo>
                                                  <a:lnTo>
                                                    <a:pt x="271" y="59"/>
                                                  </a:lnTo>
                                                  <a:lnTo>
                                                    <a:pt x="266" y="60"/>
                                                  </a:lnTo>
                                                  <a:lnTo>
                                                    <a:pt x="261" y="60"/>
                                                  </a:lnTo>
                                                  <a:lnTo>
                                                    <a:pt x="257" y="62"/>
                                                  </a:lnTo>
                                                  <a:lnTo>
                                                    <a:pt x="252" y="63"/>
                                                  </a:lnTo>
                                                  <a:lnTo>
                                                    <a:pt x="248" y="64"/>
                                                  </a:lnTo>
                                                  <a:lnTo>
                                                    <a:pt x="243" y="65"/>
                                                  </a:lnTo>
                                                  <a:lnTo>
                                                    <a:pt x="239" y="66"/>
                                                  </a:lnTo>
                                                  <a:lnTo>
                                                    <a:pt x="233" y="67"/>
                                                  </a:lnTo>
                                                  <a:lnTo>
                                                    <a:pt x="230" y="70"/>
                                                  </a:lnTo>
                                                  <a:lnTo>
                                                    <a:pt x="224" y="70"/>
                                                  </a:lnTo>
                                                  <a:lnTo>
                                                    <a:pt x="219" y="72"/>
                                                  </a:lnTo>
                                                  <a:lnTo>
                                                    <a:pt x="215" y="72"/>
                                                  </a:lnTo>
                                                  <a:lnTo>
                                                    <a:pt x="210" y="74"/>
                                                  </a:lnTo>
                                                  <a:lnTo>
                                                    <a:pt x="206" y="74"/>
                                                  </a:lnTo>
                                                  <a:lnTo>
                                                    <a:pt x="201" y="76"/>
                                                  </a:lnTo>
                                                  <a:lnTo>
                                                    <a:pt x="196" y="78"/>
                                                  </a:lnTo>
                                                  <a:lnTo>
                                                    <a:pt x="191" y="80"/>
                                                  </a:lnTo>
                                                  <a:lnTo>
                                                    <a:pt x="183" y="82"/>
                                                  </a:lnTo>
                                                  <a:lnTo>
                                                    <a:pt x="176" y="84"/>
                                                  </a:lnTo>
                                                  <a:lnTo>
                                                    <a:pt x="167" y="87"/>
                                                  </a:lnTo>
                                                  <a:lnTo>
                                                    <a:pt x="160" y="89"/>
                                                  </a:lnTo>
                                                  <a:lnTo>
                                                    <a:pt x="152" y="91"/>
                                                  </a:lnTo>
                                                  <a:lnTo>
                                                    <a:pt x="144" y="96"/>
                                                  </a:lnTo>
                                                  <a:lnTo>
                                                    <a:pt x="136" y="99"/>
                                                  </a:lnTo>
                                                  <a:lnTo>
                                                    <a:pt x="129" y="103"/>
                                                  </a:lnTo>
                                                  <a:lnTo>
                                                    <a:pt x="121" y="106"/>
                                                  </a:lnTo>
                                                  <a:lnTo>
                                                    <a:pt x="113" y="110"/>
                                                  </a:lnTo>
                                                  <a:lnTo>
                                                    <a:pt x="106" y="113"/>
                                                  </a:lnTo>
                                                  <a:lnTo>
                                                    <a:pt x="99" y="118"/>
                                                  </a:lnTo>
                                                  <a:lnTo>
                                                    <a:pt x="91" y="122"/>
                                                  </a:lnTo>
                                                  <a:lnTo>
                                                    <a:pt x="85" y="126"/>
                                                  </a:lnTo>
                                                  <a:lnTo>
                                                    <a:pt x="79" y="130"/>
                                                  </a:lnTo>
                                                  <a:lnTo>
                                                    <a:pt x="72" y="135"/>
                                                  </a:lnTo>
                                                  <a:lnTo>
                                                    <a:pt x="65" y="139"/>
                                                  </a:lnTo>
                                                  <a:lnTo>
                                                    <a:pt x="58" y="143"/>
                                                  </a:lnTo>
                                                  <a:lnTo>
                                                    <a:pt x="52" y="147"/>
                                                  </a:lnTo>
                                                  <a:lnTo>
                                                    <a:pt x="46" y="152"/>
                                                  </a:lnTo>
                                                  <a:lnTo>
                                                    <a:pt x="41" y="157"/>
                                                  </a:lnTo>
                                                  <a:lnTo>
                                                    <a:pt x="36" y="161"/>
                                                  </a:lnTo>
                                                  <a:lnTo>
                                                    <a:pt x="31" y="166"/>
                                                  </a:lnTo>
                                                  <a:lnTo>
                                                    <a:pt x="25" y="170"/>
                                                  </a:lnTo>
                                                  <a:lnTo>
                                                    <a:pt x="21" y="175"/>
                                                  </a:lnTo>
                                                  <a:lnTo>
                                                    <a:pt x="16" y="181"/>
                                                  </a:lnTo>
                                                  <a:lnTo>
                                                    <a:pt x="13" y="185"/>
                                                  </a:lnTo>
                                                  <a:lnTo>
                                                    <a:pt x="9" y="190"/>
                                                  </a:lnTo>
                                                  <a:lnTo>
                                                    <a:pt x="6" y="194"/>
                                                  </a:lnTo>
                                                  <a:lnTo>
                                                    <a:pt x="4" y="199"/>
                                                  </a:lnTo>
                                                  <a:lnTo>
                                                    <a:pt x="1" y="204"/>
                                                  </a:lnTo>
                                                  <a:lnTo>
                                                    <a:pt x="0" y="209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lnTo>
                                                    <a:pt x="61" y="213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6480" y="96480"/>
                                            <a:ext cx="64800" cy="55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0" y="40680"/>
                                              <a:ext cx="18360" cy="90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94" h="78">
                                                  <a:moveTo>
                                                    <a:pt x="194" y="2"/>
                                                  </a:moveTo>
                                                  <a:lnTo>
                                                    <a:pt x="192" y="2"/>
                                                  </a:lnTo>
                                                  <a:lnTo>
                                                    <a:pt x="190" y="2"/>
                                                  </a:lnTo>
                                                  <a:lnTo>
                                                    <a:pt x="186" y="1"/>
                                                  </a:lnTo>
                                                  <a:lnTo>
                                                    <a:pt x="182" y="1"/>
                                                  </a:lnTo>
                                                  <a:lnTo>
                                                    <a:pt x="175" y="0"/>
                                                  </a:lnTo>
                                                  <a:lnTo>
                                                    <a:pt x="168" y="0"/>
                                                  </a:ln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4" y="0"/>
                                                  </a:lnTo>
                                                  <a:lnTo>
                                                    <a:pt x="150" y="1"/>
                                                  </a:lnTo>
                                                  <a:lnTo>
                                                    <a:pt x="144" y="1"/>
                                                  </a:lnTo>
                                                  <a:lnTo>
                                                    <a:pt x="139" y="1"/>
                                                  </a:lnTo>
                                                  <a:lnTo>
                                                    <a:pt x="134" y="1"/>
                                                  </a:lnTo>
                                                  <a:lnTo>
                                                    <a:pt x="128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5" y="2"/>
                                                  </a:lnTo>
                                                  <a:lnTo>
                                                    <a:pt x="110" y="2"/>
                                                  </a:lnTo>
                                                  <a:lnTo>
                                                    <a:pt x="104" y="3"/>
                                                  </a:lnTo>
                                                  <a:lnTo>
                                                    <a:pt x="97" y="3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4" y="6"/>
                                                  </a:lnTo>
                                                  <a:lnTo>
                                                    <a:pt x="77" y="7"/>
                                                  </a:lnTo>
                                                  <a:lnTo>
                                                    <a:pt x="70" y="8"/>
                                                  </a:lnTo>
                                                  <a:lnTo>
                                                    <a:pt x="63" y="9"/>
                                                  </a:lnTo>
                                                  <a:lnTo>
                                                    <a:pt x="56" y="11"/>
                                                  </a:lnTo>
                                                  <a:lnTo>
                                                    <a:pt x="0" y="78"/>
                                                  </a:lnTo>
                                                  <a:lnTo>
                                                    <a:pt x="3" y="76"/>
                                                  </a:lnTo>
                                                  <a:lnTo>
                                                    <a:pt x="5" y="76"/>
                                                  </a:lnTo>
                                                  <a:lnTo>
                                                    <a:pt x="9" y="74"/>
                                                  </a:lnTo>
                                                  <a:lnTo>
                                                    <a:pt x="14" y="72"/>
                                                  </a:lnTo>
                                                  <a:lnTo>
                                                    <a:pt x="22" y="72"/>
                                                  </a:lnTo>
                                                  <a:lnTo>
                                                    <a:pt x="24" y="71"/>
                                                  </a:lnTo>
                                                  <a:lnTo>
                                                    <a:pt x="29" y="70"/>
                                                  </a:lnTo>
                                                  <a:lnTo>
                                                    <a:pt x="33" y="70"/>
                                                  </a:lnTo>
                                                  <a:lnTo>
                                                    <a:pt x="38" y="70"/>
                                                  </a:lnTo>
                                                  <a:lnTo>
                                                    <a:pt x="42" y="69"/>
                                                  </a:lnTo>
                                                  <a:lnTo>
                                                    <a:pt x="47" y="68"/>
                                                  </a:lnTo>
                                                  <a:lnTo>
                                                    <a:pt x="52" y="68"/>
                                                  </a:lnTo>
                                                  <a:lnTo>
                                                    <a:pt x="58" y="68"/>
                                                  </a:lnTo>
                                                  <a:lnTo>
                                                    <a:pt x="64" y="66"/>
                                                  </a:lnTo>
                                                  <a:lnTo>
                                                    <a:pt x="70" y="65"/>
                                                  </a:lnTo>
                                                  <a:lnTo>
                                                    <a:pt x="77" y="65"/>
                                                  </a:lnTo>
                                                  <a:lnTo>
                                                    <a:pt x="84" y="65"/>
                                                  </a:lnTo>
                                                  <a:lnTo>
                                                    <a:pt x="90" y="64"/>
                                                  </a:lnTo>
                                                  <a:lnTo>
                                                    <a:pt x="97" y="64"/>
                                                  </a:lnTo>
                                                  <a:lnTo>
                                                    <a:pt x="104" y="63"/>
                                                  </a:lnTo>
                                                  <a:lnTo>
                                                    <a:pt x="112" y="63"/>
                                                  </a:lnTo>
                                                  <a:lnTo>
                                                    <a:pt x="120" y="63"/>
                                                  </a:lnTo>
                                                  <a:lnTo>
                                                    <a:pt x="129" y="63"/>
                                                  </a:lnTo>
                                                  <a:lnTo>
                                                    <a:pt x="133" y="63"/>
                                                  </a:lnTo>
                                                  <a:lnTo>
                                                    <a:pt x="137" y="63"/>
                                                  </a:lnTo>
                                                  <a:lnTo>
                                                    <a:pt x="142" y="63"/>
                                                  </a:lnTo>
                                                  <a:lnTo>
                                                    <a:pt x="146" y="64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lnTo>
                                                    <a:pt x="194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15480" y="35640"/>
                                              <a:ext cx="1584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0" h="84">
                                                  <a:moveTo>
                                                    <a:pt x="170" y="2"/>
                                                  </a:moveTo>
                                                  <a:lnTo>
                                                    <a:pt x="169" y="1"/>
                                                  </a:lnTo>
                                                  <a:lnTo>
                                                    <a:pt x="167" y="1"/>
                                                  </a:lnTo>
                                                  <a:lnTo>
                                                    <a:pt x="162" y="0"/>
                                                  </a:lnTo>
                                                  <a:lnTo>
                                                    <a:pt x="159" y="0"/>
                                                  </a:lnTo>
                                                  <a:lnTo>
                                                    <a:pt x="152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1"/>
                                                  </a:lnTo>
                                                  <a:lnTo>
                                                    <a:pt x="122" y="1"/>
                                                  </a:lnTo>
                                                  <a:lnTo>
                                                    <a:pt x="117" y="1"/>
                                                  </a:lnTo>
                                                  <a:lnTo>
                                                    <a:pt x="110" y="1"/>
                                                  </a:lnTo>
                                                  <a:lnTo>
                                                    <a:pt x="105" y="2"/>
                                                  </a:lnTo>
                                                  <a:lnTo>
                                                    <a:pt x="98" y="2"/>
                                                  </a:lnTo>
                                                  <a:lnTo>
                                                    <a:pt x="93" y="3"/>
                                                  </a:lnTo>
                                                  <a:lnTo>
                                                    <a:pt x="86" y="3"/>
                                                  </a:lnTo>
                                                  <a:lnTo>
                                                    <a:pt x="80" y="6"/>
                                                  </a:lnTo>
                                                  <a:lnTo>
                                                    <a:pt x="72" y="6"/>
                                                  </a:lnTo>
                                                  <a:lnTo>
                                                    <a:pt x="65" y="7"/>
                                                  </a:lnTo>
                                                  <a:lnTo>
                                                    <a:pt x="59" y="8"/>
                                                  </a:lnTo>
                                                  <a:lnTo>
                                                    <a:pt x="52" y="10"/>
                                                  </a:lnTo>
                                                  <a:lnTo>
                                                    <a:pt x="44" y="10"/>
                                                  </a:lnTo>
                                                  <a:lnTo>
                                                    <a:pt x="36" y="13"/>
                                                  </a:lnTo>
                                                  <a:lnTo>
                                                    <a:pt x="28" y="16"/>
                                                  </a:lnTo>
                                                  <a:lnTo>
                                                    <a:pt x="0" y="84"/>
                                                  </a:lnTo>
                                                  <a:lnTo>
                                                    <a:pt x="3" y="84"/>
                                                  </a:lnTo>
                                                  <a:lnTo>
                                                    <a:pt x="8" y="82"/>
                                                  </a:lnTo>
                                                  <a:lnTo>
                                                    <a:pt x="13" y="81"/>
                                                  </a:lnTo>
                                                  <a:lnTo>
                                                    <a:pt x="20" y="80"/>
                                                  </a:lnTo>
                                                  <a:lnTo>
                                                    <a:pt x="24" y="79"/>
                                                  </a:lnTo>
                                                  <a:lnTo>
                                                    <a:pt x="28" y="79"/>
                                                  </a:lnTo>
                                                  <a:lnTo>
                                                    <a:pt x="32" y="78"/>
                                                  </a:lnTo>
                                                  <a:lnTo>
                                                    <a:pt x="38" y="78"/>
                                                  </a:lnTo>
                                                  <a:lnTo>
                                                    <a:pt x="43" y="77"/>
                                                  </a:lnTo>
                                                  <a:lnTo>
                                                    <a:pt x="47" y="77"/>
                                                  </a:lnTo>
                                                  <a:lnTo>
                                                    <a:pt x="53" y="75"/>
                                                  </a:lnTo>
                                                  <a:lnTo>
                                                    <a:pt x="60" y="75"/>
                                                  </a:lnTo>
                                                  <a:lnTo>
                                                    <a:pt x="65" y="74"/>
                                                  </a:lnTo>
                                                  <a:lnTo>
                                                    <a:pt x="71" y="73"/>
                                                  </a:lnTo>
                                                  <a:lnTo>
                                                    <a:pt x="78" y="73"/>
                                                  </a:lnTo>
                                                  <a:lnTo>
                                                    <a:pt x="85" y="73"/>
                                                  </a:lnTo>
                                                  <a:lnTo>
                                                    <a:pt x="93" y="72"/>
                                                  </a:lnTo>
                                                  <a:lnTo>
                                                    <a:pt x="100" y="72"/>
                                                  </a:lnTo>
                                                  <a:lnTo>
                                                    <a:pt x="106" y="72"/>
                                                  </a:lnTo>
                                                  <a:lnTo>
                                                    <a:pt x="116" y="72"/>
                                                  </a:lnTo>
                                                  <a:lnTo>
                                                    <a:pt x="122" y="72"/>
                                                  </a:lnTo>
                                                  <a:lnTo>
                                                    <a:pt x="130" y="72"/>
                                                  </a:lnTo>
                                                  <a:lnTo>
                                                    <a:pt x="135" y="72"/>
                                                  </a:lnTo>
                                                  <a:lnTo>
                                                    <a:pt x="140" y="72"/>
                                                  </a:lnTo>
                                                  <a:lnTo>
                                                    <a:pt x="144" y="72"/>
                                                  </a:lnTo>
                                                  <a:lnTo>
                                                    <a:pt x="149" y="73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lnTo>
                                                    <a:pt x="170" y="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28800" y="26640"/>
                                              <a:ext cx="15120" cy="10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4" h="93">
                                                  <a:moveTo>
                                                    <a:pt x="164" y="0"/>
                                                  </a:moveTo>
                                                  <a:lnTo>
                                                    <a:pt x="163" y="0"/>
                                                  </a:lnTo>
                                                  <a:lnTo>
                                                    <a:pt x="160" y="0"/>
                                                  </a:lnTo>
                                                  <a:lnTo>
                                                    <a:pt x="156" y="0"/>
                                                  </a:lnTo>
                                                  <a:lnTo>
                                                    <a:pt x="151" y="0"/>
                                                  </a:lnTo>
                                                  <a:lnTo>
                                                    <a:pt x="144" y="0"/>
                                                  </a:lnTo>
                                                  <a:lnTo>
                                                    <a:pt x="136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7" y="0"/>
                                                  </a:lnTo>
                                                  <a:lnTo>
                                                    <a:pt x="122" y="0"/>
                                                  </a:lnTo>
                                                  <a:lnTo>
                                                    <a:pt x="117" y="0"/>
                                                  </a:lnTo>
                                                  <a:lnTo>
                                                    <a:pt x="111" y="0"/>
                                                  </a:lnTo>
                                                  <a:lnTo>
                                                    <a:pt x="106" y="0"/>
                                                  </a:lnTo>
                                                  <a:lnTo>
                                                    <a:pt x="100" y="0"/>
                                                  </a:lnTo>
                                                  <a:lnTo>
                                                    <a:pt x="94" y="1"/>
                                                  </a:lnTo>
                                                  <a:lnTo>
                                                    <a:pt x="87" y="1"/>
                                                  </a:lnTo>
                                                  <a:lnTo>
                                                    <a:pt x="81" y="2"/>
                                                  </a:lnTo>
                                                  <a:lnTo>
                                                    <a:pt x="74" y="3"/>
                                                  </a:lnTo>
                                                  <a:lnTo>
                                                    <a:pt x="67" y="5"/>
                                                  </a:lnTo>
                                                  <a:lnTo>
                                                    <a:pt x="60" y="5"/>
                                                  </a:lnTo>
                                                  <a:lnTo>
                                                    <a:pt x="52" y="6"/>
                                                  </a:lnTo>
                                                  <a:lnTo>
                                                    <a:pt x="45" y="8"/>
                                                  </a:lnTo>
                                                  <a:lnTo>
                                                    <a:pt x="38" y="10"/>
                                                  </a:lnTo>
                                                  <a:lnTo>
                                                    <a:pt x="30" y="10"/>
                                                  </a:lnTo>
                                                  <a:lnTo>
                                                    <a:pt x="22" y="12"/>
                                                  </a:lnTo>
                                                  <a:lnTo>
                                                    <a:pt x="14" y="16"/>
                                                  </a:lnTo>
                                                  <a:lnTo>
                                                    <a:pt x="0" y="93"/>
                                                  </a:lnTo>
                                                  <a:lnTo>
                                                    <a:pt x="2" y="91"/>
                                                  </a:lnTo>
                                                  <a:lnTo>
                                                    <a:pt x="4" y="90"/>
                                                  </a:lnTo>
                                                  <a:lnTo>
                                                    <a:pt x="10" y="90"/>
                                                  </a:lnTo>
                                                  <a:lnTo>
                                                    <a:pt x="14" y="88"/>
                                                  </a:lnTo>
                                                  <a:lnTo>
                                                    <a:pt x="21" y="87"/>
                                                  </a:lnTo>
                                                  <a:lnTo>
                                                    <a:pt x="25" y="85"/>
                                                  </a:lnTo>
                                                  <a:lnTo>
                                                    <a:pt x="28" y="85"/>
                                                  </a:lnTo>
                                                  <a:lnTo>
                                                    <a:pt x="33" y="84"/>
                                                  </a:lnTo>
                                                  <a:lnTo>
                                                    <a:pt x="38" y="84"/>
                                                  </a:lnTo>
                                                  <a:lnTo>
                                                    <a:pt x="43" y="83"/>
                                                  </a:lnTo>
                                                  <a:lnTo>
                                                    <a:pt x="49" y="82"/>
                                                  </a:lnTo>
                                                  <a:lnTo>
                                                    <a:pt x="54" y="81"/>
                                                  </a:lnTo>
                                                  <a:lnTo>
                                                    <a:pt x="60" y="81"/>
                                                  </a:lnTo>
                                                  <a:lnTo>
                                                    <a:pt x="67" y="80"/>
                                                  </a:lnTo>
                                                  <a:lnTo>
                                                    <a:pt x="73" y="79"/>
                                                  </a:lnTo>
                                                  <a:lnTo>
                                                    <a:pt x="79" y="77"/>
                                                  </a:lnTo>
                                                  <a:lnTo>
                                                    <a:pt x="87" y="77"/>
                                                  </a:lnTo>
                                                  <a:lnTo>
                                                    <a:pt x="94" y="77"/>
                                                  </a:lnTo>
                                                  <a:lnTo>
                                                    <a:pt x="103" y="76"/>
                                                  </a:lnTo>
                                                  <a:lnTo>
                                                    <a:pt x="107" y="75"/>
                                                  </a:lnTo>
                                                  <a:lnTo>
                                                    <a:pt x="111" y="75"/>
                                                  </a:lnTo>
                                                  <a:lnTo>
                                                    <a:pt x="116" y="75"/>
                                                  </a:lnTo>
                                                  <a:lnTo>
                                                    <a:pt x="120" y="75"/>
                                                  </a:lnTo>
                                                  <a:lnTo>
                                                    <a:pt x="124" y="75"/>
                                                  </a:lnTo>
                                                  <a:lnTo>
                                                    <a:pt x="130" y="75"/>
                                                  </a:lnTo>
                                                  <a:lnTo>
                                                    <a:pt x="134" y="74"/>
                                                  </a:lnTo>
                                                  <a:lnTo>
                                                    <a:pt x="139" y="74"/>
                                                  </a:lnTo>
                                                  <a:lnTo>
                                                    <a:pt x="143" y="74"/>
                                                  </a:lnTo>
                                                  <a:lnTo>
                                                    <a:pt x="148" y="74"/>
                                                  </a:lnTo>
                                                  <a:lnTo>
                                                    <a:pt x="154" y="74"/>
                                                  </a:lnTo>
                                                  <a:lnTo>
                                                    <a:pt x="159" y="74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lnTo>
                                                    <a:pt x="164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39960" y="15120"/>
                                              <a:ext cx="15840" cy="12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9" h="101">
                                                  <a:moveTo>
                                                    <a:pt x="158" y="0"/>
                                                  </a:moveTo>
                                                  <a:lnTo>
                                                    <a:pt x="157" y="0"/>
                                                  </a:lnTo>
                                                  <a:lnTo>
                                                    <a:pt x="155" y="0"/>
                                                  </a:lnTo>
                                                  <a:lnTo>
                                                    <a:pt x="150" y="0"/>
                                                  </a:lnTo>
                                                  <a:lnTo>
                                                    <a:pt x="145" y="0"/>
                                                  </a:lnTo>
                                                  <a:lnTo>
                                                    <a:pt x="140" y="0"/>
                                                  </a:lnTo>
                                                  <a:lnTo>
                                                    <a:pt x="137" y="0"/>
                                                  </a:lnTo>
                                                  <a:lnTo>
                                                    <a:pt x="132" y="0"/>
                                                  </a:lnTo>
                                                  <a:lnTo>
                                                    <a:pt x="129" y="0"/>
                                                  </a:lnTo>
                                                  <a:lnTo>
                                                    <a:pt x="124" y="0"/>
                                                  </a:lnTo>
                                                  <a:lnTo>
                                                    <a:pt x="120" y="1"/>
                                                  </a:lnTo>
                                                  <a:lnTo>
                                                    <a:pt x="114" y="3"/>
                                                  </a:lnTo>
                                                  <a:lnTo>
                                                    <a:pt x="109" y="3"/>
                                                  </a:lnTo>
                                                  <a:lnTo>
                                                    <a:pt x="102" y="3"/>
                                                  </a:lnTo>
                                                  <a:lnTo>
                                                    <a:pt x="97" y="4"/>
                                                  </a:lnTo>
                                                  <a:lnTo>
                                                    <a:pt x="90" y="5"/>
                                                  </a:lnTo>
                                                  <a:lnTo>
                                                    <a:pt x="85" y="5"/>
                                                  </a:lnTo>
                                                  <a:lnTo>
                                                    <a:pt x="77" y="6"/>
                                                  </a:lnTo>
                                                  <a:lnTo>
                                                    <a:pt x="72" y="8"/>
                                                  </a:lnTo>
                                                  <a:lnTo>
                                                    <a:pt x="65" y="8"/>
                                                  </a:lnTo>
                                                  <a:lnTo>
                                                    <a:pt x="58" y="11"/>
                                                  </a:lnTo>
                                                  <a:lnTo>
                                                    <a:pt x="50" y="12"/>
                                                  </a:lnTo>
                                                  <a:lnTo>
                                                    <a:pt x="43" y="13"/>
                                                  </a:lnTo>
                                                  <a:lnTo>
                                                    <a:pt x="36" y="15"/>
                                                  </a:lnTo>
                                                  <a:lnTo>
                                                    <a:pt x="29" y="17"/>
                                                  </a:lnTo>
                                                  <a:lnTo>
                                                    <a:pt x="21" y="19"/>
                                                  </a:lnTo>
                                                  <a:lnTo>
                                                    <a:pt x="15" y="21"/>
                                                  </a:lnTo>
                                                  <a:lnTo>
                                                    <a:pt x="7" y="23"/>
                                                  </a:lnTo>
                                                  <a:lnTo>
                                                    <a:pt x="0" y="27"/>
                                                  </a:lnTo>
                                                  <a:lnTo>
                                                    <a:pt x="14" y="101"/>
                                                  </a:lnTo>
                                                  <a:lnTo>
                                                    <a:pt x="14" y="100"/>
                                                  </a:lnTo>
                                                  <a:lnTo>
                                                    <a:pt x="16" y="99"/>
                                                  </a:lnTo>
                                                  <a:lnTo>
                                                    <a:pt x="18" y="98"/>
                                                  </a:lnTo>
                                                  <a:lnTo>
                                                    <a:pt x="23" y="96"/>
                                                  </a:lnTo>
                                                  <a:lnTo>
                                                    <a:pt x="27" y="94"/>
                                                  </a:lnTo>
                                                  <a:lnTo>
                                                    <a:pt x="35" y="93"/>
                                                  </a:lnTo>
                                                  <a:lnTo>
                                                    <a:pt x="37" y="91"/>
                                                  </a:lnTo>
                                                  <a:lnTo>
                                                    <a:pt x="42" y="91"/>
                                                  </a:lnTo>
                                                  <a:lnTo>
                                                    <a:pt x="47" y="90"/>
                                                  </a:lnTo>
                                                  <a:lnTo>
                                                    <a:pt x="52" y="88"/>
                                                  </a:lnTo>
                                                  <a:lnTo>
                                                    <a:pt x="57" y="87"/>
                                                  </a:lnTo>
                                                  <a:lnTo>
                                                    <a:pt x="61" y="86"/>
                                                  </a:lnTo>
                                                  <a:lnTo>
                                                    <a:pt x="67" y="84"/>
                                                  </a:lnTo>
                                                  <a:lnTo>
                                                    <a:pt x="73" y="84"/>
                                                  </a:lnTo>
                                                  <a:lnTo>
                                                    <a:pt x="80" y="82"/>
                                                  </a:lnTo>
                                                  <a:lnTo>
                                                    <a:pt x="85" y="80"/>
                                                  </a:lnTo>
                                                  <a:lnTo>
                                                    <a:pt x="92" y="78"/>
                                                  </a:lnTo>
                                                  <a:lnTo>
                                                    <a:pt x="100" y="78"/>
                                                  </a:lnTo>
                                                  <a:lnTo>
                                                    <a:pt x="107" y="76"/>
                                                  </a:lnTo>
                                                  <a:lnTo>
                                                    <a:pt x="115" y="75"/>
                                                  </a:lnTo>
                                                  <a:lnTo>
                                                    <a:pt x="123" y="72"/>
                                                  </a:lnTo>
                                                  <a:lnTo>
                                                    <a:pt x="132" y="71"/>
                                                  </a:lnTo>
                                                  <a:lnTo>
                                                    <a:pt x="136" y="70"/>
                                                  </a:lnTo>
                                                  <a:lnTo>
                                                    <a:pt x="140" y="70"/>
                                                  </a:lnTo>
                                                  <a:lnTo>
                                                    <a:pt x="145" y="68"/>
                                                  </a:lnTo>
                                                  <a:lnTo>
                                                    <a:pt x="149" y="68"/>
                                                  </a:lnTo>
                                                  <a:lnTo>
                                                    <a:pt x="154" y="68"/>
                                                  </a:lnTo>
                                                  <a:lnTo>
                                                    <a:pt x="158" y="67"/>
                                                  </a:lnTo>
                                                  <a:lnTo>
                                                    <a:pt x="163" y="66"/>
                                                  </a:lnTo>
                                                  <a:lnTo>
                                                    <a:pt x="169" y="66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645800">
                                              <a:off x="46440" y="3960"/>
                                              <a:ext cx="16560" cy="12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8" h="106">
                                                  <a:moveTo>
                                                    <a:pt x="41" y="106"/>
                                                  </a:moveTo>
                                                  <a:lnTo>
                                                    <a:pt x="41" y="105"/>
                                                  </a:lnTo>
                                                  <a:lnTo>
                                                    <a:pt x="43" y="105"/>
                                                  </a:lnTo>
                                                  <a:lnTo>
                                                    <a:pt x="47" y="104"/>
                                                  </a:lnTo>
                                                  <a:lnTo>
                                                    <a:pt x="53" y="102"/>
                                                  </a:lnTo>
                                                  <a:lnTo>
                                                    <a:pt x="58" y="101"/>
                                                  </a:lnTo>
                                                  <a:lnTo>
                                                    <a:pt x="66" y="100"/>
                                                  </a:lnTo>
                                                  <a:lnTo>
                                                    <a:pt x="70" y="99"/>
                                                  </a:lnTo>
                                                  <a:lnTo>
                                                    <a:pt x="74" y="98"/>
                                                  </a:lnTo>
                                                  <a:lnTo>
                                                    <a:pt x="79" y="98"/>
                                                  </a:lnTo>
                                                  <a:lnTo>
                                                    <a:pt x="84" y="97"/>
                                                  </a:lnTo>
                                                  <a:lnTo>
                                                    <a:pt x="89" y="95"/>
                                                  </a:lnTo>
                                                  <a:lnTo>
                                                    <a:pt x="94" y="93"/>
                                                  </a:lnTo>
                                                  <a:lnTo>
                                                    <a:pt x="98" y="92"/>
                                                  </a:lnTo>
                                                  <a:lnTo>
                                                    <a:pt x="105" y="91"/>
                                                  </a:lnTo>
                                                  <a:lnTo>
                                                    <a:pt x="110" y="87"/>
                                                  </a:lnTo>
                                                  <a:lnTo>
                                                    <a:pt x="116" y="86"/>
                                                  </a:lnTo>
                                                  <a:lnTo>
                                                    <a:pt x="121" y="85"/>
                                                  </a:lnTo>
                                                  <a:lnTo>
                                                    <a:pt x="128" y="83"/>
                                                  </a:lnTo>
                                                  <a:lnTo>
                                                    <a:pt x="133" y="81"/>
                                                  </a:lnTo>
                                                  <a:lnTo>
                                                    <a:pt x="140" y="77"/>
                                                  </a:lnTo>
                                                  <a:lnTo>
                                                    <a:pt x="146" y="75"/>
                                                  </a:lnTo>
                                                  <a:lnTo>
                                                    <a:pt x="153" y="73"/>
                                                  </a:lnTo>
                                                  <a:lnTo>
                                                    <a:pt x="159" y="70"/>
                                                  </a:lnTo>
                                                  <a:lnTo>
                                                    <a:pt x="164" y="67"/>
                                                  </a:lnTo>
                                                  <a:lnTo>
                                                    <a:pt x="171" y="63"/>
                                                  </a:lnTo>
                                                  <a:lnTo>
                                                    <a:pt x="178" y="60"/>
                                                  </a:lnTo>
                                                  <a:lnTo>
                                                    <a:pt x="148" y="0"/>
                                                  </a:lnTo>
                                                  <a:lnTo>
                                                    <a:pt x="147" y="0"/>
                                                  </a:lnTo>
                                                  <a:lnTo>
                                                    <a:pt x="146" y="2"/>
                                                  </a:lnTo>
                                                  <a:lnTo>
                                                    <a:pt x="143" y="2"/>
                                                  </a:lnTo>
                                                  <a:lnTo>
                                                    <a:pt x="138" y="5"/>
                                                  </a:lnTo>
                                                  <a:lnTo>
                                                    <a:pt x="133" y="6"/>
                                                  </a:lnTo>
                                                  <a:lnTo>
                                                    <a:pt x="127" y="8"/>
                                                  </a:lnTo>
                                                  <a:lnTo>
                                                    <a:pt x="123" y="10"/>
                                                  </a:lnTo>
                                                  <a:lnTo>
                                                    <a:pt x="119" y="12"/>
                                                  </a:lnTo>
                                                  <a:lnTo>
                                                    <a:pt x="114" y="13"/>
                                                  </a:lnTo>
                                                  <a:lnTo>
                                                    <a:pt x="111" y="15"/>
                                                  </a:lnTo>
                                                  <a:lnTo>
                                                    <a:pt x="105" y="16"/>
                                                  </a:lnTo>
                                                  <a:lnTo>
                                                    <a:pt x="100" y="18"/>
                                                  </a:lnTo>
                                                  <a:lnTo>
                                                    <a:pt x="95" y="20"/>
                                                  </a:lnTo>
                                                  <a:lnTo>
                                                    <a:pt x="89" y="22"/>
                                                  </a:lnTo>
                                                  <a:lnTo>
                                                    <a:pt x="83" y="23"/>
                                                  </a:lnTo>
                                                  <a:lnTo>
                                                    <a:pt x="76" y="26"/>
                                                  </a:lnTo>
                                                  <a:lnTo>
                                                    <a:pt x="71" y="28"/>
                                                  </a:lnTo>
                                                  <a:lnTo>
                                                    <a:pt x="64" y="30"/>
                                                  </a:lnTo>
                                                  <a:lnTo>
                                                    <a:pt x="56" y="33"/>
                                                  </a:lnTo>
                                                  <a:lnTo>
                                                    <a:pt x="49" y="35"/>
                                                  </a:lnTo>
                                                  <a:lnTo>
                                                    <a:pt x="41" y="36"/>
                                                  </a:lnTo>
                                                  <a:lnTo>
                                                    <a:pt x="33" y="38"/>
                                                  </a:lnTo>
                                                  <a:lnTo>
                                                    <a:pt x="25" y="41"/>
                                                  </a:lnTo>
                                                  <a:lnTo>
                                                    <a:pt x="17" y="43"/>
                                                  </a:lnTo>
                                                  <a:lnTo>
                                                    <a:pt x="13" y="44"/>
                                                  </a:lnTo>
                                                  <a:lnTo>
                                                    <a:pt x="8" y="45"/>
                                                  </a:lnTo>
                                                  <a:lnTo>
                                                    <a:pt x="3" y="46"/>
                                                  </a:lnTo>
                                                  <a:lnTo>
                                                    <a:pt x="0" y="47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lnTo>
                                                    <a:pt x="41" y="106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4480" y="202680"/>
                                      <a:ext cx="19296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3645800">
                                        <a:off x="29160" y="27000"/>
                                        <a:ext cx="134640" cy="13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240"/>
                                        <a:ext cx="18864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40" cy="186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29880" y="26280"/>
                                            <a:ext cx="130320" cy="133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3320" y="61560"/>
                                            <a:ext cx="65880" cy="65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94320" y="47520"/>
                                            <a:ext cx="8568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84240" y="48240"/>
                                            <a:ext cx="9216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6480" y="96480"/>
                                          <a:ext cx="6480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0" y="40320"/>
                                            <a:ext cx="183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5120" y="35640"/>
                                            <a:ext cx="1584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28800" y="26280"/>
                                            <a:ext cx="1512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39960" y="1476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46080" y="3960"/>
                                            <a:ext cx="165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8920" y="47160"/>
                                      <a:ext cx="19296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3645800">
                                        <a:off x="29160" y="27000"/>
                                        <a:ext cx="134640" cy="13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2880"/>
                                        <a:ext cx="18864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40" cy="186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30240" y="26280"/>
                                            <a:ext cx="130320" cy="133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3320" y="61560"/>
                                            <a:ext cx="65880" cy="65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94320" y="47880"/>
                                            <a:ext cx="8568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84600" y="48600"/>
                                            <a:ext cx="9216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6480" y="96480"/>
                                          <a:ext cx="6480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0" y="40680"/>
                                            <a:ext cx="183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5480" y="36000"/>
                                            <a:ext cx="1584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28800" y="26640"/>
                                            <a:ext cx="1512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39960" y="1512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46440" y="3960"/>
                                            <a:ext cx="165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90160" y="8280"/>
                                    <a:ext cx="441360" cy="676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41360" cy="676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60" h="1248">
                                          <a:moveTo>
                                            <a:pt x="39" y="307"/>
                                          </a:moveTo>
                                          <a:cubicBezTo>
                                            <a:pt x="42" y="416"/>
                                            <a:pt x="34" y="617"/>
                                            <a:pt x="73" y="726"/>
                                          </a:cubicBezTo>
                                          <a:cubicBezTo>
                                            <a:pt x="112" y="835"/>
                                            <a:pt x="173" y="879"/>
                                            <a:pt x="274" y="960"/>
                                          </a:cubicBezTo>
                                          <a:cubicBezTo>
                                            <a:pt x="375" y="1041"/>
                                            <a:pt x="539" y="1176"/>
                                            <a:pt x="676" y="1212"/>
                                          </a:cubicBezTo>
                                          <a:cubicBezTo>
                                            <a:pt x="813" y="1248"/>
                                            <a:pt x="985" y="1237"/>
                                            <a:pt x="1094" y="1178"/>
                                          </a:cubicBezTo>
                                          <a:cubicBezTo>
                                            <a:pt x="1203" y="1119"/>
                                            <a:pt x="1298" y="977"/>
                                            <a:pt x="1329" y="860"/>
                                          </a:cubicBezTo>
                                          <a:cubicBezTo>
                                            <a:pt x="1360" y="743"/>
                                            <a:pt x="1329" y="573"/>
                                            <a:pt x="1279" y="475"/>
                                          </a:cubicBezTo>
                                          <a:cubicBezTo>
                                            <a:pt x="1229" y="377"/>
                                            <a:pt x="1125" y="347"/>
                                            <a:pt x="1027" y="274"/>
                                          </a:cubicBezTo>
                                          <a:cubicBezTo>
                                            <a:pt x="929" y="201"/>
                                            <a:pt x="803" y="78"/>
                                            <a:pt x="692" y="39"/>
                                          </a:cubicBezTo>
                                          <a:cubicBezTo>
                                            <a:pt x="581" y="0"/>
                                            <a:pt x="464" y="33"/>
                                            <a:pt x="358" y="39"/>
                                          </a:cubicBezTo>
                                          <a:cubicBezTo>
                                            <a:pt x="252" y="45"/>
                                            <a:pt x="112" y="31"/>
                                            <a:pt x="56" y="73"/>
                                          </a:cubicBezTo>
                                          <a:cubicBezTo>
                                            <a:pt x="0" y="115"/>
                                            <a:pt x="36" y="198"/>
                                            <a:pt x="39" y="30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160" y="195480"/>
                                      <a:ext cx="19368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8245800">
                                        <a:off x="24840" y="31320"/>
                                        <a:ext cx="144000" cy="129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960" y="2160"/>
                                        <a:ext cx="187200" cy="187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7200" cy="187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245800">
                                            <a:off x="23400" y="30600"/>
                                            <a:ext cx="139680" cy="124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245800">
                                            <a:off x="55440" y="110160"/>
                                            <a:ext cx="71280" cy="60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245800">
                                            <a:off x="16560" y="41400"/>
                                            <a:ext cx="92160" cy="23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245800">
                                            <a:off x="14040" y="47880"/>
                                            <a:ext cx="99000" cy="23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080" y="25200"/>
                                          <a:ext cx="53280" cy="62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245800">
                                            <a:off x="33120" y="47880"/>
                                            <a:ext cx="1980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245800">
                                            <a:off x="31320" y="34920"/>
                                            <a:ext cx="1728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245800">
                                            <a:off x="23400" y="21600"/>
                                            <a:ext cx="16560" cy="1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245800">
                                            <a:off x="13320" y="11160"/>
                                            <a:ext cx="1728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245800">
                                            <a:off x="1440" y="4320"/>
                                            <a:ext cx="17640" cy="1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320" y="445680"/>
                                      <a:ext cx="192960" cy="191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9045800">
                                        <a:off x="24480" y="31320"/>
                                        <a:ext cx="143640" cy="12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960"/>
                                        <a:ext cx="18612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6120" cy="186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9045800">
                                            <a:off x="23400" y="31680"/>
                                            <a:ext cx="138960" cy="123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59760" y="15840"/>
                                            <a:ext cx="70560" cy="60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77760" y="121680"/>
                                            <a:ext cx="91440" cy="23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73080" y="114840"/>
                                            <a:ext cx="98280" cy="23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3120" y="98280"/>
                                          <a:ext cx="53280" cy="62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9045800">
                                            <a:off x="0" y="5400"/>
                                            <a:ext cx="1980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5040" y="19080"/>
                                            <a:ext cx="1728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13680" y="29880"/>
                                            <a:ext cx="16560" cy="1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23400" y="40680"/>
                                            <a:ext cx="1728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045800">
                                            <a:off x="33840" y="46440"/>
                                            <a:ext cx="17640" cy="1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2440" y="196200"/>
                                      <a:ext cx="19296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3645800">
                                        <a:off x="29160" y="27000"/>
                                        <a:ext cx="134640" cy="13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240"/>
                                        <a:ext cx="18864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40" cy="186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29880" y="26280"/>
                                            <a:ext cx="130320" cy="133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3320" y="61560"/>
                                            <a:ext cx="65880" cy="65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94320" y="47520"/>
                                            <a:ext cx="8568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84600" y="48600"/>
                                            <a:ext cx="9216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6480" y="96480"/>
                                          <a:ext cx="6480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0" y="40680"/>
                                            <a:ext cx="183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5480" y="35640"/>
                                            <a:ext cx="1584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28800" y="26280"/>
                                            <a:ext cx="1512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39960" y="1512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46440" y="3960"/>
                                            <a:ext cx="165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7640" y="333360"/>
                                      <a:ext cx="19296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3645800">
                                        <a:off x="29160" y="27000"/>
                                        <a:ext cx="13464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960"/>
                                        <a:ext cx="188640" cy="186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40" cy="186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29880" y="26280"/>
                                            <a:ext cx="130320" cy="133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2960" y="61200"/>
                                            <a:ext cx="65880" cy="64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93960" y="47520"/>
                                            <a:ext cx="8568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84600" y="48240"/>
                                            <a:ext cx="9216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6120" y="96480"/>
                                          <a:ext cx="6480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0" y="40320"/>
                                            <a:ext cx="183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5120" y="35640"/>
                                            <a:ext cx="1584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29160" y="26280"/>
                                            <a:ext cx="1512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39600" y="1440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46080" y="3960"/>
                                            <a:ext cx="165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61560"/>
                                      <a:ext cx="19296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3645800">
                                        <a:off x="29160" y="27000"/>
                                        <a:ext cx="134640" cy="13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8" h="1154">
                                            <a:moveTo>
                                              <a:pt x="690" y="43"/>
                                            </a:moveTo>
                                            <a:lnTo>
                                              <a:pt x="688" y="43"/>
                                            </a:lnTo>
                                            <a:lnTo>
                                              <a:pt x="683" y="47"/>
                                            </a:lnTo>
                                            <a:lnTo>
                                              <a:pt x="678" y="49"/>
                                            </a:lnTo>
                                            <a:lnTo>
                                              <a:pt x="675" y="51"/>
                                            </a:lnTo>
                                            <a:lnTo>
                                              <a:pt x="669" y="54"/>
                                            </a:lnTo>
                                            <a:lnTo>
                                              <a:pt x="665" y="57"/>
                                            </a:lnTo>
                                            <a:lnTo>
                                              <a:pt x="658" y="59"/>
                                            </a:lnTo>
                                            <a:lnTo>
                                              <a:pt x="652" y="64"/>
                                            </a:lnTo>
                                            <a:lnTo>
                                              <a:pt x="644" y="69"/>
                                            </a:lnTo>
                                            <a:lnTo>
                                              <a:pt x="637" y="73"/>
                                            </a:lnTo>
                                            <a:lnTo>
                                              <a:pt x="628" y="78"/>
                                            </a:lnTo>
                                            <a:lnTo>
                                              <a:pt x="620" y="82"/>
                                            </a:lnTo>
                                            <a:lnTo>
                                              <a:pt x="616" y="85"/>
                                            </a:lnTo>
                                            <a:lnTo>
                                              <a:pt x="611" y="88"/>
                                            </a:lnTo>
                                            <a:lnTo>
                                              <a:pt x="607" y="92"/>
                                            </a:lnTo>
                                            <a:lnTo>
                                              <a:pt x="602" y="94"/>
                                            </a:lnTo>
                                            <a:lnTo>
                                              <a:pt x="597" y="96"/>
                                            </a:lnTo>
                                            <a:lnTo>
                                              <a:pt x="592" y="100"/>
                                            </a:lnTo>
                                            <a:lnTo>
                                              <a:pt x="586" y="103"/>
                                            </a:lnTo>
                                            <a:lnTo>
                                              <a:pt x="582" y="106"/>
                                            </a:lnTo>
                                            <a:lnTo>
                                              <a:pt x="576" y="109"/>
                                            </a:lnTo>
                                            <a:lnTo>
                                              <a:pt x="570" y="112"/>
                                            </a:lnTo>
                                            <a:lnTo>
                                              <a:pt x="566" y="116"/>
                                            </a:lnTo>
                                            <a:lnTo>
                                              <a:pt x="560" y="119"/>
                                            </a:lnTo>
                                            <a:lnTo>
                                              <a:pt x="554" y="122"/>
                                            </a:lnTo>
                                            <a:lnTo>
                                              <a:pt x="548" y="127"/>
                                            </a:lnTo>
                                            <a:lnTo>
                                              <a:pt x="543" y="129"/>
                                            </a:lnTo>
                                            <a:lnTo>
                                              <a:pt x="537" y="134"/>
                                            </a:lnTo>
                                            <a:lnTo>
                                              <a:pt x="530" y="137"/>
                                            </a:lnTo>
                                            <a:lnTo>
                                              <a:pt x="526" y="142"/>
                                            </a:lnTo>
                                            <a:lnTo>
                                              <a:pt x="520" y="145"/>
                                            </a:lnTo>
                                            <a:lnTo>
                                              <a:pt x="514" y="150"/>
                                            </a:lnTo>
                                            <a:lnTo>
                                              <a:pt x="507" y="153"/>
                                            </a:lnTo>
                                            <a:lnTo>
                                              <a:pt x="502" y="157"/>
                                            </a:lnTo>
                                            <a:lnTo>
                                              <a:pt x="495" y="161"/>
                                            </a:lnTo>
                                            <a:lnTo>
                                              <a:pt x="490" y="166"/>
                                            </a:lnTo>
                                            <a:lnTo>
                                              <a:pt x="482" y="169"/>
                                            </a:lnTo>
                                            <a:lnTo>
                                              <a:pt x="478" y="174"/>
                                            </a:lnTo>
                                            <a:lnTo>
                                              <a:pt x="470" y="179"/>
                                            </a:lnTo>
                                            <a:lnTo>
                                              <a:pt x="465" y="183"/>
                                            </a:lnTo>
                                            <a:lnTo>
                                              <a:pt x="457" y="188"/>
                                            </a:lnTo>
                                            <a:lnTo>
                                              <a:pt x="451" y="192"/>
                                            </a:lnTo>
                                            <a:lnTo>
                                              <a:pt x="445" y="197"/>
                                            </a:lnTo>
                                            <a:lnTo>
                                              <a:pt x="440" y="201"/>
                                            </a:lnTo>
                                            <a:lnTo>
                                              <a:pt x="432" y="206"/>
                                            </a:lnTo>
                                            <a:lnTo>
                                              <a:pt x="426" y="211"/>
                                            </a:lnTo>
                                            <a:lnTo>
                                              <a:pt x="420" y="215"/>
                                            </a:lnTo>
                                            <a:lnTo>
                                              <a:pt x="415" y="221"/>
                                            </a:lnTo>
                                            <a:lnTo>
                                              <a:pt x="409" y="224"/>
                                            </a:lnTo>
                                            <a:lnTo>
                                              <a:pt x="404" y="228"/>
                                            </a:lnTo>
                                            <a:lnTo>
                                              <a:pt x="398" y="231"/>
                                            </a:lnTo>
                                            <a:lnTo>
                                              <a:pt x="393" y="235"/>
                                            </a:lnTo>
                                            <a:lnTo>
                                              <a:pt x="388" y="238"/>
                                            </a:lnTo>
                                            <a:lnTo>
                                              <a:pt x="382" y="243"/>
                                            </a:lnTo>
                                            <a:lnTo>
                                              <a:pt x="377" y="246"/>
                                            </a:lnTo>
                                            <a:lnTo>
                                              <a:pt x="373" y="251"/>
                                            </a:lnTo>
                                            <a:lnTo>
                                              <a:pt x="367" y="254"/>
                                            </a:lnTo>
                                            <a:lnTo>
                                              <a:pt x="363" y="258"/>
                                            </a:lnTo>
                                            <a:lnTo>
                                              <a:pt x="357" y="262"/>
                                            </a:lnTo>
                                            <a:lnTo>
                                              <a:pt x="352" y="267"/>
                                            </a:lnTo>
                                            <a:lnTo>
                                              <a:pt x="347" y="270"/>
                                            </a:lnTo>
                                            <a:lnTo>
                                              <a:pt x="341" y="275"/>
                                            </a:lnTo>
                                            <a:lnTo>
                                              <a:pt x="336" y="278"/>
                                            </a:lnTo>
                                            <a:lnTo>
                                              <a:pt x="332" y="283"/>
                                            </a:lnTo>
                                            <a:lnTo>
                                              <a:pt x="326" y="287"/>
                                            </a:lnTo>
                                            <a:lnTo>
                                              <a:pt x="321" y="291"/>
                                            </a:lnTo>
                                            <a:lnTo>
                                              <a:pt x="316" y="295"/>
                                            </a:lnTo>
                                            <a:lnTo>
                                              <a:pt x="311" y="300"/>
                                            </a:lnTo>
                                            <a:lnTo>
                                              <a:pt x="305" y="303"/>
                                            </a:lnTo>
                                            <a:lnTo>
                                              <a:pt x="301" y="308"/>
                                            </a:lnTo>
                                            <a:lnTo>
                                              <a:pt x="296" y="311"/>
                                            </a:lnTo>
                                            <a:lnTo>
                                              <a:pt x="292" y="316"/>
                                            </a:lnTo>
                                            <a:lnTo>
                                              <a:pt x="286" y="321"/>
                                            </a:lnTo>
                                            <a:lnTo>
                                              <a:pt x="282" y="324"/>
                                            </a:lnTo>
                                            <a:lnTo>
                                              <a:pt x="277" y="329"/>
                                            </a:lnTo>
                                            <a:lnTo>
                                              <a:pt x="272" y="333"/>
                                            </a:lnTo>
                                            <a:lnTo>
                                              <a:pt x="268" y="337"/>
                                            </a:lnTo>
                                            <a:lnTo>
                                              <a:pt x="262" y="341"/>
                                            </a:lnTo>
                                            <a:lnTo>
                                              <a:pt x="258" y="346"/>
                                            </a:lnTo>
                                            <a:lnTo>
                                              <a:pt x="254" y="350"/>
                                            </a:lnTo>
                                            <a:lnTo>
                                              <a:pt x="250" y="354"/>
                                            </a:lnTo>
                                            <a:lnTo>
                                              <a:pt x="245" y="358"/>
                                            </a:lnTo>
                                            <a:lnTo>
                                              <a:pt x="240" y="362"/>
                                            </a:lnTo>
                                            <a:lnTo>
                                              <a:pt x="235" y="366"/>
                                            </a:lnTo>
                                            <a:lnTo>
                                              <a:pt x="227" y="373"/>
                                            </a:lnTo>
                                            <a:lnTo>
                                              <a:pt x="219" y="382"/>
                                            </a:lnTo>
                                            <a:lnTo>
                                              <a:pt x="214" y="386"/>
                                            </a:lnTo>
                                            <a:lnTo>
                                              <a:pt x="210" y="390"/>
                                            </a:lnTo>
                                            <a:lnTo>
                                              <a:pt x="205" y="394"/>
                                            </a:lnTo>
                                            <a:lnTo>
                                              <a:pt x="202" y="398"/>
                                            </a:lnTo>
                                            <a:lnTo>
                                              <a:pt x="194" y="406"/>
                                            </a:lnTo>
                                            <a:lnTo>
                                              <a:pt x="187" y="414"/>
                                            </a:lnTo>
                                            <a:lnTo>
                                              <a:pt x="179" y="421"/>
                                            </a:lnTo>
                                            <a:lnTo>
                                              <a:pt x="172" y="429"/>
                                            </a:lnTo>
                                            <a:lnTo>
                                              <a:pt x="165" y="437"/>
                                            </a:lnTo>
                                            <a:lnTo>
                                              <a:pt x="159" y="445"/>
                                            </a:lnTo>
                                            <a:lnTo>
                                              <a:pt x="153" y="452"/>
                                            </a:lnTo>
                                            <a:lnTo>
                                              <a:pt x="147" y="460"/>
                                            </a:lnTo>
                                            <a:lnTo>
                                              <a:pt x="141" y="467"/>
                                            </a:lnTo>
                                            <a:lnTo>
                                              <a:pt x="137" y="475"/>
                                            </a:lnTo>
                                            <a:lnTo>
                                              <a:pt x="130" y="482"/>
                                            </a:lnTo>
                                            <a:lnTo>
                                              <a:pt x="125" y="491"/>
                                            </a:lnTo>
                                            <a:lnTo>
                                              <a:pt x="120" y="499"/>
                                            </a:lnTo>
                                            <a:lnTo>
                                              <a:pt x="115" y="507"/>
                                            </a:lnTo>
                                            <a:lnTo>
                                              <a:pt x="109" y="516"/>
                                            </a:lnTo>
                                            <a:lnTo>
                                              <a:pt x="105" y="525"/>
                                            </a:lnTo>
                                            <a:lnTo>
                                              <a:pt x="100" y="535"/>
                                            </a:lnTo>
                                            <a:lnTo>
                                              <a:pt x="96" y="545"/>
                                            </a:lnTo>
                                            <a:lnTo>
                                              <a:pt x="91" y="555"/>
                                            </a:lnTo>
                                            <a:lnTo>
                                              <a:pt x="86" y="564"/>
                                            </a:lnTo>
                                            <a:lnTo>
                                              <a:pt x="83" y="575"/>
                                            </a:lnTo>
                                            <a:lnTo>
                                              <a:pt x="80" y="585"/>
                                            </a:lnTo>
                                            <a:lnTo>
                                              <a:pt x="75" y="595"/>
                                            </a:lnTo>
                                            <a:lnTo>
                                              <a:pt x="73" y="607"/>
                                            </a:lnTo>
                                            <a:lnTo>
                                              <a:pt x="69" y="617"/>
                                            </a:lnTo>
                                            <a:lnTo>
                                              <a:pt x="67" y="629"/>
                                            </a:lnTo>
                                            <a:lnTo>
                                              <a:pt x="64" y="639"/>
                                            </a:lnTo>
                                            <a:lnTo>
                                              <a:pt x="60" y="650"/>
                                            </a:lnTo>
                                            <a:lnTo>
                                              <a:pt x="58" y="661"/>
                                            </a:lnTo>
                                            <a:lnTo>
                                              <a:pt x="57" y="673"/>
                                            </a:lnTo>
                                            <a:lnTo>
                                              <a:pt x="55" y="683"/>
                                            </a:lnTo>
                                            <a:lnTo>
                                              <a:pt x="52" y="695"/>
                                            </a:lnTo>
                                            <a:lnTo>
                                              <a:pt x="51" y="706"/>
                                            </a:lnTo>
                                            <a:lnTo>
                                              <a:pt x="50" y="719"/>
                                            </a:lnTo>
                                            <a:lnTo>
                                              <a:pt x="49" y="729"/>
                                            </a:lnTo>
                                            <a:lnTo>
                                              <a:pt x="48" y="742"/>
                                            </a:lnTo>
                                            <a:lnTo>
                                              <a:pt x="48" y="752"/>
                                            </a:lnTo>
                                            <a:lnTo>
                                              <a:pt x="48" y="764"/>
                                            </a:lnTo>
                                            <a:lnTo>
                                              <a:pt x="48" y="775"/>
                                            </a:lnTo>
                                            <a:lnTo>
                                              <a:pt x="48" y="787"/>
                                            </a:lnTo>
                                            <a:lnTo>
                                              <a:pt x="49" y="798"/>
                                            </a:lnTo>
                                            <a:lnTo>
                                              <a:pt x="50" y="809"/>
                                            </a:lnTo>
                                            <a:lnTo>
                                              <a:pt x="50" y="820"/>
                                            </a:lnTo>
                                            <a:lnTo>
                                              <a:pt x="52" y="832"/>
                                            </a:lnTo>
                                            <a:lnTo>
                                              <a:pt x="53" y="843"/>
                                            </a:lnTo>
                                            <a:lnTo>
                                              <a:pt x="56" y="854"/>
                                            </a:lnTo>
                                            <a:lnTo>
                                              <a:pt x="58" y="864"/>
                                            </a:lnTo>
                                            <a:lnTo>
                                              <a:pt x="60" y="875"/>
                                            </a:lnTo>
                                            <a:lnTo>
                                              <a:pt x="64" y="885"/>
                                            </a:lnTo>
                                            <a:lnTo>
                                              <a:pt x="67" y="896"/>
                                            </a:lnTo>
                                            <a:lnTo>
                                              <a:pt x="71" y="906"/>
                                            </a:lnTo>
                                            <a:lnTo>
                                              <a:pt x="75" y="916"/>
                                            </a:lnTo>
                                            <a:lnTo>
                                              <a:pt x="80" y="926"/>
                                            </a:lnTo>
                                            <a:lnTo>
                                              <a:pt x="84" y="937"/>
                                            </a:lnTo>
                                            <a:lnTo>
                                              <a:pt x="89" y="946"/>
                                            </a:lnTo>
                                            <a:lnTo>
                                              <a:pt x="94" y="956"/>
                                            </a:lnTo>
                                            <a:lnTo>
                                              <a:pt x="100" y="965"/>
                                            </a:lnTo>
                                            <a:lnTo>
                                              <a:pt x="107" y="974"/>
                                            </a:lnTo>
                                            <a:lnTo>
                                              <a:pt x="113" y="982"/>
                                            </a:lnTo>
                                            <a:lnTo>
                                              <a:pt x="120" y="990"/>
                                            </a:lnTo>
                                            <a:lnTo>
                                              <a:pt x="126" y="998"/>
                                            </a:lnTo>
                                            <a:lnTo>
                                              <a:pt x="134" y="1008"/>
                                            </a:lnTo>
                                            <a:lnTo>
                                              <a:pt x="142" y="1014"/>
                                            </a:lnTo>
                                            <a:lnTo>
                                              <a:pt x="150" y="1021"/>
                                            </a:lnTo>
                                            <a:lnTo>
                                              <a:pt x="159" y="1028"/>
                                            </a:lnTo>
                                            <a:lnTo>
                                              <a:pt x="170" y="1036"/>
                                            </a:lnTo>
                                            <a:lnTo>
                                              <a:pt x="179" y="1042"/>
                                            </a:lnTo>
                                            <a:lnTo>
                                              <a:pt x="188" y="1049"/>
                                            </a:lnTo>
                                            <a:lnTo>
                                              <a:pt x="198" y="1053"/>
                                            </a:lnTo>
                                            <a:lnTo>
                                              <a:pt x="210" y="1060"/>
                                            </a:lnTo>
                                            <a:lnTo>
                                              <a:pt x="220" y="1065"/>
                                            </a:lnTo>
                                            <a:lnTo>
                                              <a:pt x="232" y="1069"/>
                                            </a:lnTo>
                                            <a:lnTo>
                                              <a:pt x="245" y="1074"/>
                                            </a:lnTo>
                                            <a:lnTo>
                                              <a:pt x="258" y="1080"/>
                                            </a:lnTo>
                                            <a:lnTo>
                                              <a:pt x="270" y="1082"/>
                                            </a:lnTo>
                                            <a:lnTo>
                                              <a:pt x="284" y="1085"/>
                                            </a:lnTo>
                                            <a:lnTo>
                                              <a:pt x="298" y="1088"/>
                                            </a:lnTo>
                                            <a:lnTo>
                                              <a:pt x="312" y="1091"/>
                                            </a:lnTo>
                                            <a:lnTo>
                                              <a:pt x="326" y="1092"/>
                                            </a:lnTo>
                                            <a:lnTo>
                                              <a:pt x="342" y="1095"/>
                                            </a:lnTo>
                                            <a:lnTo>
                                              <a:pt x="357" y="1097"/>
                                            </a:lnTo>
                                            <a:lnTo>
                                              <a:pt x="373" y="1099"/>
                                            </a:lnTo>
                                            <a:lnTo>
                                              <a:pt x="389" y="1099"/>
                                            </a:lnTo>
                                            <a:lnTo>
                                              <a:pt x="405" y="1101"/>
                                            </a:lnTo>
                                            <a:lnTo>
                                              <a:pt x="422" y="1101"/>
                                            </a:lnTo>
                                            <a:lnTo>
                                              <a:pt x="439" y="1104"/>
                                            </a:lnTo>
                                            <a:lnTo>
                                              <a:pt x="455" y="1104"/>
                                            </a:lnTo>
                                            <a:lnTo>
                                              <a:pt x="473" y="1105"/>
                                            </a:lnTo>
                                            <a:lnTo>
                                              <a:pt x="491" y="1105"/>
                                            </a:lnTo>
                                            <a:lnTo>
                                              <a:pt x="510" y="1105"/>
                                            </a:lnTo>
                                            <a:lnTo>
                                              <a:pt x="528" y="1105"/>
                                            </a:lnTo>
                                            <a:lnTo>
                                              <a:pt x="545" y="1104"/>
                                            </a:lnTo>
                                            <a:lnTo>
                                              <a:pt x="564" y="1103"/>
                                            </a:lnTo>
                                            <a:lnTo>
                                              <a:pt x="583" y="1101"/>
                                            </a:lnTo>
                                            <a:lnTo>
                                              <a:pt x="602" y="1100"/>
                                            </a:lnTo>
                                            <a:lnTo>
                                              <a:pt x="620" y="1099"/>
                                            </a:lnTo>
                                            <a:lnTo>
                                              <a:pt x="640" y="1098"/>
                                            </a:lnTo>
                                            <a:lnTo>
                                              <a:pt x="659" y="1097"/>
                                            </a:lnTo>
                                            <a:lnTo>
                                              <a:pt x="677" y="1095"/>
                                            </a:lnTo>
                                            <a:lnTo>
                                              <a:pt x="697" y="1093"/>
                                            </a:lnTo>
                                            <a:lnTo>
                                              <a:pt x="716" y="1091"/>
                                            </a:lnTo>
                                            <a:lnTo>
                                              <a:pt x="735" y="1089"/>
                                            </a:lnTo>
                                            <a:lnTo>
                                              <a:pt x="755" y="1087"/>
                                            </a:lnTo>
                                            <a:lnTo>
                                              <a:pt x="773" y="1084"/>
                                            </a:lnTo>
                                            <a:lnTo>
                                              <a:pt x="793" y="1082"/>
                                            </a:lnTo>
                                            <a:lnTo>
                                              <a:pt x="813" y="1080"/>
                                            </a:lnTo>
                                            <a:lnTo>
                                              <a:pt x="830" y="1075"/>
                                            </a:lnTo>
                                            <a:lnTo>
                                              <a:pt x="850" y="1072"/>
                                            </a:lnTo>
                                            <a:lnTo>
                                              <a:pt x="868" y="1068"/>
                                            </a:lnTo>
                                            <a:lnTo>
                                              <a:pt x="887" y="1065"/>
                                            </a:lnTo>
                                            <a:lnTo>
                                              <a:pt x="904" y="1061"/>
                                            </a:lnTo>
                                            <a:lnTo>
                                              <a:pt x="923" y="1057"/>
                                            </a:lnTo>
                                            <a:lnTo>
                                              <a:pt x="941" y="1053"/>
                                            </a:lnTo>
                                            <a:lnTo>
                                              <a:pt x="960" y="1050"/>
                                            </a:lnTo>
                                            <a:lnTo>
                                              <a:pt x="977" y="1045"/>
                                            </a:lnTo>
                                            <a:lnTo>
                                              <a:pt x="994" y="1041"/>
                                            </a:lnTo>
                                            <a:lnTo>
                                              <a:pt x="1010" y="1036"/>
                                            </a:lnTo>
                                            <a:lnTo>
                                              <a:pt x="1027" y="1032"/>
                                            </a:lnTo>
                                            <a:lnTo>
                                              <a:pt x="1045" y="1027"/>
                                            </a:lnTo>
                                            <a:lnTo>
                                              <a:pt x="1061" y="1022"/>
                                            </a:lnTo>
                                            <a:lnTo>
                                              <a:pt x="1077" y="1018"/>
                                            </a:lnTo>
                                            <a:lnTo>
                                              <a:pt x="1092" y="1013"/>
                                            </a:lnTo>
                                            <a:lnTo>
                                              <a:pt x="1107" y="1009"/>
                                            </a:lnTo>
                                            <a:lnTo>
                                              <a:pt x="1122" y="1003"/>
                                            </a:lnTo>
                                            <a:lnTo>
                                              <a:pt x="1137" y="997"/>
                                            </a:lnTo>
                                            <a:lnTo>
                                              <a:pt x="1151" y="993"/>
                                            </a:lnTo>
                                            <a:lnTo>
                                              <a:pt x="1164" y="987"/>
                                            </a:lnTo>
                                            <a:lnTo>
                                              <a:pt x="1178" y="981"/>
                                            </a:lnTo>
                                            <a:lnTo>
                                              <a:pt x="1189" y="975"/>
                                            </a:lnTo>
                                            <a:lnTo>
                                              <a:pt x="1203" y="971"/>
                                            </a:lnTo>
                                            <a:lnTo>
                                              <a:pt x="1213" y="965"/>
                                            </a:lnTo>
                                            <a:lnTo>
                                              <a:pt x="1225" y="959"/>
                                            </a:lnTo>
                                            <a:lnTo>
                                              <a:pt x="1235" y="954"/>
                                            </a:lnTo>
                                            <a:lnTo>
                                              <a:pt x="1246" y="948"/>
                                            </a:lnTo>
                                            <a:lnTo>
                                              <a:pt x="1256" y="942"/>
                                            </a:lnTo>
                                            <a:lnTo>
                                              <a:pt x="1265" y="937"/>
                                            </a:lnTo>
                                            <a:lnTo>
                                              <a:pt x="1273" y="931"/>
                                            </a:lnTo>
                                            <a:lnTo>
                                              <a:pt x="1281" y="925"/>
                                            </a:lnTo>
                                            <a:lnTo>
                                              <a:pt x="1288" y="918"/>
                                            </a:lnTo>
                                            <a:lnTo>
                                              <a:pt x="1294" y="912"/>
                                            </a:lnTo>
                                            <a:lnTo>
                                              <a:pt x="1300" y="906"/>
                                            </a:lnTo>
                                            <a:lnTo>
                                              <a:pt x="1307" y="900"/>
                                            </a:lnTo>
                                            <a:lnTo>
                                              <a:pt x="1313" y="893"/>
                                            </a:lnTo>
                                            <a:lnTo>
                                              <a:pt x="1318" y="886"/>
                                            </a:lnTo>
                                            <a:lnTo>
                                              <a:pt x="1323" y="879"/>
                                            </a:lnTo>
                                            <a:lnTo>
                                              <a:pt x="1329" y="872"/>
                                            </a:lnTo>
                                            <a:lnTo>
                                              <a:pt x="1333" y="864"/>
                                            </a:lnTo>
                                            <a:lnTo>
                                              <a:pt x="1338" y="858"/>
                                            </a:lnTo>
                                            <a:lnTo>
                                              <a:pt x="1341" y="851"/>
                                            </a:lnTo>
                                            <a:lnTo>
                                              <a:pt x="1345" y="844"/>
                                            </a:lnTo>
                                            <a:lnTo>
                                              <a:pt x="1348" y="836"/>
                                            </a:lnTo>
                                            <a:lnTo>
                                              <a:pt x="1353" y="829"/>
                                            </a:lnTo>
                                            <a:lnTo>
                                              <a:pt x="1355" y="821"/>
                                            </a:lnTo>
                                            <a:lnTo>
                                              <a:pt x="1358" y="814"/>
                                            </a:lnTo>
                                            <a:lnTo>
                                              <a:pt x="1361" y="805"/>
                                            </a:lnTo>
                                            <a:lnTo>
                                              <a:pt x="1363" y="798"/>
                                            </a:lnTo>
                                            <a:lnTo>
                                              <a:pt x="1365" y="789"/>
                                            </a:lnTo>
                                            <a:lnTo>
                                              <a:pt x="1367" y="782"/>
                                            </a:lnTo>
                                            <a:lnTo>
                                              <a:pt x="1367" y="774"/>
                                            </a:lnTo>
                                            <a:lnTo>
                                              <a:pt x="1370" y="766"/>
                                            </a:lnTo>
                                            <a:lnTo>
                                              <a:pt x="1371" y="758"/>
                                            </a:lnTo>
                                            <a:lnTo>
                                              <a:pt x="1373" y="750"/>
                                            </a:lnTo>
                                            <a:lnTo>
                                              <a:pt x="1373" y="742"/>
                                            </a:lnTo>
                                            <a:lnTo>
                                              <a:pt x="1374" y="734"/>
                                            </a:lnTo>
                                            <a:lnTo>
                                              <a:pt x="1374" y="726"/>
                                            </a:lnTo>
                                            <a:lnTo>
                                              <a:pt x="1375" y="718"/>
                                            </a:lnTo>
                                            <a:lnTo>
                                              <a:pt x="1375" y="709"/>
                                            </a:lnTo>
                                            <a:lnTo>
                                              <a:pt x="1375" y="702"/>
                                            </a:lnTo>
                                            <a:lnTo>
                                              <a:pt x="1375" y="694"/>
                                            </a:lnTo>
                                            <a:lnTo>
                                              <a:pt x="1375" y="686"/>
                                            </a:lnTo>
                                            <a:lnTo>
                                              <a:pt x="1373" y="678"/>
                                            </a:lnTo>
                                            <a:lnTo>
                                              <a:pt x="1373" y="670"/>
                                            </a:lnTo>
                                            <a:lnTo>
                                              <a:pt x="1372" y="662"/>
                                            </a:lnTo>
                                            <a:lnTo>
                                              <a:pt x="1372" y="654"/>
                                            </a:lnTo>
                                            <a:lnTo>
                                              <a:pt x="1370" y="646"/>
                                            </a:lnTo>
                                            <a:lnTo>
                                              <a:pt x="1370" y="638"/>
                                            </a:lnTo>
                                            <a:lnTo>
                                              <a:pt x="1367" y="631"/>
                                            </a:lnTo>
                                            <a:lnTo>
                                              <a:pt x="1367" y="623"/>
                                            </a:lnTo>
                                            <a:lnTo>
                                              <a:pt x="1365" y="616"/>
                                            </a:lnTo>
                                            <a:lnTo>
                                              <a:pt x="1363" y="608"/>
                                            </a:lnTo>
                                            <a:lnTo>
                                              <a:pt x="1362" y="600"/>
                                            </a:lnTo>
                                            <a:lnTo>
                                              <a:pt x="1361" y="593"/>
                                            </a:lnTo>
                                            <a:lnTo>
                                              <a:pt x="1358" y="586"/>
                                            </a:lnTo>
                                            <a:lnTo>
                                              <a:pt x="1357" y="579"/>
                                            </a:lnTo>
                                            <a:lnTo>
                                              <a:pt x="1355" y="572"/>
                                            </a:lnTo>
                                            <a:lnTo>
                                              <a:pt x="1354" y="566"/>
                                            </a:lnTo>
                                            <a:lnTo>
                                              <a:pt x="1351" y="559"/>
                                            </a:lnTo>
                                            <a:lnTo>
                                              <a:pt x="1349" y="552"/>
                                            </a:lnTo>
                                            <a:lnTo>
                                              <a:pt x="1347" y="545"/>
                                            </a:lnTo>
                                            <a:lnTo>
                                              <a:pt x="1345" y="539"/>
                                            </a:lnTo>
                                            <a:lnTo>
                                              <a:pt x="1342" y="532"/>
                                            </a:lnTo>
                                            <a:lnTo>
                                              <a:pt x="1340" y="527"/>
                                            </a:lnTo>
                                            <a:lnTo>
                                              <a:pt x="1338" y="520"/>
                                            </a:lnTo>
                                            <a:lnTo>
                                              <a:pt x="1337" y="515"/>
                                            </a:lnTo>
                                            <a:lnTo>
                                              <a:pt x="1334" y="509"/>
                                            </a:lnTo>
                                            <a:lnTo>
                                              <a:pt x="1332" y="505"/>
                                            </a:lnTo>
                                            <a:lnTo>
                                              <a:pt x="1330" y="499"/>
                                            </a:lnTo>
                                            <a:lnTo>
                                              <a:pt x="1327" y="495"/>
                                            </a:lnTo>
                                            <a:lnTo>
                                              <a:pt x="1325" y="490"/>
                                            </a:lnTo>
                                            <a:lnTo>
                                              <a:pt x="1323" y="485"/>
                                            </a:lnTo>
                                            <a:lnTo>
                                              <a:pt x="1321" y="481"/>
                                            </a:lnTo>
                                            <a:lnTo>
                                              <a:pt x="1319" y="477"/>
                                            </a:lnTo>
                                            <a:lnTo>
                                              <a:pt x="1355" y="454"/>
                                            </a:lnTo>
                                            <a:lnTo>
                                              <a:pt x="1357" y="459"/>
                                            </a:lnTo>
                                            <a:lnTo>
                                              <a:pt x="1362" y="466"/>
                                            </a:lnTo>
                                            <a:lnTo>
                                              <a:pt x="1364" y="471"/>
                                            </a:lnTo>
                                            <a:lnTo>
                                              <a:pt x="1366" y="476"/>
                                            </a:lnTo>
                                            <a:lnTo>
                                              <a:pt x="1370" y="482"/>
                                            </a:lnTo>
                                            <a:lnTo>
                                              <a:pt x="1373" y="490"/>
                                            </a:lnTo>
                                            <a:lnTo>
                                              <a:pt x="1374" y="493"/>
                                            </a:lnTo>
                                            <a:lnTo>
                                              <a:pt x="1375" y="497"/>
                                            </a:lnTo>
                                            <a:lnTo>
                                              <a:pt x="1378" y="503"/>
                                            </a:lnTo>
                                            <a:lnTo>
                                              <a:pt x="1380" y="507"/>
                                            </a:lnTo>
                                            <a:lnTo>
                                              <a:pt x="1381" y="511"/>
                                            </a:lnTo>
                                            <a:lnTo>
                                              <a:pt x="1382" y="515"/>
                                            </a:lnTo>
                                            <a:lnTo>
                                              <a:pt x="1384" y="520"/>
                                            </a:lnTo>
                                            <a:lnTo>
                                              <a:pt x="1387" y="525"/>
                                            </a:lnTo>
                                            <a:lnTo>
                                              <a:pt x="1388" y="530"/>
                                            </a:lnTo>
                                            <a:lnTo>
                                              <a:pt x="1390" y="535"/>
                                            </a:lnTo>
                                            <a:lnTo>
                                              <a:pt x="1391" y="540"/>
                                            </a:lnTo>
                                            <a:lnTo>
                                              <a:pt x="1394" y="547"/>
                                            </a:lnTo>
                                            <a:lnTo>
                                              <a:pt x="1395" y="553"/>
                                            </a:lnTo>
                                            <a:lnTo>
                                              <a:pt x="1397" y="559"/>
                                            </a:lnTo>
                                            <a:lnTo>
                                              <a:pt x="1398" y="564"/>
                                            </a:lnTo>
                                            <a:lnTo>
                                              <a:pt x="1400" y="571"/>
                                            </a:lnTo>
                                            <a:lnTo>
                                              <a:pt x="1402" y="576"/>
                                            </a:lnTo>
                                            <a:lnTo>
                                              <a:pt x="1403" y="583"/>
                                            </a:lnTo>
                                            <a:lnTo>
                                              <a:pt x="1404" y="587"/>
                                            </a:lnTo>
                                            <a:lnTo>
                                              <a:pt x="1405" y="595"/>
                                            </a:lnTo>
                                            <a:lnTo>
                                              <a:pt x="1406" y="601"/>
                                            </a:lnTo>
                                            <a:lnTo>
                                              <a:pt x="1407" y="608"/>
                                            </a:lnTo>
                                            <a:lnTo>
                                              <a:pt x="1410" y="615"/>
                                            </a:lnTo>
                                            <a:lnTo>
                                              <a:pt x="1411" y="622"/>
                                            </a:lnTo>
                                            <a:lnTo>
                                              <a:pt x="1411" y="629"/>
                                            </a:lnTo>
                                            <a:lnTo>
                                              <a:pt x="1413" y="635"/>
                                            </a:lnTo>
                                            <a:lnTo>
                                              <a:pt x="1413" y="643"/>
                                            </a:lnTo>
                                            <a:lnTo>
                                              <a:pt x="1414" y="650"/>
                                            </a:lnTo>
                                            <a:lnTo>
                                              <a:pt x="1414" y="657"/>
                                            </a:lnTo>
                                            <a:lnTo>
                                              <a:pt x="1415" y="665"/>
                                            </a:lnTo>
                                            <a:lnTo>
                                              <a:pt x="1415" y="672"/>
                                            </a:lnTo>
                                            <a:lnTo>
                                              <a:pt x="1418" y="680"/>
                                            </a:lnTo>
                                            <a:lnTo>
                                              <a:pt x="1418" y="687"/>
                                            </a:lnTo>
                                            <a:lnTo>
                                              <a:pt x="1418" y="694"/>
                                            </a:lnTo>
                                            <a:lnTo>
                                              <a:pt x="1418" y="701"/>
                                            </a:lnTo>
                                            <a:lnTo>
                                              <a:pt x="1418" y="709"/>
                                            </a:lnTo>
                                            <a:lnTo>
                                              <a:pt x="1418" y="716"/>
                                            </a:lnTo>
                                            <a:lnTo>
                                              <a:pt x="1418" y="722"/>
                                            </a:lnTo>
                                            <a:lnTo>
                                              <a:pt x="1418" y="729"/>
                                            </a:lnTo>
                                            <a:lnTo>
                                              <a:pt x="1418" y="737"/>
                                            </a:lnTo>
                                            <a:lnTo>
                                              <a:pt x="1416" y="744"/>
                                            </a:lnTo>
                                            <a:lnTo>
                                              <a:pt x="1415" y="751"/>
                                            </a:lnTo>
                                            <a:lnTo>
                                              <a:pt x="1415" y="758"/>
                                            </a:lnTo>
                                            <a:lnTo>
                                              <a:pt x="1415" y="765"/>
                                            </a:lnTo>
                                            <a:lnTo>
                                              <a:pt x="1413" y="772"/>
                                            </a:lnTo>
                                            <a:lnTo>
                                              <a:pt x="1413" y="777"/>
                                            </a:lnTo>
                                            <a:lnTo>
                                              <a:pt x="1412" y="784"/>
                                            </a:lnTo>
                                            <a:lnTo>
                                              <a:pt x="1411" y="791"/>
                                            </a:lnTo>
                                            <a:lnTo>
                                              <a:pt x="1408" y="799"/>
                                            </a:lnTo>
                                            <a:lnTo>
                                              <a:pt x="1406" y="807"/>
                                            </a:lnTo>
                                            <a:lnTo>
                                              <a:pt x="1405" y="814"/>
                                            </a:lnTo>
                                            <a:lnTo>
                                              <a:pt x="1403" y="822"/>
                                            </a:lnTo>
                                            <a:lnTo>
                                              <a:pt x="1400" y="828"/>
                                            </a:lnTo>
                                            <a:lnTo>
                                              <a:pt x="1398" y="835"/>
                                            </a:lnTo>
                                            <a:lnTo>
                                              <a:pt x="1397" y="842"/>
                                            </a:lnTo>
                                            <a:lnTo>
                                              <a:pt x="1395" y="847"/>
                                            </a:lnTo>
                                            <a:lnTo>
                                              <a:pt x="1392" y="853"/>
                                            </a:lnTo>
                                            <a:lnTo>
                                              <a:pt x="1390" y="859"/>
                                            </a:lnTo>
                                            <a:lnTo>
                                              <a:pt x="1388" y="864"/>
                                            </a:lnTo>
                                            <a:lnTo>
                                              <a:pt x="1387" y="870"/>
                                            </a:lnTo>
                                            <a:lnTo>
                                              <a:pt x="1384" y="875"/>
                                            </a:lnTo>
                                            <a:lnTo>
                                              <a:pt x="1382" y="879"/>
                                            </a:lnTo>
                                            <a:lnTo>
                                              <a:pt x="1380" y="884"/>
                                            </a:lnTo>
                                            <a:lnTo>
                                              <a:pt x="1378" y="890"/>
                                            </a:lnTo>
                                            <a:lnTo>
                                              <a:pt x="1373" y="893"/>
                                            </a:lnTo>
                                            <a:lnTo>
                                              <a:pt x="1370" y="898"/>
                                            </a:lnTo>
                                            <a:lnTo>
                                              <a:pt x="1367" y="902"/>
                                            </a:lnTo>
                                            <a:lnTo>
                                              <a:pt x="1364" y="907"/>
                                            </a:lnTo>
                                            <a:lnTo>
                                              <a:pt x="1361" y="910"/>
                                            </a:lnTo>
                                            <a:lnTo>
                                              <a:pt x="1356" y="916"/>
                                            </a:lnTo>
                                            <a:lnTo>
                                              <a:pt x="1353" y="921"/>
                                            </a:lnTo>
                                            <a:lnTo>
                                              <a:pt x="1348" y="925"/>
                                            </a:lnTo>
                                            <a:lnTo>
                                              <a:pt x="1342" y="930"/>
                                            </a:lnTo>
                                            <a:lnTo>
                                              <a:pt x="1338" y="934"/>
                                            </a:lnTo>
                                            <a:lnTo>
                                              <a:pt x="1333" y="939"/>
                                            </a:lnTo>
                                            <a:lnTo>
                                              <a:pt x="1327" y="945"/>
                                            </a:lnTo>
                                            <a:lnTo>
                                              <a:pt x="1321" y="949"/>
                                            </a:lnTo>
                                            <a:lnTo>
                                              <a:pt x="1315" y="955"/>
                                            </a:lnTo>
                                            <a:lnTo>
                                              <a:pt x="1307" y="961"/>
                                            </a:lnTo>
                                            <a:lnTo>
                                              <a:pt x="1301" y="966"/>
                                            </a:lnTo>
                                            <a:lnTo>
                                              <a:pt x="1295" y="970"/>
                                            </a:lnTo>
                                            <a:lnTo>
                                              <a:pt x="1290" y="973"/>
                                            </a:lnTo>
                                            <a:lnTo>
                                              <a:pt x="1283" y="978"/>
                                            </a:lnTo>
                                            <a:lnTo>
                                              <a:pt x="1277" y="982"/>
                                            </a:lnTo>
                                            <a:lnTo>
                                              <a:pt x="1268" y="986"/>
                                            </a:lnTo>
                                            <a:lnTo>
                                              <a:pt x="1260" y="990"/>
                                            </a:lnTo>
                                            <a:lnTo>
                                              <a:pt x="1256" y="994"/>
                                            </a:lnTo>
                                            <a:lnTo>
                                              <a:pt x="1251" y="996"/>
                                            </a:lnTo>
                                            <a:lnTo>
                                              <a:pt x="1246" y="998"/>
                                            </a:lnTo>
                                            <a:lnTo>
                                              <a:pt x="1243" y="1001"/>
                                            </a:lnTo>
                                            <a:lnTo>
                                              <a:pt x="1237" y="1004"/>
                                            </a:lnTo>
                                            <a:lnTo>
                                              <a:pt x="1232" y="1006"/>
                                            </a:lnTo>
                                            <a:lnTo>
                                              <a:pt x="1226" y="1009"/>
                                            </a:lnTo>
                                            <a:lnTo>
                                              <a:pt x="1221" y="1011"/>
                                            </a:lnTo>
                                            <a:lnTo>
                                              <a:pt x="1215" y="1013"/>
                                            </a:lnTo>
                                            <a:lnTo>
                                              <a:pt x="1210" y="1017"/>
                                            </a:lnTo>
                                            <a:lnTo>
                                              <a:pt x="1203" y="1019"/>
                                            </a:lnTo>
                                            <a:lnTo>
                                              <a:pt x="1197" y="1021"/>
                                            </a:lnTo>
                                            <a:lnTo>
                                              <a:pt x="1191" y="1024"/>
                                            </a:lnTo>
                                            <a:lnTo>
                                              <a:pt x="1185" y="1027"/>
                                            </a:lnTo>
                                            <a:lnTo>
                                              <a:pt x="1178" y="1029"/>
                                            </a:lnTo>
                                            <a:lnTo>
                                              <a:pt x="1172" y="1033"/>
                                            </a:lnTo>
                                            <a:lnTo>
                                              <a:pt x="1165" y="1035"/>
                                            </a:lnTo>
                                            <a:lnTo>
                                              <a:pt x="1157" y="1038"/>
                                            </a:lnTo>
                                            <a:lnTo>
                                              <a:pt x="1151" y="1042"/>
                                            </a:lnTo>
                                            <a:lnTo>
                                              <a:pt x="1145" y="1044"/>
                                            </a:lnTo>
                                            <a:lnTo>
                                              <a:pt x="1137" y="1046"/>
                                            </a:lnTo>
                                            <a:lnTo>
                                              <a:pt x="1129" y="1049"/>
                                            </a:lnTo>
                                            <a:lnTo>
                                              <a:pt x="1121" y="1051"/>
                                            </a:lnTo>
                                            <a:lnTo>
                                              <a:pt x="1114" y="1054"/>
                                            </a:lnTo>
                                            <a:lnTo>
                                              <a:pt x="1106" y="1057"/>
                                            </a:lnTo>
                                            <a:lnTo>
                                              <a:pt x="1098" y="1060"/>
                                            </a:lnTo>
                                            <a:lnTo>
                                              <a:pt x="1090" y="1062"/>
                                            </a:lnTo>
                                            <a:lnTo>
                                              <a:pt x="1082" y="1066"/>
                                            </a:lnTo>
                                            <a:lnTo>
                                              <a:pt x="1074" y="1068"/>
                                            </a:lnTo>
                                            <a:lnTo>
                                              <a:pt x="1065" y="1071"/>
                                            </a:lnTo>
                                            <a:lnTo>
                                              <a:pt x="1057" y="1073"/>
                                            </a:lnTo>
                                            <a:lnTo>
                                              <a:pt x="1048" y="1076"/>
                                            </a:lnTo>
                                            <a:lnTo>
                                              <a:pt x="1040" y="1079"/>
                                            </a:lnTo>
                                            <a:lnTo>
                                              <a:pt x="1031" y="1082"/>
                                            </a:lnTo>
                                            <a:lnTo>
                                              <a:pt x="1023" y="1084"/>
                                            </a:lnTo>
                                            <a:lnTo>
                                              <a:pt x="1014" y="1087"/>
                                            </a:lnTo>
                                            <a:lnTo>
                                              <a:pt x="1005" y="1089"/>
                                            </a:lnTo>
                                            <a:lnTo>
                                              <a:pt x="994" y="1091"/>
                                            </a:lnTo>
                                            <a:lnTo>
                                              <a:pt x="985" y="1093"/>
                                            </a:lnTo>
                                            <a:lnTo>
                                              <a:pt x="976" y="1096"/>
                                            </a:lnTo>
                                            <a:lnTo>
                                              <a:pt x="966" y="1098"/>
                                            </a:lnTo>
                                            <a:lnTo>
                                              <a:pt x="957" y="1100"/>
                                            </a:lnTo>
                                            <a:lnTo>
                                              <a:pt x="948" y="1103"/>
                                            </a:lnTo>
                                            <a:lnTo>
                                              <a:pt x="937" y="1105"/>
                                            </a:lnTo>
                                            <a:lnTo>
                                              <a:pt x="927" y="1107"/>
                                            </a:lnTo>
                                            <a:lnTo>
                                              <a:pt x="918" y="1109"/>
                                            </a:lnTo>
                                            <a:lnTo>
                                              <a:pt x="908" y="1112"/>
                                            </a:lnTo>
                                            <a:lnTo>
                                              <a:pt x="897" y="1114"/>
                                            </a:lnTo>
                                            <a:lnTo>
                                              <a:pt x="887" y="1115"/>
                                            </a:lnTo>
                                            <a:lnTo>
                                              <a:pt x="878" y="1117"/>
                                            </a:lnTo>
                                            <a:lnTo>
                                              <a:pt x="867" y="1120"/>
                                            </a:lnTo>
                                            <a:lnTo>
                                              <a:pt x="858" y="1122"/>
                                            </a:lnTo>
                                            <a:lnTo>
                                              <a:pt x="845" y="1122"/>
                                            </a:lnTo>
                                            <a:lnTo>
                                              <a:pt x="835" y="1124"/>
                                            </a:lnTo>
                                            <a:lnTo>
                                              <a:pt x="824" y="1125"/>
                                            </a:lnTo>
                                            <a:lnTo>
                                              <a:pt x="814" y="1127"/>
                                            </a:lnTo>
                                            <a:lnTo>
                                              <a:pt x="803" y="1128"/>
                                            </a:lnTo>
                                            <a:lnTo>
                                              <a:pt x="793" y="1130"/>
                                            </a:lnTo>
                                            <a:lnTo>
                                              <a:pt x="781" y="1131"/>
                                            </a:lnTo>
                                            <a:lnTo>
                                              <a:pt x="771" y="1133"/>
                                            </a:lnTo>
                                            <a:lnTo>
                                              <a:pt x="761" y="1135"/>
                                            </a:lnTo>
                                            <a:lnTo>
                                              <a:pt x="750" y="1136"/>
                                            </a:lnTo>
                                            <a:lnTo>
                                              <a:pt x="739" y="1137"/>
                                            </a:lnTo>
                                            <a:lnTo>
                                              <a:pt x="729" y="1138"/>
                                            </a:lnTo>
                                            <a:lnTo>
                                              <a:pt x="717" y="1139"/>
                                            </a:lnTo>
                                            <a:lnTo>
                                              <a:pt x="707" y="1140"/>
                                            </a:lnTo>
                                            <a:lnTo>
                                              <a:pt x="697" y="1143"/>
                                            </a:lnTo>
                                            <a:lnTo>
                                              <a:pt x="686" y="1144"/>
                                            </a:lnTo>
                                            <a:lnTo>
                                              <a:pt x="675" y="1145"/>
                                            </a:lnTo>
                                            <a:lnTo>
                                              <a:pt x="665" y="1145"/>
                                            </a:lnTo>
                                            <a:lnTo>
                                              <a:pt x="654" y="1146"/>
                                            </a:lnTo>
                                            <a:lnTo>
                                              <a:pt x="644" y="1147"/>
                                            </a:lnTo>
                                            <a:lnTo>
                                              <a:pt x="633" y="1147"/>
                                            </a:lnTo>
                                            <a:lnTo>
                                              <a:pt x="623" y="1150"/>
                                            </a:lnTo>
                                            <a:lnTo>
                                              <a:pt x="612" y="1150"/>
                                            </a:lnTo>
                                            <a:lnTo>
                                              <a:pt x="602" y="1151"/>
                                            </a:lnTo>
                                            <a:lnTo>
                                              <a:pt x="591" y="1151"/>
                                            </a:lnTo>
                                            <a:lnTo>
                                              <a:pt x="580" y="1152"/>
                                            </a:lnTo>
                                            <a:lnTo>
                                              <a:pt x="570" y="1152"/>
                                            </a:lnTo>
                                            <a:lnTo>
                                              <a:pt x="560" y="1153"/>
                                            </a:lnTo>
                                            <a:lnTo>
                                              <a:pt x="550" y="1153"/>
                                            </a:lnTo>
                                            <a:lnTo>
                                              <a:pt x="540" y="1154"/>
                                            </a:lnTo>
                                            <a:lnTo>
                                              <a:pt x="530" y="1154"/>
                                            </a:lnTo>
                                            <a:lnTo>
                                              <a:pt x="520" y="1154"/>
                                            </a:lnTo>
                                            <a:lnTo>
                                              <a:pt x="510" y="1154"/>
                                            </a:lnTo>
                                            <a:lnTo>
                                              <a:pt x="499" y="1154"/>
                                            </a:lnTo>
                                            <a:lnTo>
                                              <a:pt x="489" y="1154"/>
                                            </a:lnTo>
                                            <a:lnTo>
                                              <a:pt x="480" y="1154"/>
                                            </a:lnTo>
                                            <a:lnTo>
                                              <a:pt x="470" y="1153"/>
                                            </a:lnTo>
                                            <a:lnTo>
                                              <a:pt x="459" y="1153"/>
                                            </a:lnTo>
                                            <a:lnTo>
                                              <a:pt x="450" y="1153"/>
                                            </a:lnTo>
                                            <a:lnTo>
                                              <a:pt x="440" y="1153"/>
                                            </a:lnTo>
                                            <a:lnTo>
                                              <a:pt x="430" y="1152"/>
                                            </a:lnTo>
                                            <a:lnTo>
                                              <a:pt x="420" y="1152"/>
                                            </a:lnTo>
                                            <a:lnTo>
                                              <a:pt x="410" y="1151"/>
                                            </a:lnTo>
                                            <a:lnTo>
                                              <a:pt x="401" y="1150"/>
                                            </a:lnTo>
                                            <a:lnTo>
                                              <a:pt x="392" y="1150"/>
                                            </a:lnTo>
                                            <a:lnTo>
                                              <a:pt x="382" y="1148"/>
                                            </a:lnTo>
                                            <a:lnTo>
                                              <a:pt x="373" y="1147"/>
                                            </a:lnTo>
                                            <a:lnTo>
                                              <a:pt x="364" y="1147"/>
                                            </a:lnTo>
                                            <a:lnTo>
                                              <a:pt x="355" y="1145"/>
                                            </a:lnTo>
                                            <a:lnTo>
                                              <a:pt x="344" y="1144"/>
                                            </a:lnTo>
                                            <a:lnTo>
                                              <a:pt x="335" y="1143"/>
                                            </a:lnTo>
                                            <a:lnTo>
                                              <a:pt x="326" y="1142"/>
                                            </a:lnTo>
                                            <a:lnTo>
                                              <a:pt x="317" y="1139"/>
                                            </a:lnTo>
                                            <a:lnTo>
                                              <a:pt x="308" y="1138"/>
                                            </a:lnTo>
                                            <a:lnTo>
                                              <a:pt x="300" y="1136"/>
                                            </a:lnTo>
                                            <a:lnTo>
                                              <a:pt x="291" y="1135"/>
                                            </a:lnTo>
                                            <a:lnTo>
                                              <a:pt x="282" y="1132"/>
                                            </a:lnTo>
                                            <a:lnTo>
                                              <a:pt x="274" y="1131"/>
                                            </a:lnTo>
                                            <a:lnTo>
                                              <a:pt x="264" y="1129"/>
                                            </a:lnTo>
                                            <a:lnTo>
                                              <a:pt x="256" y="1127"/>
                                            </a:lnTo>
                                            <a:lnTo>
                                              <a:pt x="247" y="1124"/>
                                            </a:lnTo>
                                            <a:lnTo>
                                              <a:pt x="240" y="1122"/>
                                            </a:lnTo>
                                            <a:lnTo>
                                              <a:pt x="231" y="1120"/>
                                            </a:lnTo>
                                            <a:lnTo>
                                              <a:pt x="223" y="1117"/>
                                            </a:lnTo>
                                            <a:lnTo>
                                              <a:pt x="218" y="1115"/>
                                            </a:lnTo>
                                            <a:lnTo>
                                              <a:pt x="212" y="1113"/>
                                            </a:lnTo>
                                            <a:lnTo>
                                              <a:pt x="207" y="1111"/>
                                            </a:lnTo>
                                            <a:lnTo>
                                              <a:pt x="203" y="1109"/>
                                            </a:lnTo>
                                            <a:lnTo>
                                              <a:pt x="197" y="1107"/>
                                            </a:lnTo>
                                            <a:lnTo>
                                              <a:pt x="191" y="1105"/>
                                            </a:lnTo>
                                            <a:lnTo>
                                              <a:pt x="187" y="1101"/>
                                            </a:lnTo>
                                            <a:lnTo>
                                              <a:pt x="182" y="1100"/>
                                            </a:lnTo>
                                            <a:lnTo>
                                              <a:pt x="177" y="1097"/>
                                            </a:lnTo>
                                            <a:lnTo>
                                              <a:pt x="172" y="1095"/>
                                            </a:lnTo>
                                            <a:lnTo>
                                              <a:pt x="167" y="1091"/>
                                            </a:lnTo>
                                            <a:lnTo>
                                              <a:pt x="163" y="1089"/>
                                            </a:lnTo>
                                            <a:lnTo>
                                              <a:pt x="157" y="1087"/>
                                            </a:lnTo>
                                            <a:lnTo>
                                              <a:pt x="153" y="1084"/>
                                            </a:lnTo>
                                            <a:lnTo>
                                              <a:pt x="148" y="1081"/>
                                            </a:lnTo>
                                            <a:lnTo>
                                              <a:pt x="145" y="1079"/>
                                            </a:lnTo>
                                            <a:lnTo>
                                              <a:pt x="140" y="1074"/>
                                            </a:lnTo>
                                            <a:lnTo>
                                              <a:pt x="134" y="1072"/>
                                            </a:lnTo>
                                            <a:lnTo>
                                              <a:pt x="130" y="1067"/>
                                            </a:lnTo>
                                            <a:lnTo>
                                              <a:pt x="125" y="1064"/>
                                            </a:lnTo>
                                            <a:lnTo>
                                              <a:pt x="117" y="1057"/>
                                            </a:lnTo>
                                            <a:lnTo>
                                              <a:pt x="109" y="1051"/>
                                            </a:lnTo>
                                            <a:lnTo>
                                              <a:pt x="101" y="1042"/>
                                            </a:lnTo>
                                            <a:lnTo>
                                              <a:pt x="93" y="1034"/>
                                            </a:lnTo>
                                            <a:lnTo>
                                              <a:pt x="86" y="1026"/>
                                            </a:lnTo>
                                            <a:lnTo>
                                              <a:pt x="80" y="1019"/>
                                            </a:lnTo>
                                            <a:lnTo>
                                              <a:pt x="75" y="1013"/>
                                            </a:lnTo>
                                            <a:lnTo>
                                              <a:pt x="73" y="1009"/>
                                            </a:lnTo>
                                            <a:lnTo>
                                              <a:pt x="68" y="1004"/>
                                            </a:lnTo>
                                            <a:lnTo>
                                              <a:pt x="65" y="1000"/>
                                            </a:lnTo>
                                            <a:lnTo>
                                              <a:pt x="61" y="995"/>
                                            </a:lnTo>
                                            <a:lnTo>
                                              <a:pt x="58" y="990"/>
                                            </a:lnTo>
                                            <a:lnTo>
                                              <a:pt x="55" y="986"/>
                                            </a:lnTo>
                                            <a:lnTo>
                                              <a:pt x="52" y="981"/>
                                            </a:lnTo>
                                            <a:lnTo>
                                              <a:pt x="50" y="975"/>
                                            </a:lnTo>
                                            <a:lnTo>
                                              <a:pt x="47" y="971"/>
                                            </a:lnTo>
                                            <a:lnTo>
                                              <a:pt x="43" y="965"/>
                                            </a:lnTo>
                                            <a:lnTo>
                                              <a:pt x="41" y="961"/>
                                            </a:lnTo>
                                            <a:lnTo>
                                              <a:pt x="39" y="955"/>
                                            </a:lnTo>
                                            <a:lnTo>
                                              <a:pt x="36" y="949"/>
                                            </a:lnTo>
                                            <a:lnTo>
                                              <a:pt x="34" y="943"/>
                                            </a:lnTo>
                                            <a:lnTo>
                                              <a:pt x="33" y="939"/>
                                            </a:lnTo>
                                            <a:lnTo>
                                              <a:pt x="29" y="933"/>
                                            </a:lnTo>
                                            <a:lnTo>
                                              <a:pt x="27" y="927"/>
                                            </a:lnTo>
                                            <a:lnTo>
                                              <a:pt x="25" y="922"/>
                                            </a:lnTo>
                                            <a:lnTo>
                                              <a:pt x="23" y="916"/>
                                            </a:lnTo>
                                            <a:lnTo>
                                              <a:pt x="20" y="910"/>
                                            </a:lnTo>
                                            <a:lnTo>
                                              <a:pt x="19" y="904"/>
                                            </a:lnTo>
                                            <a:lnTo>
                                              <a:pt x="17" y="899"/>
                                            </a:lnTo>
                                            <a:lnTo>
                                              <a:pt x="16" y="893"/>
                                            </a:lnTo>
                                            <a:lnTo>
                                              <a:pt x="13" y="887"/>
                                            </a:lnTo>
                                            <a:lnTo>
                                              <a:pt x="12" y="880"/>
                                            </a:lnTo>
                                            <a:lnTo>
                                              <a:pt x="11" y="875"/>
                                            </a:lnTo>
                                            <a:lnTo>
                                              <a:pt x="10" y="869"/>
                                            </a:lnTo>
                                            <a:lnTo>
                                              <a:pt x="9" y="862"/>
                                            </a:lnTo>
                                            <a:lnTo>
                                              <a:pt x="8" y="856"/>
                                            </a:lnTo>
                                            <a:lnTo>
                                              <a:pt x="8" y="850"/>
                                            </a:lnTo>
                                            <a:lnTo>
                                              <a:pt x="8" y="844"/>
                                            </a:lnTo>
                                            <a:lnTo>
                                              <a:pt x="6" y="837"/>
                                            </a:lnTo>
                                            <a:lnTo>
                                              <a:pt x="6" y="830"/>
                                            </a:lnTo>
                                            <a:lnTo>
                                              <a:pt x="3" y="822"/>
                                            </a:lnTo>
                                            <a:lnTo>
                                              <a:pt x="3" y="816"/>
                                            </a:lnTo>
                                            <a:lnTo>
                                              <a:pt x="2" y="809"/>
                                            </a:lnTo>
                                            <a:lnTo>
                                              <a:pt x="2" y="803"/>
                                            </a:lnTo>
                                            <a:lnTo>
                                              <a:pt x="2" y="797"/>
                                            </a:lnTo>
                                            <a:lnTo>
                                              <a:pt x="2" y="791"/>
                                            </a:lnTo>
                                            <a:lnTo>
                                              <a:pt x="1" y="784"/>
                                            </a:lnTo>
                                            <a:lnTo>
                                              <a:pt x="0" y="777"/>
                                            </a:lnTo>
                                            <a:lnTo>
                                              <a:pt x="0" y="772"/>
                                            </a:lnTo>
                                            <a:lnTo>
                                              <a:pt x="0" y="765"/>
                                            </a:lnTo>
                                            <a:lnTo>
                                              <a:pt x="0" y="759"/>
                                            </a:lnTo>
                                            <a:lnTo>
                                              <a:pt x="0" y="753"/>
                                            </a:lnTo>
                                            <a:lnTo>
                                              <a:pt x="0" y="746"/>
                                            </a:lnTo>
                                            <a:lnTo>
                                              <a:pt x="1" y="742"/>
                                            </a:lnTo>
                                            <a:lnTo>
                                              <a:pt x="1" y="734"/>
                                            </a:lnTo>
                                            <a:lnTo>
                                              <a:pt x="1" y="729"/>
                                            </a:lnTo>
                                            <a:lnTo>
                                              <a:pt x="1" y="722"/>
                                            </a:lnTo>
                                            <a:lnTo>
                                              <a:pt x="1" y="717"/>
                                            </a:lnTo>
                                            <a:lnTo>
                                              <a:pt x="1" y="711"/>
                                            </a:lnTo>
                                            <a:lnTo>
                                              <a:pt x="2" y="705"/>
                                            </a:lnTo>
                                            <a:lnTo>
                                              <a:pt x="2" y="698"/>
                                            </a:lnTo>
                                            <a:lnTo>
                                              <a:pt x="3" y="694"/>
                                            </a:lnTo>
                                            <a:lnTo>
                                              <a:pt x="3" y="688"/>
                                            </a:lnTo>
                                            <a:lnTo>
                                              <a:pt x="6" y="682"/>
                                            </a:lnTo>
                                            <a:lnTo>
                                              <a:pt x="6" y="677"/>
                                            </a:lnTo>
                                            <a:lnTo>
                                              <a:pt x="7" y="671"/>
                                            </a:lnTo>
                                            <a:lnTo>
                                              <a:pt x="8" y="665"/>
                                            </a:lnTo>
                                            <a:lnTo>
                                              <a:pt x="9" y="659"/>
                                            </a:lnTo>
                                            <a:lnTo>
                                              <a:pt x="10" y="654"/>
                                            </a:lnTo>
                                            <a:lnTo>
                                              <a:pt x="11" y="649"/>
                                            </a:lnTo>
                                            <a:lnTo>
                                              <a:pt x="11" y="643"/>
                                            </a:lnTo>
                                            <a:lnTo>
                                              <a:pt x="12" y="638"/>
                                            </a:lnTo>
                                            <a:lnTo>
                                              <a:pt x="13" y="632"/>
                                            </a:lnTo>
                                            <a:lnTo>
                                              <a:pt x="15" y="627"/>
                                            </a:lnTo>
                                            <a:lnTo>
                                              <a:pt x="16" y="622"/>
                                            </a:lnTo>
                                            <a:lnTo>
                                              <a:pt x="18" y="616"/>
                                            </a:lnTo>
                                            <a:lnTo>
                                              <a:pt x="19" y="611"/>
                                            </a:lnTo>
                                            <a:lnTo>
                                              <a:pt x="21" y="607"/>
                                            </a:lnTo>
                                            <a:lnTo>
                                              <a:pt x="23" y="601"/>
                                            </a:lnTo>
                                            <a:lnTo>
                                              <a:pt x="24" y="595"/>
                                            </a:lnTo>
                                            <a:lnTo>
                                              <a:pt x="25" y="591"/>
                                            </a:lnTo>
                                            <a:lnTo>
                                              <a:pt x="27" y="585"/>
                                            </a:lnTo>
                                            <a:lnTo>
                                              <a:pt x="29" y="580"/>
                                            </a:lnTo>
                                            <a:lnTo>
                                              <a:pt x="31" y="576"/>
                                            </a:lnTo>
                                            <a:lnTo>
                                              <a:pt x="33" y="571"/>
                                            </a:lnTo>
                                            <a:lnTo>
                                              <a:pt x="35" y="567"/>
                                            </a:lnTo>
                                            <a:lnTo>
                                              <a:pt x="36" y="561"/>
                                            </a:lnTo>
                                            <a:lnTo>
                                              <a:pt x="37" y="556"/>
                                            </a:lnTo>
                                            <a:lnTo>
                                              <a:pt x="40" y="552"/>
                                            </a:lnTo>
                                            <a:lnTo>
                                              <a:pt x="42" y="547"/>
                                            </a:lnTo>
                                            <a:lnTo>
                                              <a:pt x="44" y="543"/>
                                            </a:lnTo>
                                            <a:lnTo>
                                              <a:pt x="47" y="537"/>
                                            </a:lnTo>
                                            <a:lnTo>
                                              <a:pt x="49" y="532"/>
                                            </a:lnTo>
                                            <a:lnTo>
                                              <a:pt x="51" y="529"/>
                                            </a:lnTo>
                                            <a:lnTo>
                                              <a:pt x="53" y="524"/>
                                            </a:lnTo>
                                            <a:lnTo>
                                              <a:pt x="56" y="520"/>
                                            </a:lnTo>
                                            <a:lnTo>
                                              <a:pt x="58" y="515"/>
                                            </a:lnTo>
                                            <a:lnTo>
                                              <a:pt x="60" y="509"/>
                                            </a:lnTo>
                                            <a:lnTo>
                                              <a:pt x="65" y="501"/>
                                            </a:lnTo>
                                            <a:lnTo>
                                              <a:pt x="71" y="493"/>
                                            </a:lnTo>
                                            <a:lnTo>
                                              <a:pt x="74" y="487"/>
                                            </a:lnTo>
                                            <a:lnTo>
                                              <a:pt x="77" y="481"/>
                                            </a:lnTo>
                                            <a:lnTo>
                                              <a:pt x="81" y="474"/>
                                            </a:lnTo>
                                            <a:lnTo>
                                              <a:pt x="85" y="469"/>
                                            </a:lnTo>
                                            <a:lnTo>
                                              <a:pt x="88" y="462"/>
                                            </a:lnTo>
                                            <a:lnTo>
                                              <a:pt x="92" y="457"/>
                                            </a:lnTo>
                                            <a:lnTo>
                                              <a:pt x="96" y="451"/>
                                            </a:lnTo>
                                            <a:lnTo>
                                              <a:pt x="100" y="445"/>
                                            </a:lnTo>
                                            <a:lnTo>
                                              <a:pt x="104" y="440"/>
                                            </a:lnTo>
                                            <a:lnTo>
                                              <a:pt x="107" y="434"/>
                                            </a:lnTo>
                                            <a:lnTo>
                                              <a:pt x="112" y="428"/>
                                            </a:lnTo>
                                            <a:lnTo>
                                              <a:pt x="116" y="424"/>
                                            </a:lnTo>
                                            <a:lnTo>
                                              <a:pt x="120" y="418"/>
                                            </a:lnTo>
                                            <a:lnTo>
                                              <a:pt x="124" y="412"/>
                                            </a:lnTo>
                                            <a:lnTo>
                                              <a:pt x="129" y="408"/>
                                            </a:lnTo>
                                            <a:lnTo>
                                              <a:pt x="133" y="403"/>
                                            </a:lnTo>
                                            <a:lnTo>
                                              <a:pt x="138" y="397"/>
                                            </a:lnTo>
                                            <a:lnTo>
                                              <a:pt x="141" y="392"/>
                                            </a:lnTo>
                                            <a:lnTo>
                                              <a:pt x="145" y="386"/>
                                            </a:lnTo>
                                            <a:lnTo>
                                              <a:pt x="150" y="381"/>
                                            </a:lnTo>
                                            <a:lnTo>
                                              <a:pt x="154" y="377"/>
                                            </a:lnTo>
                                            <a:lnTo>
                                              <a:pt x="158" y="372"/>
                                            </a:lnTo>
                                            <a:lnTo>
                                              <a:pt x="163" y="367"/>
                                            </a:lnTo>
                                            <a:lnTo>
                                              <a:pt x="167" y="363"/>
                                            </a:lnTo>
                                            <a:lnTo>
                                              <a:pt x="172" y="358"/>
                                            </a:lnTo>
                                            <a:lnTo>
                                              <a:pt x="177" y="354"/>
                                            </a:lnTo>
                                            <a:lnTo>
                                              <a:pt x="181" y="348"/>
                                            </a:lnTo>
                                            <a:lnTo>
                                              <a:pt x="186" y="343"/>
                                            </a:lnTo>
                                            <a:lnTo>
                                              <a:pt x="190" y="339"/>
                                            </a:lnTo>
                                            <a:lnTo>
                                              <a:pt x="195" y="335"/>
                                            </a:lnTo>
                                            <a:lnTo>
                                              <a:pt x="201" y="331"/>
                                            </a:lnTo>
                                            <a:lnTo>
                                              <a:pt x="205" y="327"/>
                                            </a:lnTo>
                                            <a:lnTo>
                                              <a:pt x="209" y="323"/>
                                            </a:lnTo>
                                            <a:lnTo>
                                              <a:pt x="213" y="318"/>
                                            </a:lnTo>
                                            <a:lnTo>
                                              <a:pt x="218" y="314"/>
                                            </a:lnTo>
                                            <a:lnTo>
                                              <a:pt x="222" y="310"/>
                                            </a:lnTo>
                                            <a:lnTo>
                                              <a:pt x="227" y="306"/>
                                            </a:lnTo>
                                            <a:lnTo>
                                              <a:pt x="231" y="301"/>
                                            </a:lnTo>
                                            <a:lnTo>
                                              <a:pt x="236" y="298"/>
                                            </a:lnTo>
                                            <a:lnTo>
                                              <a:pt x="240" y="294"/>
                                            </a:lnTo>
                                            <a:lnTo>
                                              <a:pt x="245" y="290"/>
                                            </a:lnTo>
                                            <a:lnTo>
                                              <a:pt x="250" y="286"/>
                                            </a:lnTo>
                                            <a:lnTo>
                                              <a:pt x="253" y="283"/>
                                            </a:lnTo>
                                            <a:lnTo>
                                              <a:pt x="258" y="279"/>
                                            </a:lnTo>
                                            <a:lnTo>
                                              <a:pt x="262" y="276"/>
                                            </a:lnTo>
                                            <a:lnTo>
                                              <a:pt x="267" y="272"/>
                                            </a:lnTo>
                                            <a:lnTo>
                                              <a:pt x="271" y="268"/>
                                            </a:lnTo>
                                            <a:lnTo>
                                              <a:pt x="276" y="266"/>
                                            </a:lnTo>
                                            <a:lnTo>
                                              <a:pt x="284" y="258"/>
                                            </a:lnTo>
                                            <a:lnTo>
                                              <a:pt x="293" y="251"/>
                                            </a:lnTo>
                                            <a:lnTo>
                                              <a:pt x="300" y="245"/>
                                            </a:lnTo>
                                            <a:lnTo>
                                              <a:pt x="309" y="239"/>
                                            </a:lnTo>
                                            <a:lnTo>
                                              <a:pt x="317" y="232"/>
                                            </a:lnTo>
                                            <a:lnTo>
                                              <a:pt x="325" y="228"/>
                                            </a:lnTo>
                                            <a:lnTo>
                                              <a:pt x="333" y="222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45" y="212"/>
                                            </a:lnTo>
                                            <a:lnTo>
                                              <a:pt x="352" y="207"/>
                                            </a:lnTo>
                                            <a:lnTo>
                                              <a:pt x="358" y="203"/>
                                            </a:lnTo>
                                            <a:lnTo>
                                              <a:pt x="365" y="197"/>
                                            </a:lnTo>
                                            <a:lnTo>
                                              <a:pt x="372" y="19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385" y="183"/>
                                            </a:lnTo>
                                            <a:lnTo>
                                              <a:pt x="392" y="179"/>
                                            </a:lnTo>
                                            <a:lnTo>
                                              <a:pt x="398" y="174"/>
                                            </a:lnTo>
                                            <a:lnTo>
                                              <a:pt x="405" y="169"/>
                                            </a:lnTo>
                                            <a:lnTo>
                                              <a:pt x="412" y="165"/>
                                            </a:lnTo>
                                            <a:lnTo>
                                              <a:pt x="418" y="159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32" y="150"/>
                                            </a:lnTo>
                                            <a:lnTo>
                                              <a:pt x="440" y="145"/>
                                            </a:lnTo>
                                            <a:lnTo>
                                              <a:pt x="447" y="141"/>
                                            </a:lnTo>
                                            <a:lnTo>
                                              <a:pt x="453" y="136"/>
                                            </a:lnTo>
                                            <a:lnTo>
                                              <a:pt x="459" y="132"/>
                                            </a:lnTo>
                                            <a:lnTo>
                                              <a:pt x="466" y="127"/>
                                            </a:lnTo>
                                            <a:lnTo>
                                              <a:pt x="473" y="121"/>
                                            </a:lnTo>
                                            <a:lnTo>
                                              <a:pt x="480" y="117"/>
                                            </a:lnTo>
                                            <a:lnTo>
                                              <a:pt x="487" y="113"/>
                                            </a:lnTo>
                                            <a:lnTo>
                                              <a:pt x="494" y="109"/>
                                            </a:lnTo>
                                            <a:lnTo>
                                              <a:pt x="501" y="104"/>
                                            </a:lnTo>
                                            <a:lnTo>
                                              <a:pt x="507" y="100"/>
                                            </a:lnTo>
                                            <a:lnTo>
                                              <a:pt x="514" y="96"/>
                                            </a:lnTo>
                                            <a:lnTo>
                                              <a:pt x="520" y="92"/>
                                            </a:lnTo>
                                            <a:lnTo>
                                              <a:pt x="528" y="88"/>
                                            </a:lnTo>
                                            <a:lnTo>
                                              <a:pt x="534" y="83"/>
                                            </a:lnTo>
                                            <a:lnTo>
                                              <a:pt x="540" y="79"/>
                                            </a:lnTo>
                                            <a:lnTo>
                                              <a:pt x="546" y="75"/>
                                            </a:lnTo>
                                            <a:lnTo>
                                              <a:pt x="553" y="72"/>
                                            </a:lnTo>
                                            <a:lnTo>
                                              <a:pt x="559" y="67"/>
                                            </a:lnTo>
                                            <a:lnTo>
                                              <a:pt x="564" y="64"/>
                                            </a:lnTo>
                                            <a:lnTo>
                                              <a:pt x="570" y="61"/>
                                            </a:lnTo>
                                            <a:lnTo>
                                              <a:pt x="576" y="57"/>
                                            </a:lnTo>
                                            <a:lnTo>
                                              <a:pt x="582" y="54"/>
                                            </a:lnTo>
                                            <a:lnTo>
                                              <a:pt x="587" y="50"/>
                                            </a:lnTo>
                                            <a:lnTo>
                                              <a:pt x="593" y="46"/>
                                            </a:lnTo>
                                            <a:lnTo>
                                              <a:pt x="597" y="43"/>
                                            </a:lnTo>
                                            <a:lnTo>
                                              <a:pt x="602" y="40"/>
                                            </a:lnTo>
                                            <a:lnTo>
                                              <a:pt x="608" y="37"/>
                                            </a:lnTo>
                                            <a:lnTo>
                                              <a:pt x="612" y="33"/>
                                            </a:lnTo>
                                            <a:lnTo>
                                              <a:pt x="618" y="31"/>
                                            </a:lnTo>
                                            <a:lnTo>
                                              <a:pt x="621" y="29"/>
                                            </a:lnTo>
                                            <a:lnTo>
                                              <a:pt x="626" y="26"/>
                                            </a:lnTo>
                                            <a:lnTo>
                                              <a:pt x="629" y="24"/>
                                            </a:lnTo>
                                            <a:lnTo>
                                              <a:pt x="635" y="22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648" y="14"/>
                                            </a:lnTo>
                                            <a:lnTo>
                                              <a:pt x="652" y="10"/>
                                            </a:lnTo>
                                            <a:lnTo>
                                              <a:pt x="658" y="8"/>
                                            </a:lnTo>
                                            <a:lnTo>
                                              <a:pt x="662" y="6"/>
                                            </a:lnTo>
                                            <a:lnTo>
                                              <a:pt x="665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667" y="3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723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lnTo>
                                              <a:pt x="690" y="4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240"/>
                                        <a:ext cx="18864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40" cy="186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29880" y="26280"/>
                                            <a:ext cx="130320" cy="133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7" h="1112">
                                                <a:moveTo>
                                                  <a:pt x="1194" y="969"/>
                                                </a:moveTo>
                                                <a:lnTo>
                                                  <a:pt x="1195" y="967"/>
                                                </a:lnTo>
                                                <a:lnTo>
                                                  <a:pt x="1200" y="965"/>
                                                </a:lnTo>
                                                <a:lnTo>
                                                  <a:pt x="1202" y="963"/>
                                                </a:lnTo>
                                                <a:lnTo>
                                                  <a:pt x="1206" y="962"/>
                                                </a:lnTo>
                                                <a:lnTo>
                                                  <a:pt x="1211" y="959"/>
                                                </a:lnTo>
                                                <a:lnTo>
                                                  <a:pt x="1218" y="957"/>
                                                </a:lnTo>
                                                <a:lnTo>
                                                  <a:pt x="1222" y="953"/>
                                                </a:lnTo>
                                                <a:lnTo>
                                                  <a:pt x="1228" y="949"/>
                                                </a:lnTo>
                                                <a:lnTo>
                                                  <a:pt x="1236" y="946"/>
                                                </a:lnTo>
                                                <a:lnTo>
                                                  <a:pt x="1243" y="942"/>
                                                </a:lnTo>
                                                <a:lnTo>
                                                  <a:pt x="1250" y="937"/>
                                                </a:lnTo>
                                                <a:lnTo>
                                                  <a:pt x="1257" y="932"/>
                                                </a:lnTo>
                                                <a:lnTo>
                                                  <a:pt x="1265" y="926"/>
                                                </a:lnTo>
                                                <a:lnTo>
                                                  <a:pt x="1273" y="922"/>
                                                </a:lnTo>
                                                <a:lnTo>
                                                  <a:pt x="1279" y="915"/>
                                                </a:lnTo>
                                                <a:lnTo>
                                                  <a:pt x="1287" y="908"/>
                                                </a:lnTo>
                                                <a:lnTo>
                                                  <a:pt x="1294" y="901"/>
                                                </a:lnTo>
                                                <a:lnTo>
                                                  <a:pt x="1302" y="894"/>
                                                </a:lnTo>
                                                <a:lnTo>
                                                  <a:pt x="1309" y="885"/>
                                                </a:lnTo>
                                                <a:lnTo>
                                                  <a:pt x="1316" y="877"/>
                                                </a:lnTo>
                                                <a:lnTo>
                                                  <a:pt x="1323" y="869"/>
                                                </a:lnTo>
                                                <a:lnTo>
                                                  <a:pt x="1331" y="861"/>
                                                </a:lnTo>
                                                <a:lnTo>
                                                  <a:pt x="1333" y="855"/>
                                                </a:lnTo>
                                                <a:lnTo>
                                                  <a:pt x="1337" y="851"/>
                                                </a:lnTo>
                                                <a:lnTo>
                                                  <a:pt x="1339" y="846"/>
                                                </a:lnTo>
                                                <a:lnTo>
                                                  <a:pt x="1341" y="842"/>
                                                </a:lnTo>
                                                <a:lnTo>
                                                  <a:pt x="1343" y="836"/>
                                                </a:lnTo>
                                                <a:lnTo>
                                                  <a:pt x="1346" y="831"/>
                                                </a:lnTo>
                                                <a:lnTo>
                                                  <a:pt x="1349" y="826"/>
                                                </a:lnTo>
                                                <a:lnTo>
                                                  <a:pt x="1351" y="821"/>
                                                </a:lnTo>
                                                <a:lnTo>
                                                  <a:pt x="1354" y="814"/>
                                                </a:lnTo>
                                                <a:lnTo>
                                                  <a:pt x="1356" y="809"/>
                                                </a:lnTo>
                                                <a:lnTo>
                                                  <a:pt x="1357" y="804"/>
                                                </a:lnTo>
                                                <a:lnTo>
                                                  <a:pt x="1358" y="799"/>
                                                </a:lnTo>
                                                <a:lnTo>
                                                  <a:pt x="1359" y="792"/>
                                                </a:lnTo>
                                                <a:lnTo>
                                                  <a:pt x="1360" y="787"/>
                                                </a:lnTo>
                                                <a:lnTo>
                                                  <a:pt x="1363" y="781"/>
                                                </a:lnTo>
                                                <a:lnTo>
                                                  <a:pt x="1364" y="775"/>
                                                </a:lnTo>
                                                <a:lnTo>
                                                  <a:pt x="1364" y="768"/>
                                                </a:lnTo>
                                                <a:lnTo>
                                                  <a:pt x="1365" y="761"/>
                                                </a:lnTo>
                                                <a:lnTo>
                                                  <a:pt x="1365" y="755"/>
                                                </a:lnTo>
                                                <a:lnTo>
                                                  <a:pt x="1366" y="748"/>
                                                </a:lnTo>
                                                <a:lnTo>
                                                  <a:pt x="1366" y="741"/>
                                                </a:lnTo>
                                                <a:lnTo>
                                                  <a:pt x="1366" y="734"/>
                                                </a:lnTo>
                                                <a:lnTo>
                                                  <a:pt x="1366" y="727"/>
                                                </a:lnTo>
                                                <a:lnTo>
                                                  <a:pt x="1367" y="720"/>
                                                </a:lnTo>
                                                <a:lnTo>
                                                  <a:pt x="1366" y="712"/>
                                                </a:lnTo>
                                                <a:lnTo>
                                                  <a:pt x="1366" y="704"/>
                                                </a:lnTo>
                                                <a:lnTo>
                                                  <a:pt x="1366" y="696"/>
                                                </a:lnTo>
                                                <a:lnTo>
                                                  <a:pt x="1366" y="689"/>
                                                </a:lnTo>
                                                <a:lnTo>
                                                  <a:pt x="1366" y="680"/>
                                                </a:lnTo>
                                                <a:lnTo>
                                                  <a:pt x="1366" y="672"/>
                                                </a:lnTo>
                                                <a:lnTo>
                                                  <a:pt x="1366" y="665"/>
                                                </a:lnTo>
                                                <a:lnTo>
                                                  <a:pt x="1366" y="657"/>
                                                </a:lnTo>
                                                <a:lnTo>
                                                  <a:pt x="1364" y="648"/>
                                                </a:lnTo>
                                                <a:lnTo>
                                                  <a:pt x="1364" y="640"/>
                                                </a:lnTo>
                                                <a:lnTo>
                                                  <a:pt x="1363" y="631"/>
                                                </a:lnTo>
                                                <a:lnTo>
                                                  <a:pt x="1363" y="622"/>
                                                </a:lnTo>
                                                <a:lnTo>
                                                  <a:pt x="1360" y="614"/>
                                                </a:lnTo>
                                                <a:lnTo>
                                                  <a:pt x="1359" y="605"/>
                                                </a:lnTo>
                                                <a:lnTo>
                                                  <a:pt x="1358" y="596"/>
                                                </a:lnTo>
                                                <a:lnTo>
                                                  <a:pt x="1357" y="588"/>
                                                </a:lnTo>
                                                <a:lnTo>
                                                  <a:pt x="1355" y="579"/>
                                                </a:lnTo>
                                                <a:lnTo>
                                                  <a:pt x="1354" y="570"/>
                                                </a:lnTo>
                                                <a:lnTo>
                                                  <a:pt x="1351" y="562"/>
                                                </a:lnTo>
                                                <a:lnTo>
                                                  <a:pt x="1349" y="553"/>
                                                </a:lnTo>
                                                <a:lnTo>
                                                  <a:pt x="1347" y="544"/>
                                                </a:lnTo>
                                                <a:lnTo>
                                                  <a:pt x="1344" y="535"/>
                                                </a:lnTo>
                                                <a:lnTo>
                                                  <a:pt x="1342" y="527"/>
                                                </a:lnTo>
                                                <a:lnTo>
                                                  <a:pt x="1340" y="517"/>
                                                </a:lnTo>
                                                <a:lnTo>
                                                  <a:pt x="1337" y="508"/>
                                                </a:lnTo>
                                                <a:lnTo>
                                                  <a:pt x="1333" y="499"/>
                                                </a:lnTo>
                                                <a:lnTo>
                                                  <a:pt x="1329" y="490"/>
                                                </a:lnTo>
                                                <a:lnTo>
                                                  <a:pt x="1326" y="481"/>
                                                </a:lnTo>
                                                <a:lnTo>
                                                  <a:pt x="1322" y="472"/>
                                                </a:lnTo>
                                                <a:lnTo>
                                                  <a:pt x="1318" y="464"/>
                                                </a:lnTo>
                                                <a:lnTo>
                                                  <a:pt x="1314" y="455"/>
                                                </a:lnTo>
                                                <a:lnTo>
                                                  <a:pt x="1310" y="445"/>
                                                </a:lnTo>
                                                <a:lnTo>
                                                  <a:pt x="1305" y="436"/>
                                                </a:lnTo>
                                                <a:lnTo>
                                                  <a:pt x="1300" y="428"/>
                                                </a:lnTo>
                                                <a:lnTo>
                                                  <a:pt x="1294" y="419"/>
                                                </a:lnTo>
                                                <a:lnTo>
                                                  <a:pt x="1290" y="411"/>
                                                </a:lnTo>
                                                <a:lnTo>
                                                  <a:pt x="1283" y="403"/>
                                                </a:lnTo>
                                                <a:lnTo>
                                                  <a:pt x="1278" y="395"/>
                                                </a:lnTo>
                                                <a:lnTo>
                                                  <a:pt x="1271" y="386"/>
                                                </a:lnTo>
                                                <a:lnTo>
                                                  <a:pt x="1266" y="378"/>
                                                </a:lnTo>
                                                <a:lnTo>
                                                  <a:pt x="1259" y="370"/>
                                                </a:lnTo>
                                                <a:lnTo>
                                                  <a:pt x="1252" y="362"/>
                                                </a:lnTo>
                                                <a:lnTo>
                                                  <a:pt x="1245" y="353"/>
                                                </a:lnTo>
                                                <a:lnTo>
                                                  <a:pt x="1238" y="346"/>
                                                </a:lnTo>
                                                <a:lnTo>
                                                  <a:pt x="1229" y="338"/>
                                                </a:lnTo>
                                                <a:lnTo>
                                                  <a:pt x="1221" y="330"/>
                                                </a:lnTo>
                                                <a:lnTo>
                                                  <a:pt x="1213" y="323"/>
                                                </a:lnTo>
                                                <a:lnTo>
                                                  <a:pt x="1205" y="316"/>
                                                </a:lnTo>
                                                <a:lnTo>
                                                  <a:pt x="1196" y="308"/>
                                                </a:lnTo>
                                                <a:lnTo>
                                                  <a:pt x="1188" y="301"/>
                                                </a:lnTo>
                                                <a:lnTo>
                                                  <a:pt x="1179" y="294"/>
                                                </a:lnTo>
                                                <a:lnTo>
                                                  <a:pt x="1169" y="287"/>
                                                </a:lnTo>
                                                <a:lnTo>
                                                  <a:pt x="1159" y="280"/>
                                                </a:lnTo>
                                                <a:lnTo>
                                                  <a:pt x="1148" y="275"/>
                                                </a:lnTo>
                                                <a:lnTo>
                                                  <a:pt x="1138" y="269"/>
                                                </a:lnTo>
                                                <a:lnTo>
                                                  <a:pt x="1129" y="263"/>
                                                </a:lnTo>
                                                <a:lnTo>
                                                  <a:pt x="1116" y="256"/>
                                                </a:lnTo>
                                                <a:lnTo>
                                                  <a:pt x="1106" y="251"/>
                                                </a:lnTo>
                                                <a:lnTo>
                                                  <a:pt x="1095" y="245"/>
                                                </a:lnTo>
                                                <a:lnTo>
                                                  <a:pt x="1086" y="240"/>
                                                </a:lnTo>
                                                <a:lnTo>
                                                  <a:pt x="1074" y="235"/>
                                                </a:lnTo>
                                                <a:lnTo>
                                                  <a:pt x="1065" y="230"/>
                                                </a:lnTo>
                                                <a:lnTo>
                                                  <a:pt x="1056" y="226"/>
                                                </a:lnTo>
                                                <a:lnTo>
                                                  <a:pt x="1046" y="222"/>
                                                </a:lnTo>
                                                <a:lnTo>
                                                  <a:pt x="1037" y="216"/>
                                                </a:lnTo>
                                                <a:lnTo>
                                                  <a:pt x="1027" y="212"/>
                                                </a:lnTo>
                                                <a:lnTo>
                                                  <a:pt x="1018" y="208"/>
                                                </a:lnTo>
                                                <a:lnTo>
                                                  <a:pt x="1010" y="205"/>
                                                </a:lnTo>
                                                <a:lnTo>
                                                  <a:pt x="1001" y="201"/>
                                                </a:lnTo>
                                                <a:lnTo>
                                                  <a:pt x="993" y="198"/>
                                                </a:lnTo>
                                                <a:lnTo>
                                                  <a:pt x="985" y="195"/>
                                                </a:lnTo>
                                                <a:lnTo>
                                                  <a:pt x="978" y="192"/>
                                                </a:lnTo>
                                                <a:lnTo>
                                                  <a:pt x="969" y="189"/>
                                                </a:lnTo>
                                                <a:lnTo>
                                                  <a:pt x="961" y="185"/>
                                                </a:lnTo>
                                                <a:lnTo>
                                                  <a:pt x="954" y="183"/>
                                                </a:lnTo>
                                                <a:lnTo>
                                                  <a:pt x="948" y="181"/>
                                                </a:lnTo>
                                                <a:lnTo>
                                                  <a:pt x="940" y="177"/>
                                                </a:lnTo>
                                                <a:lnTo>
                                                  <a:pt x="933" y="175"/>
                                                </a:lnTo>
                                                <a:lnTo>
                                                  <a:pt x="926" y="173"/>
                                                </a:lnTo>
                                                <a:lnTo>
                                                  <a:pt x="920" y="172"/>
                                                </a:lnTo>
                                                <a:lnTo>
                                                  <a:pt x="913" y="168"/>
                                                </a:lnTo>
                                                <a:lnTo>
                                                  <a:pt x="907" y="166"/>
                                                </a:lnTo>
                                                <a:lnTo>
                                                  <a:pt x="900" y="164"/>
                                                </a:lnTo>
                                                <a:lnTo>
                                                  <a:pt x="894" y="163"/>
                                                </a:lnTo>
                                                <a:lnTo>
                                                  <a:pt x="888" y="160"/>
                                                </a:lnTo>
                                                <a:lnTo>
                                                  <a:pt x="883" y="159"/>
                                                </a:lnTo>
                                                <a:lnTo>
                                                  <a:pt x="877" y="157"/>
                                                </a:lnTo>
                                                <a:lnTo>
                                                  <a:pt x="872" y="156"/>
                                                </a:lnTo>
                                                <a:lnTo>
                                                  <a:pt x="867" y="153"/>
                                                </a:lnTo>
                                                <a:lnTo>
                                                  <a:pt x="861" y="152"/>
                                                </a:lnTo>
                                                <a:lnTo>
                                                  <a:pt x="856" y="151"/>
                                                </a:lnTo>
                                                <a:lnTo>
                                                  <a:pt x="851" y="149"/>
                                                </a:lnTo>
                                                <a:lnTo>
                                                  <a:pt x="846" y="148"/>
                                                </a:lnTo>
                                                <a:lnTo>
                                                  <a:pt x="840" y="145"/>
                                                </a:lnTo>
                                                <a:lnTo>
                                                  <a:pt x="836" y="144"/>
                                                </a:lnTo>
                                                <a:lnTo>
                                                  <a:pt x="832" y="143"/>
                                                </a:lnTo>
                                                <a:lnTo>
                                                  <a:pt x="828" y="141"/>
                                                </a:lnTo>
                                                <a:lnTo>
                                                  <a:pt x="823" y="141"/>
                                                </a:lnTo>
                                                <a:lnTo>
                                                  <a:pt x="819" y="138"/>
                                                </a:lnTo>
                                                <a:lnTo>
                                                  <a:pt x="815" y="137"/>
                                                </a:lnTo>
                                                <a:lnTo>
                                                  <a:pt x="807" y="134"/>
                                                </a:lnTo>
                                                <a:lnTo>
                                                  <a:pt x="800" y="132"/>
                                                </a:lnTo>
                                                <a:lnTo>
                                                  <a:pt x="792" y="128"/>
                                                </a:lnTo>
                                                <a:lnTo>
                                                  <a:pt x="786" y="124"/>
                                                </a:lnTo>
                                                <a:lnTo>
                                                  <a:pt x="779" y="120"/>
                                                </a:lnTo>
                                                <a:lnTo>
                                                  <a:pt x="773" y="117"/>
                                                </a:lnTo>
                                                <a:lnTo>
                                                  <a:pt x="766" y="112"/>
                                                </a:lnTo>
                                                <a:lnTo>
                                                  <a:pt x="761" y="108"/>
                                                </a:lnTo>
                                                <a:lnTo>
                                                  <a:pt x="756" y="102"/>
                                                </a:lnTo>
                                                <a:lnTo>
                                                  <a:pt x="751" y="97"/>
                                                </a:lnTo>
                                                <a:lnTo>
                                                  <a:pt x="745" y="90"/>
                                                </a:lnTo>
                                                <a:lnTo>
                                                  <a:pt x="740" y="85"/>
                                                </a:lnTo>
                                                <a:lnTo>
                                                  <a:pt x="735" y="78"/>
                                                </a:lnTo>
                                                <a:lnTo>
                                                  <a:pt x="731" y="73"/>
                                                </a:lnTo>
                                                <a:lnTo>
                                                  <a:pt x="726" y="67"/>
                                                </a:lnTo>
                                                <a:lnTo>
                                                  <a:pt x="722" y="63"/>
                                                </a:lnTo>
                                                <a:lnTo>
                                                  <a:pt x="718" y="58"/>
                                                </a:lnTo>
                                                <a:lnTo>
                                                  <a:pt x="716" y="54"/>
                                                </a:lnTo>
                                                <a:lnTo>
                                                  <a:pt x="711" y="49"/>
                                                </a:lnTo>
                                                <a:lnTo>
                                                  <a:pt x="708" y="45"/>
                                                </a:lnTo>
                                                <a:lnTo>
                                                  <a:pt x="706" y="40"/>
                                                </a:lnTo>
                                                <a:lnTo>
                                                  <a:pt x="703" y="38"/>
                                                </a:lnTo>
                                                <a:lnTo>
                                                  <a:pt x="699" y="30"/>
                                                </a:lnTo>
                                                <a:lnTo>
                                                  <a:pt x="696" y="25"/>
                                                </a:lnTo>
                                                <a:lnTo>
                                                  <a:pt x="691" y="19"/>
                                                </a:lnTo>
                                                <a:lnTo>
                                                  <a:pt x="689" y="15"/>
                                                </a:lnTo>
                                                <a:lnTo>
                                                  <a:pt x="686" y="11"/>
                                                </a:lnTo>
                                                <a:lnTo>
                                                  <a:pt x="686" y="9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84" y="5"/>
                                                </a:lnTo>
                                                <a:lnTo>
                                                  <a:pt x="650" y="0"/>
                                                </a:lnTo>
                                                <a:lnTo>
                                                  <a:pt x="649" y="0"/>
                                                </a:lnTo>
                                                <a:lnTo>
                                                  <a:pt x="645" y="2"/>
                                                </a:lnTo>
                                                <a:lnTo>
                                                  <a:pt x="640" y="5"/>
                                                </a:lnTo>
                                                <a:lnTo>
                                                  <a:pt x="633" y="10"/>
                                                </a:lnTo>
                                                <a:lnTo>
                                                  <a:pt x="628" y="13"/>
                                                </a:lnTo>
                                                <a:lnTo>
                                                  <a:pt x="624" y="15"/>
                                                </a:lnTo>
                                                <a:lnTo>
                                                  <a:pt x="618" y="18"/>
                                                </a:lnTo>
                                                <a:lnTo>
                                                  <a:pt x="613" y="23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01" y="30"/>
                                                </a:lnTo>
                                                <a:lnTo>
                                                  <a:pt x="594" y="35"/>
                                                </a:lnTo>
                                                <a:lnTo>
                                                  <a:pt x="588" y="40"/>
                                                </a:lnTo>
                                                <a:lnTo>
                                                  <a:pt x="580" y="45"/>
                                                </a:lnTo>
                                                <a:lnTo>
                                                  <a:pt x="573" y="49"/>
                                                </a:lnTo>
                                                <a:lnTo>
                                                  <a:pt x="565" y="54"/>
                                                </a:lnTo>
                                                <a:lnTo>
                                                  <a:pt x="558" y="61"/>
                                                </a:lnTo>
                                                <a:lnTo>
                                                  <a:pt x="548" y="65"/>
                                                </a:lnTo>
                                                <a:lnTo>
                                                  <a:pt x="540" y="71"/>
                                                </a:lnTo>
                                                <a:lnTo>
                                                  <a:pt x="531" y="77"/>
                                                </a:lnTo>
                                                <a:lnTo>
                                                  <a:pt x="523" y="84"/>
                                                </a:lnTo>
                                                <a:lnTo>
                                                  <a:pt x="513" y="89"/>
                                                </a:lnTo>
                                                <a:lnTo>
                                                  <a:pt x="504" y="96"/>
                                                </a:lnTo>
                                                <a:lnTo>
                                                  <a:pt x="494" y="103"/>
                                                </a:lnTo>
                                                <a:lnTo>
                                                  <a:pt x="485" y="110"/>
                                                </a:lnTo>
                                                <a:lnTo>
                                                  <a:pt x="474" y="117"/>
                                                </a:lnTo>
                                                <a:lnTo>
                                                  <a:pt x="464" y="124"/>
                                                </a:lnTo>
                                                <a:lnTo>
                                                  <a:pt x="454" y="130"/>
                                                </a:lnTo>
                                                <a:lnTo>
                                                  <a:pt x="445" y="138"/>
                                                </a:lnTo>
                                                <a:lnTo>
                                                  <a:pt x="433" y="145"/>
                                                </a:lnTo>
                                                <a:lnTo>
                                                  <a:pt x="423" y="153"/>
                                                </a:lnTo>
                                                <a:lnTo>
                                                  <a:pt x="412" y="160"/>
                                                </a:lnTo>
                                                <a:lnTo>
                                                  <a:pt x="401" y="168"/>
                                                </a:lnTo>
                                                <a:lnTo>
                                                  <a:pt x="391" y="175"/>
                                                </a:lnTo>
                                                <a:lnTo>
                                                  <a:pt x="381" y="183"/>
                                                </a:lnTo>
                                                <a:lnTo>
                                                  <a:pt x="369" y="191"/>
                                                </a:lnTo>
                                                <a:lnTo>
                                                  <a:pt x="359" y="199"/>
                                                </a:lnTo>
                                                <a:lnTo>
                                                  <a:pt x="349" y="206"/>
                                                </a:lnTo>
                                                <a:lnTo>
                                                  <a:pt x="339" y="214"/>
                                                </a:lnTo>
                                                <a:lnTo>
                                                  <a:pt x="327" y="222"/>
                                                </a:lnTo>
                                                <a:lnTo>
                                                  <a:pt x="317" y="230"/>
                                                </a:lnTo>
                                                <a:lnTo>
                                                  <a:pt x="307" y="238"/>
                                                </a:lnTo>
                                                <a:lnTo>
                                                  <a:pt x="296" y="246"/>
                                                </a:lnTo>
                                                <a:lnTo>
                                                  <a:pt x="286" y="254"/>
                                                </a:lnTo>
                                                <a:lnTo>
                                                  <a:pt x="277" y="262"/>
                                                </a:lnTo>
                                                <a:lnTo>
                                                  <a:pt x="267" y="269"/>
                                                </a:lnTo>
                                                <a:lnTo>
                                                  <a:pt x="256" y="277"/>
                                                </a:lnTo>
                                                <a:lnTo>
                                                  <a:pt x="247" y="285"/>
                                                </a:lnTo>
                                                <a:lnTo>
                                                  <a:pt x="238" y="293"/>
                                                </a:lnTo>
                                                <a:lnTo>
                                                  <a:pt x="229" y="300"/>
                                                </a:lnTo>
                                                <a:lnTo>
                                                  <a:pt x="219" y="308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03" y="324"/>
                                                </a:lnTo>
                                                <a:lnTo>
                                                  <a:pt x="194" y="331"/>
                                                </a:lnTo>
                                                <a:lnTo>
                                                  <a:pt x="186" y="338"/>
                                                </a:lnTo>
                                                <a:lnTo>
                                                  <a:pt x="178" y="345"/>
                                                </a:lnTo>
                                                <a:lnTo>
                                                  <a:pt x="171" y="353"/>
                                                </a:lnTo>
                                                <a:lnTo>
                                                  <a:pt x="163" y="358"/>
                                                </a:lnTo>
                                                <a:lnTo>
                                                  <a:pt x="156" y="365"/>
                                                </a:lnTo>
                                                <a:lnTo>
                                                  <a:pt x="150" y="373"/>
                                                </a:lnTo>
                                                <a:lnTo>
                                                  <a:pt x="145" y="380"/>
                                                </a:lnTo>
                                                <a:lnTo>
                                                  <a:pt x="138" y="386"/>
                                                </a:lnTo>
                                                <a:lnTo>
                                                  <a:pt x="132" y="393"/>
                                                </a:lnTo>
                                                <a:lnTo>
                                                  <a:pt x="126" y="400"/>
                                                </a:lnTo>
                                                <a:lnTo>
                                                  <a:pt x="121" y="406"/>
                                                </a:lnTo>
                                                <a:lnTo>
                                                  <a:pt x="114" y="413"/>
                                                </a:lnTo>
                                                <a:lnTo>
                                                  <a:pt x="108" y="422"/>
                                                </a:lnTo>
                                                <a:lnTo>
                                                  <a:pt x="102" y="430"/>
                                                </a:lnTo>
                                                <a:lnTo>
                                                  <a:pt x="98" y="438"/>
                                                </a:lnTo>
                                                <a:lnTo>
                                                  <a:pt x="91" y="446"/>
                                                </a:lnTo>
                                                <a:lnTo>
                                                  <a:pt x="85" y="456"/>
                                                </a:lnTo>
                                                <a:lnTo>
                                                  <a:pt x="81" y="465"/>
                                                </a:lnTo>
                                                <a:lnTo>
                                                  <a:pt x="76" y="474"/>
                                                </a:lnTo>
                                                <a:lnTo>
                                                  <a:pt x="70" y="483"/>
                                                </a:lnTo>
                                                <a:lnTo>
                                                  <a:pt x="66" y="493"/>
                                                </a:lnTo>
                                                <a:lnTo>
                                                  <a:pt x="61" y="504"/>
                                                </a:lnTo>
                                                <a:lnTo>
                                                  <a:pt x="56" y="514"/>
                                                </a:lnTo>
                                                <a:lnTo>
                                                  <a:pt x="51" y="524"/>
                                                </a:lnTo>
                                                <a:lnTo>
                                                  <a:pt x="47" y="534"/>
                                                </a:lnTo>
                                                <a:lnTo>
                                                  <a:pt x="42" y="544"/>
                                                </a:lnTo>
                                                <a:lnTo>
                                                  <a:pt x="39" y="556"/>
                                                </a:lnTo>
                                                <a:lnTo>
                                                  <a:pt x="33" y="567"/>
                                                </a:lnTo>
                                                <a:lnTo>
                                                  <a:pt x="29" y="577"/>
                                                </a:lnTo>
                                                <a:lnTo>
                                                  <a:pt x="26" y="588"/>
                                                </a:lnTo>
                                                <a:lnTo>
                                                  <a:pt x="24" y="600"/>
                                                </a:lnTo>
                                                <a:lnTo>
                                                  <a:pt x="19" y="611"/>
                                                </a:lnTo>
                                                <a:lnTo>
                                                  <a:pt x="16" y="622"/>
                                                </a:lnTo>
                                                <a:lnTo>
                                                  <a:pt x="13" y="634"/>
                                                </a:lnTo>
                                                <a:lnTo>
                                                  <a:pt x="11" y="646"/>
                                                </a:lnTo>
                                                <a:lnTo>
                                                  <a:pt x="9" y="657"/>
                                                </a:lnTo>
                                                <a:lnTo>
                                                  <a:pt x="7" y="670"/>
                                                </a:lnTo>
                                                <a:lnTo>
                                                  <a:pt x="5" y="681"/>
                                                </a:lnTo>
                                                <a:lnTo>
                                                  <a:pt x="4" y="694"/>
                                                </a:lnTo>
                                                <a:lnTo>
                                                  <a:pt x="2" y="705"/>
                                                </a:lnTo>
                                                <a:lnTo>
                                                  <a:pt x="1" y="718"/>
                                                </a:lnTo>
                                                <a:lnTo>
                                                  <a:pt x="1" y="729"/>
                                                </a:lnTo>
                                                <a:lnTo>
                                                  <a:pt x="1" y="741"/>
                                                </a:lnTo>
                                                <a:lnTo>
                                                  <a:pt x="0" y="753"/>
                                                </a:lnTo>
                                                <a:lnTo>
                                                  <a:pt x="0" y="765"/>
                                                </a:lnTo>
                                                <a:lnTo>
                                                  <a:pt x="1" y="776"/>
                                                </a:lnTo>
                                                <a:lnTo>
                                                  <a:pt x="2" y="789"/>
                                                </a:lnTo>
                                                <a:lnTo>
                                                  <a:pt x="2" y="801"/>
                                                </a:lnTo>
                                                <a:lnTo>
                                                  <a:pt x="3" y="813"/>
                                                </a:lnTo>
                                                <a:lnTo>
                                                  <a:pt x="5" y="824"/>
                                                </a:lnTo>
                                                <a:lnTo>
                                                  <a:pt x="9" y="836"/>
                                                </a:lnTo>
                                                <a:lnTo>
                                                  <a:pt x="11" y="848"/>
                                                </a:lnTo>
                                                <a:lnTo>
                                                  <a:pt x="15" y="860"/>
                                                </a:lnTo>
                                                <a:lnTo>
                                                  <a:pt x="18" y="871"/>
                                                </a:lnTo>
                                                <a:lnTo>
                                                  <a:pt x="23" y="884"/>
                                                </a:lnTo>
                                                <a:lnTo>
                                                  <a:pt x="26" y="895"/>
                                                </a:lnTo>
                                                <a:lnTo>
                                                  <a:pt x="31" y="907"/>
                                                </a:lnTo>
                                                <a:lnTo>
                                                  <a:pt x="35" y="917"/>
                                                </a:lnTo>
                                                <a:lnTo>
                                                  <a:pt x="41" y="930"/>
                                                </a:lnTo>
                                                <a:lnTo>
                                                  <a:pt x="45" y="940"/>
                                                </a:lnTo>
                                                <a:lnTo>
                                                  <a:pt x="53" y="951"/>
                                                </a:lnTo>
                                                <a:lnTo>
                                                  <a:pt x="60" y="963"/>
                                                </a:lnTo>
                                                <a:lnTo>
                                                  <a:pt x="68" y="973"/>
                                                </a:lnTo>
                                                <a:lnTo>
                                                  <a:pt x="75" y="984"/>
                                                </a:lnTo>
                                                <a:lnTo>
                                                  <a:pt x="83" y="994"/>
                                                </a:lnTo>
                                                <a:lnTo>
                                                  <a:pt x="92" y="1004"/>
                                                </a:lnTo>
                                                <a:lnTo>
                                                  <a:pt x="101" y="1016"/>
                                                </a:lnTo>
                                                <a:lnTo>
                                                  <a:pt x="110" y="1025"/>
                                                </a:lnTo>
                                                <a:lnTo>
                                                  <a:pt x="122" y="1035"/>
                                                </a:lnTo>
                                                <a:lnTo>
                                                  <a:pt x="133" y="1044"/>
                                                </a:lnTo>
                                                <a:lnTo>
                                                  <a:pt x="145" y="1055"/>
                                                </a:lnTo>
                                                <a:lnTo>
                                                  <a:pt x="326" y="1112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lnTo>
                                                  <a:pt x="1194" y="9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f29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3320" y="61560"/>
                                            <a:ext cx="65880" cy="65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8" h="543">
                                                <a:moveTo>
                                                  <a:pt x="0" y="12"/>
                                                </a:moveTo>
                                                <a:lnTo>
                                                  <a:pt x="0" y="14"/>
                                                </a:lnTo>
                                                <a:lnTo>
                                                  <a:pt x="1" y="17"/>
                                                </a:lnTo>
                                                <a:lnTo>
                                                  <a:pt x="2" y="19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7" y="32"/>
                                                </a:lnTo>
                                                <a:lnTo>
                                                  <a:pt x="8" y="37"/>
                                                </a:lnTo>
                                                <a:lnTo>
                                                  <a:pt x="10" y="41"/>
                                                </a:lnTo>
                                                <a:lnTo>
                                                  <a:pt x="12" y="47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8" y="59"/>
                                                </a:lnTo>
                                                <a:lnTo>
                                                  <a:pt x="23" y="66"/>
                                                </a:lnTo>
                                                <a:lnTo>
                                                  <a:pt x="27" y="7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41" y="95"/>
                                                </a:lnTo>
                                                <a:lnTo>
                                                  <a:pt x="47" y="102"/>
                                                </a:lnTo>
                                                <a:lnTo>
                                                  <a:pt x="53" y="109"/>
                                                </a:lnTo>
                                                <a:lnTo>
                                                  <a:pt x="59" y="117"/>
                                                </a:lnTo>
                                                <a:lnTo>
                                                  <a:pt x="67" y="124"/>
                                                </a:lnTo>
                                                <a:lnTo>
                                                  <a:pt x="74" y="130"/>
                                                </a:lnTo>
                                                <a:lnTo>
                                                  <a:pt x="83" y="138"/>
                                                </a:lnTo>
                                                <a:lnTo>
                                                  <a:pt x="87" y="142"/>
                                                </a:lnTo>
                                                <a:lnTo>
                                                  <a:pt x="90" y="144"/>
                                                </a:lnTo>
                                                <a:lnTo>
                                                  <a:pt x="95" y="148"/>
                                                </a:lnTo>
                                                <a:lnTo>
                                                  <a:pt x="100" y="152"/>
                                                </a:lnTo>
                                                <a:lnTo>
                                                  <a:pt x="105" y="154"/>
                                                </a:lnTo>
                                                <a:lnTo>
                                                  <a:pt x="109" y="158"/>
                                                </a:lnTo>
                                                <a:lnTo>
                                                  <a:pt x="115" y="161"/>
                                                </a:lnTo>
                                                <a:lnTo>
                                                  <a:pt x="120" y="165"/>
                                                </a:lnTo>
                                                <a:lnTo>
                                                  <a:pt x="125" y="167"/>
                                                </a:lnTo>
                                                <a:lnTo>
                                                  <a:pt x="130" y="171"/>
                                                </a:lnTo>
                                                <a:lnTo>
                                                  <a:pt x="136" y="173"/>
                                                </a:lnTo>
                                                <a:lnTo>
                                                  <a:pt x="142" y="176"/>
                                                </a:lnTo>
                                                <a:lnTo>
                                                  <a:pt x="147" y="179"/>
                                                </a:lnTo>
                                                <a:lnTo>
                                                  <a:pt x="154" y="182"/>
                                                </a:lnTo>
                                                <a:lnTo>
                                                  <a:pt x="161" y="184"/>
                                                </a:lnTo>
                                                <a:lnTo>
                                                  <a:pt x="168" y="188"/>
                                                </a:lnTo>
                                                <a:lnTo>
                                                  <a:pt x="172" y="189"/>
                                                </a:lnTo>
                                                <a:lnTo>
                                                  <a:pt x="178" y="190"/>
                                                </a:lnTo>
                                                <a:lnTo>
                                                  <a:pt x="183" y="192"/>
                                                </a:lnTo>
                                                <a:lnTo>
                                                  <a:pt x="190" y="195"/>
                                                </a:lnTo>
                                                <a:lnTo>
                                                  <a:pt x="195" y="196"/>
                                                </a:lnTo>
                                                <a:lnTo>
                                                  <a:pt x="202" y="198"/>
                                                </a:lnTo>
                                                <a:lnTo>
                                                  <a:pt x="207" y="199"/>
                                                </a:lnTo>
                                                <a:lnTo>
                                                  <a:pt x="213" y="203"/>
                                                </a:lnTo>
                                                <a:lnTo>
                                                  <a:pt x="219" y="204"/>
                                                </a:lnTo>
                                                <a:lnTo>
                                                  <a:pt x="225" y="205"/>
                                                </a:lnTo>
                                                <a:lnTo>
                                                  <a:pt x="230" y="207"/>
                                                </a:lnTo>
                                                <a:lnTo>
                                                  <a:pt x="237" y="209"/>
                                                </a:lnTo>
                                                <a:lnTo>
                                                  <a:pt x="243" y="212"/>
                                                </a:lnTo>
                                                <a:lnTo>
                                                  <a:pt x="250" y="213"/>
                                                </a:lnTo>
                                                <a:lnTo>
                                                  <a:pt x="255" y="215"/>
                                                </a:lnTo>
                                                <a:lnTo>
                                                  <a:pt x="262" y="217"/>
                                                </a:lnTo>
                                                <a:lnTo>
                                                  <a:pt x="268" y="220"/>
                                                </a:lnTo>
                                                <a:lnTo>
                                                  <a:pt x="274" y="221"/>
                                                </a:lnTo>
                                                <a:lnTo>
                                                  <a:pt x="280" y="222"/>
                                                </a:lnTo>
                                                <a:lnTo>
                                                  <a:pt x="286" y="224"/>
                                                </a:lnTo>
                                                <a:lnTo>
                                                  <a:pt x="292" y="227"/>
                                                </a:lnTo>
                                                <a:lnTo>
                                                  <a:pt x="298" y="229"/>
                                                </a:lnTo>
                                                <a:lnTo>
                                                  <a:pt x="304" y="230"/>
                                                </a:lnTo>
                                                <a:lnTo>
                                                  <a:pt x="310" y="232"/>
                                                </a:lnTo>
                                                <a:lnTo>
                                                  <a:pt x="316" y="235"/>
                                                </a:lnTo>
                                                <a:lnTo>
                                                  <a:pt x="323" y="237"/>
                                                </a:lnTo>
                                                <a:lnTo>
                                                  <a:pt x="328" y="239"/>
                                                </a:lnTo>
                                                <a:lnTo>
                                                  <a:pt x="335" y="242"/>
                                                </a:lnTo>
                                                <a:lnTo>
                                                  <a:pt x="340" y="244"/>
                                                </a:lnTo>
                                                <a:lnTo>
                                                  <a:pt x="348" y="246"/>
                                                </a:lnTo>
                                                <a:lnTo>
                                                  <a:pt x="352" y="248"/>
                                                </a:lnTo>
                                                <a:lnTo>
                                                  <a:pt x="360" y="251"/>
                                                </a:lnTo>
                                                <a:lnTo>
                                                  <a:pt x="365" y="253"/>
                                                </a:lnTo>
                                                <a:lnTo>
                                                  <a:pt x="372" y="255"/>
                                                </a:lnTo>
                                                <a:lnTo>
                                                  <a:pt x="377" y="258"/>
                                                </a:lnTo>
                                                <a:lnTo>
                                                  <a:pt x="383" y="260"/>
                                                </a:lnTo>
                                                <a:lnTo>
                                                  <a:pt x="389" y="262"/>
                                                </a:lnTo>
                                                <a:lnTo>
                                                  <a:pt x="396" y="264"/>
                                                </a:lnTo>
                                                <a:lnTo>
                                                  <a:pt x="400" y="267"/>
                                                </a:lnTo>
                                                <a:lnTo>
                                                  <a:pt x="407" y="270"/>
                                                </a:lnTo>
                                                <a:lnTo>
                                                  <a:pt x="413" y="272"/>
                                                </a:lnTo>
                                                <a:lnTo>
                                                  <a:pt x="417" y="275"/>
                                                </a:lnTo>
                                                <a:lnTo>
                                                  <a:pt x="423" y="278"/>
                                                </a:lnTo>
                                                <a:lnTo>
                                                  <a:pt x="430" y="280"/>
                                                </a:lnTo>
                                                <a:lnTo>
                                                  <a:pt x="436" y="283"/>
                                                </a:lnTo>
                                                <a:lnTo>
                                                  <a:pt x="441" y="286"/>
                                                </a:lnTo>
                                                <a:lnTo>
                                                  <a:pt x="447" y="290"/>
                                                </a:lnTo>
                                                <a:lnTo>
                                                  <a:pt x="453" y="293"/>
                                                </a:lnTo>
                                                <a:lnTo>
                                                  <a:pt x="457" y="295"/>
                                                </a:lnTo>
                                                <a:lnTo>
                                                  <a:pt x="463" y="299"/>
                                                </a:lnTo>
                                                <a:lnTo>
                                                  <a:pt x="467" y="302"/>
                                                </a:lnTo>
                                                <a:lnTo>
                                                  <a:pt x="473" y="306"/>
                                                </a:lnTo>
                                                <a:lnTo>
                                                  <a:pt x="478" y="309"/>
                                                </a:lnTo>
                                                <a:lnTo>
                                                  <a:pt x="483" y="314"/>
                                                </a:lnTo>
                                                <a:lnTo>
                                                  <a:pt x="489" y="316"/>
                                                </a:lnTo>
                                                <a:lnTo>
                                                  <a:pt x="495" y="321"/>
                                                </a:lnTo>
                                                <a:lnTo>
                                                  <a:pt x="499" y="323"/>
                                                </a:lnTo>
                                                <a:lnTo>
                                                  <a:pt x="504" y="327"/>
                                                </a:lnTo>
                                                <a:lnTo>
                                                  <a:pt x="509" y="331"/>
                                                </a:lnTo>
                                                <a:lnTo>
                                                  <a:pt x="514" y="335"/>
                                                </a:lnTo>
                                                <a:lnTo>
                                                  <a:pt x="519" y="340"/>
                                                </a:lnTo>
                                                <a:lnTo>
                                                  <a:pt x="523" y="345"/>
                                                </a:lnTo>
                                                <a:lnTo>
                                                  <a:pt x="528" y="349"/>
                                                </a:lnTo>
                                                <a:lnTo>
                                                  <a:pt x="534" y="354"/>
                                                </a:lnTo>
                                                <a:lnTo>
                                                  <a:pt x="537" y="358"/>
                                                </a:lnTo>
                                                <a:lnTo>
                                                  <a:pt x="542" y="363"/>
                                                </a:lnTo>
                                                <a:lnTo>
                                                  <a:pt x="545" y="366"/>
                                                </a:lnTo>
                                                <a:lnTo>
                                                  <a:pt x="550" y="371"/>
                                                </a:lnTo>
                                                <a:lnTo>
                                                  <a:pt x="553" y="375"/>
                                                </a:lnTo>
                                                <a:lnTo>
                                                  <a:pt x="558" y="380"/>
                                                </a:lnTo>
                                                <a:lnTo>
                                                  <a:pt x="561" y="383"/>
                                                </a:lnTo>
                                                <a:lnTo>
                                                  <a:pt x="566" y="389"/>
                                                </a:lnTo>
                                                <a:lnTo>
                                                  <a:pt x="569" y="393"/>
                                                </a:lnTo>
                                                <a:lnTo>
                                                  <a:pt x="572" y="397"/>
                                                </a:lnTo>
                                                <a:lnTo>
                                                  <a:pt x="576" y="402"/>
                                                </a:lnTo>
                                                <a:lnTo>
                                                  <a:pt x="580" y="406"/>
                                                </a:lnTo>
                                                <a:lnTo>
                                                  <a:pt x="583" y="410"/>
                                                </a:lnTo>
                                                <a:lnTo>
                                                  <a:pt x="586" y="414"/>
                                                </a:lnTo>
                                                <a:lnTo>
                                                  <a:pt x="590" y="419"/>
                                                </a:lnTo>
                                                <a:lnTo>
                                                  <a:pt x="593" y="424"/>
                                                </a:lnTo>
                                                <a:lnTo>
                                                  <a:pt x="599" y="432"/>
                                                </a:lnTo>
                                                <a:lnTo>
                                                  <a:pt x="604" y="440"/>
                                                </a:lnTo>
                                                <a:lnTo>
                                                  <a:pt x="609" y="446"/>
                                                </a:lnTo>
                                                <a:lnTo>
                                                  <a:pt x="615" y="454"/>
                                                </a:lnTo>
                                                <a:lnTo>
                                                  <a:pt x="618" y="461"/>
                                                </a:lnTo>
                                                <a:lnTo>
                                                  <a:pt x="623" y="469"/>
                                                </a:lnTo>
                                                <a:lnTo>
                                                  <a:pt x="627" y="476"/>
                                                </a:lnTo>
                                                <a:lnTo>
                                                  <a:pt x="632" y="484"/>
                                                </a:lnTo>
                                                <a:lnTo>
                                                  <a:pt x="635" y="490"/>
                                                </a:lnTo>
                                                <a:lnTo>
                                                  <a:pt x="637" y="496"/>
                                                </a:lnTo>
                                                <a:lnTo>
                                                  <a:pt x="640" y="501"/>
                                                </a:lnTo>
                                                <a:lnTo>
                                                  <a:pt x="643" y="507"/>
                                                </a:lnTo>
                                                <a:lnTo>
                                                  <a:pt x="645" y="513"/>
                                                </a:lnTo>
                                                <a:lnTo>
                                                  <a:pt x="648" y="517"/>
                                                </a:lnTo>
                                                <a:lnTo>
                                                  <a:pt x="650" y="522"/>
                                                </a:lnTo>
                                                <a:lnTo>
                                                  <a:pt x="652" y="527"/>
                                                </a:lnTo>
                                                <a:lnTo>
                                                  <a:pt x="653" y="532"/>
                                                </a:lnTo>
                                                <a:lnTo>
                                                  <a:pt x="656" y="538"/>
                                                </a:lnTo>
                                                <a:lnTo>
                                                  <a:pt x="657" y="542"/>
                                                </a:lnTo>
                                                <a:lnTo>
                                                  <a:pt x="658" y="543"/>
                                                </a:lnTo>
                                                <a:lnTo>
                                                  <a:pt x="698" y="529"/>
                                                </a:lnTo>
                                                <a:lnTo>
                                                  <a:pt x="697" y="527"/>
                                                </a:lnTo>
                                                <a:lnTo>
                                                  <a:pt x="694" y="521"/>
                                                </a:lnTo>
                                                <a:lnTo>
                                                  <a:pt x="692" y="516"/>
                                                </a:lnTo>
                                                <a:lnTo>
                                                  <a:pt x="691" y="513"/>
                                                </a:lnTo>
                                                <a:lnTo>
                                                  <a:pt x="689" y="507"/>
                                                </a:lnTo>
                                                <a:lnTo>
                                                  <a:pt x="688" y="501"/>
                                                </a:lnTo>
                                                <a:lnTo>
                                                  <a:pt x="683" y="495"/>
                                                </a:lnTo>
                                                <a:lnTo>
                                                  <a:pt x="680" y="487"/>
                                                </a:lnTo>
                                                <a:lnTo>
                                                  <a:pt x="676" y="479"/>
                                                </a:lnTo>
                                                <a:lnTo>
                                                  <a:pt x="673" y="471"/>
                                                </a:lnTo>
                                                <a:lnTo>
                                                  <a:pt x="671" y="466"/>
                                                </a:lnTo>
                                                <a:lnTo>
                                                  <a:pt x="668" y="461"/>
                                                </a:lnTo>
                                                <a:lnTo>
                                                  <a:pt x="666" y="457"/>
                                                </a:lnTo>
                                                <a:lnTo>
                                                  <a:pt x="664" y="452"/>
                                                </a:lnTo>
                                                <a:lnTo>
                                                  <a:pt x="660" y="448"/>
                                                </a:lnTo>
                                                <a:lnTo>
                                                  <a:pt x="658" y="443"/>
                                                </a:lnTo>
                                                <a:lnTo>
                                                  <a:pt x="656" y="438"/>
                                                </a:lnTo>
                                                <a:lnTo>
                                                  <a:pt x="653" y="434"/>
                                                </a:lnTo>
                                                <a:lnTo>
                                                  <a:pt x="650" y="428"/>
                                                </a:lnTo>
                                                <a:lnTo>
                                                  <a:pt x="647" y="422"/>
                                                </a:lnTo>
                                                <a:lnTo>
                                                  <a:pt x="643" y="417"/>
                                                </a:lnTo>
                                                <a:lnTo>
                                                  <a:pt x="640" y="412"/>
                                                </a:lnTo>
                                                <a:lnTo>
                                                  <a:pt x="635" y="406"/>
                                                </a:lnTo>
                                                <a:lnTo>
                                                  <a:pt x="633" y="402"/>
                                                </a:lnTo>
                                                <a:lnTo>
                                                  <a:pt x="628" y="396"/>
                                                </a:lnTo>
                                                <a:lnTo>
                                                  <a:pt x="625" y="392"/>
                                                </a:lnTo>
                                                <a:lnTo>
                                                  <a:pt x="620" y="386"/>
                                                </a:lnTo>
                                                <a:lnTo>
                                                  <a:pt x="617" y="381"/>
                                                </a:lnTo>
                                                <a:lnTo>
                                                  <a:pt x="612" y="374"/>
                                                </a:lnTo>
                                                <a:lnTo>
                                                  <a:pt x="609" y="370"/>
                                                </a:lnTo>
                                                <a:lnTo>
                                                  <a:pt x="604" y="364"/>
                                                </a:lnTo>
                                                <a:lnTo>
                                                  <a:pt x="600" y="358"/>
                                                </a:lnTo>
                                                <a:lnTo>
                                                  <a:pt x="595" y="354"/>
                                                </a:lnTo>
                                                <a:lnTo>
                                                  <a:pt x="591" y="348"/>
                                                </a:lnTo>
                                                <a:lnTo>
                                                  <a:pt x="585" y="343"/>
                                                </a:lnTo>
                                                <a:lnTo>
                                                  <a:pt x="580" y="338"/>
                                                </a:lnTo>
                                                <a:lnTo>
                                                  <a:pt x="575" y="332"/>
                                                </a:lnTo>
                                                <a:lnTo>
                                                  <a:pt x="570" y="327"/>
                                                </a:lnTo>
                                                <a:lnTo>
                                                  <a:pt x="563" y="322"/>
                                                </a:lnTo>
                                                <a:lnTo>
                                                  <a:pt x="558" y="316"/>
                                                </a:lnTo>
                                                <a:lnTo>
                                                  <a:pt x="553" y="310"/>
                                                </a:lnTo>
                                                <a:lnTo>
                                                  <a:pt x="547" y="306"/>
                                                </a:lnTo>
                                                <a:lnTo>
                                                  <a:pt x="540" y="300"/>
                                                </a:lnTo>
                                                <a:lnTo>
                                                  <a:pt x="535" y="295"/>
                                                </a:lnTo>
                                                <a:lnTo>
                                                  <a:pt x="528" y="291"/>
                                                </a:lnTo>
                                                <a:lnTo>
                                                  <a:pt x="522" y="286"/>
                                                </a:lnTo>
                                                <a:lnTo>
                                                  <a:pt x="515" y="282"/>
                                                </a:lnTo>
                                                <a:lnTo>
                                                  <a:pt x="509" y="277"/>
                                                </a:lnTo>
                                                <a:lnTo>
                                                  <a:pt x="502" y="272"/>
                                                </a:lnTo>
                                                <a:lnTo>
                                                  <a:pt x="495" y="269"/>
                                                </a:lnTo>
                                                <a:lnTo>
                                                  <a:pt x="488" y="264"/>
                                                </a:lnTo>
                                                <a:lnTo>
                                                  <a:pt x="481" y="260"/>
                                                </a:lnTo>
                                                <a:lnTo>
                                                  <a:pt x="475" y="256"/>
                                                </a:lnTo>
                                                <a:lnTo>
                                                  <a:pt x="469" y="253"/>
                                                </a:lnTo>
                                                <a:lnTo>
                                                  <a:pt x="463" y="250"/>
                                                </a:lnTo>
                                                <a:lnTo>
                                                  <a:pt x="456" y="246"/>
                                                </a:lnTo>
                                                <a:lnTo>
                                                  <a:pt x="450" y="243"/>
                                                </a:lnTo>
                                                <a:lnTo>
                                                  <a:pt x="445" y="240"/>
                                                </a:lnTo>
                                                <a:lnTo>
                                                  <a:pt x="438" y="237"/>
                                                </a:lnTo>
                                                <a:lnTo>
                                                  <a:pt x="432" y="233"/>
                                                </a:lnTo>
                                                <a:lnTo>
                                                  <a:pt x="426" y="230"/>
                                                </a:lnTo>
                                                <a:lnTo>
                                                  <a:pt x="421" y="228"/>
                                                </a:lnTo>
                                                <a:lnTo>
                                                  <a:pt x="415" y="224"/>
                                                </a:lnTo>
                                                <a:lnTo>
                                                  <a:pt x="409" y="222"/>
                                                </a:lnTo>
                                                <a:lnTo>
                                                  <a:pt x="404" y="220"/>
                                                </a:lnTo>
                                                <a:lnTo>
                                                  <a:pt x="399" y="217"/>
                                                </a:lnTo>
                                                <a:lnTo>
                                                  <a:pt x="392" y="215"/>
                                                </a:lnTo>
                                                <a:lnTo>
                                                  <a:pt x="388" y="213"/>
                                                </a:lnTo>
                                                <a:lnTo>
                                                  <a:pt x="382" y="211"/>
                                                </a:lnTo>
                                                <a:lnTo>
                                                  <a:pt x="376" y="208"/>
                                                </a:lnTo>
                                                <a:lnTo>
                                                  <a:pt x="371" y="206"/>
                                                </a:lnTo>
                                                <a:lnTo>
                                                  <a:pt x="365" y="205"/>
                                                </a:lnTo>
                                                <a:lnTo>
                                                  <a:pt x="360" y="203"/>
                                                </a:lnTo>
                                                <a:lnTo>
                                                  <a:pt x="356" y="200"/>
                                                </a:lnTo>
                                                <a:lnTo>
                                                  <a:pt x="350" y="198"/>
                                                </a:lnTo>
                                                <a:lnTo>
                                                  <a:pt x="345" y="197"/>
                                                </a:lnTo>
                                                <a:lnTo>
                                                  <a:pt x="340" y="195"/>
                                                </a:lnTo>
                                                <a:lnTo>
                                                  <a:pt x="335" y="193"/>
                                                </a:lnTo>
                                                <a:lnTo>
                                                  <a:pt x="331" y="192"/>
                                                </a:lnTo>
                                                <a:lnTo>
                                                  <a:pt x="326" y="190"/>
                                                </a:lnTo>
                                                <a:lnTo>
                                                  <a:pt x="321" y="189"/>
                                                </a:lnTo>
                                                <a:lnTo>
                                                  <a:pt x="317" y="188"/>
                                                </a:lnTo>
                                                <a:lnTo>
                                                  <a:pt x="311" y="185"/>
                                                </a:lnTo>
                                                <a:lnTo>
                                                  <a:pt x="307" y="184"/>
                                                </a:lnTo>
                                                <a:lnTo>
                                                  <a:pt x="302" y="182"/>
                                                </a:lnTo>
                                                <a:lnTo>
                                                  <a:pt x="298" y="181"/>
                                                </a:lnTo>
                                                <a:lnTo>
                                                  <a:pt x="292" y="180"/>
                                                </a:lnTo>
                                                <a:lnTo>
                                                  <a:pt x="287" y="179"/>
                                                </a:lnTo>
                                                <a:lnTo>
                                                  <a:pt x="283" y="177"/>
                                                </a:lnTo>
                                                <a:lnTo>
                                                  <a:pt x="279" y="176"/>
                                                </a:lnTo>
                                                <a:lnTo>
                                                  <a:pt x="275" y="175"/>
                                                </a:lnTo>
                                                <a:lnTo>
                                                  <a:pt x="270" y="174"/>
                                                </a:lnTo>
                                                <a:lnTo>
                                                  <a:pt x="266" y="172"/>
                                                </a:lnTo>
                                                <a:lnTo>
                                                  <a:pt x="262" y="172"/>
                                                </a:lnTo>
                                                <a:lnTo>
                                                  <a:pt x="253" y="169"/>
                                                </a:lnTo>
                                                <a:lnTo>
                                                  <a:pt x="245" y="167"/>
                                                </a:lnTo>
                                                <a:lnTo>
                                                  <a:pt x="237" y="164"/>
                                                </a:lnTo>
                                                <a:lnTo>
                                                  <a:pt x="229" y="161"/>
                                                </a:lnTo>
                                                <a:lnTo>
                                                  <a:pt x="220" y="158"/>
                                                </a:lnTo>
                                                <a:lnTo>
                                                  <a:pt x="213" y="156"/>
                                                </a:lnTo>
                                                <a:lnTo>
                                                  <a:pt x="205" y="152"/>
                                                </a:lnTo>
                                                <a:lnTo>
                                                  <a:pt x="197" y="150"/>
                                                </a:lnTo>
                                                <a:lnTo>
                                                  <a:pt x="190" y="148"/>
                                                </a:lnTo>
                                                <a:lnTo>
                                                  <a:pt x="183" y="145"/>
                                                </a:lnTo>
                                                <a:lnTo>
                                                  <a:pt x="177" y="142"/>
                                                </a:lnTo>
                                                <a:lnTo>
                                                  <a:pt x="170" y="140"/>
                                                </a:lnTo>
                                                <a:lnTo>
                                                  <a:pt x="163" y="136"/>
                                                </a:lnTo>
                                                <a:lnTo>
                                                  <a:pt x="157" y="133"/>
                                                </a:lnTo>
                                                <a:lnTo>
                                                  <a:pt x="150" y="129"/>
                                                </a:lnTo>
                                                <a:lnTo>
                                                  <a:pt x="145" y="125"/>
                                                </a:lnTo>
                                                <a:lnTo>
                                                  <a:pt x="139" y="121"/>
                                                </a:lnTo>
                                                <a:lnTo>
                                                  <a:pt x="133" y="118"/>
                                                </a:lnTo>
                                                <a:lnTo>
                                                  <a:pt x="128" y="113"/>
                                                </a:lnTo>
                                                <a:lnTo>
                                                  <a:pt x="122" y="109"/>
                                                </a:lnTo>
                                                <a:lnTo>
                                                  <a:pt x="115" y="104"/>
                                                </a:lnTo>
                                                <a:lnTo>
                                                  <a:pt x="110" y="101"/>
                                                </a:lnTo>
                                                <a:lnTo>
                                                  <a:pt x="105" y="96"/>
                                                </a:lnTo>
                                                <a:lnTo>
                                                  <a:pt x="100" y="92"/>
                                                </a:lnTo>
                                                <a:lnTo>
                                                  <a:pt x="96" y="87"/>
                                                </a:lnTo>
                                                <a:lnTo>
                                                  <a:pt x="92" y="81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3" y="71"/>
                                                </a:lnTo>
                                                <a:lnTo>
                                                  <a:pt x="77" y="66"/>
                                                </a:lnTo>
                                                <a:lnTo>
                                                  <a:pt x="74" y="61"/>
                                                </a:lnTo>
                                                <a:lnTo>
                                                  <a:pt x="71" y="56"/>
                                                </a:lnTo>
                                                <a:lnTo>
                                                  <a:pt x="67" y="51"/>
                                                </a:lnTo>
                                                <a:lnTo>
                                                  <a:pt x="64" y="46"/>
                                                </a:lnTo>
                                                <a:lnTo>
                                                  <a:pt x="61" y="41"/>
                                                </a:lnTo>
                                                <a:lnTo>
                                                  <a:pt x="58" y="35"/>
                                                </a:lnTo>
                                                <a:lnTo>
                                                  <a:pt x="56" y="30"/>
                                                </a:lnTo>
                                                <a:lnTo>
                                                  <a:pt x="53" y="24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0" y="14"/>
                                                </a:lnTo>
                                                <a:lnTo>
                                                  <a:pt x="49" y="9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94320" y="47520"/>
                                            <a:ext cx="8568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02" h="211">
                                                <a:moveTo>
                                                  <a:pt x="0" y="182"/>
                                                </a:moveTo>
                                                <a:lnTo>
                                                  <a:pt x="1" y="180"/>
                                                </a:lnTo>
                                                <a:lnTo>
                                                  <a:pt x="5" y="177"/>
                                                </a:lnTo>
                                                <a:lnTo>
                                                  <a:pt x="7" y="173"/>
                                                </a:lnTo>
                                                <a:lnTo>
                                                  <a:pt x="12" y="171"/>
                                                </a:lnTo>
                                                <a:lnTo>
                                                  <a:pt x="16" y="168"/>
                                                </a:lnTo>
                                                <a:lnTo>
                                                  <a:pt x="22" y="164"/>
                                                </a:lnTo>
                                                <a:lnTo>
                                                  <a:pt x="26" y="160"/>
                                                </a:lnTo>
                                                <a:lnTo>
                                                  <a:pt x="33" y="155"/>
                                                </a:lnTo>
                                                <a:lnTo>
                                                  <a:pt x="41" y="150"/>
                                                </a:lnTo>
                                                <a:lnTo>
                                                  <a:pt x="49" y="146"/>
                                                </a:lnTo>
                                                <a:lnTo>
                                                  <a:pt x="54" y="142"/>
                                                </a:lnTo>
                                                <a:lnTo>
                                                  <a:pt x="57" y="140"/>
                                                </a:lnTo>
                                                <a:lnTo>
                                                  <a:pt x="62" y="138"/>
                                                </a:lnTo>
                                                <a:lnTo>
                                                  <a:pt x="66" y="134"/>
                                                </a:lnTo>
                                                <a:lnTo>
                                                  <a:pt x="71" y="132"/>
                                                </a:lnTo>
                                                <a:lnTo>
                                                  <a:pt x="77" y="130"/>
                                                </a:lnTo>
                                                <a:lnTo>
                                                  <a:pt x="81" y="127"/>
                                                </a:lnTo>
                                                <a:lnTo>
                                                  <a:pt x="87" y="125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97" y="118"/>
                                                </a:lnTo>
                                                <a:lnTo>
                                                  <a:pt x="103" y="115"/>
                                                </a:lnTo>
                                                <a:lnTo>
                                                  <a:pt x="109" y="113"/>
                                                </a:lnTo>
                                                <a:lnTo>
                                                  <a:pt x="114" y="109"/>
                                                </a:lnTo>
                                                <a:lnTo>
                                                  <a:pt x="121" y="107"/>
                                                </a:lnTo>
                                                <a:lnTo>
                                                  <a:pt x="127" y="105"/>
                                                </a:lnTo>
                                                <a:lnTo>
                                                  <a:pt x="134" y="102"/>
                                                </a:lnTo>
                                                <a:lnTo>
                                                  <a:pt x="140" y="99"/>
                                                </a:lnTo>
                                                <a:lnTo>
                                                  <a:pt x="146" y="95"/>
                                                </a:lnTo>
                                                <a:lnTo>
                                                  <a:pt x="154" y="92"/>
                                                </a:lnTo>
                                                <a:lnTo>
                                                  <a:pt x="161" y="90"/>
                                                </a:lnTo>
                                                <a:lnTo>
                                                  <a:pt x="168" y="87"/>
                                                </a:lnTo>
                                                <a:lnTo>
                                                  <a:pt x="175" y="85"/>
                                                </a:lnTo>
                                                <a:lnTo>
                                                  <a:pt x="183" y="83"/>
                                                </a:lnTo>
                                                <a:lnTo>
                                                  <a:pt x="191" y="81"/>
                                                </a:lnTo>
                                                <a:lnTo>
                                                  <a:pt x="198" y="78"/>
                                                </a:lnTo>
                                                <a:lnTo>
                                                  <a:pt x="205" y="76"/>
                                                </a:lnTo>
                                                <a:lnTo>
                                                  <a:pt x="213" y="74"/>
                                                </a:lnTo>
                                                <a:lnTo>
                                                  <a:pt x="221" y="71"/>
                                                </a:lnTo>
                                                <a:lnTo>
                                                  <a:pt x="229" y="69"/>
                                                </a:lnTo>
                                                <a:lnTo>
                                                  <a:pt x="239" y="67"/>
                                                </a:lnTo>
                                                <a:lnTo>
                                                  <a:pt x="247" y="64"/>
                                                </a:lnTo>
                                                <a:lnTo>
                                                  <a:pt x="256" y="63"/>
                                                </a:lnTo>
                                                <a:lnTo>
                                                  <a:pt x="264" y="61"/>
                                                </a:lnTo>
                                                <a:lnTo>
                                                  <a:pt x="273" y="60"/>
                                                </a:lnTo>
                                                <a:lnTo>
                                                  <a:pt x="282" y="58"/>
                                                </a:lnTo>
                                                <a:lnTo>
                                                  <a:pt x="291" y="56"/>
                                                </a:lnTo>
                                                <a:lnTo>
                                                  <a:pt x="301" y="55"/>
                                                </a:lnTo>
                                                <a:lnTo>
                                                  <a:pt x="310" y="54"/>
                                                </a:lnTo>
                                                <a:lnTo>
                                                  <a:pt x="320" y="54"/>
                                                </a:lnTo>
                                                <a:lnTo>
                                                  <a:pt x="330" y="54"/>
                                                </a:lnTo>
                                                <a:lnTo>
                                                  <a:pt x="339" y="52"/>
                                                </a:lnTo>
                                                <a:lnTo>
                                                  <a:pt x="349" y="52"/>
                                                </a:lnTo>
                                                <a:lnTo>
                                                  <a:pt x="358" y="51"/>
                                                </a:lnTo>
                                                <a:lnTo>
                                                  <a:pt x="367" y="50"/>
                                                </a:lnTo>
                                                <a:lnTo>
                                                  <a:pt x="377" y="48"/>
                                                </a:lnTo>
                                                <a:lnTo>
                                                  <a:pt x="386" y="48"/>
                                                </a:lnTo>
                                                <a:lnTo>
                                                  <a:pt x="394" y="46"/>
                                                </a:lnTo>
                                                <a:lnTo>
                                                  <a:pt x="404" y="46"/>
                                                </a:lnTo>
                                                <a:lnTo>
                                                  <a:pt x="412" y="45"/>
                                                </a:lnTo>
                                                <a:lnTo>
                                                  <a:pt x="420" y="44"/>
                                                </a:lnTo>
                                                <a:lnTo>
                                                  <a:pt x="429" y="44"/>
                                                </a:lnTo>
                                                <a:lnTo>
                                                  <a:pt x="437" y="44"/>
                                                </a:lnTo>
                                                <a:lnTo>
                                                  <a:pt x="445" y="42"/>
                                                </a:lnTo>
                                                <a:lnTo>
                                                  <a:pt x="454" y="42"/>
                                                </a:lnTo>
                                                <a:lnTo>
                                                  <a:pt x="462" y="40"/>
                                                </a:lnTo>
                                                <a:lnTo>
                                                  <a:pt x="470" y="40"/>
                                                </a:lnTo>
                                                <a:lnTo>
                                                  <a:pt x="477" y="39"/>
                                                </a:lnTo>
                                                <a:lnTo>
                                                  <a:pt x="485" y="38"/>
                                                </a:lnTo>
                                                <a:lnTo>
                                                  <a:pt x="492" y="37"/>
                                                </a:lnTo>
                                                <a:lnTo>
                                                  <a:pt x="500" y="37"/>
                                                </a:lnTo>
                                                <a:lnTo>
                                                  <a:pt x="507" y="37"/>
                                                </a:lnTo>
                                                <a:lnTo>
                                                  <a:pt x="513" y="36"/>
                                                </a:lnTo>
                                                <a:lnTo>
                                                  <a:pt x="521" y="35"/>
                                                </a:lnTo>
                                                <a:lnTo>
                                                  <a:pt x="528" y="35"/>
                                                </a:lnTo>
                                                <a:lnTo>
                                                  <a:pt x="534" y="34"/>
                                                </a:lnTo>
                                                <a:lnTo>
                                                  <a:pt x="541" y="34"/>
                                                </a:lnTo>
                                                <a:lnTo>
                                                  <a:pt x="547" y="32"/>
                                                </a:lnTo>
                                                <a:lnTo>
                                                  <a:pt x="553" y="32"/>
                                                </a:lnTo>
                                                <a:lnTo>
                                                  <a:pt x="559" y="31"/>
                                                </a:lnTo>
                                                <a:lnTo>
                                                  <a:pt x="566" y="31"/>
                                                </a:lnTo>
                                                <a:lnTo>
                                                  <a:pt x="572" y="30"/>
                                                </a:lnTo>
                                                <a:lnTo>
                                                  <a:pt x="577" y="30"/>
                                                </a:lnTo>
                                                <a:lnTo>
                                                  <a:pt x="582" y="29"/>
                                                </a:lnTo>
                                                <a:lnTo>
                                                  <a:pt x="588" y="28"/>
                                                </a:lnTo>
                                                <a:lnTo>
                                                  <a:pt x="592" y="27"/>
                                                </a:lnTo>
                                                <a:lnTo>
                                                  <a:pt x="598" y="27"/>
                                                </a:lnTo>
                                                <a:lnTo>
                                                  <a:pt x="601" y="27"/>
                                                </a:lnTo>
                                                <a:lnTo>
                                                  <a:pt x="607" y="26"/>
                                                </a:lnTo>
                                                <a:lnTo>
                                                  <a:pt x="612" y="24"/>
                                                </a:lnTo>
                                                <a:lnTo>
                                                  <a:pt x="616" y="24"/>
                                                </a:lnTo>
                                                <a:lnTo>
                                                  <a:pt x="624" y="23"/>
                                                </a:lnTo>
                                                <a:lnTo>
                                                  <a:pt x="631" y="23"/>
                                                </a:lnTo>
                                                <a:lnTo>
                                                  <a:pt x="639" y="22"/>
                                                </a:lnTo>
                                                <a:lnTo>
                                                  <a:pt x="646" y="22"/>
                                                </a:lnTo>
                                                <a:lnTo>
                                                  <a:pt x="650" y="21"/>
                                                </a:lnTo>
                                                <a:lnTo>
                                                  <a:pt x="656" y="20"/>
                                                </a:lnTo>
                                                <a:lnTo>
                                                  <a:pt x="659" y="19"/>
                                                </a:lnTo>
                                                <a:lnTo>
                                                  <a:pt x="664" y="19"/>
                                                </a:lnTo>
                                                <a:lnTo>
                                                  <a:pt x="667" y="19"/>
                                                </a:lnTo>
                                                <a:lnTo>
                                                  <a:pt x="670" y="19"/>
                                                </a:lnTo>
                                                <a:lnTo>
                                                  <a:pt x="779" y="0"/>
                                                </a:lnTo>
                                                <a:lnTo>
                                                  <a:pt x="902" y="69"/>
                                                </a:lnTo>
                                                <a:lnTo>
                                                  <a:pt x="609" y="162"/>
                                                </a:lnTo>
                                                <a:lnTo>
                                                  <a:pt x="284" y="211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lnTo>
                                                  <a:pt x="0" y="18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2997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84240" y="48600"/>
                                            <a:ext cx="9216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1" h="213">
                                                <a:moveTo>
                                                  <a:pt x="61" y="213"/>
                                                </a:moveTo>
                                                <a:lnTo>
                                                  <a:pt x="61" y="212"/>
                                                </a:lnTo>
                                                <a:lnTo>
                                                  <a:pt x="63" y="208"/>
                                                </a:lnTo>
                                                <a:lnTo>
                                                  <a:pt x="65" y="205"/>
                                                </a:lnTo>
                                                <a:lnTo>
                                                  <a:pt x="69" y="202"/>
                                                </a:lnTo>
                                                <a:lnTo>
                                                  <a:pt x="72" y="199"/>
                                                </a:lnTo>
                                                <a:lnTo>
                                                  <a:pt x="77" y="196"/>
                                                </a:lnTo>
                                                <a:lnTo>
                                                  <a:pt x="81" y="191"/>
                                                </a:lnTo>
                                                <a:lnTo>
                                                  <a:pt x="86" y="188"/>
                                                </a:lnTo>
                                                <a:lnTo>
                                                  <a:pt x="91" y="183"/>
                                                </a:lnTo>
                                                <a:lnTo>
                                                  <a:pt x="98" y="177"/>
                                                </a:lnTo>
                                                <a:lnTo>
                                                  <a:pt x="106" y="173"/>
                                                </a:lnTo>
                                                <a:lnTo>
                                                  <a:pt x="113" y="167"/>
                                                </a:lnTo>
                                                <a:lnTo>
                                                  <a:pt x="118" y="165"/>
                                                </a:lnTo>
                                                <a:lnTo>
                                                  <a:pt x="122" y="162"/>
                                                </a:lnTo>
                                                <a:lnTo>
                                                  <a:pt x="127" y="160"/>
                                                </a:lnTo>
                                                <a:lnTo>
                                                  <a:pt x="133" y="158"/>
                                                </a:lnTo>
                                                <a:lnTo>
                                                  <a:pt x="137" y="154"/>
                                                </a:lnTo>
                                                <a:lnTo>
                                                  <a:pt x="142" y="152"/>
                                                </a:lnTo>
                                                <a:lnTo>
                                                  <a:pt x="146" y="150"/>
                                                </a:lnTo>
                                                <a:lnTo>
                                                  <a:pt x="153" y="147"/>
                                                </a:lnTo>
                                                <a:lnTo>
                                                  <a:pt x="158" y="144"/>
                                                </a:lnTo>
                                                <a:lnTo>
                                                  <a:pt x="163" y="142"/>
                                                </a:lnTo>
                                                <a:lnTo>
                                                  <a:pt x="170" y="139"/>
                                                </a:lnTo>
                                                <a:lnTo>
                                                  <a:pt x="177" y="137"/>
                                                </a:lnTo>
                                                <a:lnTo>
                                                  <a:pt x="183" y="134"/>
                                                </a:lnTo>
                                                <a:lnTo>
                                                  <a:pt x="190" y="131"/>
                                                </a:lnTo>
                                                <a:lnTo>
                                                  <a:pt x="196" y="129"/>
                                                </a:lnTo>
                                                <a:lnTo>
                                                  <a:pt x="203" y="127"/>
                                                </a:lnTo>
                                                <a:lnTo>
                                                  <a:pt x="211" y="125"/>
                                                </a:lnTo>
                                                <a:lnTo>
                                                  <a:pt x="218" y="122"/>
                                                </a:lnTo>
                                                <a:lnTo>
                                                  <a:pt x="226" y="120"/>
                                                </a:lnTo>
                                                <a:lnTo>
                                                  <a:pt x="234" y="118"/>
                                                </a:lnTo>
                                                <a:lnTo>
                                                  <a:pt x="241" y="115"/>
                                                </a:lnTo>
                                                <a:lnTo>
                                                  <a:pt x="250" y="113"/>
                                                </a:lnTo>
                                                <a:lnTo>
                                                  <a:pt x="258" y="111"/>
                                                </a:lnTo>
                                                <a:lnTo>
                                                  <a:pt x="268" y="110"/>
                                                </a:lnTo>
                                                <a:lnTo>
                                                  <a:pt x="276" y="107"/>
                                                </a:lnTo>
                                                <a:lnTo>
                                                  <a:pt x="287" y="105"/>
                                                </a:lnTo>
                                                <a:lnTo>
                                                  <a:pt x="296" y="104"/>
                                                </a:lnTo>
                                                <a:lnTo>
                                                  <a:pt x="306" y="102"/>
                                                </a:lnTo>
                                                <a:lnTo>
                                                  <a:pt x="315" y="99"/>
                                                </a:lnTo>
                                                <a:lnTo>
                                                  <a:pt x="325" y="99"/>
                                                </a:lnTo>
                                                <a:lnTo>
                                                  <a:pt x="336" y="97"/>
                                                </a:lnTo>
                                                <a:lnTo>
                                                  <a:pt x="347" y="97"/>
                                                </a:lnTo>
                                                <a:lnTo>
                                                  <a:pt x="357" y="96"/>
                                                </a:lnTo>
                                                <a:lnTo>
                                                  <a:pt x="369" y="95"/>
                                                </a:lnTo>
                                                <a:lnTo>
                                                  <a:pt x="381" y="95"/>
                                                </a:lnTo>
                                                <a:lnTo>
                                                  <a:pt x="393" y="95"/>
                                                </a:lnTo>
                                                <a:lnTo>
                                                  <a:pt x="404" y="93"/>
                                                </a:lnTo>
                                                <a:lnTo>
                                                  <a:pt x="414" y="93"/>
                                                </a:lnTo>
                                                <a:lnTo>
                                                  <a:pt x="426" y="91"/>
                                                </a:lnTo>
                                                <a:lnTo>
                                                  <a:pt x="436" y="91"/>
                                                </a:lnTo>
                                                <a:lnTo>
                                                  <a:pt x="446" y="89"/>
                                                </a:lnTo>
                                                <a:lnTo>
                                                  <a:pt x="456" y="89"/>
                                                </a:lnTo>
                                                <a:lnTo>
                                                  <a:pt x="467" y="88"/>
                                                </a:lnTo>
                                                <a:lnTo>
                                                  <a:pt x="477" y="88"/>
                                                </a:lnTo>
                                                <a:lnTo>
                                                  <a:pt x="486" y="87"/>
                                                </a:lnTo>
                                                <a:lnTo>
                                                  <a:pt x="495" y="87"/>
                                                </a:lnTo>
                                                <a:lnTo>
                                                  <a:pt x="503" y="84"/>
                                                </a:lnTo>
                                                <a:lnTo>
                                                  <a:pt x="512" y="84"/>
                                                </a:lnTo>
                                                <a:lnTo>
                                                  <a:pt x="520" y="83"/>
                                                </a:lnTo>
                                                <a:lnTo>
                                                  <a:pt x="528" y="83"/>
                                                </a:lnTo>
                                                <a:lnTo>
                                                  <a:pt x="537" y="82"/>
                                                </a:lnTo>
                                                <a:lnTo>
                                                  <a:pt x="545" y="82"/>
                                                </a:lnTo>
                                                <a:lnTo>
                                                  <a:pt x="553" y="80"/>
                                                </a:lnTo>
                                                <a:lnTo>
                                                  <a:pt x="560" y="80"/>
                                                </a:lnTo>
                                                <a:lnTo>
                                                  <a:pt x="567" y="78"/>
                                                </a:lnTo>
                                                <a:lnTo>
                                                  <a:pt x="574" y="76"/>
                                                </a:lnTo>
                                                <a:lnTo>
                                                  <a:pt x="581" y="75"/>
                                                </a:lnTo>
                                                <a:lnTo>
                                                  <a:pt x="588" y="75"/>
                                                </a:lnTo>
                                                <a:lnTo>
                                                  <a:pt x="593" y="74"/>
                                                </a:lnTo>
                                                <a:lnTo>
                                                  <a:pt x="601" y="74"/>
                                                </a:lnTo>
                                                <a:lnTo>
                                                  <a:pt x="606" y="72"/>
                                                </a:lnTo>
                                                <a:lnTo>
                                                  <a:pt x="613" y="72"/>
                                                </a:lnTo>
                                                <a:lnTo>
                                                  <a:pt x="618" y="71"/>
                                                </a:lnTo>
                                                <a:lnTo>
                                                  <a:pt x="624" y="70"/>
                                                </a:lnTo>
                                                <a:lnTo>
                                                  <a:pt x="629" y="68"/>
                                                </a:lnTo>
                                                <a:lnTo>
                                                  <a:pt x="634" y="68"/>
                                                </a:lnTo>
                                                <a:lnTo>
                                                  <a:pt x="640" y="66"/>
                                                </a:lnTo>
                                                <a:lnTo>
                                                  <a:pt x="646" y="66"/>
                                                </a:lnTo>
                                                <a:lnTo>
                                                  <a:pt x="650" y="65"/>
                                                </a:lnTo>
                                                <a:lnTo>
                                                  <a:pt x="655" y="64"/>
                                                </a:lnTo>
                                                <a:lnTo>
                                                  <a:pt x="660" y="64"/>
                                                </a:lnTo>
                                                <a:lnTo>
                                                  <a:pt x="664" y="63"/>
                                                </a:lnTo>
                                                <a:lnTo>
                                                  <a:pt x="672" y="62"/>
                                                </a:lnTo>
                                                <a:lnTo>
                                                  <a:pt x="681" y="59"/>
                                                </a:lnTo>
                                                <a:lnTo>
                                                  <a:pt x="689" y="57"/>
                                                </a:lnTo>
                                                <a:lnTo>
                                                  <a:pt x="696" y="57"/>
                                                </a:lnTo>
                                                <a:lnTo>
                                                  <a:pt x="704" y="55"/>
                                                </a:lnTo>
                                                <a:lnTo>
                                                  <a:pt x="712" y="54"/>
                                                </a:lnTo>
                                                <a:lnTo>
                                                  <a:pt x="719" y="51"/>
                                                </a:lnTo>
                                                <a:lnTo>
                                                  <a:pt x="726" y="51"/>
                                                </a:lnTo>
                                                <a:lnTo>
                                                  <a:pt x="732" y="49"/>
                                                </a:lnTo>
                                                <a:lnTo>
                                                  <a:pt x="739" y="49"/>
                                                </a:lnTo>
                                                <a:lnTo>
                                                  <a:pt x="746" y="49"/>
                                                </a:lnTo>
                                                <a:lnTo>
                                                  <a:pt x="753" y="49"/>
                                                </a:lnTo>
                                                <a:lnTo>
                                                  <a:pt x="760" y="49"/>
                                                </a:lnTo>
                                                <a:lnTo>
                                                  <a:pt x="767" y="49"/>
                                                </a:lnTo>
                                                <a:lnTo>
                                                  <a:pt x="775" y="48"/>
                                                </a:lnTo>
                                                <a:lnTo>
                                                  <a:pt x="783" y="48"/>
                                                </a:lnTo>
                                                <a:lnTo>
                                                  <a:pt x="791" y="48"/>
                                                </a:lnTo>
                                                <a:lnTo>
                                                  <a:pt x="799" y="49"/>
                                                </a:lnTo>
                                                <a:lnTo>
                                                  <a:pt x="807" y="49"/>
                                                </a:lnTo>
                                                <a:lnTo>
                                                  <a:pt x="813" y="51"/>
                                                </a:lnTo>
                                                <a:lnTo>
                                                  <a:pt x="820" y="52"/>
                                                </a:lnTo>
                                                <a:lnTo>
                                                  <a:pt x="828" y="55"/>
                                                </a:lnTo>
                                                <a:lnTo>
                                                  <a:pt x="834" y="57"/>
                                                </a:lnTo>
                                                <a:lnTo>
                                                  <a:pt x="841" y="58"/>
                                                </a:lnTo>
                                                <a:lnTo>
                                                  <a:pt x="847" y="60"/>
                                                </a:lnTo>
                                                <a:lnTo>
                                                  <a:pt x="853" y="63"/>
                                                </a:lnTo>
                                                <a:lnTo>
                                                  <a:pt x="858" y="65"/>
                                                </a:lnTo>
                                                <a:lnTo>
                                                  <a:pt x="864" y="68"/>
                                                </a:lnTo>
                                                <a:lnTo>
                                                  <a:pt x="868" y="71"/>
                                                </a:lnTo>
                                                <a:lnTo>
                                                  <a:pt x="874" y="74"/>
                                                </a:lnTo>
                                                <a:lnTo>
                                                  <a:pt x="878" y="76"/>
                                                </a:lnTo>
                                                <a:lnTo>
                                                  <a:pt x="883" y="79"/>
                                                </a:lnTo>
                                                <a:lnTo>
                                                  <a:pt x="886" y="81"/>
                                                </a:lnTo>
                                                <a:lnTo>
                                                  <a:pt x="891" y="83"/>
                                                </a:lnTo>
                                                <a:lnTo>
                                                  <a:pt x="897" y="88"/>
                                                </a:lnTo>
                                                <a:lnTo>
                                                  <a:pt x="904" y="93"/>
                                                </a:lnTo>
                                                <a:lnTo>
                                                  <a:pt x="907" y="96"/>
                                                </a:lnTo>
                                                <a:lnTo>
                                                  <a:pt x="910" y="99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4" y="102"/>
                                                </a:lnTo>
                                                <a:lnTo>
                                                  <a:pt x="971" y="87"/>
                                                </a:lnTo>
                                                <a:lnTo>
                                                  <a:pt x="970" y="84"/>
                                                </a:lnTo>
                                                <a:lnTo>
                                                  <a:pt x="966" y="82"/>
                                                </a:lnTo>
                                                <a:lnTo>
                                                  <a:pt x="961" y="76"/>
                                                </a:lnTo>
                                                <a:lnTo>
                                                  <a:pt x="954" y="70"/>
                                                </a:lnTo>
                                                <a:lnTo>
                                                  <a:pt x="949" y="66"/>
                                                </a:lnTo>
                                                <a:lnTo>
                                                  <a:pt x="945" y="62"/>
                                                </a:lnTo>
                                                <a:lnTo>
                                                  <a:pt x="939" y="57"/>
                                                </a:lnTo>
                                                <a:lnTo>
                                                  <a:pt x="933" y="54"/>
                                                </a:lnTo>
                                                <a:lnTo>
                                                  <a:pt x="926" y="49"/>
                                                </a:lnTo>
                                                <a:lnTo>
                                                  <a:pt x="921" y="44"/>
                                                </a:lnTo>
                                                <a:lnTo>
                                                  <a:pt x="914" y="40"/>
                                                </a:lnTo>
                                                <a:lnTo>
                                                  <a:pt x="906" y="36"/>
                                                </a:lnTo>
                                                <a:lnTo>
                                                  <a:pt x="901" y="34"/>
                                                </a:lnTo>
                                                <a:lnTo>
                                                  <a:pt x="898" y="32"/>
                                                </a:lnTo>
                                                <a:lnTo>
                                                  <a:pt x="893" y="28"/>
                                                </a:lnTo>
                                                <a:lnTo>
                                                  <a:pt x="889" y="26"/>
                                                </a:lnTo>
                                                <a:lnTo>
                                                  <a:pt x="884" y="24"/>
                                                </a:lnTo>
                                                <a:lnTo>
                                                  <a:pt x="880" y="23"/>
                                                </a:lnTo>
                                                <a:lnTo>
                                                  <a:pt x="875" y="20"/>
                                                </a:lnTo>
                                                <a:lnTo>
                                                  <a:pt x="871" y="19"/>
                                                </a:lnTo>
                                                <a:lnTo>
                                                  <a:pt x="866" y="17"/>
                                                </a:lnTo>
                                                <a:lnTo>
                                                  <a:pt x="861" y="15"/>
                                                </a:lnTo>
                                                <a:lnTo>
                                                  <a:pt x="856" y="13"/>
                                                </a:lnTo>
                                                <a:lnTo>
                                                  <a:pt x="851" y="11"/>
                                                </a:lnTo>
                                                <a:lnTo>
                                                  <a:pt x="845" y="9"/>
                                                </a:lnTo>
                                                <a:lnTo>
                                                  <a:pt x="840" y="9"/>
                                                </a:lnTo>
                                                <a:lnTo>
                                                  <a:pt x="834" y="7"/>
                                                </a:lnTo>
                                                <a:lnTo>
                                                  <a:pt x="829" y="7"/>
                                                </a:lnTo>
                                                <a:lnTo>
                                                  <a:pt x="824" y="4"/>
                                                </a:lnTo>
                                                <a:lnTo>
                                                  <a:pt x="818" y="3"/>
                                                </a:lnTo>
                                                <a:lnTo>
                                                  <a:pt x="811" y="2"/>
                                                </a:lnTo>
                                                <a:lnTo>
                                                  <a:pt x="807" y="2"/>
                                                </a:lnTo>
                                                <a:lnTo>
                                                  <a:pt x="800" y="1"/>
                                                </a:lnTo>
                                                <a:lnTo>
                                                  <a:pt x="793" y="1"/>
                                                </a:lnTo>
                                                <a:lnTo>
                                                  <a:pt x="787" y="1"/>
                                                </a:lnTo>
                                                <a:lnTo>
                                                  <a:pt x="782" y="1"/>
                                                </a:lnTo>
                                                <a:lnTo>
                                                  <a:pt x="775" y="0"/>
                                                </a:lnTo>
                                                <a:lnTo>
                                                  <a:pt x="769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  <a:lnTo>
                                                  <a:pt x="755" y="1"/>
                                                </a:lnTo>
                                                <a:lnTo>
                                                  <a:pt x="748" y="1"/>
                                                </a:lnTo>
                                                <a:lnTo>
                                                  <a:pt x="742" y="2"/>
                                                </a:lnTo>
                                                <a:lnTo>
                                                  <a:pt x="735" y="3"/>
                                                </a:lnTo>
                                                <a:lnTo>
                                                  <a:pt x="729" y="4"/>
                                                </a:lnTo>
                                                <a:lnTo>
                                                  <a:pt x="721" y="4"/>
                                                </a:lnTo>
                                                <a:lnTo>
                                                  <a:pt x="714" y="7"/>
                                                </a:lnTo>
                                                <a:lnTo>
                                                  <a:pt x="707" y="7"/>
                                                </a:lnTo>
                                                <a:lnTo>
                                                  <a:pt x="701" y="9"/>
                                                </a:lnTo>
                                                <a:lnTo>
                                                  <a:pt x="694" y="9"/>
                                                </a:lnTo>
                                                <a:lnTo>
                                                  <a:pt x="687" y="10"/>
                                                </a:lnTo>
                                                <a:lnTo>
                                                  <a:pt x="681" y="11"/>
                                                </a:lnTo>
                                                <a:lnTo>
                                                  <a:pt x="674" y="12"/>
                                                </a:lnTo>
                                                <a:lnTo>
                                                  <a:pt x="667" y="12"/>
                                                </a:lnTo>
                                                <a:lnTo>
                                                  <a:pt x="662" y="13"/>
                                                </a:lnTo>
                                                <a:lnTo>
                                                  <a:pt x="655" y="13"/>
                                                </a:lnTo>
                                                <a:lnTo>
                                                  <a:pt x="649" y="16"/>
                                                </a:lnTo>
                                                <a:lnTo>
                                                  <a:pt x="644" y="17"/>
                                                </a:lnTo>
                                                <a:lnTo>
                                                  <a:pt x="638" y="17"/>
                                                </a:lnTo>
                                                <a:lnTo>
                                                  <a:pt x="631" y="18"/>
                                                </a:lnTo>
                                                <a:lnTo>
                                                  <a:pt x="626" y="19"/>
                                                </a:lnTo>
                                                <a:lnTo>
                                                  <a:pt x="621" y="19"/>
                                                </a:lnTo>
                                                <a:lnTo>
                                                  <a:pt x="615" y="20"/>
                                                </a:lnTo>
                                                <a:lnTo>
                                                  <a:pt x="608" y="22"/>
                                                </a:lnTo>
                                                <a:lnTo>
                                                  <a:pt x="604" y="23"/>
                                                </a:lnTo>
                                                <a:lnTo>
                                                  <a:pt x="599" y="23"/>
                                                </a:lnTo>
                                                <a:lnTo>
                                                  <a:pt x="593" y="24"/>
                                                </a:lnTo>
                                                <a:lnTo>
                                                  <a:pt x="589" y="24"/>
                                                </a:lnTo>
                                                <a:lnTo>
                                                  <a:pt x="583" y="26"/>
                                                </a:lnTo>
                                                <a:lnTo>
                                                  <a:pt x="579" y="26"/>
                                                </a:lnTo>
                                                <a:lnTo>
                                                  <a:pt x="574" y="26"/>
                                                </a:lnTo>
                                                <a:lnTo>
                                                  <a:pt x="568" y="27"/>
                                                </a:lnTo>
                                                <a:lnTo>
                                                  <a:pt x="564" y="28"/>
                                                </a:lnTo>
                                                <a:lnTo>
                                                  <a:pt x="559" y="28"/>
                                                </a:lnTo>
                                                <a:lnTo>
                                                  <a:pt x="555" y="30"/>
                                                </a:lnTo>
                                                <a:lnTo>
                                                  <a:pt x="550" y="30"/>
                                                </a:lnTo>
                                                <a:lnTo>
                                                  <a:pt x="545" y="32"/>
                                                </a:lnTo>
                                                <a:lnTo>
                                                  <a:pt x="541" y="32"/>
                                                </a:lnTo>
                                                <a:lnTo>
                                                  <a:pt x="536" y="32"/>
                                                </a:lnTo>
                                                <a:lnTo>
                                                  <a:pt x="532" y="32"/>
                                                </a:lnTo>
                                                <a:lnTo>
                                                  <a:pt x="528" y="33"/>
                                                </a:lnTo>
                                                <a:lnTo>
                                                  <a:pt x="519" y="33"/>
                                                </a:lnTo>
                                                <a:lnTo>
                                                  <a:pt x="512" y="34"/>
                                                </a:lnTo>
                                                <a:lnTo>
                                                  <a:pt x="504" y="34"/>
                                                </a:lnTo>
                                                <a:lnTo>
                                                  <a:pt x="496" y="36"/>
                                                </a:lnTo>
                                                <a:lnTo>
                                                  <a:pt x="490" y="36"/>
                                                </a:lnTo>
                                                <a:lnTo>
                                                  <a:pt x="484" y="38"/>
                                                </a:lnTo>
                                                <a:lnTo>
                                                  <a:pt x="476" y="38"/>
                                                </a:lnTo>
                                                <a:lnTo>
                                                  <a:pt x="470" y="39"/>
                                                </a:lnTo>
                                                <a:lnTo>
                                                  <a:pt x="463" y="39"/>
                                                </a:lnTo>
                                                <a:lnTo>
                                                  <a:pt x="459" y="40"/>
                                                </a:lnTo>
                                                <a:lnTo>
                                                  <a:pt x="452" y="40"/>
                                                </a:lnTo>
                                                <a:lnTo>
                                                  <a:pt x="446" y="41"/>
                                                </a:lnTo>
                                                <a:lnTo>
                                                  <a:pt x="442" y="42"/>
                                                </a:lnTo>
                                                <a:lnTo>
                                                  <a:pt x="437" y="42"/>
                                                </a:lnTo>
                                                <a:lnTo>
                                                  <a:pt x="431" y="42"/>
                                                </a:lnTo>
                                                <a:lnTo>
                                                  <a:pt x="426" y="42"/>
                                                </a:lnTo>
                                                <a:lnTo>
                                                  <a:pt x="420" y="42"/>
                                                </a:lnTo>
                                                <a:lnTo>
                                                  <a:pt x="414" y="42"/>
                                                </a:lnTo>
                                                <a:lnTo>
                                                  <a:pt x="409" y="42"/>
                                                </a:lnTo>
                                                <a:lnTo>
                                                  <a:pt x="402" y="43"/>
                                                </a:lnTo>
                                                <a:lnTo>
                                                  <a:pt x="396" y="43"/>
                                                </a:lnTo>
                                                <a:lnTo>
                                                  <a:pt x="390" y="44"/>
                                                </a:lnTo>
                                                <a:lnTo>
                                                  <a:pt x="383" y="44"/>
                                                </a:lnTo>
                                                <a:lnTo>
                                                  <a:pt x="375" y="44"/>
                                                </a:lnTo>
                                                <a:lnTo>
                                                  <a:pt x="369" y="46"/>
                                                </a:lnTo>
                                                <a:lnTo>
                                                  <a:pt x="363" y="47"/>
                                                </a:lnTo>
                                                <a:lnTo>
                                                  <a:pt x="355" y="47"/>
                                                </a:lnTo>
                                                <a:lnTo>
                                                  <a:pt x="348" y="48"/>
                                                </a:lnTo>
                                                <a:lnTo>
                                                  <a:pt x="341" y="49"/>
                                                </a:lnTo>
                                                <a:lnTo>
                                                  <a:pt x="333" y="50"/>
                                                </a:lnTo>
                                                <a:lnTo>
                                                  <a:pt x="325" y="50"/>
                                                </a:lnTo>
                                                <a:lnTo>
                                                  <a:pt x="317" y="51"/>
                                                </a:lnTo>
                                                <a:lnTo>
                                                  <a:pt x="308" y="52"/>
                                                </a:lnTo>
                                                <a:lnTo>
                                                  <a:pt x="301" y="54"/>
                                                </a:lnTo>
                                                <a:lnTo>
                                                  <a:pt x="296" y="54"/>
                                                </a:lnTo>
                                                <a:lnTo>
                                                  <a:pt x="292" y="55"/>
                                                </a:lnTo>
                                                <a:lnTo>
                                                  <a:pt x="288" y="56"/>
                                                </a:lnTo>
                                                <a:lnTo>
                                                  <a:pt x="283" y="57"/>
                                                </a:lnTo>
                                                <a:lnTo>
                                                  <a:pt x="279" y="57"/>
                                                </a:lnTo>
                                                <a:lnTo>
                                                  <a:pt x="275" y="58"/>
                                                </a:lnTo>
                                                <a:lnTo>
                                                  <a:pt x="271" y="59"/>
                                                </a:lnTo>
                                                <a:lnTo>
                                                  <a:pt x="266" y="60"/>
                                                </a:lnTo>
                                                <a:lnTo>
                                                  <a:pt x="261" y="60"/>
                                                </a:lnTo>
                                                <a:lnTo>
                                                  <a:pt x="257" y="62"/>
                                                </a:lnTo>
                                                <a:lnTo>
                                                  <a:pt x="252" y="63"/>
                                                </a:lnTo>
                                                <a:lnTo>
                                                  <a:pt x="248" y="64"/>
                                                </a:lnTo>
                                                <a:lnTo>
                                                  <a:pt x="243" y="65"/>
                                                </a:lnTo>
                                                <a:lnTo>
                                                  <a:pt x="239" y="66"/>
                                                </a:lnTo>
                                                <a:lnTo>
                                                  <a:pt x="233" y="67"/>
                                                </a:lnTo>
                                                <a:lnTo>
                                                  <a:pt x="230" y="70"/>
                                                </a:lnTo>
                                                <a:lnTo>
                                                  <a:pt x="224" y="70"/>
                                                </a:lnTo>
                                                <a:lnTo>
                                                  <a:pt x="219" y="72"/>
                                                </a:lnTo>
                                                <a:lnTo>
                                                  <a:pt x="215" y="72"/>
                                                </a:lnTo>
                                                <a:lnTo>
                                                  <a:pt x="210" y="74"/>
                                                </a:lnTo>
                                                <a:lnTo>
                                                  <a:pt x="206" y="74"/>
                                                </a:lnTo>
                                                <a:lnTo>
                                                  <a:pt x="201" y="76"/>
                                                </a:lnTo>
                                                <a:lnTo>
                                                  <a:pt x="196" y="78"/>
                                                </a:lnTo>
                                                <a:lnTo>
                                                  <a:pt x="191" y="80"/>
                                                </a:lnTo>
                                                <a:lnTo>
                                                  <a:pt x="183" y="82"/>
                                                </a:lnTo>
                                                <a:lnTo>
                                                  <a:pt x="176" y="84"/>
                                                </a:lnTo>
                                                <a:lnTo>
                                                  <a:pt x="167" y="87"/>
                                                </a:lnTo>
                                                <a:lnTo>
                                                  <a:pt x="160" y="89"/>
                                                </a:lnTo>
                                                <a:lnTo>
                                                  <a:pt x="152" y="91"/>
                                                </a:lnTo>
                                                <a:lnTo>
                                                  <a:pt x="144" y="96"/>
                                                </a:lnTo>
                                                <a:lnTo>
                                                  <a:pt x="136" y="99"/>
                                                </a:lnTo>
                                                <a:lnTo>
                                                  <a:pt x="129" y="103"/>
                                                </a:lnTo>
                                                <a:lnTo>
                                                  <a:pt x="121" y="106"/>
                                                </a:lnTo>
                                                <a:lnTo>
                                                  <a:pt x="113" y="110"/>
                                                </a:lnTo>
                                                <a:lnTo>
                                                  <a:pt x="106" y="113"/>
                                                </a:lnTo>
                                                <a:lnTo>
                                                  <a:pt x="99" y="118"/>
                                                </a:lnTo>
                                                <a:lnTo>
                                                  <a:pt x="91" y="122"/>
                                                </a:lnTo>
                                                <a:lnTo>
                                                  <a:pt x="85" y="126"/>
                                                </a:lnTo>
                                                <a:lnTo>
                                                  <a:pt x="79" y="130"/>
                                                </a:lnTo>
                                                <a:lnTo>
                                                  <a:pt x="72" y="135"/>
                                                </a:lnTo>
                                                <a:lnTo>
                                                  <a:pt x="65" y="139"/>
                                                </a:lnTo>
                                                <a:lnTo>
                                                  <a:pt x="58" y="143"/>
                                                </a:lnTo>
                                                <a:lnTo>
                                                  <a:pt x="52" y="147"/>
                                                </a:lnTo>
                                                <a:lnTo>
                                                  <a:pt x="46" y="152"/>
                                                </a:lnTo>
                                                <a:lnTo>
                                                  <a:pt x="41" y="157"/>
                                                </a:lnTo>
                                                <a:lnTo>
                                                  <a:pt x="36" y="161"/>
                                                </a:lnTo>
                                                <a:lnTo>
                                                  <a:pt x="31" y="166"/>
                                                </a:lnTo>
                                                <a:lnTo>
                                                  <a:pt x="25" y="170"/>
                                                </a:lnTo>
                                                <a:lnTo>
                                                  <a:pt x="21" y="175"/>
                                                </a:lnTo>
                                                <a:lnTo>
                                                  <a:pt x="16" y="181"/>
                                                </a:lnTo>
                                                <a:lnTo>
                                                  <a:pt x="13" y="185"/>
                                                </a:lnTo>
                                                <a:lnTo>
                                                  <a:pt x="9" y="190"/>
                                                </a:lnTo>
                                                <a:lnTo>
                                                  <a:pt x="6" y="194"/>
                                                </a:lnTo>
                                                <a:lnTo>
                                                  <a:pt x="4" y="199"/>
                                                </a:lnTo>
                                                <a:lnTo>
                                                  <a:pt x="1" y="204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lnTo>
                                                  <a:pt x="61" y="2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6480" y="96480"/>
                                          <a:ext cx="6480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3645800">
                                            <a:off x="0" y="40680"/>
                                            <a:ext cx="183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78">
                                                <a:moveTo>
                                                  <a:pt x="194" y="2"/>
                                                </a:moveTo>
                                                <a:lnTo>
                                                  <a:pt x="192" y="2"/>
                                                </a:lnTo>
                                                <a:lnTo>
                                                  <a:pt x="190" y="2"/>
                                                </a:lnTo>
                                                <a:lnTo>
                                                  <a:pt x="186" y="1"/>
                                                </a:lnTo>
                                                <a:lnTo>
                                                  <a:pt x="182" y="1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68" y="0"/>
                                                </a:ln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150" y="1"/>
                                                </a:lnTo>
                                                <a:lnTo>
                                                  <a:pt x="144" y="1"/>
                                                </a:lnTo>
                                                <a:lnTo>
                                                  <a:pt x="139" y="1"/>
                                                </a:lnTo>
                                                <a:lnTo>
                                                  <a:pt x="134" y="1"/>
                                                </a:lnTo>
                                                <a:lnTo>
                                                  <a:pt x="128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5" y="2"/>
                                                </a:lnTo>
                                                <a:lnTo>
                                                  <a:pt x="110" y="2"/>
                                                </a:lnTo>
                                                <a:lnTo>
                                                  <a:pt x="104" y="3"/>
                                                </a:lnTo>
                                                <a:lnTo>
                                                  <a:pt x="97" y="3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4" y="6"/>
                                                </a:lnTo>
                                                <a:lnTo>
                                                  <a:pt x="77" y="7"/>
                                                </a:lnTo>
                                                <a:lnTo>
                                                  <a:pt x="70" y="8"/>
                                                </a:lnTo>
                                                <a:lnTo>
                                                  <a:pt x="63" y="9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0" y="78"/>
                                                </a:lnTo>
                                                <a:lnTo>
                                                  <a:pt x="3" y="76"/>
                                                </a:lnTo>
                                                <a:lnTo>
                                                  <a:pt x="5" y="76"/>
                                                </a:lnTo>
                                                <a:lnTo>
                                                  <a:pt x="9" y="74"/>
                                                </a:lnTo>
                                                <a:lnTo>
                                                  <a:pt x="14" y="72"/>
                                                </a:lnTo>
                                                <a:lnTo>
                                                  <a:pt x="22" y="72"/>
                                                </a:lnTo>
                                                <a:lnTo>
                                                  <a:pt x="24" y="71"/>
                                                </a:lnTo>
                                                <a:lnTo>
                                                  <a:pt x="29" y="70"/>
                                                </a:lnTo>
                                                <a:lnTo>
                                                  <a:pt x="33" y="70"/>
                                                </a:lnTo>
                                                <a:lnTo>
                                                  <a:pt x="38" y="70"/>
                                                </a:lnTo>
                                                <a:lnTo>
                                                  <a:pt x="42" y="69"/>
                                                </a:lnTo>
                                                <a:lnTo>
                                                  <a:pt x="47" y="68"/>
                                                </a:lnTo>
                                                <a:lnTo>
                                                  <a:pt x="52" y="68"/>
                                                </a:lnTo>
                                                <a:lnTo>
                                                  <a:pt x="58" y="68"/>
                                                </a:lnTo>
                                                <a:lnTo>
                                                  <a:pt x="64" y="66"/>
                                                </a:lnTo>
                                                <a:lnTo>
                                                  <a:pt x="70" y="65"/>
                                                </a:lnTo>
                                                <a:lnTo>
                                                  <a:pt x="77" y="65"/>
                                                </a:lnTo>
                                                <a:lnTo>
                                                  <a:pt x="84" y="65"/>
                                                </a:lnTo>
                                                <a:lnTo>
                                                  <a:pt x="90" y="64"/>
                                                </a:lnTo>
                                                <a:lnTo>
                                                  <a:pt x="97" y="64"/>
                                                </a:lnTo>
                                                <a:lnTo>
                                                  <a:pt x="104" y="63"/>
                                                </a:lnTo>
                                                <a:lnTo>
                                                  <a:pt x="112" y="63"/>
                                                </a:lnTo>
                                                <a:lnTo>
                                                  <a:pt x="120" y="63"/>
                                                </a:lnTo>
                                                <a:lnTo>
                                                  <a:pt x="129" y="63"/>
                                                </a:lnTo>
                                                <a:lnTo>
                                                  <a:pt x="133" y="63"/>
                                                </a:lnTo>
                                                <a:lnTo>
                                                  <a:pt x="137" y="63"/>
                                                </a:lnTo>
                                                <a:lnTo>
                                                  <a:pt x="142" y="63"/>
                                                </a:lnTo>
                                                <a:lnTo>
                                                  <a:pt x="146" y="64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lnTo>
                                                  <a:pt x="194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15120" y="35640"/>
                                            <a:ext cx="1584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0" h="84">
                                                <a:moveTo>
                                                  <a:pt x="170" y="2"/>
                                                </a:moveTo>
                                                <a:lnTo>
                                                  <a:pt x="169" y="1"/>
                                                </a:lnTo>
                                                <a:lnTo>
                                                  <a:pt x="167" y="1"/>
                                                </a:lnTo>
                                                <a:lnTo>
                                                  <a:pt x="162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52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1"/>
                                                </a:lnTo>
                                                <a:lnTo>
                                                  <a:pt x="122" y="1"/>
                                                </a:lnTo>
                                                <a:lnTo>
                                                  <a:pt x="117" y="1"/>
                                                </a:lnTo>
                                                <a:lnTo>
                                                  <a:pt x="110" y="1"/>
                                                </a:lnTo>
                                                <a:lnTo>
                                                  <a:pt x="105" y="2"/>
                                                </a:lnTo>
                                                <a:lnTo>
                                                  <a:pt x="98" y="2"/>
                                                </a:lnTo>
                                                <a:lnTo>
                                                  <a:pt x="93" y="3"/>
                                                </a:lnTo>
                                                <a:lnTo>
                                                  <a:pt x="86" y="3"/>
                                                </a:lnTo>
                                                <a:lnTo>
                                                  <a:pt x="80" y="6"/>
                                                </a:lnTo>
                                                <a:lnTo>
                                                  <a:pt x="72" y="6"/>
                                                </a:lnTo>
                                                <a:lnTo>
                                                  <a:pt x="65" y="7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52" y="10"/>
                                                </a:lnTo>
                                                <a:lnTo>
                                                  <a:pt x="44" y="10"/>
                                                </a:lnTo>
                                                <a:lnTo>
                                                  <a:pt x="36" y="13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3" y="84"/>
                                                </a:lnTo>
                                                <a:lnTo>
                                                  <a:pt x="8" y="82"/>
                                                </a:lnTo>
                                                <a:lnTo>
                                                  <a:pt x="13" y="81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79"/>
                                                </a:lnTo>
                                                <a:lnTo>
                                                  <a:pt x="28" y="79"/>
                                                </a:lnTo>
                                                <a:lnTo>
                                                  <a:pt x="32" y="78"/>
                                                </a:lnTo>
                                                <a:lnTo>
                                                  <a:pt x="38" y="78"/>
                                                </a:lnTo>
                                                <a:lnTo>
                                                  <a:pt x="43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53" y="75"/>
                                                </a:lnTo>
                                                <a:lnTo>
                                                  <a:pt x="60" y="75"/>
                                                </a:lnTo>
                                                <a:lnTo>
                                                  <a:pt x="65" y="74"/>
                                                </a:lnTo>
                                                <a:lnTo>
                                                  <a:pt x="71" y="73"/>
                                                </a:lnTo>
                                                <a:lnTo>
                                                  <a:pt x="78" y="73"/>
                                                </a:lnTo>
                                                <a:lnTo>
                                                  <a:pt x="85" y="73"/>
                                                </a:lnTo>
                                                <a:lnTo>
                                                  <a:pt x="93" y="72"/>
                                                </a:lnTo>
                                                <a:lnTo>
                                                  <a:pt x="100" y="72"/>
                                                </a:lnTo>
                                                <a:lnTo>
                                                  <a:pt x="106" y="72"/>
                                                </a:lnTo>
                                                <a:lnTo>
                                                  <a:pt x="116" y="72"/>
                                                </a:lnTo>
                                                <a:lnTo>
                                                  <a:pt x="122" y="72"/>
                                                </a:lnTo>
                                                <a:lnTo>
                                                  <a:pt x="130" y="72"/>
                                                </a:lnTo>
                                                <a:lnTo>
                                                  <a:pt x="135" y="72"/>
                                                </a:lnTo>
                                                <a:lnTo>
                                                  <a:pt x="140" y="72"/>
                                                </a:lnTo>
                                                <a:lnTo>
                                                  <a:pt x="144" y="72"/>
                                                </a:lnTo>
                                                <a:lnTo>
                                                  <a:pt x="149" y="73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lnTo>
                                                  <a:pt x="170" y="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28800" y="26280"/>
                                            <a:ext cx="1512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4" h="93">
                                                <a:moveTo>
                                                  <a:pt x="164" y="0"/>
                                                </a:moveTo>
                                                <a:lnTo>
                                                  <a:pt x="163" y="0"/>
                                                </a:lnTo>
                                                <a:lnTo>
                                                  <a:pt x="160" y="0"/>
                                                </a:lnTo>
                                                <a:lnTo>
                                                  <a:pt x="156" y="0"/>
                                                </a:ln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22" y="0"/>
                                                </a:lnTo>
                                                <a:lnTo>
                                                  <a:pt x="11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06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94" y="1"/>
                                                </a:lnTo>
                                                <a:lnTo>
                                                  <a:pt x="87" y="1"/>
                                                </a:lnTo>
                                                <a:lnTo>
                                                  <a:pt x="81" y="2"/>
                                                </a:lnTo>
                                                <a:lnTo>
                                                  <a:pt x="74" y="3"/>
                                                </a:lnTo>
                                                <a:lnTo>
                                                  <a:pt x="67" y="5"/>
                                                </a:lnTo>
                                                <a:lnTo>
                                                  <a:pt x="60" y="5"/>
                                                </a:lnTo>
                                                <a:lnTo>
                                                  <a:pt x="52" y="6"/>
                                                </a:lnTo>
                                                <a:lnTo>
                                                  <a:pt x="45" y="8"/>
                                                </a:lnTo>
                                                <a:lnTo>
                                                  <a:pt x="38" y="10"/>
                                                </a:lnTo>
                                                <a:lnTo>
                                                  <a:pt x="30" y="10"/>
                                                </a:lnTo>
                                                <a:lnTo>
                                                  <a:pt x="22" y="12"/>
                                                </a:lnTo>
                                                <a:lnTo>
                                                  <a:pt x="14" y="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2" y="91"/>
                                                </a:lnTo>
                                                <a:lnTo>
                                                  <a:pt x="4" y="90"/>
                                                </a:lnTo>
                                                <a:lnTo>
                                                  <a:pt x="10" y="90"/>
                                                </a:lnTo>
                                                <a:lnTo>
                                                  <a:pt x="14" y="88"/>
                                                </a:lnTo>
                                                <a:lnTo>
                                                  <a:pt x="21" y="87"/>
                                                </a:lnTo>
                                                <a:lnTo>
                                                  <a:pt x="25" y="85"/>
                                                </a:lnTo>
                                                <a:lnTo>
                                                  <a:pt x="28" y="85"/>
                                                </a:lnTo>
                                                <a:lnTo>
                                                  <a:pt x="33" y="84"/>
                                                </a:lnTo>
                                                <a:lnTo>
                                                  <a:pt x="38" y="84"/>
                                                </a:lnTo>
                                                <a:lnTo>
                                                  <a:pt x="43" y="83"/>
                                                </a:lnTo>
                                                <a:lnTo>
                                                  <a:pt x="49" y="82"/>
                                                </a:lnTo>
                                                <a:lnTo>
                                                  <a:pt x="54" y="81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7" y="80"/>
                                                </a:lnTo>
                                                <a:lnTo>
                                                  <a:pt x="73" y="79"/>
                                                </a:lnTo>
                                                <a:lnTo>
                                                  <a:pt x="79" y="77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94" y="7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107" y="75"/>
                                                </a:lnTo>
                                                <a:lnTo>
                                                  <a:pt x="111" y="75"/>
                                                </a:lnTo>
                                                <a:lnTo>
                                                  <a:pt x="116" y="75"/>
                                                </a:lnTo>
                                                <a:lnTo>
                                                  <a:pt x="120" y="75"/>
                                                </a:lnTo>
                                                <a:lnTo>
                                                  <a:pt x="124" y="75"/>
                                                </a:lnTo>
                                                <a:lnTo>
                                                  <a:pt x="130" y="75"/>
                                                </a:lnTo>
                                                <a:lnTo>
                                                  <a:pt x="134" y="74"/>
                                                </a:lnTo>
                                                <a:lnTo>
                                                  <a:pt x="139" y="74"/>
                                                </a:lnTo>
                                                <a:lnTo>
                                                  <a:pt x="143" y="74"/>
                                                </a:lnTo>
                                                <a:lnTo>
                                                  <a:pt x="148" y="74"/>
                                                </a:lnTo>
                                                <a:lnTo>
                                                  <a:pt x="154" y="74"/>
                                                </a:lnTo>
                                                <a:lnTo>
                                                  <a:pt x="159" y="74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lnTo>
                                                  <a:pt x="16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39960" y="1512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9" h="101">
                                                <a:moveTo>
                                                  <a:pt x="158" y="0"/>
                                                </a:moveTo>
                                                <a:lnTo>
                                                  <a:pt x="157" y="0"/>
                                                </a:lnTo>
                                                <a:lnTo>
                                                  <a:pt x="155" y="0"/>
                                                </a:lnTo>
                                                <a:lnTo>
                                                  <a:pt x="150" y="0"/>
                                                </a:lnTo>
                                                <a:lnTo>
                                                  <a:pt x="145" y="0"/>
                                                </a:lnTo>
                                                <a:lnTo>
                                                  <a:pt x="140" y="0"/>
                                                </a:lnTo>
                                                <a:lnTo>
                                                  <a:pt x="137" y="0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29" y="0"/>
                                                </a:lnTo>
                                                <a:lnTo>
                                                  <a:pt x="124" y="0"/>
                                                </a:lnTo>
                                                <a:lnTo>
                                                  <a:pt x="120" y="1"/>
                                                </a:lnTo>
                                                <a:lnTo>
                                                  <a:pt x="114" y="3"/>
                                                </a:lnTo>
                                                <a:lnTo>
                                                  <a:pt x="109" y="3"/>
                                                </a:lnTo>
                                                <a:lnTo>
                                                  <a:pt x="102" y="3"/>
                                                </a:lnTo>
                                                <a:lnTo>
                                                  <a:pt x="97" y="4"/>
                                                </a:lnTo>
                                                <a:lnTo>
                                                  <a:pt x="90" y="5"/>
                                                </a:lnTo>
                                                <a:lnTo>
                                                  <a:pt x="85" y="5"/>
                                                </a:lnTo>
                                                <a:lnTo>
                                                  <a:pt x="77" y="6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65" y="8"/>
                                                </a:lnTo>
                                                <a:lnTo>
                                                  <a:pt x="58" y="11"/>
                                                </a:lnTo>
                                                <a:lnTo>
                                                  <a:pt x="50" y="12"/>
                                                </a:lnTo>
                                                <a:lnTo>
                                                  <a:pt x="43" y="13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29" y="17"/>
                                                </a:lnTo>
                                                <a:lnTo>
                                                  <a:pt x="21" y="19"/>
                                                </a:lnTo>
                                                <a:lnTo>
                                                  <a:pt x="15" y="21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4" y="101"/>
                                                </a:lnTo>
                                                <a:lnTo>
                                                  <a:pt x="14" y="100"/>
                                                </a:lnTo>
                                                <a:lnTo>
                                                  <a:pt x="16" y="99"/>
                                                </a:lnTo>
                                                <a:lnTo>
                                                  <a:pt x="18" y="98"/>
                                                </a:lnTo>
                                                <a:lnTo>
                                                  <a:pt x="23" y="96"/>
                                                </a:lnTo>
                                                <a:lnTo>
                                                  <a:pt x="27" y="94"/>
                                                </a:lnTo>
                                                <a:lnTo>
                                                  <a:pt x="35" y="93"/>
                                                </a:lnTo>
                                                <a:lnTo>
                                                  <a:pt x="37" y="91"/>
                                                </a:lnTo>
                                                <a:lnTo>
                                                  <a:pt x="42" y="91"/>
                                                </a:lnTo>
                                                <a:lnTo>
                                                  <a:pt x="47" y="90"/>
                                                </a:lnTo>
                                                <a:lnTo>
                                                  <a:pt x="52" y="88"/>
                                                </a:lnTo>
                                                <a:lnTo>
                                                  <a:pt x="57" y="87"/>
                                                </a:lnTo>
                                                <a:lnTo>
                                                  <a:pt x="61" y="86"/>
                                                </a:lnTo>
                                                <a:lnTo>
                                                  <a:pt x="67" y="84"/>
                                                </a:lnTo>
                                                <a:lnTo>
                                                  <a:pt x="73" y="84"/>
                                                </a:lnTo>
                                                <a:lnTo>
                                                  <a:pt x="80" y="82"/>
                                                </a:lnTo>
                                                <a:lnTo>
                                                  <a:pt x="85" y="80"/>
                                                </a:lnTo>
                                                <a:lnTo>
                                                  <a:pt x="92" y="78"/>
                                                </a:lnTo>
                                                <a:lnTo>
                                                  <a:pt x="100" y="78"/>
                                                </a:lnTo>
                                                <a:lnTo>
                                                  <a:pt x="107" y="76"/>
                                                </a:lnTo>
                                                <a:lnTo>
                                                  <a:pt x="115" y="75"/>
                                                </a:lnTo>
                                                <a:lnTo>
                                                  <a:pt x="123" y="72"/>
                                                </a:lnTo>
                                                <a:lnTo>
                                                  <a:pt x="132" y="71"/>
                                                </a:lnTo>
                                                <a:lnTo>
                                                  <a:pt x="136" y="70"/>
                                                </a:lnTo>
                                                <a:lnTo>
                                                  <a:pt x="140" y="70"/>
                                                </a:lnTo>
                                                <a:lnTo>
                                                  <a:pt x="145" y="68"/>
                                                </a:lnTo>
                                                <a:lnTo>
                                                  <a:pt x="149" y="68"/>
                                                </a:lnTo>
                                                <a:lnTo>
                                                  <a:pt x="154" y="68"/>
                                                </a:lnTo>
                                                <a:lnTo>
                                                  <a:pt x="158" y="67"/>
                                                </a:lnTo>
                                                <a:lnTo>
                                                  <a:pt x="163" y="66"/>
                                                </a:lnTo>
                                                <a:lnTo>
                                                  <a:pt x="169" y="66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lnTo>
                                                  <a:pt x="158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645800">
                                            <a:off x="46080" y="3960"/>
                                            <a:ext cx="165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8" h="106">
                                                <a:moveTo>
                                                  <a:pt x="41" y="106"/>
                                                </a:moveTo>
                                                <a:lnTo>
                                                  <a:pt x="41" y="105"/>
                                                </a:lnTo>
                                                <a:lnTo>
                                                  <a:pt x="43" y="105"/>
                                                </a:lnTo>
                                                <a:lnTo>
                                                  <a:pt x="47" y="104"/>
                                                </a:lnTo>
                                                <a:lnTo>
                                                  <a:pt x="53" y="102"/>
                                                </a:lnTo>
                                                <a:lnTo>
                                                  <a:pt x="58" y="101"/>
                                                </a:lnTo>
                                                <a:lnTo>
                                                  <a:pt x="66" y="100"/>
                                                </a:lnTo>
                                                <a:lnTo>
                                                  <a:pt x="70" y="99"/>
                                                </a:lnTo>
                                                <a:lnTo>
                                                  <a:pt x="74" y="98"/>
                                                </a:lnTo>
                                                <a:lnTo>
                                                  <a:pt x="79" y="98"/>
                                                </a:lnTo>
                                                <a:lnTo>
                                                  <a:pt x="84" y="97"/>
                                                </a:lnTo>
                                                <a:lnTo>
                                                  <a:pt x="89" y="95"/>
                                                </a:lnTo>
                                                <a:lnTo>
                                                  <a:pt x="94" y="93"/>
                                                </a:lnTo>
                                                <a:lnTo>
                                                  <a:pt x="98" y="92"/>
                                                </a:lnTo>
                                                <a:lnTo>
                                                  <a:pt x="105" y="91"/>
                                                </a:lnTo>
                                                <a:lnTo>
                                                  <a:pt x="110" y="87"/>
                                                </a:lnTo>
                                                <a:lnTo>
                                                  <a:pt x="116" y="86"/>
                                                </a:lnTo>
                                                <a:lnTo>
                                                  <a:pt x="121" y="85"/>
                                                </a:lnTo>
                                                <a:lnTo>
                                                  <a:pt x="128" y="83"/>
                                                </a:lnTo>
                                                <a:lnTo>
                                                  <a:pt x="133" y="81"/>
                                                </a:lnTo>
                                                <a:lnTo>
                                                  <a:pt x="140" y="77"/>
                                                </a:lnTo>
                                                <a:lnTo>
                                                  <a:pt x="146" y="75"/>
                                                </a:lnTo>
                                                <a:lnTo>
                                                  <a:pt x="153" y="73"/>
                                                </a:lnTo>
                                                <a:lnTo>
                                                  <a:pt x="159" y="70"/>
                                                </a:lnTo>
                                                <a:lnTo>
                                                  <a:pt x="164" y="67"/>
                                                </a:lnTo>
                                                <a:lnTo>
                                                  <a:pt x="171" y="63"/>
                                                </a:lnTo>
                                                <a:lnTo>
                                                  <a:pt x="178" y="60"/>
                                                </a:lnTo>
                                                <a:lnTo>
                                                  <a:pt x="148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6" y="2"/>
                                                </a:lnTo>
                                                <a:lnTo>
                                                  <a:pt x="143" y="2"/>
                                                </a:lnTo>
                                                <a:lnTo>
                                                  <a:pt x="138" y="5"/>
                                                </a:lnTo>
                                                <a:lnTo>
                                                  <a:pt x="133" y="6"/>
                                                </a:lnTo>
                                                <a:lnTo>
                                                  <a:pt x="127" y="8"/>
                                                </a:lnTo>
                                                <a:lnTo>
                                                  <a:pt x="123" y="10"/>
                                                </a:lnTo>
                                                <a:lnTo>
                                                  <a:pt x="119" y="12"/>
                                                </a:lnTo>
                                                <a:lnTo>
                                                  <a:pt x="114" y="13"/>
                                                </a:lnTo>
                                                <a:lnTo>
                                                  <a:pt x="111" y="15"/>
                                                </a:lnTo>
                                                <a:lnTo>
                                                  <a:pt x="105" y="16"/>
                                                </a:lnTo>
                                                <a:lnTo>
                                                  <a:pt x="100" y="18"/>
                                                </a:lnTo>
                                                <a:lnTo>
                                                  <a:pt x="95" y="20"/>
                                                </a:lnTo>
                                                <a:lnTo>
                                                  <a:pt x="89" y="22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76" y="26"/>
                                                </a:lnTo>
                                                <a:lnTo>
                                                  <a:pt x="71" y="28"/>
                                                </a:lnTo>
                                                <a:lnTo>
                                                  <a:pt x="64" y="30"/>
                                                </a:lnTo>
                                                <a:lnTo>
                                                  <a:pt x="56" y="33"/>
                                                </a:lnTo>
                                                <a:lnTo>
                                                  <a:pt x="49" y="35"/>
                                                </a:lnTo>
                                                <a:lnTo>
                                                  <a:pt x="41" y="36"/>
                                                </a:lnTo>
                                                <a:lnTo>
                                                  <a:pt x="33" y="38"/>
                                                </a:lnTo>
                                                <a:lnTo>
                                                  <a:pt x="25" y="41"/>
                                                </a:lnTo>
                                                <a:lnTo>
                                                  <a:pt x="17" y="43"/>
                                                </a:lnTo>
                                                <a:lnTo>
                                                  <a:pt x="13" y="44"/>
                                                </a:lnTo>
                                                <a:lnTo>
                                                  <a:pt x="8" y="45"/>
                                                </a:lnTo>
                                                <a:lnTo>
                                                  <a:pt x="3" y="46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lnTo>
                                                  <a:pt x="41" y="10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75pt;margin-top:6.75pt;width:127.2pt;height:53.95pt" coordorigin="735,135" coordsize="2544,1079">
                      <v:line id="shape_0" from="2016,670" to="2513,6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35;top:135;width:2544;height:1079">
                        <v:group id="shape_0" style="position:absolute;left:735;top:135;width:1250;height:1066">
                          <v:group id="shape_0" style="position:absolute;left:1081;top:697;width:237;height:222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1081;top:717;width:226;height:202;mso-wrap-style:none;v-text-anchor:middle;rotation:31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1085;top:697;width:234;height:222">
                              <v:group id="shape_0" style="position:absolute;left:1085;top:697;width:234;height:221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1084;top:723;width:219;height:194;mso-wrap-style:none;v-text-anchor:middle;rotation:31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1143;top:697;width:111;height:94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171;top:865;width:144;height:36;mso-wrap-style:none;v-text-anchor:middle;rotation:31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1163;top:854;width:155;height:36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1100;top:837;width:81;height:8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100;top:837;width:30;height:12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108;top:859;width:26;height:13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121;top:876;width:25;height:15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137;top:892;width:26;height:16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153;top:902;width:27;height:17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871;top:883;width:263;height:219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892;top:884;width:211;height:218;mso-wrap-style:none;v-text-anchor:middle;rotation:22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871;top:887;width:263;height:211">
                              <v:group id="shape_0" style="position:absolute;left:871;top:887;width:263;height:211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898;top:888;width:204;height:210;mso-wrap-style:none;v-text-anchor:middle;rotation:22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872;top:944;width:103;height:102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000;top:922;width:134;height:39;mso-wrap-style:none;v-text-anchor:middle;rotation:22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985;top:923;width:144;height:39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1003;top:1004;width:98;height:7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003;top:1063;width:28;height:13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027;top:1055;width:24;height:14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048;top:1041;width:23;height:16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065;top:1023;width:24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075;top:1005;width:25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191;top:975;width:263;height:219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1212;top:976;width:211;height:218;mso-wrap-style:none;v-text-anchor:middle;rotation:22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1191;top:980;width:263;height:211">
                              <v:group id="shape_0" style="position:absolute;left:1191;top:980;width:263;height:211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1218;top:980;width:204;height:210;mso-wrap-style:none;v-text-anchor:middle;rotation:22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1192;top:1036;width:103;height:102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320;top:1014;width:134;height:39;mso-wrap-style:none;v-text-anchor:middle;rotation:22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1305;top:1015;width:144;height:39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1323;top:1096;width:99;height:7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323;top:1155;width:28;height:13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347;top:1147;width:24;height:14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368;top:1133;width:23;height:16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385;top:1115;width:24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395;top:1097;width:25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735;top:362;width:263;height:219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756;top:363;width:211;height:218;mso-wrap-style:none;v-text-anchor:middle;rotation:22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735;top:366;width:263;height:211">
                              <v:group id="shape_0" style="position:absolute;left:735;top:366;width:263;height:211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762;top:367;width:204;height:210;mso-wrap-style:none;v-text-anchor:middle;rotation:22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736;top:423;width:103;height:102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864;top:401;width:134;height:39;mso-wrap-style:none;v-text-anchor:middle;rotation:22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849;top:402;width:144;height:39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67;top:483;width:98;height:7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867;top:542;width:28;height:13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891;top:534;width:24;height:14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912;top:520;width:23;height:16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929;top:502;width:24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939;top:484;width:25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813;top:658;width:263;height:219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834;top:659;width:211;height:218;mso-wrap-style:none;v-text-anchor:middle;rotation:22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813;top:662;width:263;height:211">
                              <v:group id="shape_0" style="position:absolute;left:813;top:662;width:263;height:211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840;top:663;width:204;height:210;mso-wrap-style:none;v-text-anchor:middle;rotation:22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814;top:719;width:103;height:102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942;top:697;width:134;height:39;mso-wrap-style:none;v-text-anchor:middle;rotation:22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927;top:698;width:144;height:39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46;top:780;width:98;height:7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945;top:838;width:28;height:13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969;top:830;width:24;height:14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990;top:816;width:23;height:16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007;top:798;width:24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017;top:780;width:25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290;top:135;width:695;height:1066">
                            <v:shape id="shape_0" coordsize="1360,1248" path="m39,307c42,416,34,617,73,726c112,835,173,879,274,960c375,1041,539,1176,676,1212c813,1248,985,1237,1094,1178c1203,1119,1298,977,1329,860c1360,743,1329,573,1279,475c1229,377,1125,347,1027,274c929,201,803,78,692,39c581,0,464,33,358,39c252,45,112,31,56,73c0,115,36,198,39,307xe" fillcolor="white" stroked="t" o:allowincell="t" style="position:absolute;left:1290;top:135;width:694;height:1065;mso-wrap-style:none;v-text-anchor:middle">
                              <v:fill o:detectmouseclick="t" type="solid" color2="black"/>
                              <v:stroke color="red" weight="28440" dashstyle="shortdot" joinstyle="round" endcap="flat"/>
                              <w10:wrap type="none"/>
                            </v:shape>
                            <v:group id="shape_0" style="position:absolute;left:1350;top:492;width:237;height:224">
  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1361;top:492;width:226;height:203;mso-wrap-style:none;v-text-anchor:middle;rotation:137">
                                <v:fill o:detectmouseclick="t" type="solid" color2="white"/>
                                <v:stroke color="#3465a4" joinstyle="round" endcap="flat"/>
                                <w10:wrap type="none"/>
                              </v:shape>
                              <v:group id="shape_0" style="position:absolute;left:1350;top:492;width:235;height:223">
                                <v:group id="shape_0" style="position:absolute;left:1350;top:494;width:235;height:222">
  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1365;top:494;width:219;height:195;mso-wrap-style:none;v-text-anchor:middle;rotation:137">
                                    <v:fill o:detectmouseclick="t" type="solid" color2="#70d6ff"/>
                                    <v:stroke color="#3465a4" joinstyle="round" endcap="flat"/>
                                    <w10:wrap type="none"/>
                                  </v:shape>
  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1415;top:620;width:111;height:95;mso-wrap-style:none;v-text-anchor:middle;rotation:13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355;top:511;width:144;height:36;mso-wrap-style:none;v-text-anchor:middle;rotation:137">
                                    <v:fill o:detectmouseclick="t" type="solid" color2="#3d668f"/>
                                    <v:stroke color="#3465a4" joinstyle="round" endcap="flat"/>
                                    <w10:wrap type="none"/>
                                  </v:shape>
  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1351;top:521;width:155;height:36;mso-wrap-style:none;v-text-anchor:middle;rotation:13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1488;top:492;width:81;height:82">
  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538;top:561;width:30;height:12;mso-wrap-style:none;v-text-anchor:middle;rotation:13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535;top:541;width:26;height:13;mso-wrap-style:none;v-text-anchor:middle;rotation:13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522;top:520;width:25;height:15;mso-wrap-style:none;v-text-anchor:middle;rotation:13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507;top:503;width:26;height:16;mso-wrap-style:none;v-text-anchor:middle;rotation:13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488;top:493;width:27;height:17;mso-wrap-style:none;v-text-anchor:middle;rotation:13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563;top:867;width:236;height:222">
  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1562;top:886;width:225;height:202;mso-wrap-style:none;v-text-anchor:middle;rotation:317">
                                <v:fill o:detectmouseclick="t" type="solid" color2="white"/>
                                <v:stroke color="#3465a4" joinstyle="round" endcap="flat"/>
                                <w10:wrap type="none"/>
                              </v:shape>
                              <v:group id="shape_0" style="position:absolute;left:1566;top:867;width:233;height:221">
                                <v:group id="shape_0" style="position:absolute;left:1566;top:867;width:233;height:220">
  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1566;top:893;width:218;height:194;mso-wrap-style:none;v-text-anchor:middle;rotation:317">
                                    <v:fill o:detectmouseclick="t" type="solid" color2="#70d6ff"/>
                                    <v:stroke color="#3465a4" joinstyle="round" endcap="flat"/>
                                    <w10:wrap type="none"/>
                                  </v:shape>
  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1623;top:868;width:110;height:94;mso-wrap-style:none;v-text-anchor:middle;rotation:31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652;top:1034;width:143;height:36;mso-wrap-style:none;v-text-anchor:middle;rotation:317">
                                    <v:fill o:detectmouseclick="t" type="solid" color2="#3d668f"/>
                                    <v:stroke color="#3465a4" joinstyle="round" endcap="flat"/>
                                    <w10:wrap type="none"/>
                                  </v:shape>
  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1645;top:1024;width:154;height:36;mso-wrap-style:none;v-text-anchor:middle;rotation:31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1581;top:1006;width:81;height:82">
  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581;top:1006;width:30;height:12;mso-wrap-style:none;v-text-anchor:middle;rotation:31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589;top:1028;width:26;height:13;mso-wrap-style:none;v-text-anchor:middle;rotation:31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602;top:1045;width:25;height:15;mso-wrap-style:none;v-text-anchor:middle;rotation:31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618;top:1061;width:26;height:16;mso-wrap-style:none;v-text-anchor:middle;rotation:31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634;top:1071;width:27;height:17;mso-wrap-style:none;v-text-anchor:middle;rotation:31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587;top:485;width:263;height:219">
  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1608;top:486;width:211;height:218;mso-wrap-style:none;v-text-anchor:middle;rotation:227">
                                <v:fill o:detectmouseclick="t" type="solid" color2="white"/>
                                <v:stroke color="#3465a4" joinstyle="round" endcap="flat"/>
                                <w10:wrap type="none"/>
                              </v:shape>
                              <v:group id="shape_0" style="position:absolute;left:1587;top:489;width:263;height:211">
                                <v:group id="shape_0" style="position:absolute;left:1587;top:489;width:263;height:211">
  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1614;top:490;width:204;height:210;mso-wrap-style:none;v-text-anchor:middle;rotation:227">
                                    <v:fill o:detectmouseclick="t" type="solid" color2="#70d6ff"/>
                                    <v:stroke color="#3465a4" joinstyle="round" endcap="flat"/>
                                    <w10:wrap type="none"/>
                                  </v:shape>
  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1588;top:546;width:103;height:102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716;top:524;width:134;height:39;mso-wrap-style:none;v-text-anchor:middle;rotation:227">
                                    <v:fill o:detectmouseclick="t" type="solid" color2="#3d668f"/>
                                    <v:stroke color="#3465a4" joinstyle="round" endcap="flat"/>
                                    <w10:wrap type="none"/>
                                  </v:shape>
  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1701;top:525;width:144;height:39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1719;top:606;width:98;height:72">
  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719;top:665;width:28;height:13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743;top:657;width:24;height:14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764;top:643;width:23;height:16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781;top:625;width:24;height:18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791;top:607;width:25;height:18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485;top:702;width:261;height:218">
  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1505;top:702;width:211;height:217;mso-wrap-style:none;v-text-anchor:middle;rotation:227">
                                <v:fill o:detectmouseclick="t" type="solid" color2="white"/>
                                <v:stroke color="#3465a4" joinstyle="round" endcap="flat"/>
                                <w10:wrap type="none"/>
                              </v:shape>
                              <v:group id="shape_0" style="position:absolute;left:1485;top:706;width:261;height:210">
                                <v:group id="shape_0" style="position:absolute;left:1485;top:706;width:261;height:210">
  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1512;top:707;width:204;height:209;mso-wrap-style:none;v-text-anchor:middle;rotation:227">
                                    <v:fill o:detectmouseclick="t" type="solid" color2="#70d6ff"/>
                                    <v:stroke color="#3465a4" joinstyle="round" endcap="flat"/>
                                    <w10:wrap type="none"/>
                                  </v:shape>
  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1485;top:762;width:103;height:101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613;top:741;width:134;height:39;mso-wrap-style:none;v-text-anchor:middle;rotation:227">
                                    <v:fill o:detectmouseclick="t" type="solid" color2="#3d668f"/>
                                    <v:stroke color="#3465a4" joinstyle="round" endcap="flat"/>
                                    <w10:wrap type="none"/>
                                  </v:shape>
  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1599;top:742;width:144;height:39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1616;top:823;width:98;height:72">
  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616;top:882;width:28;height:13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640;top:874;width:24;height:14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662;top:860;width:23;height:16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678;top:841;width:24;height:18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688;top:824;width:25;height:18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486;top:273;width:263;height:219">
  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1508;top:274;width:211;height:218;mso-wrap-style:none;v-text-anchor:middle;rotation:227">
                                <v:fill o:detectmouseclick="t" type="solid" color2="white"/>
                                <v:stroke color="#3465a4" joinstyle="round" endcap="flat"/>
                                <w10:wrap type="none"/>
                              </v:shape>
                              <v:group id="shape_0" style="position:absolute;left:1486;top:277;width:263;height:211">
                                <v:group id="shape_0" style="position:absolute;left:1486;top:277;width:263;height:211">
  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1514;top:278;width:204;height:210;mso-wrap-style:none;v-text-anchor:middle;rotation:227">
                                    <v:fill o:detectmouseclick="t" type="solid" color2="#70d6ff"/>
                                    <v:stroke color="#3465a4" joinstyle="round" endcap="flat"/>
                                    <w10:wrap type="none"/>
                                  </v:shape>
  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1488;top:334;width:103;height:102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616;top:312;width:134;height:39;mso-wrap-style:none;v-text-anchor:middle;rotation:227">
                                    <v:fill o:detectmouseclick="t" type="solid" color2="#3d668f"/>
                                    <v:stroke color="#3465a4" joinstyle="round" endcap="flat"/>
                                    <w10:wrap type="none"/>
                                  </v:shape>
  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1601;top:313;width:144;height:39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1619;top:394;width:99;height:72">
  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619;top:453;width:28;height:13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643;top:445;width:24;height:14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664;top:431;width:23;height:16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681;top:413;width:24;height:18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691;top:395;width:25;height:18;mso-wrap-style:none;v-text-anchor:middle;rotation:227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057;top:495;width:263;height:219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1078;top:496;width:211;height:218;mso-wrap-style:none;v-text-anchor:middle;rotation:22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1057;top:499;width:263;height:211">
                              <v:group id="shape_0" style="position:absolute;left:1057;top:499;width:263;height:211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1084;top:500;width:204;height:210;mso-wrap-style:none;v-text-anchor:middle;rotation:22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1058;top:556;width:103;height:102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186;top:534;width:134;height:39;mso-wrap-style:none;v-text-anchor:middle;rotation:22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1171;top:535;width:144;height:39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1189;top:616;width:98;height:7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189;top:675;width:28;height:13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213;top:667;width:24;height:14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234;top:653;width:23;height:16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251;top:635;width:24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261;top:617;width:25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17;top:250;width:263;height:219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1038;top:251;width:211;height:218;mso-wrap-style:none;v-text-anchor:middle;rotation:22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1017;top:255;width:263;height:211">
                              <v:group id="shape_0" style="position:absolute;left:1017;top:255;width:263;height:211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1044;top:255;width:204;height:210;mso-wrap-style:none;v-text-anchor:middle;rotation:22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1018;top:311;width:103;height:102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1146;top:289;width:134;height:39;mso-wrap-style:none;v-text-anchor:middle;rotation:22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1131;top:290;width:144;height:39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1149;top:371;width:99;height:73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1149;top:430;width:28;height:13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1173;top:422;width:24;height:14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1194;top:408;width:23;height:16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1211;top:390;width:24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1221;top:372;width:25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2584;top:148;width:695;height:1066">
                          <v:shape id="shape_0" coordsize="1360,1248" path="m39,307c42,416,34,617,73,726c112,835,173,879,274,960c375,1041,539,1176,676,1212c813,1248,985,1237,1094,1178c1203,1119,1298,977,1329,860c1360,743,1329,573,1279,475c1229,377,1125,347,1027,274c929,201,803,78,692,39c581,0,464,33,358,39c252,45,112,31,56,73c0,115,36,198,39,307xe" fillcolor="white" stroked="t" o:allowincell="t" style="position:absolute;left:2584;top:148;width:694;height:1065;mso-wrap-style:none;v-text-anchor:middle">
                            <v:fill o:detectmouseclick="t" type="solid" color2="black"/>
                            <v:stroke color="red" weight="28440" dashstyle="shortdot" joinstyle="round" endcap="flat"/>
                            <w10:wrap type="none"/>
                          </v:shape>
                          <v:group id="shape_0" style="position:absolute;left:2643;top:505;width:238;height:224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2655;top:505;width:226;height:203;mso-wrap-style:none;v-text-anchor:middle;rotation:13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2643;top:505;width:235;height:224">
                              <v:group id="shape_0" style="position:absolute;left:2643;top:507;width:235;height:222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2659;top:507;width:219;height:195;mso-wrap-style:none;v-text-anchor:middle;rotation:13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2709;top:633;width:111;height:95;mso-wrap-style:none;v-text-anchor:middle;rotation:13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2649;top:524;width:144;height:36;mso-wrap-style:none;v-text-anchor:middle;rotation:13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2645;top:534;width:155;height:36;mso-wrap-style:none;v-text-anchor:middle;rotation:13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81;top:505;width:82;height:8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2832;top:574;width:30;height:12;mso-wrap-style:none;v-text-anchor:middle;rotation:13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2829;top:554;width:26;height:13;mso-wrap-style:none;v-text-anchor:middle;rotation:13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2816;top:533;width:25;height:15;mso-wrap-style:none;v-text-anchor:middle;rotation:13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2801;top:516;width:26;height:16;mso-wrap-style:none;v-text-anchor:middle;rotation:13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2782;top:506;width:27;height:17;mso-wrap-style:none;v-text-anchor:middle;rotation:13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857;top:880;width:237;height:222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2856;top:899;width:225;height:202;mso-wrap-style:none;v-text-anchor:middle;rotation:31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2860;top:880;width:233;height:221">
                              <v:group id="shape_0" style="position:absolute;left:2860;top:880;width:233;height:220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2860;top:906;width:218;height:194;mso-wrap-style:none;v-text-anchor:middle;rotation:31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2917;top:881;width:110;height:94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2946;top:1047;width:143;height:36;mso-wrap-style:none;v-text-anchor:middle;rotation:31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2939;top:1037;width:154;height:36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75;top:1019;width:81;height:8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2875;top:1019;width:30;height:12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2883;top:1041;width:26;height:13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2896;top:1058;width:25;height:15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2912;top:1074;width:26;height:16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2928;top:1084;width:27;height:17;mso-wrap-style:none;v-text-anchor:middle;rotation:31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881;top:498;width:262;height:219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2902;top:499;width:211;height:218;mso-wrap-style:none;v-text-anchor:middle;rotation:22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2881;top:502;width:262;height:211">
                              <v:group id="shape_0" style="position:absolute;left:2881;top:502;width:262;height:211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2908;top:503;width:204;height:210;mso-wrap-style:none;v-text-anchor:middle;rotation:22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2882;top:559;width:103;height:102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3010;top:537;width:134;height:39;mso-wrap-style:none;v-text-anchor:middle;rotation:22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2995;top:538;width:144;height:39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013;top:619;width:99;height:7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3013;top:678;width:28;height:13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3037;top:670;width:24;height:14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3058;top:656;width:23;height:16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3075;top:638;width:24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3085;top:620;width:25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779;top:715;width:263;height:218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2799;top:715;width:211;height:217;mso-wrap-style:none;v-text-anchor:middle;rotation:22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2779;top:719;width:263;height:210">
                              <v:group id="shape_0" style="position:absolute;left:2779;top:719;width:263;height:210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2806;top:720;width:204;height:209;mso-wrap-style:none;v-text-anchor:middle;rotation:22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2779;top:775;width:103;height:101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2907;top:754;width:134;height:39;mso-wrap-style:none;v-text-anchor:middle;rotation:22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2893;top:755;width:144;height:39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11;top:836;width:98;height:7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2910;top:895;width:28;height:13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2934;top:887;width:24;height:14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2956;top:873;width:23;height:16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2972;top:854;width:24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2982;top:837;width:25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781;top:286;width:263;height:219">
                            <v:shape id="shape_0" coordsize="1418,1154" path="m690,43l688,43l683,47l678,49l675,51l669,54l665,57l658,59l652,64l644,69l637,73l628,78l620,82l616,85l611,88l607,92l602,94l597,96l592,100l586,103l582,106l576,109l570,112l566,116l560,119l554,122l548,127l543,129l537,134l530,137l526,142l520,145l514,150l507,153l502,157l495,161l490,166l482,169l478,174l470,179l465,183l457,188l451,192l445,197l440,201l432,206l426,211l420,215l415,221l409,224l404,228l398,231l393,235l388,238l382,243l377,246l373,251l367,254l363,258l357,262l352,267l347,270l341,275l336,278l332,283l326,287l321,291l316,295l311,300l305,303l301,308l296,311l292,316l286,321l282,324l277,329l272,333l268,337l262,341l258,346l254,350l250,354l245,358l240,362l235,366l227,373l219,382l214,386l210,390l205,394l202,398l194,406l187,414l179,421l172,429l165,437l159,445l153,452l147,460l141,467l137,475l130,482l125,491l120,499l115,507l109,516l105,525l100,535l96,545l91,555l86,564l83,575l80,585l75,595l73,607l69,617l67,629l64,639l60,650l58,661l57,673l55,683l52,695l51,706l50,719l49,729l48,742l48,752l48,764l48,775l48,787l49,798l50,809l50,820l52,832l53,843l56,854l58,864l60,875l64,885l67,896l71,906l75,916l80,926l84,937l89,946l94,956l100,965l107,974l113,982l120,990l126,998l134,1008l142,1014l150,1021l159,1028l170,1036l179,1042l188,1049l198,1053l210,1060l220,1065l232,1069l245,1074l258,1080l270,1082l284,1085l298,1088l312,1091l326,1092l342,1095l357,1097l373,1099l389,1099l405,1101l422,1101l439,1104l455,1104l473,1105l491,1105l510,1105l528,1105l545,1104l564,1103l583,1101l602,1100l620,1099l640,1098l659,1097l677,1095l697,1093l716,1091l735,1089l755,1087l773,1084l793,1082l813,1080l830,1075l850,1072l868,1068l887,1065l904,1061l923,1057l941,1053l960,1050l977,1045l994,1041l1010,1036l1027,1032l1045,1027l1061,1022l1077,1018l1092,1013l1107,1009l1122,1003l1137,997l1151,993l1164,987l1178,981l1189,975l1203,971l1213,965l1225,959l1235,954l1246,948l1256,942l1265,937l1273,931l1281,925l1288,918l1294,912l1300,906l1307,900l1313,893l1318,886l1323,879l1329,872l1333,864l1338,858l1341,851l1345,844l1348,836l1353,829l1355,821l1358,814l1361,805l1363,798l1365,789l1367,782l1367,774l1370,766l1371,758l1373,750l1373,742l1374,734l1374,726l1375,718l1375,709l1375,702l1375,694l1375,686l1373,678l1373,670l1372,662l1372,654l1370,646l1370,638l1367,631l1367,623l1365,616l1363,608l1362,600l1361,593l1358,586l1357,579l1355,572l1354,566l1351,559l1349,552l1347,545l1345,539l1342,532l1340,527l1338,520l1337,515l1334,509l1332,505l1330,499l1327,495l1325,490l1323,485l1321,481l1319,477l1355,454l1357,459l1362,466l1364,471l1366,476l1370,482l1373,490l1374,493l1375,497l1378,503l1380,507l1381,511l1382,515l1384,520l1387,525l1388,530l1390,535l1391,540l1394,547l1395,553l1397,559l1398,564l1400,571l1402,576l1403,583l1404,587l1405,595l1406,601l1407,608l1410,615l1411,622l1411,629l1413,635l1413,643l1414,650l1414,657l1415,665l1415,672l1418,680l1418,687l1418,694l1418,701l1418,709l1418,716l1418,722l1418,729l1418,737l1416,744l1415,751l1415,758l1415,765l1413,772l1413,777l1412,784l1411,791l1408,799l1406,807l1405,814l1403,822l1400,828l1398,835l1397,842l1395,847l1392,853l1390,859l1388,864l1387,870l1384,875l1382,879l1380,884l1378,890l1373,893l1370,898l1367,902l1364,907l1361,910l1356,916l1353,921l1348,925l1342,930l1338,934l1333,939l1327,945l1321,949l1315,955l1307,961l1301,966l1295,970l1290,973l1283,978l1277,982l1268,986l1260,990l1256,994l1251,996l1246,998l1243,1001l1237,1004l1232,1006l1226,1009l1221,1011l1215,1013l1210,1017l1203,1019l1197,1021l1191,1024l1185,1027l1178,1029l1172,1033l1165,1035l1157,1038l1151,1042l1145,1044l1137,1046l1129,1049l1121,1051l1114,1054l1106,1057l1098,1060l1090,1062l1082,1066l1074,1068l1065,1071l1057,1073l1048,1076l1040,1079l1031,1082l1023,1084l1014,1087l1005,1089l994,1091l985,1093l976,1096l966,1098l957,1100l948,1103l937,1105l927,1107l918,1109l908,1112l897,1114l887,1115l878,1117l867,1120l858,1122l845,1122l835,1124l824,1125l814,1127l803,1128l793,1130l781,1131l771,1133l761,1135l750,1136l739,1137l729,1138l717,1139l707,1140l697,1143l686,1144l675,1145l665,1145l654,1146l644,1147l633,1147l623,1150l612,1150l602,1151l591,1151l580,1152l570,1152l560,1153l550,1153l540,1154l530,1154l520,1154l510,1154l499,1154l489,1154l480,1154l470,1153l459,1153l450,1153l440,1153l430,1152l420,1152l410,1151l401,1150l392,1150l382,1148l373,1147l364,1147l355,1145l344,1144l335,1143l326,1142l317,1139l308,1138l300,1136l291,1135l282,1132l274,1131l264,1129l256,1127l247,1124l240,1122l231,1120l223,1117l218,1115l212,1113l207,1111l203,1109l197,1107l191,1105l187,1101l182,1100l177,1097l172,1095l167,1091l163,1089l157,1087l153,1084l148,1081l145,1079l140,1074l134,1072l130,1067l125,1064l117,1057l109,1051l101,1042l93,1034l86,1026l80,1019l75,1013l73,1009l68,1004l65,1000l61,995l58,990l55,986l52,981l50,975l47,971l43,965l41,961l39,955l36,949l34,943l33,939l29,933l27,927l25,922l23,916l20,910l19,904l17,899l16,893l13,887l12,880l11,875l10,869l9,862l8,856l8,850l8,844l6,837l6,830l3,822l3,816l2,809l2,803l2,797l2,791l1,784l0,777l0,772l0,765l0,759l0,753l0,746l1,742l1,734l1,729l1,722l1,717l1,711l2,705l2,698l3,694l3,688l6,682l6,677l7,671l8,665l9,659l10,654l11,649l11,643l12,638l13,632l15,627l16,622l18,616l19,611l21,607l23,601l24,595l25,591l27,585l29,580l31,576l33,571l35,567l36,561l37,556l40,552l42,547l44,543l47,537l49,532l51,529l53,524l56,520l58,515l60,509l65,501l71,493l74,487l77,481l81,474l85,469l88,462l92,457l96,451l100,445l104,440l107,434l112,428l116,424l120,418l124,412l129,408l133,403l138,397l141,392l145,386l150,381l154,377l158,372l163,367l167,363l172,358l177,354l181,348l186,343l190,339l195,335l201,331l205,327l209,323l213,318l218,314l222,310l227,306l231,301l236,298l240,294l245,290l250,286l253,283l258,279l262,276l267,272l271,268l276,266l284,258l293,251l300,245l309,239l317,232l325,228l333,222l340,217l345,212l352,207l358,203l365,197l372,192l377,188l385,183l392,179l398,174l405,169l412,165l418,159l425,154l432,150l440,145l447,141l453,136l459,132l466,127l473,121l480,117l487,113l494,109l501,104l507,100l514,96l520,92l528,88l534,83l540,79l546,75l553,72l559,67l564,64l570,61l576,57l582,54l587,50l593,46l597,43l602,40l608,37l612,33l618,31l621,29l626,26l629,24l635,22l641,17l648,14l652,10l658,8l662,6l665,3l667,3l667,3l738,0l723,43l690,43l690,43xe" fillcolor="black" stroked="f" o:allowincell="t" style="position:absolute;left:2802;top:287;width:211;height:218;mso-wrap-style:none;v-text-anchor:middle;rotation:227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group id="shape_0" style="position:absolute;left:2781;top:290;width:263;height:211">
                              <v:group id="shape_0" style="position:absolute;left:2781;top:290;width:263;height:211">
                                <v:shape id="shape_0" coordsize="1367,1112" path="m1194,969l1195,967l1200,965l1202,963l1206,962l1211,959l1218,957l1222,953l1228,949l1236,946l1243,942l1250,937l1257,932l1265,926l1273,922l1279,915l1287,908l1294,901l1302,894l1309,885l1316,877l1323,869l1331,861l1333,855l1337,851l1339,846l1341,842l1343,836l1346,831l1349,826l1351,821l1354,814l1356,809l1357,804l1358,799l1359,792l1360,787l1363,781l1364,775l1364,768l1365,761l1365,755l1366,748l1366,741l1366,734l1366,727l1367,720l1366,712l1366,704l1366,696l1366,689l1366,680l1366,672l1366,665l1366,657l1364,648l1364,640l1363,631l1363,622l1360,614l1359,605l1358,596l1357,588l1355,579l1354,570l1351,562l1349,553l1347,544l1344,535l1342,527l1340,517l1337,508l1333,499l1329,490l1326,481l1322,472l1318,464l1314,455l1310,445l1305,436l1300,428l1294,419l1290,411l1283,403l1278,395l1271,386l1266,378l1259,370l1252,362l1245,353l1238,346l1229,338l1221,330l1213,323l1205,316l1196,308l1188,301l1179,294l1169,287l1159,280l1148,275l1138,269l1129,263l1116,256l1106,251l1095,245l1086,240l1074,235l1065,230l1056,226l1046,222l1037,216l1027,212l1018,208l1010,205l1001,201l993,198l985,195l978,192l969,189l961,185l954,183l948,181l940,177l933,175l926,173l920,172l913,168l907,166l900,164l894,163l888,160l883,159l877,157l872,156l867,153l861,152l856,151l851,149l846,148l840,145l836,144l832,143l828,141l823,141l819,138l815,137l807,134l800,132l792,128l786,124l779,120l773,117l766,112l761,108l756,102l751,97l745,90l740,85l735,78l731,73l726,67l722,63l718,58l716,54l711,49l708,45l706,40l703,38l699,30l696,25l691,19l689,15l686,11l686,9l684,5l684,5l650,0l649,0l645,2l640,5l633,10l628,13l624,15l618,18l613,23l607,26l601,30l594,35l588,40l580,45l573,49l565,54l558,61l548,65l540,71l531,77l523,84l513,89l504,96l494,103l485,110l474,117l464,124l454,130l445,138l433,145l423,153l412,160l401,168l391,175l381,183l369,191l359,199l349,206l339,214l327,222l317,230l307,238l296,246l286,254l277,262l267,269l256,277l247,285l238,293l229,300l219,308l211,316l203,324l194,331l186,338l178,345l171,353l163,358l156,365l150,373l145,380l138,386l132,393l126,400l121,406l114,413l108,422l102,430l98,438l91,446l85,456l81,465l76,474l70,483l66,493l61,504l56,514l51,524l47,534l42,544l39,556l33,567l29,577l26,588l24,600l19,611l16,622l13,634l11,646l9,657l7,670l5,681l4,694l2,705l1,718l1,729l1,741l0,753l0,765l1,776l2,789l2,801l3,813l5,824l9,836l11,848l15,860l18,871l23,884l26,895l31,907l35,917l41,930l45,940l53,951l60,963l68,973l75,984l83,994l92,1004l101,1016l110,1025l122,1035l133,1044l145,1055l326,1112l1194,969l1194,969xe" fillcolor="#8f2900" stroked="f" o:allowincell="t" style="position:absolute;left:2808;top:291;width:204;height:210;mso-wrap-style:none;v-text-anchor:middle;rotation:227">
                                  <v:fill o:detectmouseclick="t" type="solid" color2="#70d6ff"/>
                                  <v:stroke color="#3465a4" joinstyle="round" endcap="flat"/>
                                  <w10:wrap type="none"/>
                                </v:shape>
                                <v:shape id="shape_0" coordsize="698,543" path="m0,12l0,14l1,17l2,19l3,23l4,27l7,32l8,37l10,41l12,47l16,54l18,59l23,66l27,74l32,81l36,88l41,95l47,102l53,109l59,117l67,124l74,130l83,138l87,142l90,144l95,148l100,152l105,154l109,158l115,161l120,165l125,167l130,171l136,173l142,176l147,179l154,182l161,184l168,188l172,189l178,190l183,192l190,195l195,196l202,198l207,199l213,203l219,204l225,205l230,207l237,209l243,212l250,213l255,215l262,217l268,220l274,221l280,222l286,224l292,227l298,229l304,230l310,232l316,235l323,237l328,239l335,242l340,244l348,246l352,248l360,251l365,253l372,255l377,258l383,260l389,262l396,264l400,267l407,270l413,272l417,275l423,278l430,280l436,283l441,286l447,290l453,293l457,295l463,299l467,302l473,306l478,309l483,314l489,316l495,321l499,323l504,327l509,331l514,335l519,340l523,345l528,349l534,354l537,358l542,363l545,366l550,371l553,375l558,380l561,383l566,389l569,393l572,397l576,402l580,406l583,410l586,414l590,419l593,424l599,432l604,440l609,446l615,454l618,461l623,469l627,476l632,484l635,490l637,496l640,501l643,507l645,513l648,517l650,522l652,527l653,532l656,538l657,542l658,543l698,529l697,527l694,521l692,516l691,513l689,507l688,501l683,495l680,487l676,479l673,471l671,466l668,461l666,457l664,452l660,448l658,443l656,438l653,434l650,428l647,422l643,417l640,412l635,406l633,402l628,396l625,392l620,386l617,381l612,374l609,370l604,364l600,358l595,354l591,348l585,343l580,338l575,332l570,327l563,322l558,316l553,310l547,306l540,300l535,295l528,291l522,286l515,282l509,277l502,272l495,269l488,264l481,260l475,256l469,253l463,250l456,246l450,243l445,240l438,237l432,233l426,230l421,228l415,224l409,222l404,220l399,217l392,215l388,213l382,211l376,208l371,206l365,205l360,203l356,200l350,198l345,197l340,195l335,193l331,192l326,190l321,189l317,188l311,185l307,184l302,182l298,181l292,180l287,179l283,177l279,176l275,175l270,174l266,172l262,172l253,169l245,167l237,164l229,161l220,158l213,156l205,152l197,150l190,148l183,145l177,142l170,140l163,136l157,133l150,129l145,125l139,121l133,118l128,113l122,109l115,104l110,101l105,96l100,92l96,87l92,81l88,77l83,71l77,66l74,61l71,56l67,51l64,46l61,41l58,35l56,30l53,24l52,19l50,14l49,9l48,4l48,0l0,12l0,12xe" fillcolor="black" stroked="f" o:allowincell="t" style="position:absolute;left:2782;top:347;width:103;height:102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902,211" path="m0,182l1,180l5,177l7,173l12,171l16,168l22,164l26,160l33,155l41,150l49,146l54,142l57,140l62,138l66,134l71,132l77,130l81,127l87,125l91,122l97,118l103,115l109,113l114,109l121,107l127,105l134,102l140,99l146,95l154,92l161,90l168,87l175,85l183,83l191,81l198,78l205,76l213,74l221,71l229,69l239,67l247,64l256,63l264,61l273,60l282,58l291,56l301,55l310,54l320,54l330,54l339,52l349,52l358,51l367,50l377,48l386,48l394,46l404,46l412,45l420,44l429,44l437,44l445,42l454,42l462,40l470,40l477,39l485,38l492,37l500,37l507,37l513,36l521,35l528,35l534,34l541,34l547,32l553,32l559,31l566,31l572,30l577,30l582,29l588,28l592,27l598,27l601,27l607,26l612,24l616,24l624,23l631,23l639,22l646,22l650,21l656,20l659,19l664,19l667,19l670,19l779,0l902,69l609,162l284,211l0,182l0,182xe" fillcolor="#c29970" stroked="f" o:allowincell="t" style="position:absolute;left:2910;top:325;width:134;height:39;mso-wrap-style:none;v-text-anchor:middle;rotation:227">
                                  <v:fill o:detectmouseclick="t" type="solid" color2="#3d668f"/>
                                  <v:stroke color="#3465a4" joinstyle="round" endcap="flat"/>
                                  <w10:wrap type="none"/>
                                </v:shape>
                                <v:shape id="shape_0" coordsize="971,213" path="m61,213l61,212l63,208l65,205l69,202l72,199l77,196l81,191l86,188l91,183l98,177l106,173l113,167l118,165l122,162l127,160l133,158l137,154l142,152l146,150l153,147l158,144l163,142l170,139l177,137l183,134l190,131l196,129l203,127l211,125l218,122l226,120l234,118l241,115l250,113l258,111l268,110l276,107l287,105l296,104l306,102l315,99l325,99l336,97l347,97l357,96l369,95l381,95l393,95l404,93l414,93l426,91l436,91l446,89l456,89l467,88l477,88l486,87l495,87l503,84l512,84l520,83l528,83l537,82l545,82l553,80l560,80l567,78l574,76l581,75l588,75l593,74l601,74l606,72l613,72l618,71l624,70l629,68l634,68l640,66l646,66l650,65l655,64l660,64l664,63l672,62l681,59l689,57l696,57l704,55l712,54l719,51l726,51l732,49l739,49l746,49l753,49l760,49l767,49l775,48l783,48l791,48l799,49l807,49l813,51l820,52l828,55l834,57l841,58l847,60l853,63l858,65l864,68l868,71l874,74l878,76l883,79l886,81l891,83l897,88l904,93l907,96l910,99l912,101l914,102l971,87l970,84l966,82l961,76l954,70l949,66l945,62l939,57l933,54l926,49l921,44l914,40l906,36l901,34l898,32l893,28l889,26l884,24l880,23l875,20l871,19l866,17l861,15l856,13l851,11l845,9l840,9l834,7l829,7l824,4l818,3l811,2l807,2l800,1l793,1l787,1l782,1l775,0l769,0l761,0l755,1l748,1l742,2l735,3l729,4l721,4l714,7l707,7l701,9l694,9l687,10l681,11l674,12l667,12l662,13l655,13l649,16l644,17l638,17l631,18l626,19l621,19l615,20l608,22l604,23l599,23l593,24l589,24l583,26l579,26l574,26l568,27l564,28l559,28l555,30l550,30l545,32l541,32l536,32l532,32l528,33l519,33l512,34l504,34l496,36l490,36l484,38l476,38l470,39l463,39l459,40l452,40l446,41l442,42l437,42l431,42l426,42l420,42l414,42l409,42l402,43l396,43l390,44l383,44l375,44l369,46l363,47l355,47l348,48l341,49l333,50l325,50l317,51l308,52l301,54l296,54l292,55l288,56l283,57l279,57l275,58l271,59l266,60l261,60l257,62l252,63l248,64l243,65l239,66l233,67l230,70l224,70l219,72l215,72l210,74l206,74l201,76l196,78l191,80l183,82l176,84l167,87l160,89l152,91l144,96l136,99l129,103l121,106l113,110l106,113l99,118l91,122l85,126l79,130l72,135l65,139l58,143l52,147l46,152l41,157l36,161l31,166l25,170l21,175l16,181l13,185l9,190l6,194l4,199l1,204l0,209l61,213l61,213xe" fillcolor="black" stroked="f" o:allowincell="t" style="position:absolute;left:2895;top:326;width:144;height:39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13;top:407;width:98;height:72">
                                <v:shape id="shape_0" coordsize="194,78" path="m194,2l192,2l190,2l186,1l182,1l175,0l168,0l163,0l159,0l154,0l150,1l144,1l139,1l134,1l128,1l122,1l115,2l110,2l104,3l97,3l90,5l84,6l77,7l70,8l63,9l56,11l0,78l3,76l5,76l9,74l14,72l22,72l24,71l29,70l33,70l38,70l42,69l47,68l52,68l58,68l64,66l70,65l77,65l84,65l90,64l97,64l104,63l112,63l120,63l129,63l133,63l137,63l142,63l146,64l194,2l194,2xe" fillcolor="black" stroked="f" o:allowincell="t" style="position:absolute;left:2913;top:466;width:28;height:13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0,84" path="m170,2l169,1l167,1l162,0l159,0l152,0l145,0l140,0l136,0l132,0l127,1l122,1l117,1l110,1l105,2l98,2l93,3l86,3l80,6l72,6l65,7l59,8l52,10l44,10l36,13l28,16l0,84l3,84l8,82l13,81l20,80l24,79l28,79l32,78l38,78l43,77l47,77l53,75l60,75l65,74l71,73l78,73l85,73l93,72l100,72l106,72l116,72l122,72l130,72l135,72l140,72l144,72l149,73l170,2l170,2xe" fillcolor="black" stroked="f" o:allowincell="t" style="position:absolute;left:2937;top:458;width:24;height:14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4,93" path="m164,0l163,0l160,0l156,0l151,0l144,0l136,0l132,0l127,0l122,0l117,0l111,0l106,0l100,0l94,1l87,1l81,2l74,3l67,5l60,5l52,6l45,8l38,10l30,10l22,12l14,16l0,93l2,91l4,90l10,90l14,88l21,87l25,85l28,85l33,84l38,84l43,83l49,82l54,81l60,81l67,80l73,79l79,77l87,77l94,77l103,76l107,75l111,75l116,75l120,75l124,75l130,75l134,74l139,74l143,74l148,74l154,74l159,74l164,0l164,0xe" fillcolor="black" stroked="f" o:allowincell="t" style="position:absolute;left:2958;top:444;width:23;height:16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69,101" path="m158,0l157,0l155,0l150,0l145,0l140,0l137,0l132,0l129,0l124,0l120,1l114,3l109,3l102,3l97,4l90,5l85,5l77,6l72,8l65,8l58,11l50,12l43,13l36,15l29,17l21,19l15,21l7,23l0,27l14,101l14,100l16,99l18,98l23,96l27,94l35,93l37,91l42,91l47,90l52,88l57,87l61,86l67,84l73,84l80,82l85,80l92,78l100,78l107,76l115,75l123,72l132,71l136,70l140,70l145,68l149,68l154,68l158,67l163,66l169,66l158,0l158,0xe" fillcolor="black" stroked="f" o:allowincell="t" style="position:absolute;left:2975;top:426;width:24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78,106" path="m41,106l41,105l43,105l47,104l53,102l58,101l66,100l70,99l74,98l79,98l84,97l89,95l94,93l98,92l105,91l110,87l116,86l121,85l128,83l133,81l140,77l146,75l153,73l159,70l164,67l171,63l178,60l148,0l147,0l146,2l143,2l138,5l133,6l127,8l123,10l119,12l114,13l111,15l105,16l100,18l95,20l89,22l83,23l76,26l71,28l64,30l56,33l49,35l41,36l33,38l25,41l17,43l13,44l8,45l3,46l0,47l41,106l41,106xe" fillcolor="black" stroked="f" o:allowincell="t" style="position:absolute;left:2985;top:408;width:25;height:18;mso-wrap-style:none;v-text-anchor:middle;rotation:227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Arial"/>
                <w:bCs/>
                <w:iCs/>
                <w:sz w:val="20"/>
                <w:szCs w:val="22"/>
              </w:rPr>
              <w:t xml:space="preserve">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Atatürk’ün Hayatı ve Kişisel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 ekinlikleri.</w:t>
            </w:r>
          </w:p>
          <w:p>
            <w:pPr>
              <w:pStyle w:val="Heading6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lgisay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k_1040p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32;top:20253;width:294;height:5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DERSİ</w:t>
      </w:r>
      <w:r>
        <w:rPr/>
        <w:t xml:space="preserve">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800"/>
        <w:gridCol w:w="108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/>
              <w:t>ALT ÖĞRENME ALANLARI: DOĞAL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-MALAR</w:t>
            </w:r>
          </w:p>
        </w:tc>
      </w:tr>
      <w:tr>
        <w:trPr>
          <w:trHeight w:val="7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00 içinde ileriye doğru birer ve  onar ritmik say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Vurmalı bir müzik aleti kullandırarak, alkış veya tempo tutturarak, ip atlatarak, nabız sayarak,  merdiven indirerek veya çıkararak vb. önerilen etkinliklerle birer ritmik sayma yaptırılır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6494" w:dyaOrig="17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4.9pt;height:53.95pt" filled="f" o:ole="">
                  <v:imagedata r:id="rId7" o:title=""/>
                </v:shape>
                <o:OLEObject Type="Embed" ProgID="" ShapeID="ole_rId6" DrawAspect="Content" ObjectID="_1521079091" r:id="rId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nkli sayma boncukları, iki eldeki parmaklar vb. modellerle onar ritmik sayma yaptırıl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4919" w:dyaOrig="15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5.15pt;height:63.15pt" filled="f" o:ole="">
                  <v:imagedata r:id="rId9" o:title=""/>
                </v:shape>
                <o:OLEObject Type="Embed" ProgID="" ShapeID="ole_rId8" DrawAspect="Content" ObjectID="_1900892349" r:id="rId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cs="Arial" w:ascii="Arial" w:hAnsi="Arial"/>
                <w:sz w:val="16"/>
                <w:szCs w:val="16"/>
              </w:rPr>
              <w:t>Yüzlük tabloda onarlı ritmik saydırılır. Uygun kutular boyatılır. Boy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lı kutuların alt alta geldiği fark ettirilir. 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509" w:dyaOrig="32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5.5pt;height:160.5pt" filled="f" o:ole="">
                  <v:imagedata r:id="rId11" o:title=""/>
                </v:shape>
                <o:OLEObject Type="Embed" ProgID="" ShapeID="ole_rId10" DrawAspect="Content" ObjectID="_366094097" r:id="rId10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Cs w:val="false"/>
              </w:rPr>
            </w:pPr>
            <w:r>
              <w:rPr>
                <w:bCs w:val="false"/>
              </w:rPr>
              <w:t>Ders İçi İlişkilendir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Doğal Sayılarla Toplama işl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ğer Derslerle İlişkilendirm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üzik</w:t>
            </w:r>
            <w:r>
              <w:rPr>
                <w:rFonts w:cs="Arial" w:ascii="Arial" w:hAnsi="Arial"/>
                <w:sz w:val="16"/>
                <w:szCs w:val="16"/>
              </w:rPr>
              <w:t xml:space="preserve">: Riti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siplinlerle İlişkilendi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r Kültürü ve Olimpik Eğitim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azanım 5)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mel hareket kavramlarını bili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8" w:hanging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irer ritmik saymalar 1 ‘den, onar ritmik saymalar ondan başlatılır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k_1040p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143"/>
        <w:gridCol w:w="1701"/>
        <w:gridCol w:w="1176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/>
              <w:t>ALT ÖĞRENME ALANLARI: DOĞAL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7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HAFTA (24 KASIM – 28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.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Miktarı 10 ile 20 arasında olan bir grup nesneyi, onluk ve birliklerine ayırarak gösterir; bu nesnelere karşılık gelen sayıyı rakamlarla yazar ve okur.</w:t>
            </w:r>
          </w:p>
          <w:p>
            <w:pPr>
              <w:pStyle w:val="Normal"/>
              <w:spacing w:before="0" w:after="120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cs="Arial" w:ascii="Arial" w:hAnsi="Arial"/>
                <w:bCs/>
                <w:sz w:val="16"/>
                <w:szCs w:val="16"/>
              </w:rPr>
              <w:t>Verilen nesnelerin 10 tanesinden bir onluk oluşturulur. Kalan nesneler birlikler grubu olarak adlandırılır. Birliklerin sağda, onlukların solda gösterilmesinin gerekliliği vurgulanır.</w:t>
            </w:r>
          </w:p>
          <w:p>
            <w:pPr>
              <w:pStyle w:val="GvdeMetni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lunan sayının,  sözlü okunuşu ile rakamlarla ifade edilişi  arasındaki ilişki vurgulanı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/>
              <w:object w:dxaOrig="6719" w:dyaOrig="3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4.95pt;height:106.1pt" filled="f" o:ole="">
                  <v:imagedata r:id="rId17" o:title=""/>
                </v:shape>
                <o:OLEObject Type="Embed" ProgID="" ShapeID="ole_rId16" DrawAspect="Content" ObjectID="_743523796" r:id="rId16"/>
              </w:objec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GvdeMetni3"/>
              <w:rPr/>
            </w:pPr>
            <w:r>
              <w:rPr/>
              <w:t xml:space="preserve">  </w:t>
            </w:r>
          </w:p>
          <w:p>
            <w:pPr>
              <w:pStyle w:val="GvdeMetni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tmen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  <w:tab w:val="left" w:pos="708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24 Kasım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Öğretmenler Günü</w:t>
            </w:r>
            <w:r>
              <w:rPr>
                <w:rFonts w:cs="Arial" w:ascii="Arial" w:hAnsi="Arial"/>
                <w:sz w:val="16"/>
              </w:rPr>
              <w:t xml:space="preserve">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Öğretmenler Gününün</w:t>
            </w:r>
            <w:r>
              <w:rPr>
                <w:rFonts w:cs="Arial" w:ascii="Arial" w:hAnsi="Arial"/>
                <w:sz w:val="16"/>
              </w:rPr>
              <w:t xml:space="preserve"> Anlam ve Önem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Öğretmenler Gün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şağıda boş bırakılan yerleri doldurunuz ve karşılık gelen sayıyı yazınız. </w:t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2684" w:dyaOrig="23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05pt;height:69.35pt" filled="f" o:ole="">
                  <v:imagedata r:id="rId19" o:title=""/>
                </v:shape>
                <o:OLEObject Type="Embed" ProgID="" ShapeID="ole_rId18" DrawAspect="Content" ObjectID="_763978466" r:id="rId1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k_1040p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 xml:space="preserve">.......................................  OKULU MATEMATİK DERSİ </w:t>
      </w:r>
      <w:r>
        <w:rPr/>
        <w:t>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472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/>
              <w:t>ALT ÖĞRENME ALANLARI: DOĞAL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62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3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01 ARALIK – 05 ARALIK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</w:t>
            </w:r>
          </w:p>
          <w:p>
            <w:pPr>
              <w:pStyle w:val="Normal"/>
              <w:spacing w:before="120" w:after="120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0’ye kadar olan bir sayıya karşılık gelen çokluğu belirler.</w:t>
            </w:r>
          </w:p>
          <w:p>
            <w:pPr>
              <w:pStyle w:val="Heading1"/>
              <w:ind w:left="72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113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0’ye kadar olan b</w:t>
            </w:r>
            <w:r>
              <w:rPr>
                <w:rFonts w:cs="Arial" w:ascii="Arial" w:hAnsi="Arial"/>
                <w:sz w:val="16"/>
                <w:szCs w:val="16"/>
              </w:rPr>
              <w:t>ir sayıya karşılık gelen çokluğun farklı nesnelerden oluşturulabileceği vurgulan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6706" w:dyaOrig="22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5.15pt;height:67.45pt" filled="f" o:ole="">
                  <v:imagedata r:id="rId25" o:title=""/>
                </v:shape>
                <o:OLEObject Type="Embed" ProgID="" ShapeID="ole_rId24" DrawAspect="Content" ObjectID="_1385291122" r:id="rId24"/>
              </w:objec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right="113" w:hanging="0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yılarla balon gruplarını eşleştiriniz.</w:t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479" w:dyaOrig="217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.6pt;height:39.15pt" filled="f" o:ole="">
                  <v:imagedata r:id="rId27" o:title=""/>
                </v:shape>
                <o:OLEObject Type="Embed" ProgID="" ShapeID="ole_rId26" DrawAspect="Content" ObjectID="_267403789" r:id="rId26"/>
              </w:objec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esne sayıları karşılaştırılırken</w:t>
            </w:r>
            <w:r>
              <w:rPr>
                <w:rFonts w:cs="Arial" w:ascii="Arial" w:hAnsi="Arial"/>
                <w:sz w:val="16"/>
                <w:szCs w:val="16"/>
              </w:rPr>
              <w:t xml:space="preserve"> “büyük”, “küçük” veya “eşit” kelimelerinden uygun olanı kullanılır. Sembol kullanılma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z, çok, aynı kelimeleri kullanılarak da karşılaştırmalar yaptırılı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5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Miktarları 20’den az nesnelerden oluşan iki gruptaki nesneleri bire bir eşler; grupların nesne sayılarını karşılaştır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Öğrenciler, iki nesne grubu oluşturarak bu grupların nesneleri arasında bire bir eşleme yaparlar.</w:t>
            </w:r>
          </w:p>
          <w:p>
            <w:pPr>
              <w:pStyle w:val="Normal"/>
              <w:ind w:left="22" w:hanging="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2" w:hanging="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şılaştırma sonucu sözlü ve yazılı olarak ifade ettirili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03505</wp:posOffset>
                      </wp:positionV>
                      <wp:extent cx="725170" cy="887730"/>
                      <wp:effectExtent l="1905" t="0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040" cy="887760"/>
                                <a:chOff x="0" y="0"/>
                                <a:chExt cx="72504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0680"/>
                                  <a:ext cx="165240" cy="56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12120"/>
                                    <a:ext cx="1580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04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4140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68360"/>
                                    <a:ext cx="1580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04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4140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40" y="0"/>
                                    <a:ext cx="1580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04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4104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155520"/>
                                    <a:ext cx="1580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04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4104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09520" y="833760"/>
                                  <a:ext cx="26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670680"/>
                                  <a:ext cx="26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32800"/>
                                  <a:ext cx="26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369720"/>
                                  <a:ext cx="26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0640" y="0"/>
                                  <a:ext cx="284400" cy="88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1280" y="337680"/>
                                    <a:ext cx="15876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4140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280" y="483840"/>
                                    <a:ext cx="15876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4140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280" y="793800"/>
                                    <a:ext cx="15876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4140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280" y="640800"/>
                                    <a:ext cx="15876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4104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280" y="198000"/>
                                    <a:ext cx="15876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4140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280" y="57240"/>
                                    <a:ext cx="15876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41040"/>
                                      <a:ext cx="547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0" h="708">
                                          <a:moveTo>
                                            <a:pt x="335" y="129"/>
                                          </a:moveTo>
                                          <a:cubicBezTo>
                                            <a:pt x="447" y="173"/>
                                            <a:pt x="627" y="298"/>
                                            <a:pt x="788" y="297"/>
                                          </a:cubicBezTo>
                                          <a:cubicBezTo>
                                            <a:pt x="949" y="296"/>
                                            <a:pt x="1196" y="104"/>
                                            <a:pt x="1300" y="121"/>
                                          </a:cubicBezTo>
                                          <a:cubicBezTo>
                                            <a:pt x="1404" y="138"/>
                                            <a:pt x="1450" y="308"/>
                                            <a:pt x="1410" y="399"/>
                                          </a:cubicBezTo>
                                          <a:cubicBezTo>
                                            <a:pt x="1370" y="490"/>
                                            <a:pt x="1217" y="632"/>
                                            <a:pt x="1059" y="670"/>
                                          </a:cubicBezTo>
                                          <a:cubicBezTo>
                                            <a:pt x="901" y="708"/>
                                            <a:pt x="626" y="683"/>
                                            <a:pt x="459" y="626"/>
                                          </a:cubicBezTo>
                                          <a:cubicBezTo>
                                            <a:pt x="292" y="569"/>
                                            <a:pt x="114" y="425"/>
                                            <a:pt x="57" y="326"/>
                                          </a:cubicBezTo>
                                          <a:cubicBezTo>
                                            <a:pt x="0" y="227"/>
                                            <a:pt x="68" y="68"/>
                                            <a:pt x="116" y="34"/>
                                          </a:cubicBezTo>
                                          <a:cubicBezTo>
                                            <a:pt x="164" y="0"/>
                                            <a:pt x="223" y="85"/>
                                            <a:pt x="335" y="1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33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6" h="645">
                                        <a:moveTo>
                                          <a:pt x="913" y="415"/>
                                        </a:moveTo>
                                        <a:cubicBezTo>
                                          <a:pt x="880" y="488"/>
                                          <a:pt x="710" y="603"/>
                                          <a:pt x="567" y="624"/>
                                        </a:cubicBezTo>
                                        <a:cubicBezTo>
                                          <a:pt x="424" y="645"/>
                                          <a:pt x="112" y="636"/>
                                          <a:pt x="56" y="542"/>
                                        </a:cubicBezTo>
                                        <a:cubicBezTo>
                                          <a:pt x="0" y="448"/>
                                          <a:pt x="112" y="118"/>
                                          <a:pt x="230" y="59"/>
                                        </a:cubicBezTo>
                                        <a:cubicBezTo>
                                          <a:pt x="348" y="0"/>
                                          <a:pt x="655" y="129"/>
                                          <a:pt x="767" y="187"/>
                                        </a:cubicBezTo>
                                        <a:cubicBezTo>
                                          <a:pt x="879" y="245"/>
                                          <a:pt x="946" y="342"/>
                                          <a:pt x="913" y="41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8.15pt;width:57.05pt;height:69.95pt" coordorigin="121,163" coordsize="1141,1399">
                      <v:group id="shape_0" style="position:absolute;left:121;top:653;width:259;height:886">
                        <v:group id="shape_0" style="position:absolute;left:121;top:1144;width:249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121;top:1144;width:248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233;top:1209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121;top:1390;width:249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121;top:1390;width:248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233;top:1455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132;top:653;width:249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132;top:653;width:248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244;top:717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122;top:897;width:249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122;top:897;width:248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234;top:962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line id="shape_0" from="451,1476" to="874,1476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1,1219" to="874,1219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1,1002" to="874,1002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1,746" to="874,746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815;top:163;width:448;height:1399">
                        <v:group id="shape_0" style="position:absolute;left:927;top:695;width:250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927;top:695;width:249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1039;top:760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927;top:925;width:250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927;top:925;width:249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1039;top:990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927;top:1413;width:250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927;top:1413;width:249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1039;top:1479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927;top:1172;width:250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927;top:1172;width:249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1039;top:1237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927;top:475;width:250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927;top:475;width:249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1039;top:540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927;top:253;width:250;height:148"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white" stroked="t" o:allowincell="t" style="position:absolute;left:927;top:253;width:249;height:14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450,708" path="m335,129c447,173,627,298,788,297c949,296,1196,104,1300,121c1404,138,1450,308,1410,399c1370,490,1217,632,1059,670c901,708,626,683,459,626c292,569,114,425,57,326c0,227,68,68,116,34c164,0,223,85,335,129xe" fillcolor="black" stroked="t" o:allowincell="t" style="position:absolute;left:1039;top:318;width:85;height:49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946,645" path="m913,415c880,488,710,603,567,624c424,645,112,636,56,542c0,448,112,118,230,59c348,0,655,129,767,187c879,245,946,342,913,415xe" stroked="t" o:allowincell="t" style="position:absolute;left:815;top:163;width:447;height:526;mso-wrap-style:none;v-text-anchor:middle">
                          <v:fill o:detectmouseclick="t" on="false"/>
                          <v:stroke color="red" weight="19080" dashstyle="shortdot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-7620</wp:posOffset>
                      </wp:positionV>
                      <wp:extent cx="1600200" cy="6877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 fasulye, 4 fasulyeden fazlad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 fasulye, 4 fasulyeden çoktur.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İfadeleri ile 6’nın 4’ten büyük olduğu fark ettirili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54.15pt;mso-wrap-distance-left:9.05pt;mso-wrap-distance-right:9.05pt;mso-wrap-distance-top:0pt;mso-wrap-distance-bottom:0pt;margin-top:-0.6pt;mso-position-vertical-relative:text;margin-left:7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 fasulye, 4 fasulyeden fazlad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 fasulye, 4 fasulyeden çoktur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İfadeleri ile 6’nın 4’ten büyük olduğu fark ettirili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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 fasulye, 6 fasulyeden eksiktir.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4 fasulye, 6 fasulyeden azdır.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fadeleri ile 4’ün 6’dan küçük olduğu fark ettirili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k_1040p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 xml:space="preserve">.......................................  OKULU MATEMATİK DERSİ </w:t>
      </w:r>
      <w:r>
        <w:rPr/>
        <w:t>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GEOMETRİ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ALT ÖĞRENME ALANLARI: ÖRÜNTÜ VE SÜSLEM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7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08 ARALIK  – 12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Sıra bildiren ilk yirmi sayıyı kullan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Haftanın günleri, yılın ayları, yarışmalarda alınan sonuçların derecelenmesi, öğrenim görülen  sınıf düzeyinin belirtilmesi vb. durumlar model alınarak sıra sayıları fark ettirilir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Öğrenciler okula gelirken yanında bulundurması gereken en çok 10 nesne önem durumuna göre sıralatılır. Nesnelerin bu sıralamadaki yeri sıra bildiren sayıları kullandırılarak söylet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siplinlerle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İlişkilendir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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r Kültürü ve Olimpik Eğitim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azanım 18)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. </w:t>
            </w:r>
            <w:r>
              <w:rPr>
                <w:rFonts w:cs="Arial" w:ascii="Arial" w:hAnsi="Arial"/>
                <w:sz w:val="16"/>
                <w:szCs w:val="16"/>
              </w:rPr>
              <w:t>Spor türlerine göre kuralların neler olduğunu bilir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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hberlik ve Psikolojik Danışm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azanım 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 xml:space="preserve"> Öğrenci olarak sorumluluklarının farkına varı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-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Sıra sayıları, sözel ve sembolik olarak ifade ettirili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k_1040p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 xml:space="preserve">.......................................  OKULU MATEMATİK DERSİ </w:t>
      </w:r>
      <w:r>
        <w:rPr/>
        <w:t>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3859"/>
        <w:gridCol w:w="2081"/>
        <w:gridCol w:w="1080"/>
        <w:gridCol w:w="1260"/>
        <w:gridCol w:w="1620"/>
        <w:gridCol w:w="1080"/>
        <w:gridCol w:w="180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VERİ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</w:t>
            </w:r>
            <w:r>
              <w:rPr/>
              <w:t xml:space="preserve">ALT ÖĞRENME ALANLARI: </w:t>
            </w:r>
            <w:r>
              <w:rPr>
                <w:bCs/>
              </w:rPr>
              <w:t>TABLO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15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bl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Tabloları okur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Öğrenciler günlük/haftalık televizyon programlarını, okuldaki günlük beslenme tablosunu, takvim, sınıftaki öğrenci gelişim tablolarını, ders çizelgelerini, okul servislerinin hareket çizelgelerini vb. sıkça karşılaştıkları veya kullandıkları tabloları okurlar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Tablo oluşturma etkinlikleri yaptırılmaz.</w:t>
            </w:r>
          </w:p>
          <w:p>
            <w:pPr>
              <w:pStyle w:val="Normal"/>
              <w:keepNext w:val="true"/>
              <w:ind w:right="113" w:hanging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Etkinliklerde, bu sınıf düzeyinin kolay algılayabileceği ve okuyabileceği tablolar kullanılır.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k_1040p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 xml:space="preserve">.......................................  OKULU MATEMATİK DERSİ </w:t>
      </w:r>
      <w:r>
        <w:rPr/>
        <w:t>1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179"/>
        <w:gridCol w:w="1161"/>
        <w:gridCol w:w="1620"/>
        <w:gridCol w:w="1080"/>
        <w:gridCol w:w="180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ÖLÇME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/>
              <w:t>ALT ÖĞRENME ALANLARI: ZAMANI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5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15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anı Ölçme</w:t>
            </w:r>
          </w:p>
          <w:p>
            <w:pPr>
              <w:pStyle w:val="GvdeMetni3"/>
              <w:spacing w:before="0" w:after="0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 Saat modeli oluşturarak saat başlarını   ok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GvdeMetni3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Karton, köpük vb. nesneler kullandırılarak bir saat modeli yaptırılır. Bu model üzerinde saat başlarında akrep ve yelkovanın yerleri belirletilir. 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748665</wp:posOffset>
                      </wp:positionV>
                      <wp:extent cx="707390" cy="827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7400" cy="827280"/>
                                <a:chOff x="0" y="0"/>
                                <a:chExt cx="707400" cy="827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0" y="0"/>
                                  <a:ext cx="707400" cy="82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218520" y="437040"/>
                                  <a:ext cx="154800" cy="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6560" y="244440"/>
                                  <a:ext cx="0" cy="18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58.95pt;width:55.7pt;height:65.15pt" coordorigin="830,1179" coordsize="1114,1303">
                      <v:shape id="shape_0" stroked="f" o:allowincell="t" style="position:absolute;left:830;top:1179;width:1113;height:1302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line id="shape_0" from="1174,1867" to="1417,1873" stroked="t" o:allowincell="t" style="position:absolute;flip:xy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23,1564" to="1423,1861" stroked="t" o:allowincell="t" style="position:absolute;flip:y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ğer derslerle İlişkilendi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sz w:val="16"/>
                <w:szCs w:val="16"/>
              </w:rPr>
              <w:t>Hayat Bilgisi</w:t>
            </w:r>
            <w:r>
              <w:rPr>
                <w:rFonts w:cs="Arial" w:ascii="Arial" w:hAnsi="Arial"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sz w:val="16"/>
                <w:szCs w:val="16"/>
              </w:rPr>
              <w:t>Dün,  Bugün,  Yarın</w:t>
            </w:r>
            <w:r>
              <w:rPr>
                <w:rFonts w:cs="Arial" w:ascii="Arial" w:hAnsi="Arial"/>
                <w:sz w:val="16"/>
                <w:szCs w:val="16"/>
              </w:rPr>
              <w:t xml:space="preserve"> teması (Kazanım C.1.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Sayısal saat  modeli kullanılmaz. </w:t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Yelkovanın saat başlarında her zaman 12’nin üzerinde olduğuna dikkat</w:t>
            </w:r>
          </w:p>
        </w:tc>
      </w:tr>
    </w:tbl>
    <w:p>
      <w:pPr>
        <w:pStyle w:val="Normal"/>
        <w:autoSpaceDE w:val="false"/>
        <w:ind w:left="-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k_1040p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             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sectPr>
      <w:footerReference w:type="default" r:id="rId46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4z2">
    <w:name w:val="WW8Num4z2"/>
    <w:qFormat/>
    <w:rPr>
      <w:rFonts w:ascii="Webdings" w:hAnsi="Webdings" w:eastAsia="Times New Roman" w:cs="Times New Roman"/>
      <w:sz w:val="4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Outlook" w:hAnsi="MS Outlook" w:eastAsia="Times New Roman" w:cs="Times New Roman"/>
      <w:b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Symbol" w:hAnsi="Symbol" w:cs="Symbol"/>
      <w:b/>
      <w:sz w:val="24"/>
      <w:szCs w:val="24"/>
    </w:rPr>
  </w:style>
  <w:style w:type="character" w:styleId="WW8Num44z0">
    <w:name w:val="WW8Num44z0"/>
    <w:qFormat/>
    <w:rPr>
      <w:b/>
      <w:sz w:val="20"/>
      <w:szCs w:val="20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GvdeMetniGirintisi3">
    <w:name w:val="Gövde Metni Girintisi 3"/>
    <w:basedOn w:val="Normal"/>
    <w:qFormat/>
    <w:pPr>
      <w:ind w:left="99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image" Target="media/image1.wmf"/><Relationship Id="rId15" Type="http://schemas.openxmlformats.org/officeDocument/2006/relationships/image" Target="media/image2.jpe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image" Target="media/image1.wmf"/><Relationship Id="rId21" Type="http://schemas.openxmlformats.org/officeDocument/2006/relationships/image" Target="media/image2.jpeg"/><Relationship Id="rId22" Type="http://schemas.openxmlformats.org/officeDocument/2006/relationships/image" Target="media/image1.wmf"/><Relationship Id="rId23" Type="http://schemas.openxmlformats.org/officeDocument/2006/relationships/image" Target="media/image2.jpeg"/><Relationship Id="rId24" Type="http://schemas.openxmlformats.org/officeDocument/2006/relationships/oleObject" Target="embeddings/oleObject6.bin"/><Relationship Id="rId25" Type="http://schemas.openxmlformats.org/officeDocument/2006/relationships/image" Target="media/image8.png"/><Relationship Id="rId26" Type="http://schemas.openxmlformats.org/officeDocument/2006/relationships/oleObject" Target="embeddings/oleObject7.bin"/><Relationship Id="rId27" Type="http://schemas.openxmlformats.org/officeDocument/2006/relationships/image" Target="media/image9.png"/><Relationship Id="rId28" Type="http://schemas.openxmlformats.org/officeDocument/2006/relationships/image" Target="media/image1.wmf"/><Relationship Id="rId29" Type="http://schemas.openxmlformats.org/officeDocument/2006/relationships/image" Target="media/image2.jpeg"/><Relationship Id="rId30" Type="http://schemas.openxmlformats.org/officeDocument/2006/relationships/image" Target="media/image1.wmf"/><Relationship Id="rId31" Type="http://schemas.openxmlformats.org/officeDocument/2006/relationships/image" Target="media/image2.jpeg"/><Relationship Id="rId32" Type="http://schemas.openxmlformats.org/officeDocument/2006/relationships/image" Target="media/image1.wmf"/><Relationship Id="rId33" Type="http://schemas.openxmlformats.org/officeDocument/2006/relationships/image" Target="media/image2.jpeg"/><Relationship Id="rId34" Type="http://schemas.openxmlformats.org/officeDocument/2006/relationships/image" Target="media/image1.wmf"/><Relationship Id="rId35" Type="http://schemas.openxmlformats.org/officeDocument/2006/relationships/image" Target="media/image2.jpeg"/><Relationship Id="rId36" Type="http://schemas.openxmlformats.org/officeDocument/2006/relationships/image" Target="media/image1.wmf"/><Relationship Id="rId37" Type="http://schemas.openxmlformats.org/officeDocument/2006/relationships/image" Target="media/image2.jpeg"/><Relationship Id="rId38" Type="http://schemas.openxmlformats.org/officeDocument/2006/relationships/image" Target="media/image1.wmf"/><Relationship Id="rId39" Type="http://schemas.openxmlformats.org/officeDocument/2006/relationships/image" Target="media/image2.jpe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.wmf"/><Relationship Id="rId43" Type="http://schemas.openxmlformats.org/officeDocument/2006/relationships/image" Target="media/image2.jpeg"/><Relationship Id="rId44" Type="http://schemas.openxmlformats.org/officeDocument/2006/relationships/image" Target="media/image1.wmf"/><Relationship Id="rId45" Type="http://schemas.openxmlformats.org/officeDocument/2006/relationships/image" Target="media/image2.jpe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okulistik_olcme</cp:lastModifiedBy>
  <cp:lastPrinted>2005-03-05T17:13:00Z</cp:lastPrinted>
  <dcterms:modified xsi:type="dcterms:W3CDTF">2014-08-30T08:30:00Z</dcterms:modified>
  <cp:revision>198</cp:revision>
  <dc:subject/>
  <dc:title>ÜNİTELENDİRİLMİŞ YILLIK PLÂNI</dc:title>
</cp:coreProperties>
</file>