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4 - 2015 EDUCATIONAL YEAR …………………………………… PRIMARY SCHOOL </w:t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>ENGLISH LESSON YEARLY PLAN FOR 2t</w:t>
      </w:r>
      <w:r>
        <w:rPr/>
        <w:t>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706"/>
        <w:gridCol w:w="1843"/>
        <w:gridCol w:w="2977"/>
        <w:gridCol w:w="1842"/>
        <w:gridCol w:w="1701"/>
        <w:gridCol w:w="1179"/>
        <w:gridCol w:w="144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UNIT 1: WORDS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b/>
                <w:bCs/>
                <w:color w:val="000000"/>
                <w:szCs w:val="16"/>
              </w:rPr>
              <w:t>SUGGESTED LEXİS / LANGUAGE U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SUGGESTED TEST AND ACTİVİTY TYP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SSESSMENT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>SEPTEMBER - OCTOB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1st - 2nd -3rd   WEEKS </w:t>
            </w:r>
            <w:r>
              <w:rPr>
                <w:rFonts w:cs="Arial"/>
                <w:b/>
                <w:szCs w:val="16"/>
              </w:rPr>
              <w:t xml:space="preserve">(15 SEPTEMBER – 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  <w:b/>
                <w:szCs w:val="16"/>
              </w:rPr>
              <w:t>03 OCTOBER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HOURS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identify words that ar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mmon to both Turkish and English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match written letters with the sounds produced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use the correct word to identify certain objects, people or animal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eastAsia="SimSun;宋体" w:cs="Arial"/>
                <w:b w:val="false"/>
                <w:b w:val="false"/>
                <w:bCs w:val="false"/>
                <w:szCs w:val="16"/>
              </w:rPr>
            </w:pPr>
            <w:r>
              <w:rPr>
                <w:rFonts w:eastAsia="SimSun;宋体" w:cs="Arial"/>
                <w:b w:val="false"/>
                <w:bCs w:val="false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mbulance (artist/aspirin)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alloo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ke (café/camp)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octor (dance)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lectric (e-mail)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ootball (film)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orilla (garage)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amburger (hotel)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terne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judo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kangaroo (kilo)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emon (laptop)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icrophone (market)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not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orchestra (office)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icnic (passport/plastic)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quiz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adio (restaurant)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port (stop/stadium)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elevision (train)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universit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vanilla (video)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ago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x-ray (extra)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yo-yo (yoghurt/yoga)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zebr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at’s a/an ...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... ambulance/balloon/cake, etc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dvertisemen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rto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llustr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icture Dictionar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roduc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o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ables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rts and Craf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ants and So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gnat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ma/Mim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wing and Colo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lashcard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a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abel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tch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ordering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Story-tell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Projec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 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visual dictionary to show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 words they know i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nglish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Dossier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start filling i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 European Languag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rtfolio.</w:t>
            </w:r>
          </w:p>
        </w:tc>
      </w:tr>
    </w:tbl>
    <w:p>
      <w:pPr>
        <w:pStyle w:val="Normal"/>
        <w:autoSpaceDE w:val="false"/>
        <w:rPr>
          <w:rFonts w:cs="Arial"/>
          <w:szCs w:val="16"/>
        </w:rPr>
      </w:pPr>
      <w:r>
        <w:rPr>
          <w:rFonts w:eastAsia="Arial" w:cs="Arial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Heading8"/>
        <w:rPr>
          <w:rFonts w:cs="Arial"/>
          <w:szCs w:val="16"/>
        </w:rPr>
      </w:pPr>
      <w:r>
        <w:rPr>
          <w:rFonts w:cs="Arial"/>
          <w:szCs w:val="16"/>
        </w:rPr>
      </w:r>
      <w:r>
        <w:br w:type="page"/>
      </w:r>
    </w:p>
    <w:p>
      <w:pPr>
        <w:pStyle w:val="Normal"/>
        <w:jc w:val="center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4 - 2015 EDUCATIONAL YEAR …………………………………… PRIMARY SCHOOL </w:t>
      </w:r>
    </w:p>
    <w:p>
      <w:pPr>
        <w:pStyle w:val="Normal"/>
        <w:jc w:val="center"/>
        <w:rPr/>
      </w:pPr>
      <w:r>
        <w:rPr/>
        <w:t>ENGLISH LESSON YEARLY PLAN FOR 2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706"/>
        <w:gridCol w:w="1843"/>
        <w:gridCol w:w="2977"/>
        <w:gridCol w:w="1842"/>
        <w:gridCol w:w="1701"/>
        <w:gridCol w:w="1179"/>
        <w:gridCol w:w="144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UNIT 2: FRİENDS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b/>
                <w:bCs/>
                <w:color w:val="000000"/>
                <w:szCs w:val="16"/>
              </w:rPr>
              <w:t>SUGGESTED LEXİS / LANGUAGE U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SUGGESTED TEST AND ACTİVİTY TYP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SSESSMENT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 xml:space="preserve">OCTOBER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>4th - 5th -6th  - 7th  WEEKS (</w:t>
            </w:r>
            <w:r>
              <w:rPr>
                <w:rFonts w:cs="Arial"/>
                <w:b/>
                <w:szCs w:val="16"/>
              </w:rPr>
              <w:t>06 OCTOBER –  31 OCTOBER 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HOURS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understand instruc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d follow short, simple direction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respond to instruc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oth verbally and by acting accordingly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tell others to do thi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</w:rPr>
              <w:t>around the classroo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29 OCTOBER Republic Da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’s your name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My name is ..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’m Moody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Moody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ow are you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’m fine. You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’m okay, thank you. How ar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you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Great, thanks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ello!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i!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ood morning!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ood afternoon!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ood evening!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ood night!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ood bye!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ye!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alut! Salaam! Hallo! Bon jour!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ola! Guten Tag! Ciao! Ahlan we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Sahlan! Hej! Ni Hao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llustr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struc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ig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ongs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rts and Craf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ants and So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ma/Mim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wing and Colo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lashcard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a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abel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tch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al-lif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ordering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TP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Projec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record thei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voices while greet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ach other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sks to represent imaginar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aracters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n meet others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troduce themselv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 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er to show how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peakers of othe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anguages greet each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other.</w:t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4 - 2015 EDUCATIONAL YEAR …………………………………… PRIMARY SCHOOL </w:t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>ENGLISH LESSON YEARLY PLAN</w:t>
      </w:r>
      <w:r>
        <w:rPr/>
        <w:t xml:space="preserve"> FOR 2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706"/>
        <w:gridCol w:w="1843"/>
        <w:gridCol w:w="2977"/>
        <w:gridCol w:w="1842"/>
        <w:gridCol w:w="1701"/>
        <w:gridCol w:w="1179"/>
        <w:gridCol w:w="144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UNIT 3: IN THE CLASSROOM  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b/>
                <w:bCs/>
                <w:color w:val="000000"/>
                <w:szCs w:val="16"/>
              </w:rPr>
              <w:t>SUGGESTED LEXİS / LANGUAGE U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SUGGESTED TEST AND ACTİVİTY TYP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SSESSMENT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>NOVEMB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8th - 9th - 10th - 11th  WEEKS </w:t>
            </w:r>
            <w:r>
              <w:rPr>
                <w:rFonts w:cs="Arial"/>
                <w:b/>
                <w:szCs w:val="16"/>
              </w:rPr>
              <w:t xml:space="preserve">(03 NOVEMBER –  28 NOVEMBER)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HOURS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understand instruc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d follow short, simple direction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respond to instruc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oth verbally and by acting accordingly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tell others to do thi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</w:rPr>
              <w:t>around the classroo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 November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The anniversary of Atatürk’s passing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 - 9 November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Sacrificing Bayra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n you repeat?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xcuse me?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’m sorry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xcuse me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Open/Close/Shut ..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... the window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... the door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lease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ay ..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... hello/hi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it down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tand up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ank you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anks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lor ..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ut ..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w ..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lue ..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aint ..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ut ..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tick ..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... a/the mask (it)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urn ..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... left.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... righ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llustr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struc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ig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ongs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rts and Craf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ants and So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ma/Mim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wing and Colo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lashcard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a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abel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tch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al-lif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ordering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TP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Projec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lay a simpl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version of “Simo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ays,” perform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 actions called ou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y the teacher: “Si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own;” “Stand up;”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“</w:t>
            </w:r>
            <w:r>
              <w:rPr>
                <w:rFonts w:eastAsia="SimSun;宋体" w:cs="Arial"/>
                <w:szCs w:val="16"/>
              </w:rPr>
              <w:t>Turn right;” “Tur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eft;” etc.</w:t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4 - 2015 EDUCATIONAL YEAR …………………………………… PRIMARY SCHOOL </w:t>
      </w:r>
    </w:p>
    <w:p>
      <w:pPr>
        <w:pStyle w:val="Normal"/>
        <w:jc w:val="center"/>
        <w:rPr/>
      </w:pPr>
      <w:r>
        <w:rPr/>
        <w:t>ENGLISH LESSON YEARLY PLAN FOR 2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706"/>
        <w:gridCol w:w="1843"/>
        <w:gridCol w:w="2977"/>
        <w:gridCol w:w="1842"/>
        <w:gridCol w:w="1701"/>
        <w:gridCol w:w="1179"/>
        <w:gridCol w:w="144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UNIT 4: NUMBERS 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b/>
                <w:bCs/>
                <w:color w:val="000000"/>
                <w:szCs w:val="16"/>
              </w:rPr>
              <w:t>SUGGESTED LEXİS / LANGUAGE U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SUGGESTED TEST AND ACTİVİTY TYP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SSESSMENT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>DECEMB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>12th - 13th - 14th  - 15th   WEEKS (</w:t>
            </w:r>
            <w:r>
              <w:rPr>
                <w:rFonts w:cs="Arial"/>
                <w:b/>
                <w:szCs w:val="16"/>
              </w:rPr>
              <w:t>01 DECEMBER  –  26 DECEMBER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HOURS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identify and understand th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names of some classroom object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identify the numbers 1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rough 10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understand and say the correc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name of a thing in a particular situation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express numbers and quant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</w:rPr>
              <w:t>of thing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 December- 01 January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New Yea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ag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oard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ook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rayon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esk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ape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encil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cisso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able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un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Numbers 1-10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ow many ... are there?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... four (pencils)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... five (bags)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... seven (books)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ow old are you?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 am 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llustr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icture Dictionar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ongs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rts and Craf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ants and So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ma/Mim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wing and Colo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lashcard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a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abel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tch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Questions and Answ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ordering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TP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Projec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 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visual dictionary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n pairs, studen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repare a puzzl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bout numbers</w:t>
            </w:r>
          </w:p>
        </w:tc>
      </w:tr>
    </w:tbl>
    <w:p>
      <w:pPr>
        <w:pStyle w:val="Normal"/>
        <w:autoSpaceDE w:val="false"/>
        <w:rPr>
          <w:rFonts w:cs="Arial"/>
          <w:szCs w:val="16"/>
        </w:rPr>
      </w:pPr>
      <w:r>
        <w:rPr>
          <w:rFonts w:eastAsia="Arial" w:cs="Arial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Heading8"/>
        <w:rPr>
          <w:rFonts w:cs="Arial"/>
          <w:szCs w:val="16"/>
        </w:rPr>
      </w:pPr>
      <w:r>
        <w:rPr>
          <w:rFonts w:cs="Arial"/>
          <w:szCs w:val="16"/>
        </w:rPr>
      </w:r>
      <w:r>
        <w:br w:type="page"/>
      </w:r>
    </w:p>
    <w:p>
      <w:pPr>
        <w:pStyle w:val="Normal"/>
        <w:jc w:val="center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4 - 2015 EDUCATIONAL YEAR …………………………………… PRIMARY SCHOOL </w:t>
      </w:r>
    </w:p>
    <w:p>
      <w:pPr>
        <w:pStyle w:val="Normal"/>
        <w:jc w:val="center"/>
        <w:rPr/>
      </w:pPr>
      <w:r>
        <w:rPr/>
        <w:t>ENGLISH LESSON YEARLY PLAN FOR 2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706"/>
        <w:gridCol w:w="1843"/>
        <w:gridCol w:w="2977"/>
        <w:gridCol w:w="1842"/>
        <w:gridCol w:w="1701"/>
        <w:gridCol w:w="1179"/>
        <w:gridCol w:w="144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UNIT 5: COLORS  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b/>
                <w:bCs/>
                <w:color w:val="000000"/>
                <w:szCs w:val="16"/>
              </w:rPr>
              <w:t>SUGGESTED LEXİS / LANGUAGE U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SUGGESTED TEST AND ACTİVİTY TYP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SSESSMENT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>DECEMBER - JANUAR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16th - 17th - 18th  - 19th   WEEKS  </w:t>
            </w:r>
            <w:r>
              <w:rPr>
                <w:rFonts w:cs="Arial"/>
                <w:b/>
                <w:szCs w:val="16"/>
              </w:rPr>
              <w:t>(29 DECEMBER –  23 JANUARY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HOURS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understand the names fo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lors of thing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introduce themselves by refer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o the colors they like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name the colors of thing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express numbers and quant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</w:rPr>
              <w:t>of thing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eastAsia="SimSun;宋体" w:cs="Arial"/>
                <w:b w:val="false"/>
                <w:b w:val="false"/>
                <w:bCs w:val="false"/>
                <w:szCs w:val="16"/>
                <w:lang w:eastAsia="zh-CN"/>
              </w:rPr>
            </w:pPr>
            <w:r>
              <w:rPr>
                <w:rFonts w:eastAsia="SimSun;宋体" w:cs="Arial"/>
                <w:b w:val="false"/>
                <w:bCs w:val="false"/>
                <w:szCs w:val="16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lack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lu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row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ree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orang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ink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urpl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it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yellow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k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o are you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Hi, I’m Superhero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’m yellow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’m black and white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 like red and blue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 color is it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Green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t’s red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ow many red crayons are there?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Thre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rto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llustr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icture Dictionar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ongs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rts and Craf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ants and So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mmunicativ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ma/Mim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wing and Colo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lashcard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a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abel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tch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uppe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Questions and Answ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ordering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TP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Quiz or Exam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Projec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 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lor scale by cutt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d pasting colore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apers and the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resent it orally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 visual dictionar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y describing thei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sessions (a blu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ag, a red book, 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urple flower, a pink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alloon, etc.)</w:t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4 - 2015 EDUCATIONAL YEAR …………………………………… PRIMARY SCHOOL </w:t>
      </w:r>
    </w:p>
    <w:p>
      <w:pPr>
        <w:pStyle w:val="Normal"/>
        <w:jc w:val="center"/>
        <w:rPr/>
      </w:pPr>
      <w:r>
        <w:rPr/>
        <w:t>ENGLISH LESSON YEARLY PLAN FOR 2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706"/>
        <w:gridCol w:w="1843"/>
        <w:gridCol w:w="2977"/>
        <w:gridCol w:w="1842"/>
        <w:gridCol w:w="1701"/>
        <w:gridCol w:w="1179"/>
        <w:gridCol w:w="144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UNIT 6: AT THE PLAYGROUND 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b/>
                <w:bCs/>
                <w:color w:val="000000"/>
                <w:szCs w:val="16"/>
              </w:rPr>
              <w:t>SUGGESTED LEXİS / LANGUAGE U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SUGGESTED TEST AND ACTİVİTY TYP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SSESSMENT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FEBRUAR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20th - 21nd - 22nd   WEEKS  </w:t>
            </w:r>
            <w:r>
              <w:rPr>
                <w:rFonts w:cs="Arial"/>
                <w:b/>
                <w:szCs w:val="16"/>
              </w:rPr>
              <w:t>(09 FEBRUARY – 21 FEBRUARY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HOURS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understand instructions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ollow short, simple direction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invite someone to do thi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</w:rPr>
              <w:t>along with the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eastAsia="SimSun;宋体" w:cs="Arial"/>
                <w:b w:val="false"/>
                <w:b w:val="false"/>
                <w:bCs w:val="false"/>
                <w:szCs w:val="16"/>
                <w:lang w:eastAsia="zh-CN"/>
              </w:rPr>
            </w:pPr>
            <w:r>
              <w:rPr>
                <w:rFonts w:eastAsia="SimSun;宋体" w:cs="Arial"/>
                <w:b w:val="false"/>
                <w:bCs w:val="false"/>
                <w:szCs w:val="16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et’s ..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... dance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... jump/skip (rope)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... play (hide and seek)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... run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... sing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... slide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... swing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... walk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Do you dance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Yes, I do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Yes!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No, I don’t.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ometim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rto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llustr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struc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icture Dictionar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em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ongs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rts and Craf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ants and So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mmunicativ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ma/Mim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wing and Colo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lashcard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a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abel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tch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uppe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Questions and Answ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al-life Tasks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TP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Projec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 visual dictionar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o show the ac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y have learned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oint to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ictures and say th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ctivities they do. “I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ing.” “I dance.” etc</w:t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4 - 2015 EDUCATIONAL YEAR …………………………………… PRIMARY SCHOOL </w:t>
      </w:r>
    </w:p>
    <w:p>
      <w:pPr>
        <w:pStyle w:val="Normal"/>
        <w:jc w:val="center"/>
        <w:rPr/>
      </w:pPr>
      <w:r>
        <w:rPr/>
        <w:t>ENGLISH LESSON YEARLY PLAN FOR 2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706"/>
        <w:gridCol w:w="1843"/>
        <w:gridCol w:w="2977"/>
        <w:gridCol w:w="1842"/>
        <w:gridCol w:w="1701"/>
        <w:gridCol w:w="1179"/>
        <w:gridCol w:w="144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UNIT 7: BODY PARTS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b/>
                <w:bCs/>
                <w:color w:val="000000"/>
                <w:szCs w:val="16"/>
              </w:rPr>
              <w:t>SUGGESTED LEXİS / LANGUAGE U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SUGGESTED TEST AND ACTİVİTY TYP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SSESSMENT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RC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23rd  - 24th - 25th   WEEKS  </w:t>
            </w:r>
            <w:r>
              <w:rPr>
                <w:rFonts w:cs="Arial"/>
                <w:b/>
                <w:szCs w:val="16"/>
              </w:rPr>
              <w:t>(02 MARCH –  20 MARCH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HOURS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understand the names of thei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ody part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show and tell the names of thei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ody part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tell someone to do thing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follow short, simple, spoke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structions, especially if they include pictures, by point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</w:rPr>
              <w:t>and saying the names of their body part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eastAsia="SimSun;宋体" w:cs="Arial"/>
                <w:b w:val="false"/>
                <w:b w:val="false"/>
                <w:bCs w:val="false"/>
                <w:szCs w:val="16"/>
                <w:lang w:eastAsia="zh-CN"/>
              </w:rPr>
            </w:pPr>
            <w:r>
              <w:rPr>
                <w:rFonts w:eastAsia="SimSun;宋体" w:cs="Arial"/>
                <w:b w:val="false"/>
                <w:bCs w:val="false"/>
                <w:szCs w:val="16"/>
                <w:lang w:eastAsia="zh-CN"/>
              </w:rPr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18 March 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The Remembrance of  Çanakkale Martyr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ar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ye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inger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and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ead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knee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outh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nose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 is this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This is my finger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t’s my hand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ook at my nose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int to your head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aise your hand(s)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how me your knee.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Touch your toe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llustr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icture Dictionar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roduc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o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ables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rts and Craf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ants and So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mmunicativ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ma/Mim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wing and Colo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lashcard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a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abel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tch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Questions and Answ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al-life Tasks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TP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Projec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b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 photo or draw 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icture to show/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rite the names of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ir body part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la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 game “Head,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houlders, kne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d toes”: Th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eacher chants ou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“</w:t>
            </w:r>
            <w:r>
              <w:rPr>
                <w:rFonts w:eastAsia="SimSun;宋体" w:cs="Arial"/>
                <w:szCs w:val="16"/>
              </w:rPr>
              <w:t>head, shoulders,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knees and toes,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yes and ears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outh and nose,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ead, shoulders,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knees and toes.”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 sequence i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peated several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imes, going faster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ach time.</w:t>
            </w:r>
          </w:p>
        </w:tc>
      </w:tr>
    </w:tbl>
    <w:p>
      <w:pPr>
        <w:pStyle w:val="Normal"/>
        <w:autoSpaceDE w:val="false"/>
        <w:rPr>
          <w:rFonts w:cs="Arial"/>
          <w:szCs w:val="16"/>
        </w:rPr>
      </w:pPr>
      <w:r>
        <w:rPr>
          <w:rFonts w:eastAsia="Arial" w:cs="Arial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Heading8"/>
        <w:rPr>
          <w:rFonts w:cs="Arial"/>
          <w:szCs w:val="16"/>
        </w:rPr>
      </w:pPr>
      <w:r>
        <w:rPr>
          <w:rFonts w:cs="Arial"/>
          <w:szCs w:val="16"/>
        </w:rPr>
      </w:r>
      <w:r>
        <w:br w:type="page"/>
      </w:r>
    </w:p>
    <w:p>
      <w:pPr>
        <w:pStyle w:val="Normal"/>
        <w:jc w:val="center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4 - 2015 EDUCATIONAL YEAR …………………………………… PRIMARY SCHOOL </w:t>
      </w:r>
    </w:p>
    <w:p>
      <w:pPr>
        <w:pStyle w:val="Normal"/>
        <w:jc w:val="center"/>
        <w:rPr/>
      </w:pPr>
      <w:r>
        <w:rPr/>
        <w:t>ENGLISH LESSON YEARLY PLAN FOR 2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706"/>
        <w:gridCol w:w="1843"/>
        <w:gridCol w:w="2977"/>
        <w:gridCol w:w="1842"/>
        <w:gridCol w:w="1701"/>
        <w:gridCol w:w="1179"/>
        <w:gridCol w:w="144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UNIT 8: PETS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b/>
                <w:bCs/>
                <w:color w:val="000000"/>
                <w:szCs w:val="16"/>
              </w:rPr>
              <w:t>SUGGESTED LEXİS / LANGUAGE U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SUGGESTED TEST AND ACTİVİTY TYP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SSESSMENT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RCH -  APRI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>26th - 27th</w:t>
            </w:r>
            <w:r>
              <w:rPr>
                <w:rFonts w:cs="Arial"/>
                <w:b/>
                <w:szCs w:val="16"/>
              </w:rPr>
              <w:t xml:space="preserve">  - </w:t>
            </w:r>
            <w:r>
              <w:rPr>
                <w:rFonts w:cs="Arial"/>
                <w:b/>
              </w:rPr>
              <w:t>28th  - 29th WEEKS</w:t>
            </w:r>
            <w:r>
              <w:rPr>
                <w:rFonts w:cs="Arial"/>
                <w:b/>
                <w:szCs w:val="16"/>
              </w:rPr>
              <w:t xml:space="preserve"> (23 MARCH – 17 APRIL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HOURS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identify certain pet animal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say the names of certain pe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imal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say where the animals are b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inting and speaking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describe pets by using thei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revious knowledge and lexi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follow short, simple, spoken,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structions, especially if they include pictures, b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</w:rPr>
              <w:t>pointing and saying the names and locations of animal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eastAsia="SimSun;宋体" w:cs="Arial"/>
                <w:b w:val="false"/>
                <w:b w:val="false"/>
                <w:bCs w:val="false"/>
                <w:szCs w:val="16"/>
                <w:lang w:eastAsia="zh-CN"/>
              </w:rPr>
            </w:pPr>
            <w:r>
              <w:rPr>
                <w:rFonts w:eastAsia="SimSun;宋体" w:cs="Arial"/>
                <w:b w:val="false"/>
                <w:bCs w:val="false"/>
                <w:szCs w:val="16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ird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t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og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ish, -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abbit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urtle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ere are the birds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The birds are ..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There are birds ..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... in the tree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... on the car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... (over) here/ (over) there.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... (right) here/ (right) ther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dvertisemen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p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rto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abl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llustr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icture Dictionar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em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o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tories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rts and Craf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ants and So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mmunicativ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ma/Mim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wing and Colo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lashcard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a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abel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tch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uppe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Questions and Answers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TP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Projec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 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lorful visual dictionar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o show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rite the names of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et animals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) a blue fish, 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reen dog, an orang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t, etc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) two cats, thre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abbits, five dogs,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tc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ig posters by draw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 animals the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earned and writ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Arial"/>
                <w:szCs w:val="16"/>
              </w:rPr>
              <w:t>their names underneath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y shoul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lso hang them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round the classroom/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chool.</w:t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4 - 2015 EDUCATIONAL YEAR …………………………………… PRIMARY SCHOOL </w:t>
      </w:r>
    </w:p>
    <w:p>
      <w:pPr>
        <w:pStyle w:val="Normal"/>
        <w:jc w:val="center"/>
        <w:rPr/>
      </w:pPr>
      <w:r>
        <w:rPr/>
        <w:t>ENGLISH LESSON YEARLY PLAN FOR 2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706"/>
        <w:gridCol w:w="1843"/>
        <w:gridCol w:w="2977"/>
        <w:gridCol w:w="1842"/>
        <w:gridCol w:w="1701"/>
        <w:gridCol w:w="1179"/>
        <w:gridCol w:w="144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UNIT 9: FRUİTS 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b/>
                <w:bCs/>
                <w:color w:val="000000"/>
                <w:sz w:val="20"/>
                <w:szCs w:val="20"/>
              </w:rPr>
              <w:t>SUGGESTED LEXİS / LANGUAGE U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SUGGESTED TEST AND ACTİVİTY TYP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SSESSMENT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>APRIL - M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30th  - 31st  - 32nd  - 33rd  WEEKS  </w:t>
            </w:r>
            <w:r>
              <w:rPr>
                <w:rFonts w:cs="Arial"/>
                <w:b/>
                <w:szCs w:val="16"/>
              </w:rPr>
              <w:t>(20 APRIL – 15 MAY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HOURS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recognize the names of fruit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follow short, simple, spoken instructions, especially if they include pictures, by pointing and saying the names of fruit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ask about and say the names of the fruits they like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tell others to do things with fruits by pointing and speaking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 April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National Sovereignty and Children’s  Da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pple,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anana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ruit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rapefruit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rape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elon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orange,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each, -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emon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atermelon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a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o you eat/like apples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Yes, I do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No, I don’t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how me the apples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ive me the bananas!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at the grapes!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lor the lemons!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ut the peaches.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Smell them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dvertisemen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up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airy tal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llustr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struc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enu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icture Dictionar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em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roduc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o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ables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rts and Craf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ants and So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gnat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mmunicativ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ma/Mim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wing and Colo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lashcard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a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abel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tch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Questions and Answ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al-life Tasks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TP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Projec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draw 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ruit garden to show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d tell the frui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y see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ir own supermarke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rochur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y cutting, sticking,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wing and writ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ith the help of supermarke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rochur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or catalogues they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ring to class.</w:t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>2014 - 2015 EDUCATIONAL YEAR …………………………………… PRIMARY SCHOOL</w:t>
      </w:r>
    </w:p>
    <w:p>
      <w:pPr>
        <w:pStyle w:val="Normal"/>
        <w:jc w:val="center"/>
        <w:rPr/>
      </w:pPr>
      <w:r>
        <w:rPr/>
        <w:t>ENGLISH LESSON YEARLY PLAN FOR 2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706"/>
        <w:gridCol w:w="1843"/>
        <w:gridCol w:w="2977"/>
        <w:gridCol w:w="1842"/>
        <w:gridCol w:w="1701"/>
        <w:gridCol w:w="993"/>
        <w:gridCol w:w="1626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UNIT 10 : ANIMALS  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b/>
                <w:bCs/>
                <w:color w:val="000000"/>
                <w:sz w:val="20"/>
                <w:szCs w:val="20"/>
              </w:rPr>
              <w:t>SUGGESTED LEXİS / LANGUAGE U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SUGGESTED TEST AND ACTİVİTY TYP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SSESSMENT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Y - JU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34th - 35th - 36th – 37TH WEEKS  </w:t>
            </w:r>
            <w:r>
              <w:rPr>
                <w:rFonts w:cs="Arial"/>
                <w:b/>
                <w:szCs w:val="16"/>
              </w:rPr>
              <w:t>(18 MAY – 12 JUNE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2 HOURS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recognize the names of certain animals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understand common expressions dealing with simple and concrete everyday abilitie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say which animals they like/ don’t like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say what they or some animals are able to d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 May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/>
              <w:t>Youth and Sports Da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icken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w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onkey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uck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lephant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oat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orse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on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onkey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nake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onkeys can jump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lephants can’t jump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ickens can walk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y can’t swim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n you jump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Yes, I can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No, I can’t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 can jump, but I can’t fly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 am a duck. I can swim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 am a horse. I can run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 like monkeys.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I don’t like snake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dvertisemen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p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rto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abl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llustr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icture Dictionar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em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o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tor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ables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rts and Craf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ants and So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mmunicativ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ma/Mim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wing and Colo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lashcard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a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abel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tch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uppe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Questions and Answ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al-life Tasks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TP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Quiz or Exam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Projec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 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lorful visual dictionar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o show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rite the names of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) a purple cow, 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ite horse, a re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onkey, etc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) four snakes, six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oats, eight chickens,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tc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The teacher call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out the name of a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imal and learn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ct it out: e.g., th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eacher says “I am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 cow” and studen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retend to be cow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Dossier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complet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d hand in th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uropean Languag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rtfolio. Keep th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rtfolio at school o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struct students to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ring it the follow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year</w:t>
            </w:r>
          </w:p>
        </w:tc>
      </w:tr>
    </w:tbl>
    <w:p>
      <w:pPr>
        <w:pStyle w:val="Normal"/>
        <w:autoSpaceDE w:val="false"/>
        <w:rPr>
          <w:rFonts w:cs="Arial"/>
          <w:szCs w:val="16"/>
        </w:rPr>
      </w:pPr>
      <w:r>
        <w:rPr>
          <w:rFonts w:eastAsia="Arial" w:cs="Arial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sectPr>
      <w:footerReference w:type="default" r:id="rId2"/>
      <w:type w:val="nextPage"/>
      <w:pgSz w:orient="landscape" w:w="16838" w:h="11906"/>
      <w:pgMar w:left="567" w:right="794" w:gutter="0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38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72" w:leader="none"/>
        <w:tab w:val="left" w:pos="252" w:leader="none"/>
      </w:tabs>
      <w:outlineLvl w:val="3"/>
    </w:pPr>
    <w:rPr>
      <w:rFonts w:cs="Arial"/>
      <w:b/>
      <w:bCs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52" w:leader="none"/>
      </w:tabs>
      <w:ind w:left="426" w:hanging="426"/>
      <w:outlineLvl w:val="4"/>
    </w:pPr>
    <w:rPr>
      <w:rFonts w:cs="Arial"/>
      <w:b/>
      <w:bCs/>
      <w:color w:val="000000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1" w:leader="none"/>
        <w:tab w:val="left" w:pos="213" w:leader="none"/>
        <w:tab w:val="left" w:pos="355" w:leader="none"/>
      </w:tabs>
      <w:jc w:val="center"/>
      <w:outlineLvl w:val="5"/>
    </w:pPr>
    <w:rPr>
      <w:rFonts w:cs="Arial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113" w:hanging="0"/>
      <w:jc w:val="center"/>
      <w:outlineLvl w:val="6"/>
    </w:pPr>
    <w:rPr>
      <w:rFonts w:cs="Arial"/>
      <w:b/>
      <w:bCs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b/>
      <w:bCs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rFonts w:ascii="Symbol" w:hAnsi="Symbol" w:cs="Symbol"/>
      <w:b/>
      <w:bCs/>
      <w:sz w:val="20"/>
      <w:szCs w:val="20"/>
    </w:rPr>
  </w:style>
  <w:style w:type="character" w:styleId="WW8Num5z2">
    <w:name w:val="WW8Num5z2"/>
    <w:qFormat/>
    <w:rPr>
      <w:rFonts w:ascii="Symbol" w:hAnsi="Symbol" w:cs="Symbol"/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/>
      <w:bCs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imes New Roman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  <w:bCs/>
      <w:i w:val="false"/>
      <w:iCs w:val="false"/>
      <w:sz w:val="20"/>
      <w:szCs w:val="2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sz w:val="18"/>
      <w:szCs w:val="18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GvdeMetniGirintisi2Char">
    <w:name w:val="Gövde Metni Girintisi 2 Char"/>
    <w:basedOn w:val="VarsaylanParagrafYazTipi"/>
    <w:qFormat/>
    <w:rPr>
      <w:rFonts w:ascii="Arial" w:hAnsi="Arial" w:cs="Arial"/>
      <w:sz w:val="16"/>
      <w:szCs w:val="24"/>
      <w:lang w:val="tr-T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before="120" w:after="0"/>
    </w:pPr>
    <w:rPr>
      <w:rFonts w:cs="Arial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Verdana10MaddeParag">
    <w:name w:val="Stil Verdana 10 Madde Parag"/>
    <w:basedOn w:val="Normal"/>
    <w:qFormat/>
    <w:pPr>
      <w:spacing w:before="80" w:after="0"/>
      <w:ind w:left="-29" w:hanging="0"/>
    </w:pPr>
    <w:rPr>
      <w:rFonts w:cs="Arial"/>
      <w:color w:val="000000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3">
    <w:name w:val="Gövde Metni 3"/>
    <w:basedOn w:val="Normal"/>
    <w:qFormat/>
    <w:pPr>
      <w:spacing w:before="0" w:after="120"/>
    </w:pPr>
    <w:rPr>
      <w:szCs w:val="16"/>
    </w:rPr>
  </w:style>
  <w:style w:type="paragraph" w:styleId="ResimYazs">
    <w:name w:val="Resim Yazısı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GvdeMetniGirintisi2">
    <w:name w:val="Gövde Metni Girintisi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7T14:56:00Z</dcterms:created>
  <dc:creator>teknosa</dc:creator>
  <dc:description/>
  <cp:keywords/>
  <dc:language>en-US</dc:language>
  <cp:lastModifiedBy>okulistik_olcme</cp:lastModifiedBy>
  <cp:lastPrinted>2013-09-02T15:09:00Z</cp:lastPrinted>
  <dcterms:modified xsi:type="dcterms:W3CDTF">2014-08-30T11:19:00Z</dcterms:modified>
  <cp:revision>158</cp:revision>
  <dc:subject/>
  <dc:title>2008-2009 EDUCATIONAL YEAR </dc:title>
</cp:coreProperties>
</file>