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t</w:t>
      </w:r>
      <w:r>
        <w:rPr/>
        <w:t>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: WHEEL OF FORTUN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-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- 2nd -3rd   WEEKS </w:t>
            </w:r>
            <w:r>
              <w:rPr>
                <w:rFonts w:cs="Arial"/>
                <w:b/>
                <w:szCs w:val="16"/>
              </w:rPr>
              <w:t xml:space="preserve">(15 SEPTEMBER –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Cs w:val="16"/>
              </w:rPr>
              <w:t>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verbs related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ing a gam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umbers 11-20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instruction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low short, simple directions to complete a gam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the numbers 11 through 20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 us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previous knowledge and lexi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someone what to do du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gam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clarification by as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speaker to repeat what has been sai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sw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t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oo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a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e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mbers 11-20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 you ready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a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in the wheel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I say it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I answer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’s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y that again, pleas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ay it agai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hy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ynonyms and Antonym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wheel of fortu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 an 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ivity and play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 with friend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Europe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 Portfoli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k students to b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ir portfolio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last year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2: MY FAMIL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4th - 5th -6th  - 7th  WEEKS (</w:t>
            </w:r>
            <w:r>
              <w:rPr>
                <w:rFonts w:cs="Arial"/>
                <w:b/>
                <w:szCs w:val="16"/>
              </w:rPr>
              <w:t>06 OCTOBER –  31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kinship ter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names for family members)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stating the relationships of their fami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mber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bout and state the relationshi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their family member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ntroduce their family memb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by pointing to them in a photograph or drawin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9 OCTOBER Republic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un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th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si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th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andfath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andmoth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th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st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nc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o is s/h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/he’s my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o is this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is is my 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bring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y photos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 pictur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roduce their famil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 preparing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mall post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y tre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recor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voices whi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king about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ie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3: PEOPLE I LOV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8th - 9th - 10th - 11th  WEEKS </w:t>
            </w:r>
            <w:r>
              <w:rPr>
                <w:rFonts w:cs="Arial"/>
                <w:b/>
                <w:szCs w:val="16"/>
              </w:rPr>
              <w:t xml:space="preserve">(03 NOVEMBER –  28 NOVEMBER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personal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ysical qualities of individu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explaining the personal and physical qual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individu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personal and physical qualities of individu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bout what people can and cannot 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- 9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crificing Bayr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g/sm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st/sl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avy/th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ld/you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rong/wea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l/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he stro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he i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he isn’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she run fast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he can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he can’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use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y photo or tre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report to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s what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y members c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cannot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to show/ wr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super heroe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s or fami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mbers can and/o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not do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4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EELING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12th - 13th - 14th  - 15th   WEEKS (</w:t>
            </w:r>
            <w:r>
              <w:rPr>
                <w:rFonts w:cs="Arial"/>
                <w:b/>
                <w:szCs w:val="16"/>
              </w:rPr>
              <w:t>01 DECEMBER 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emotions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el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describing what people are doing a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men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personal details such as how someone fee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bout what someone is doing at the mom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g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ergetic/tir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od/ba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ppy/unhapp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k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rpris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am happ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feel goo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Stella do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he is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cook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cry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danc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eat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play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ing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tudying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... swimmin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olorful poster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w and write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people are do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school yar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around the ci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Ali is dancing, Yeşi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singing, Gülten 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ting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b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photograph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selves or newspaper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t-outs and describ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are doing: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This is me. I’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wimming” or “Th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my brother. He’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udying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5: TOYS AND GAM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- 17th - 18th  - 19th   WEEKS  </w:t>
            </w:r>
            <w:r>
              <w:rPr>
                <w:rFonts w:cs="Arial"/>
                <w:b/>
                <w:szCs w:val="16"/>
              </w:rPr>
              <w:t>(29 DECEMBER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ap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toy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naming the shapes of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shapes of th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quantity of th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the kinds and quantity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he toys they hav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l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loc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ard gam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tt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ing car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l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it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ddy bea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y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u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qu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it round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t i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. It’s squar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’s yellow and roun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’s squar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ball is gree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’s a yellow kit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many kites are ther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re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re are three ball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have a dol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don’t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I have two kites and three ball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p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y ta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ful visual dictio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how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the words for: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) a black ball, a r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ite, a brown tedd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ar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) a round kite,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quare card, 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b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favorite toy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 and show them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ir friend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6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Y HOUS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- 21nd - 22nd   WEEKS  </w:t>
            </w:r>
            <w:r>
              <w:rPr>
                <w:rFonts w:cs="Arial"/>
                <w:b/>
                <w:szCs w:val="16"/>
              </w:rPr>
              <w:t>(09 FEBRUARY – 21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oms in a flat/hous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saying the names of the rooms in an apartment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us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bout and tell the n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the rooms in an apartment/hous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bout and tell the loc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of things in the rooms in an apartment/hou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th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d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r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m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itc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ving 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i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p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puter gam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ett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ampo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a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fa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it big or smal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big (small)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a big (small) roo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...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in the bathroom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on the bed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under the tab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odel house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e it to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bring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 cutou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describ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rooms shown i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7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IN MY CITY 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 - 24th - 25th   WEEKS  </w:t>
            </w:r>
            <w:r>
              <w:rPr>
                <w:rFonts w:cs="Arial"/>
                <w:b/>
                <w:szCs w:val="16"/>
              </w:rPr>
              <w:t>(02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buildi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arts of a cit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saying the names of buildings and part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it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bout and tell where buildi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other places are in a city by pointing to a map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where people are a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men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n’t know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nswer to a ques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Remembrance of  Çanakkale Marty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n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mp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niv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spit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useu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hoo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pping cen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zo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are you now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At the museum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n the classroo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Stella now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She’s in İzm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Poko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At the par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the zoo/park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Over ther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’m sorry. I don’t know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’m really sorry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I don’t know th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i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odel town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 a map of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ity and describe 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 pointing to som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jor buildings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ces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8: TRANSPORTATION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 - 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26th - 27th</w:t>
            </w:r>
            <w:r>
              <w:rPr>
                <w:rFonts w:cs="Arial"/>
                <w:b/>
                <w:szCs w:val="16"/>
              </w:rPr>
              <w:t xml:space="preserve">  - </w:t>
            </w:r>
            <w:r>
              <w:rPr>
                <w:rFonts w:cs="Arial"/>
                <w:b/>
              </w:rPr>
              <w:t>28th  - 29th WEEKS</w:t>
            </w:r>
            <w:r>
              <w:rPr>
                <w:rFonts w:cs="Arial"/>
                <w:b/>
                <w:szCs w:val="16"/>
              </w:rPr>
              <w:t xml:space="preserve"> (23 MARCH – 17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vehic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saying the names of some vehicl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directions that lea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 to a certain plac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where vehicles are right now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how one can get to a certain place by taking certa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vehicl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k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a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s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licopt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torcyc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n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ip,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i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i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the boat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(It’s) on the sea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here/ther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can I get to Istanbu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ou (can)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ake a/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plane/train/boat/bu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go by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... plane/train/boat/bu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odel country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 a map and rep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one can g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one place (city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anoth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 cutouts: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ame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e the vehic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see by us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prior knowledge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9: WEATHER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0th  - 31st  - 32nd  - 33rd  WEEKS  </w:t>
            </w:r>
            <w:r>
              <w:rPr>
                <w:rFonts w:cs="Arial"/>
                <w:b/>
                <w:szCs w:val="16"/>
              </w:rPr>
              <w:t>(20 APRIL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various weather condi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what people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ing at the momen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weather conditions specific to a geograph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a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what people are doing at the mom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ational Sovereignty and Children’s 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i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in (rainy/rainin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now (snowy/snowin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nn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r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ko is in Ankara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is the weather in Ankara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Ankara/It is cold/sunny, et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cold in Ankara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Poko doing ther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is walk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is swimm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is the weather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rainy/snow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Is it rainy in the desert?”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t’s hot and sunn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eastAsia="Arial" w:cs="Arial"/>
                <w:b/>
                <w:bCs/>
                <w:szCs w:val="16"/>
              </w:rPr>
              <w:t xml:space="preserve"> </w:t>
            </w: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del city or dra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ap and tell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 are do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 the moment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t them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visual dictio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how the wea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ditions and action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arned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3</w:t>
      </w:r>
      <w:r>
        <w:rPr/>
        <w:t>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418"/>
        <w:gridCol w:w="1276"/>
        <w:gridCol w:w="1626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10: NATURE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Y - 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- 35th - 36th – 37TH WEEKS  </w:t>
            </w:r>
            <w:r>
              <w:rPr>
                <w:rFonts w:cs="Arial"/>
                <w:b/>
                <w:szCs w:val="16"/>
              </w:rPr>
              <w:t>(18 MAY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anim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saying the names of animals and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antity and color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animals they like and don’t lik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quantity of the animals they se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colors of animal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/>
              <w:t>Youth and Sports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lphi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g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dybird,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ge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gul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horse,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arks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is is a picture of a frog. It’s bi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gree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/love dolphins, but I don’t li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ar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 there three dolphin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there is one dolphi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there are three dolphin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is whale/It is blu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the whale red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t is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t isn’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ynonyms and Antonym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recor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voices whi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ving a dialogu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 anima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se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dictionary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w the nam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s/drawing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animals learn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and in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uropean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 Keep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 at schoo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instruct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bring it back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lowing year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cs="Arial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cs="Arial"/>
      <w:b/>
      <w:bCs/>
      <w:color w:val="00000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Arial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cs="Arial"/>
      <w:color w:val="00000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56:00Z</dcterms:created>
  <dc:creator>teknosa</dc:creator>
  <dc:description/>
  <cp:keywords/>
  <dc:language>en-US</dc:language>
  <cp:lastModifiedBy>Hüseyin</cp:lastModifiedBy>
  <cp:lastPrinted>2013-09-02T15:09:00Z</cp:lastPrinted>
  <dcterms:modified xsi:type="dcterms:W3CDTF">2014-08-31T09:52:00Z</dcterms:modified>
  <cp:revision>164</cp:revision>
  <dc:subject/>
  <dc:title>2008-2009 EDUCATIONAL YEAR </dc:title>
</cp:coreProperties>
</file>