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BEŞ DUYUMUZ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UYU ORGANLARI VE GÖREV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Duyu organlarını t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uyu organlarının yapıs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uyu organlarının yapısal ayrıntısı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BEŞ DUYUMUZ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UYU ORGANLARI VE GÖREV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yu organlarının temel görevlerini açıkl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uyu organları arasındaki ilişki açıklan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BEŞ DUYUMUZ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UYU ORGANLARI VE GÖREV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 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uyu organlarının sağlığını korumak için yapılması gerekenleri kavr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KUVVET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VARLIKLARIN HAREKET ÖZELLİK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Hareket eden varlıkları gözlemler ve hareket özelliklerini ifade ed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arlıkların hareket özellikleri; hızlı, yavaş, dönen, sallanan ve yön değiştiren şekli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nitelendi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KUVVET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İSİMLERİ HAREKET ETTİRME VE DURDURMA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-5.HAFTA (06 EKİM  – 17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İtme ve çekmenin birer kuvvet olduğunu deneyerek keşfed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KUVVET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İSİMLERİ HAREKET ETTİRME VE DURDURMA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. HAFTA (20 EKİM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İtme ve çekme kuvvetlerinin hareket eden ve duran cisimler üzerindeki etki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lemleyerek kuvvet kavramını açıkl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KUVVET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İSİMLERİ HAREKET ETTİRME VE DURDURMA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lük yaşamda hareketli cisimlerin sebep olabileceği tehlikeleri tartış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kul koridorunda koşan bir öğrencinin durmakta olan bir öğrenciye çarpması durumun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luşabilecek durumlar, sürücülerin aracın kontrolünü kaybetmesi sonucund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an ve mal kayıplarının oluşması, çığ, sel vb. yaşamsal örnekl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MADDEY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Yİ NİTELEYEN ÖZELLİK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 – 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eş duyu organını kullanarak maddeyi niteleyen temel özellikleri açıkl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ddeyi niteleyen; sertlik-yumuşaklık, esneklik, kırılganlık, renk, koku, tat ve pürüzlü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ürüzsüz olma durumlarına değin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MADDEY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Yİ NİTELEYEN ÖZELLİK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azı maddelere dokunma, onları tatma ve koklamanın canlı vücuduna zarar verebileceğ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 ed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erekli güvenlik tedbirleri alı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MADDEY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Yİ NİTELEYEN ÖZELLİK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reysel olarak ya da gruplar hâlinde maddelerle çalışırken gerekli güvenlik tedbir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ada sorumluluk üstleni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MADDEY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NİN HÂL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 - 12. HAFTA (24 KASIM –05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BlissTurk" w:ascii="BlissTurk" w:hAnsi="BlissTurk"/>
                <w:sz w:val="16"/>
                <w:szCs w:val="16"/>
              </w:rPr>
              <w:t xml:space="preserve"> Çevresindeki maddeleri, hâllerine göre sınıflandır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  <w:t>Maddenin hâllerine günlük yaşamdan örnekler verilir fakat özelliklerine değin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ÇEVREMİZDE IŞIK VE SES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ŞIĞIN GÖRMEDEKİ ROLÜ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8 ARALIK  – 12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zlemleri sonucunda görme olayının gerçekleşebilmesi için ışığın gerekli olduğ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ucunu çıkar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ÇEVREMİZDE IŞIK VE SES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IŞIK KAYNAKLARI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13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Çevresindeki ışık kaynaklarını doğal ve yapay ışık kaynakları şeklinde sınıflandır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ÇEVREMİZDE IŞIK VE SES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ESİN İŞİTMEDEKİ ROLÜ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s şiddetinin işitme için belirleyici olduğunu gözlemler ve her sesin insan kulağ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afından işitilemeyeceğini fark ed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Ses şiddetinin, sesi duyabilmemizi sağlayan özellik olduğu vurgula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ÇEVREMİZDE IŞIK VE SES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ESİN İŞİTMEDEKİ ROLÜ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29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 şiddeti ile uzaklık arasındaki ilişkiyi kavr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es şiddeti ile uzaklık arasında matematiksel bir ilişki ve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ÇEVREMİZDE IŞIK VE SES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ESİN İŞİTMEDEKİ ROLÜ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29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Şiddetli seslerin işitme kaybına sebep olabileceğini kavr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ÇEVREMİZDE IŞIK VE SES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EVREMİZDEKİ SES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BlissTurk" w:ascii="BlissTurk" w:hAnsi="BlissTurk"/>
                <w:sz w:val="16"/>
                <w:szCs w:val="16"/>
              </w:rPr>
              <w:t xml:space="preserve"> Her sesin bir kaynağı olduğu ve sesin her yönde yayıldığı sonucunu çıkar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ÇEVREMİZDE IŞIK VE SES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EVREMİZDEKİ SES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Çevresindeki ses kaynaklarını doğal ve yapay ses kaynakları şeklinde sınıflandır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ÇEVREMİZDE IŞIK VE SES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EVREMİZDEKİ SES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şitme duyusunu kullanarak ses kaynağının yaklaşıp-uzaklaşması ve ses kaynağın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i hakkında çıkarımlarda bulunu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1984"/>
        <w:gridCol w:w="1418"/>
        <w:gridCol w:w="1559"/>
        <w:gridCol w:w="1701"/>
        <w:gridCol w:w="155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CANLILAR DÜNYASINA YOLCULU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EVREMİZDEKİ VARLIKLARI TANIYALI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Çevresindeki örnekleri kullanarak varlıkları canlı ve cansız olarak sınıflandır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Canlıların sistematik sınıflandırılmasına girilme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Canlı türlerinden sadece bitki ve hayvanlardan söz ed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CANLILAR DÜNYASINA YOLCULU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EN VE ÇEVRE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1.HAFTA 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şadığı çevreyi tanır ve bu ortamların temizliğinde aktif görev al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CANLILAR DÜNYASINA YOLCULU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VE YAPAY ÇEVR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oğal ve yapay çevre arasındaki farkları açıkl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CANLILAR DÜNYASINA YOLCULU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ĞAL VE YAPAY ÇEVR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– 24.HAFTA (02 MART  –</w:t>
            </w:r>
            <w:r>
              <w:rPr>
                <w:rFonts w:cs="Arial" w:ascii="Arial" w:hAnsi="Arial"/>
                <w:b/>
                <w:sz w:val="16"/>
              </w:rPr>
              <w:t xml:space="preserve">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oğal çevrenin canlılar için önemini kavrar ve doğal çevreyi korumak için tedbir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ÖĞRENME ALANI: CANLILAR DÜNYASINA YOLCULU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LİNÇLİ TÜKETİC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lektrik ve su gibi kaynakların tasarruflu kullanılmasının önemini kavrar ve bu kaynaklar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mında tasarruflu davran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ÖĞRENME ALANI: CANLILAR DÜNYASINA YOLCULUK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AĞLIKLI YAŞA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  – 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ağlıklı yaşam için gerekli olan durumların önemini kavrar ve günlük yaşamınd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YAŞAMIMIZDAKİ ELEKTRİKLİ ARAÇLA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ELEKTRİKLİ ARAÇ-GEREÇ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-28.HAFTA (30 MART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lektrikli araç-gereçlere yakın çevresinden örnekler vererek elektriğin günlük yaşamda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mini açıkl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YAŞAMIMIZDAKİ ELEKTRİKLİ ARAÇLA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ELKTRİK KAYNAKLAR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-30.HAFTA (13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lektrikli araç-gereçleri, kullandığı elektrik kaynaklarına göre sınıflandır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Elektrik kaynakları olarak şehir elektriği, akü, pil, batarya vb. üzerinde durul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Elektriğin sınırlı ve maliyeti olan bir kaynak olduğu ve tutumlu kullanılması gerektiğ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urgu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. Pillerde kutup kavramı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YAŞAMIMIZDAKİ ELEKTRİKLİ ARAÇLA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- 32.HAFTA (27 NİSAN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Pil atıklarının çevreye vereceği zararları ve bu konuda yapılması gerekenleri tartış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ilin kimyasal yapısına ve neden olacağı kimyasal kirliliğe değin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YAŞAMIMIZDAKİ ELEKTRİKLİ ARAÇLA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ELEKTRİĞİN GÜVENLİ KULLANIM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 - 34.HAFTA (11 MAYIS 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lektriğin can ve mal güvenliği bakımından güvenli kullanımına ilişkin yapı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kenleri araştırır ve elektrik çarpmasına yol açabilecek durumları kavr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lektrikli araçların, açık kabloların, prizlere metal cisimler sokulmasının ve ilet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hatlarının suyla temas etmesinin sebep olabileceği elektrik çarpması, arıza, yang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b. tehlikeler üzerinde durulu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ZEGENİMİZ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DÜNYANIN ŞEKLİ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ünya’nın şeklinin küreye benzediğini ifade ed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ünya’nın şekli ile ilgili geçmişte öne sürülen görüşler belirt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ZEGENİMİZ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DÜNYANIN YAPISI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HAFTA (01 HAZİRAN  – 05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ünya yüzeyinde karaların ve suların yer aldığını ve etrafımızı saran bir hava tabakasın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unduğunu kavr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u düzeyde taş, toprak, kaya vb. maddelerin Dünya’mızın kara tabakasını; etrafımız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ran havanın hava tabakasını oluşturduğu vurgulanır ve havanın varlığı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air örnekl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3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1985"/>
        <w:gridCol w:w="2268"/>
        <w:gridCol w:w="2126"/>
        <w:gridCol w:w="1418"/>
        <w:gridCol w:w="1559"/>
        <w:gridCol w:w="1701"/>
        <w:gridCol w:w="1408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ZEGENİMİZİ TANIYALIM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ÜNYANIN YAPI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7.HAFTA (08 HAZİRAN  – 12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ünya yüzeyindeki kara ve suların kapladığı alanları model üzerinde karşılaştır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limleri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BlissTurk"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S Outlook" w:hAnsi="MS Outlook" w:eastAsia="Times New Roman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  <w:b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6"/>
      <w:szCs w:val="24"/>
    </w:rPr>
  </w:style>
  <w:style w:type="character" w:styleId="Balk2Char">
    <w:name w:val="Başlık 2 Char"/>
    <w:basedOn w:val="VarsaylanParagrafYazTipi"/>
    <w:qFormat/>
    <w:rPr>
      <w:b/>
      <w:sz w:val="16"/>
      <w:szCs w:val="16"/>
    </w:rPr>
  </w:style>
  <w:style w:type="character" w:styleId="Balk3Char">
    <w:name w:val="Başlık 3 Char"/>
    <w:basedOn w:val="VarsaylanParagrafYazTipi"/>
    <w:qFormat/>
    <w:rPr>
      <w:rFonts w:ascii="Arial" w:hAnsi="Arial" w:cs="Arial"/>
      <w:b/>
    </w:rPr>
  </w:style>
  <w:style w:type="character" w:styleId="Balk4Char">
    <w:name w:val="Başlık 4 Char"/>
    <w:basedOn w:val="VarsaylanParagrafYazTipi"/>
    <w:qFormat/>
    <w:rPr>
      <w:rFonts w:ascii="Arial" w:hAnsi="Arial" w:cs="Arial"/>
      <w:b/>
      <w:bCs/>
      <w:sz w:val="16"/>
      <w:szCs w:val="16"/>
    </w:rPr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Balk9Char">
    <w:name w:val="Başlık 9 Char"/>
    <w:basedOn w:val="VarsaylanParagrafYazTipi"/>
    <w:qFormat/>
    <w:rPr>
      <w:rFonts w:ascii="Arial" w:hAnsi="Arial" w:cs="Arial"/>
      <w:b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Hüseyin</cp:lastModifiedBy>
  <cp:lastPrinted>2005-03-05T17:13:00Z</cp:lastPrinted>
  <dcterms:modified xsi:type="dcterms:W3CDTF">2014-08-31T08:09:00Z</dcterms:modified>
  <cp:revision>136</cp:revision>
  <dc:subject/>
  <dc:title>ÜNİTELENDİRİLMİŞ YILLIK PLÂNI</dc:title>
</cp:coreProperties>
</file>