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4t</w:t>
      </w:r>
      <w:r>
        <w:rPr/>
        <w:t>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835"/>
        <w:gridCol w:w="1984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 IN THE CLASSROO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 and cle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ech on making requests and asking for permiss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simple class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numbers twen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ough one hundr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teract with their classm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ough asking for and giving permission in short sente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hras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requests and tell oth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o do using rehearsed simple phrases and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and respond to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 verbal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unt to one hundr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‘thank you’ in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raser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ncil cas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ncil sharpen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l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n on/of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s 21-10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y I come in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you m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ure/Of cour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orry, not right now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ive me the book, plea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Excuse m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re you ar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ay that again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ease come i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pencil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ean the board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n around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iet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ukran, Merci, Gracias, Grazie,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Danke, Efharisto, Arigat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puppet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actice how to as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 permission, ma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quests and te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meone what to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of class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les with a list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visu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 Langu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4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693"/>
        <w:gridCol w:w="2126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CHILDREN'S DA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personal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other people such as where they are from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they liv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different people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possess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people, their nationalities and home countries i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iculated slowly and cle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flags and nati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dress of different countr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ntries and nationalities (Turkey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kish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fric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meric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ustral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urop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you British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’m no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she Russian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she i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she isn’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think s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n’t think s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German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in Europ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are you from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she from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 is from German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lives in Turke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ok at the girl with the red kimon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she from Japan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Maybe. / I think s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.</w:t>
            </w:r>
            <w:r>
              <w:rPr>
                <w:rFonts w:eastAsia="SimSun;宋体" w:cs="Arial"/>
                <w:b/>
                <w:bCs/>
                <w:szCs w:val="16"/>
              </w:rPr>
              <w:t xml:space="preserve"> 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nger puppets (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fferent nationalitie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acti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dialogu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where they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and where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v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“Children’s Day”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illustra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 around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ld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4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3: FREE TI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gist and k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formation in short, recorded passages of people tal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ir likes and dislik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at they like do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like and answer such questions addressed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 provided they are articulated slowly and cle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others to repeat w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have said or to talk slowl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ing boo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ying a k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ing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with mar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h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able tenn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ic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ding a bi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tching 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like danc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d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like watching cartoon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don’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read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swimm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don’t like playing ches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sing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learning English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my friends and my teach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eat, pleas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don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lowly, pleas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 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questionnai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find someo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o ...) on identify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s’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kes and dislik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apply it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classroom/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hoo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hart illustra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most popul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ee time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obbies i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693"/>
        <w:gridCol w:w="2126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4: CARTOON CHARACTERS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et the main idea wh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 their own or others’ abilities in clear and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what others poss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vided that the speech is clear, short and slow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their own and others’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sess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liver a very brief spee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ir own and other people’s abilities when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re given time for advance prepar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t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imb a tre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o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puzz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guitar/the piano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de a hor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 pic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he jump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he can/No, he can’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speak English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ca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can’t ride a bike, but I ca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can swi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can read English boo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s is my guitar, and I can play i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this your flut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play the piano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se are his/her boo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hero can/can’t ..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Your cartoon character can/can’t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 an imagi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ro with sup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w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about “amaz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”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can d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5: MY DA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extract the gist and releva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cific information in short recorded passage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dictable everyday routines which are spoken slow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lear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time in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lear speech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personal information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daily routines they do at different times of the d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and initi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respond to simple statements about their daily routin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abou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im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homewo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et dress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hopp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o the playgrou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o b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ve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a show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breakfast/lunch/dinn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et frien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ke u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 noon/nigh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morning/afterno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wake up in the morning. I h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eakfast with my mother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th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meet my friends at school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go to the playground in the afternoo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go shopping with my mo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do my homewor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go to bed at nigh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do at noon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have lunch at school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is i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7 o’cloc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4:40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2: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y ta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metable sho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do du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day and pres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daily routin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clas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daily activities”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ds (collage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) and play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PR and guess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 by miming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ions on the 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have picked up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lock as a craf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activity to practic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me and number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551"/>
        <w:gridCol w:w="2268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6:</w:t>
            </w:r>
            <w:r>
              <w:rPr/>
              <w:t xml:space="preserve"> DOING EXPERIMENT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and follow simp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instructions if addressed to them slow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phrases/descri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loc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short, basic instru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locations of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locations of objec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very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rification questions through short expressions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mes and a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an English word t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hey do not kno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x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ush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v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perime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x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ientis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a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t the pap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’t cut it now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d i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x black and white, and you g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nt i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ter i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the brush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in front of the bottl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Behind the box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ear that glas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...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.... in Englis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illustra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steps of an experim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simp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</w:t>
            </w:r>
            <w:r>
              <w:rPr/>
              <w:t xml:space="preserve"> JOB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other people’s job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kes and regular activities when stated in clear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senten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other people’s job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gular activities and likes in simple sent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people do regularly and what they like doing us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sentences and phras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tart and continue a convers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using simple phrases and sentences, along wit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mimics and gestures, to make their meaning cle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sinessman, -m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ef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nc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rm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reman, -m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lo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iceman, -m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icewoman, -wom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ng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 the police st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your job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a doctor. I work at a hospita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a farmer. I like animals and I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k on a far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she do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she 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’s a teacher, and she li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ing childr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does she work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t a post offi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ollage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’s job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they wor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visual (with photo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drawing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be display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ir par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heir job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illustra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selves do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dream jobs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8: MY CLOTH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essential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short recorded passages dealing with predictable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eryday matters (clothes and weather condition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ich are spoken slowly and clearly and when there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suppor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sons in short and clear speech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the weath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name the seas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simple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initiate and respond to simple statements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as of immediate need or on very familiar topics (e.g.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weather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for things and g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people thi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o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ess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lov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ea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r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c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nglas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ous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rr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t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utumn/f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mm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n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the weather 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rainy today. I need my umbrella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windy. Put on/wear your coa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the weather like in Ankar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wint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cold and snow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y/Can I borrow your umbrella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re you are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sorry, it’s brok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seasonal wea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/ tabl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ify the cloth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wear und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correspond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s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p a card figu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cording to o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son and labe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cloth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uppet with seas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othe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describe him/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video recording i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ggested)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9: MY FRIENDS 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main point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short, clear, simple messages and announcements (e.g.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ing people and their features)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their friend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 people (family members, teachers, etc.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about o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’s physical characteristics and personalit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ar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elebr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eerfu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erget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eck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unn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i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d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/t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raigh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v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she lik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is quiet and hardwork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he look lik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has curly hair and a moustach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has blue ey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s legs are very lo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have brown hai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is/isn’t very friendl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best friend is cheerful and energeti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mother is tall and slim, and sh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has a lovely smi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y ta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friend or fami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mber us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otos and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irs. One stud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s his/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vorite celebr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e.g., Her hair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rly. / He is t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hin.) and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 draws a pictu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sed on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ption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4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418"/>
        <w:gridCol w:w="1276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0: FOOD AND DRINK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simple word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about food and drink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mprehend offers about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sic need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others’ need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elings if stated in simple and clear speech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, initi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respond to simple statements about their bas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eds and feeling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express how they feel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want in simple and short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popular food acro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ltu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ea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t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ee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pcak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n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l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liv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st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u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w/la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you hungr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am, and I want some ...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ea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’m not hung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want a sandwich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nt a sandwich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uld you like a sandwich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thanks. I’m ful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about an appl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t now, thank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thanks, maybe lat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she thirst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she is. / No, she isn’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want some milk, 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zza, sushi, kebab, fish and chip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kish delight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Pizza is an Italian fo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p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n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d game of 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irs of pic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food and drink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 individually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group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enu for an imagi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taurant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sing drawing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uropean Langu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Hüseyin</cp:lastModifiedBy>
  <cp:lastPrinted>2013-09-02T15:09:00Z</cp:lastPrinted>
  <dcterms:modified xsi:type="dcterms:W3CDTF">2014-08-31T17:07:00Z</dcterms:modified>
  <cp:revision>170</cp:revision>
  <dc:subject/>
  <dc:title>2008-2009 EDUCATIONAL YEAR </dc:title>
</cp:coreProperties>
</file>