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 xml:space="preserve">.......................................  OKULU MATEMATİK DERSİ </w:t>
      </w:r>
      <w:r>
        <w:rPr/>
        <w:t>4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8"/>
        <w:gridCol w:w="360"/>
        <w:gridCol w:w="1548"/>
        <w:gridCol w:w="3780"/>
        <w:gridCol w:w="198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ÖĞRENME ALANI: ÖLÇME 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ALT ÖĞRENME ALANLARI: TARTMA </w:t>
            </w:r>
          </w:p>
        </w:tc>
      </w:tr>
      <w:tr>
        <w:trPr>
          <w:trHeight w:val="8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11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HAFTA (29 ARALIK  – 02 OCAK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artma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 xml:space="preserve">Tonun  kullanıldığı yerleri belirti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pacing w:before="120" w:after="0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ünlük yaşantısında tonun  kullanıldığı yerlere örnekler verdirili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ğer derslerle ilişkilendirme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rFonts w:eastAsia="Batang;바탕" w:cs="Arial" w:ascii="Arial" w:hAnsi="Arial"/>
                <w:b/>
                <w:sz w:val="16"/>
                <w:szCs w:val="16"/>
              </w:rPr>
              <w:t>Fen ve Teknoloji</w:t>
            </w:r>
            <w:r>
              <w:rPr>
                <w:rFonts w:eastAsia="Batang;바탕" w:cs="Arial" w:ascii="Arial" w:hAnsi="Arial"/>
                <w:sz w:val="16"/>
                <w:szCs w:val="16"/>
              </w:rPr>
              <w:t xml:space="preserve"> dersi Maddeyi Tanıyalım </w:t>
            </w:r>
            <w:r>
              <w:rPr>
                <w:rFonts w:cs="Arial" w:ascii="Arial" w:hAnsi="Arial"/>
                <w:sz w:val="16"/>
                <w:szCs w:val="16"/>
              </w:rPr>
              <w:t xml:space="preserve">ünitesi </w:t>
            </w:r>
            <w:r>
              <w:rPr>
                <w:rFonts w:eastAsia="Batang;바탕" w:cs="Arial" w:ascii="Arial" w:hAnsi="Arial"/>
                <w:sz w:val="16"/>
                <w:szCs w:val="16"/>
              </w:rPr>
              <w:t>(Kazanım 3.3)</w:t>
            </w:r>
          </w:p>
          <w:p>
            <w:pPr>
              <w:pStyle w:val="Head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  <w:p>
            <w:pPr>
              <w:pStyle w:val="StilVerdana10MaddeParag"/>
              <w:rPr/>
            </w:pPr>
            <w:r>
              <w:rPr>
                <w:b w:val="false"/>
              </w:rPr>
              <w:t>3.3.</w:t>
            </w:r>
            <w:r>
              <w:rPr/>
              <w:t xml:space="preserve"> Kütle birimlerini (kg-g/g-kg) birbirine çeviri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 xml:space="preserve"> Anlamlı ve kurallı cümleler yazar. 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MS Outlook" w:cs="MS Outlook" w:ascii="MS Outlook" w:hAnsi="MS Outlook"/>
                <w:sz w:val="16"/>
                <w:szCs w:val="16"/>
              </w:rPr>
              <w:t>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manı Ölçme</w:t>
            </w:r>
          </w:p>
          <w:p>
            <w:pPr>
              <w:pStyle w:val="StilVerdana10MaddeParag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 Ton, “ t” ile gösterili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 Ton, “ t” ile gösterilir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Ton, kilogram ve gram arasında ondalık sayı yazımını gerektirmeyen dönüşümleri yaptırılı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sz w:val="16"/>
                <w:szCs w:val="16"/>
              </w:rPr>
              <w:t>Ardışık doğal sayılar, ardışık tek ve çift doğal sayıların her biriyle işlemler yaptırıl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sz w:val="16"/>
                <w:szCs w:val="16"/>
              </w:rPr>
              <w:t>Doğal sayılarla en çok üç işlemli problemler çözdürülür ve kurdurul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artm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 xml:space="preserve"> Ton-kilogram, kilogram-gram ve gram-miligram arasındaki ilişkileri belirti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536"/>
                <w:tab w:val="clear" w:pos="9072"/>
              </w:tabs>
              <w:spacing w:lineRule="auto" w:line="360"/>
              <w:ind w:left="920" w:hanging="42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50 kg = 5 t 450 kg 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536"/>
                <w:tab w:val="clear" w:pos="9072"/>
              </w:tabs>
              <w:spacing w:lineRule="auto" w:line="360"/>
              <w:ind w:left="779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kg = 4000 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 g = 3 kg 250 g   vb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k_1040p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32;top:20253;width:294;height:5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 </w:t>
      </w:r>
      <w:r>
        <w:rPr>
          <w:rFonts w:cs="Arial" w:ascii="Arial" w:hAnsi="Arial"/>
          <w:bCs/>
          <w:spacing w:val="-20"/>
          <w:sz w:val="20"/>
        </w:rPr>
        <w:t>[!]</w:t>
      </w:r>
      <w:r>
        <w:rPr>
          <w:rFonts w:cs="Arial" w:ascii="Arial" w:hAnsi="Arial"/>
          <w:bCs/>
          <w:sz w:val="20"/>
        </w:rPr>
        <w:t xml:space="preserve"> :</w:t>
      </w:r>
      <w:r>
        <w:rPr>
          <w:rFonts w:cs="Arial" w:ascii="Arial" w:hAnsi="Arial"/>
          <w:bCs/>
          <w:sz w:val="16"/>
        </w:rPr>
        <w:t xml:space="preserve"> Uyarı 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>: Ara disiplinlerle ilişkilendirme</w:t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MATEMATİK  DERSİ  4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3780"/>
        <w:gridCol w:w="198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ÖLÇME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SIVILARI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1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HAFTA (29 ARALIK  – 02 OCAK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ıvıları Ölç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Litre ve mililitre arasındaki ilişkiyi belirti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İçilen şurup miktarları, ilaç şişeleri, diş macunu tüpleri , süt kutuları,  meyve suyu kutuları vb. inceletilerek mililitrenin hayatımızdaki yeri ve gerekliliği keşfettirili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üt kutusu, ilâç şişesi vb. yardımı ile bir litrenin içinde kaç tane 50 mL, 100 mL, 200 mL, 500 mL bulunduğu tartışılarak  1L= 1000 mL olduğu fark ettirili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Ölçekli kaplar kullanılarak 1 çay kaşığı sıvının yaklaşık olarak 1 mililitre, 1 tatlı kaşığı sıvının ise 5 mililitre olduğu fark ettirili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tre ve mililitre ile  ölçülen sıvıların  listesi yaptırılır.</w:t>
            </w:r>
            <w:r>
              <w:rPr>
                <w:sz w:val="20"/>
              </w:rPr>
              <w:t xml:space="preserve">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ğer derslerle ilişkilendirm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rFonts w:eastAsia="Batang;바탕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Türkçe</w:t>
            </w:r>
            <w:r>
              <w:rPr>
                <w:rFonts w:cs="Arial" w:ascii="Arial" w:hAnsi="Arial"/>
                <w:sz w:val="16"/>
                <w:szCs w:val="16"/>
              </w:rPr>
              <w:t xml:space="preserve"> dersi </w:t>
            </w:r>
            <w:r>
              <w:rPr>
                <w:rFonts w:cs="Arial" w:ascii="Arial" w:hAnsi="Arial"/>
                <w:b/>
                <w:sz w:val="16"/>
                <w:szCs w:val="16"/>
              </w:rPr>
              <w:t>Görsel Okuma ve Görsel Sunu</w:t>
            </w:r>
            <w:r>
              <w:rPr>
                <w:rFonts w:cs="Arial" w:ascii="Arial" w:hAnsi="Arial"/>
                <w:sz w:val="16"/>
                <w:szCs w:val="16"/>
              </w:rPr>
              <w:t xml:space="preserve"> öğrenme alanı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Görsel Okuma </w:t>
            </w:r>
            <w:r>
              <w:rPr>
                <w:rFonts w:cs="Arial" w:ascii="Arial" w:hAnsi="Arial"/>
                <w:sz w:val="16"/>
                <w:szCs w:val="16"/>
              </w:rPr>
              <w:t>(Kazanım 1)</w:t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Şekil, sembol ve işaretlerin anlamlarını bilir.</w:t>
            </w:r>
          </w:p>
          <w:p>
            <w:pPr>
              <w:pStyle w:val="StilVerdana10MaddePara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`</w:t>
            </w:r>
            <w:r>
              <w:rPr/>
              <w:t xml:space="preserve"> </w:t>
            </w:r>
            <w:r>
              <w:rPr>
                <w:b w:val="false"/>
              </w:rPr>
              <w:t>Fen ve Teknoloji</w:t>
            </w:r>
            <w:r>
              <w:rPr/>
              <w:t xml:space="preserve"> dersi </w:t>
            </w:r>
            <w:r>
              <w:rPr>
                <w:b w:val="false"/>
              </w:rPr>
              <w:t>Maddeyi Tanıyalım</w:t>
            </w:r>
            <w:r>
              <w:rPr/>
              <w:t xml:space="preserve"> ünitesi (Kazanım 3.5)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tilVerdana10MaddeParag"/>
              <w:rPr/>
            </w:pPr>
            <w:r>
              <w:rPr>
                <w:b w:val="false"/>
              </w:rPr>
              <w:t xml:space="preserve">3.5. </w:t>
            </w:r>
            <w:r>
              <w:rPr/>
              <w:t xml:space="preserve"> Hacim birimlerini (L-mL/mL-L) birbirine çevirir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aptığı çalışmalarda mililitreyi en çok kullanan bilim dalları hakkında kısa bir yazı yazdırılı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1 litre = 1 L ve  1 mililitre = 1 mL ile gösterilir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Litre ile mililitre arasındaki dönüşümler ondalık kesir yazımını gerektirmeyen  dönüşümler yaptırıl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ıvıları Ölç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Litre ve mililitre arasında  dönüşümler yapar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ir litrenin kaç yarım litreye veya kaç çeyrek litreye karşılık geldiği buldurulu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L = 1000 mL                       1 L = 5 x 200 m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L = 2 x 500 mL                   1 L = 10 x 100 mL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L = 4 x 250 mL                   1 L = 20 x 50 mL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4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va, damacana  vb. bir kap  içindeki suyun miktarı litrelik ve mililitrelik kaplarla ölçtürülerek  sıvının miktarı;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536"/>
                <w:tab w:val="left" w:pos="683" w:leader="none"/>
                <w:tab w:val="right" w:pos="9072" w:leader="none"/>
              </w:tabs>
              <w:ind w:left="683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litre 300 mililitre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L 300 mL = 5300 mL gibi  yazdırıl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sz w:val="16"/>
        </w:rPr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 </w:t>
      </w:r>
      <w:r>
        <w:rPr>
          <w:rFonts w:cs="Arial" w:ascii="Arial" w:hAnsi="Arial"/>
          <w:bCs/>
          <w:spacing w:val="-20"/>
          <w:sz w:val="20"/>
        </w:rPr>
        <w:t>[!]</w:t>
      </w:r>
      <w:r>
        <w:rPr>
          <w:rFonts w:cs="Arial" w:ascii="Arial" w:hAnsi="Arial"/>
          <w:bCs/>
          <w:sz w:val="20"/>
        </w:rPr>
        <w:t xml:space="preserve"> :</w:t>
      </w:r>
      <w:r>
        <w:rPr>
          <w:rFonts w:cs="Arial" w:ascii="Arial" w:hAnsi="Arial"/>
          <w:bCs/>
          <w:sz w:val="16"/>
        </w:rPr>
        <w:t xml:space="preserve"> Uyarı 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>: Ara disiplinlerle ilişkilendirm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 w:val="false"/>
          <w:b w:val="false"/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MATEMATİK  DERSİ  4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14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ÖLÇME 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ALT ÖĞRENME ALANLARI: SIVILARI ÖLÇME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183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7.HAFTA (05 OCAK  – 09 OCAK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ıvıları Ölç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ir kaptaki sıvının miktarını, litre ve mililitre birimleriyle tahmin eder ve ölçme yaparak tahminini kontrol eder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Çay bardağı, su bardağı, pet şişe vb. bir kabın içindeki sıvının miktarının kaç mililitre olduğu tahmin ettirilir,  ölçme yaptırılarak tahmini ile ölçme sonucu  karşılaştırılır.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Ton, kilogram ve gram arasında ondalık sayı yazımını gerektirmeyen dönüşümleri yaptırılı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</w:tr>
      <w:tr>
        <w:trPr>
          <w:trHeight w:val="44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rt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 xml:space="preserve">  Ton, kilogram, gram ve miligramla ilgili problemleri çözer ve kur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/>
          <w:szCs w:val="22"/>
        </w:rPr>
        <w:t xml:space="preserve">    </w:t>
      </w: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 </w:t>
      </w:r>
      <w:r>
        <w:rPr>
          <w:rFonts w:cs="Arial" w:ascii="Arial" w:hAnsi="Arial"/>
          <w:bCs/>
          <w:spacing w:val="-20"/>
          <w:sz w:val="20"/>
        </w:rPr>
        <w:t>[!]</w:t>
      </w:r>
      <w:r>
        <w:rPr>
          <w:rFonts w:cs="Arial" w:ascii="Arial" w:hAnsi="Arial"/>
          <w:bCs/>
          <w:sz w:val="20"/>
        </w:rPr>
        <w:t xml:space="preserve"> :</w:t>
      </w:r>
      <w:r>
        <w:rPr>
          <w:rFonts w:cs="Arial" w:ascii="Arial" w:hAnsi="Arial"/>
          <w:bCs/>
          <w:sz w:val="16"/>
        </w:rPr>
        <w:t xml:space="preserve"> Uyarı 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>: Ara disiplinlerle ilişkilendirme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 DERSİ  4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14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ÖLÇME 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ALT ÖĞRENME ALANLARI: SIVILARI ÖLÇME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7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7.HAFTA (05 OCAK  – 09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ıvıları Ölç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. </w:t>
            </w:r>
            <w:r>
              <w:rPr>
                <w:rFonts w:cs="Arial" w:ascii="Arial" w:hAnsi="Arial"/>
                <w:sz w:val="16"/>
                <w:szCs w:val="16"/>
              </w:rPr>
              <w:t xml:space="preserve"> Litre ve mililitre ile ilgili problemleri çözer ve kurar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itre ve mililitrenin ayrı veya birlikte kullanıldığı işlemleri gerektiren problemler  çözdürülür ve kurdurulur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İşaretli bölmedeki sıvının miktarı tartıştırılır.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4765</wp:posOffset>
                      </wp:positionV>
                      <wp:extent cx="874395" cy="972185"/>
                      <wp:effectExtent l="0" t="0" r="0" b="2330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4440" cy="972360"/>
                                <a:chOff x="0" y="0"/>
                                <a:chExt cx="874440" cy="9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136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39240"/>
                                  <a:ext cx="525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536400"/>
                                  <a:ext cx="5976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" h="680">
                                      <a:moveTo>
                                        <a:pt x="5" y="16"/>
                                      </a:moveTo>
                                      <a:cubicBezTo>
                                        <a:pt x="7" y="0"/>
                                        <a:pt x="7" y="25"/>
                                        <a:pt x="14" y="25"/>
                                      </a:cubicBezTo>
                                      <a:cubicBezTo>
                                        <a:pt x="21" y="25"/>
                                        <a:pt x="7" y="18"/>
                                        <a:pt x="48" y="17"/>
                                      </a:cubicBezTo>
                                      <a:cubicBezTo>
                                        <a:pt x="89" y="16"/>
                                        <a:pt x="130" y="17"/>
                                        <a:pt x="262" y="17"/>
                                      </a:cubicBezTo>
                                      <a:cubicBezTo>
                                        <a:pt x="395" y="18"/>
                                        <a:pt x="743" y="21"/>
                                        <a:pt x="842" y="22"/>
                                      </a:cubicBezTo>
                                      <a:cubicBezTo>
                                        <a:pt x="941" y="24"/>
                                        <a:pt x="855" y="21"/>
                                        <a:pt x="857" y="27"/>
                                      </a:cubicBezTo>
                                      <a:cubicBezTo>
                                        <a:pt x="859" y="33"/>
                                        <a:pt x="853" y="20"/>
                                        <a:pt x="852" y="56"/>
                                      </a:cubicBezTo>
                                      <a:cubicBezTo>
                                        <a:pt x="851" y="92"/>
                                        <a:pt x="852" y="167"/>
                                        <a:pt x="852" y="245"/>
                                      </a:cubicBezTo>
                                      <a:cubicBezTo>
                                        <a:pt x="852" y="323"/>
                                        <a:pt x="857" y="463"/>
                                        <a:pt x="854" y="526"/>
                                      </a:cubicBezTo>
                                      <a:cubicBezTo>
                                        <a:pt x="851" y="589"/>
                                        <a:pt x="844" y="603"/>
                                        <a:pt x="833" y="625"/>
                                      </a:cubicBezTo>
                                      <a:cubicBezTo>
                                        <a:pt x="822" y="647"/>
                                        <a:pt x="801" y="649"/>
                                        <a:pt x="788" y="658"/>
                                      </a:cubicBezTo>
                                      <a:cubicBezTo>
                                        <a:pt x="775" y="667"/>
                                        <a:pt x="806" y="673"/>
                                        <a:pt x="755" y="676"/>
                                      </a:cubicBezTo>
                                      <a:cubicBezTo>
                                        <a:pt x="704" y="679"/>
                                        <a:pt x="577" y="679"/>
                                        <a:pt x="479" y="679"/>
                                      </a:cubicBezTo>
                                      <a:cubicBezTo>
                                        <a:pt x="381" y="679"/>
                                        <a:pt x="229" y="680"/>
                                        <a:pt x="164" y="679"/>
                                      </a:cubicBezTo>
                                      <a:cubicBezTo>
                                        <a:pt x="99" y="678"/>
                                        <a:pt x="104" y="676"/>
                                        <a:pt x="87" y="672"/>
                                      </a:cubicBezTo>
                                      <a:cubicBezTo>
                                        <a:pt x="70" y="668"/>
                                        <a:pt x="71" y="663"/>
                                        <a:pt x="62" y="657"/>
                                      </a:cubicBezTo>
                                      <a:cubicBezTo>
                                        <a:pt x="53" y="651"/>
                                        <a:pt x="44" y="654"/>
                                        <a:pt x="35" y="634"/>
                                      </a:cubicBezTo>
                                      <a:cubicBezTo>
                                        <a:pt x="26" y="614"/>
                                        <a:pt x="10" y="621"/>
                                        <a:pt x="5" y="535"/>
                                      </a:cubicBezTo>
                                      <a:cubicBezTo>
                                        <a:pt x="0" y="449"/>
                                        <a:pt x="2" y="201"/>
                                        <a:pt x="2" y="115"/>
                                      </a:cubicBezTo>
                                      <a:cubicBezTo>
                                        <a:pt x="2" y="29"/>
                                        <a:pt x="5" y="37"/>
                                        <a:pt x="5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39240"/>
                                  <a:ext cx="59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6840" y="4320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128880"/>
                                  <a:ext cx="0" cy="84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4040" y="118800"/>
                                  <a:ext cx="4968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4840" y="547200"/>
                                  <a:ext cx="367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9800" y="890280"/>
                                  <a:ext cx="367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4480" y="713880"/>
                                  <a:ext cx="367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3040" y="800640"/>
                                  <a:ext cx="367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6280" y="629280"/>
                                  <a:ext cx="374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7360" y="202680"/>
                                  <a:ext cx="374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2320" y="546120"/>
                                  <a:ext cx="374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7000" y="369000"/>
                                  <a:ext cx="374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560" y="456480"/>
                                  <a:ext cx="374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560" y="285120"/>
                                  <a:ext cx="374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" y="362520"/>
                                  <a:ext cx="50364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 xml:space="preserve">  600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 xml:space="preserve">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200" y="531000"/>
                                  <a:ext cx="64656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 xml:space="preserve">  400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 xml:space="preserve">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" y="711720"/>
                                  <a:ext cx="59832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 xml:space="preserve">  200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 xml:space="preserve">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4320" y="89640"/>
                                  <a:ext cx="204480" cy="67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1635">
                                      <a:moveTo>
                                        <a:pt x="7" y="97"/>
                                      </a:moveTo>
                                      <a:cubicBezTo>
                                        <a:pt x="78" y="48"/>
                                        <a:pt x="149" y="0"/>
                                        <a:pt x="225" y="15"/>
                                      </a:cubicBezTo>
                                      <a:cubicBezTo>
                                        <a:pt x="301" y="30"/>
                                        <a:pt x="434" y="66"/>
                                        <a:pt x="465" y="187"/>
                                      </a:cubicBezTo>
                                      <a:cubicBezTo>
                                        <a:pt x="496" y="308"/>
                                        <a:pt x="490" y="501"/>
                                        <a:pt x="412" y="742"/>
                                      </a:cubicBezTo>
                                      <a:cubicBezTo>
                                        <a:pt x="334" y="983"/>
                                        <a:pt x="167" y="1309"/>
                                        <a:pt x="0" y="16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124560"/>
                                  <a:ext cx="167040" cy="56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4" h="1377">
                                      <a:moveTo>
                                        <a:pt x="0" y="110"/>
                                      </a:moveTo>
                                      <a:cubicBezTo>
                                        <a:pt x="62" y="55"/>
                                        <a:pt x="124" y="0"/>
                                        <a:pt x="188" y="5"/>
                                      </a:cubicBezTo>
                                      <a:cubicBezTo>
                                        <a:pt x="252" y="10"/>
                                        <a:pt x="362" y="24"/>
                                        <a:pt x="383" y="140"/>
                                      </a:cubicBezTo>
                                      <a:cubicBezTo>
                                        <a:pt x="404" y="256"/>
                                        <a:pt x="379" y="496"/>
                                        <a:pt x="315" y="702"/>
                                      </a:cubicBezTo>
                                      <a:cubicBezTo>
                                        <a:pt x="251" y="908"/>
                                        <a:pt x="52" y="1265"/>
                                        <a:pt x="0" y="137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" y="191160"/>
                                  <a:ext cx="5036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 xml:space="preserve">  800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 xml:space="preserve">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400" y="6480"/>
                                  <a:ext cx="550440" cy="965880"/>
                                </a:xfrm>
                                <a:custGeom>
                                  <a:avLst/>
                                  <a:gdLst>
                                    <a:gd name="textAreaLeft" fmla="*/ 15120 w 312120"/>
                                    <a:gd name="textAreaRight" fmla="*/ 297000 w 312120"/>
                                    <a:gd name="textAreaTop" fmla="*/ 15120 h 547560"/>
                                    <a:gd name="textAreaBottom" fmla="*/ 532440 h 547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787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4275"/>
                                      </a:lnTo>
                                      <a:arcTo wR="3600" hR="3600" stAng="10800000" swAng="-5400000"/>
                                      <a:lnTo>
                                        <a:pt x="18000" y="3787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800" y="15840"/>
                                  <a:ext cx="8006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 xml:space="preserve">   1000   </w:t>
                                    </w: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13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tr-TR" w:bidi="ar-SA"/>
                                      </w:rPr>
                                      <w:t>m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1.95pt;width:68.9pt;height:76.55pt" coordorigin="437,39" coordsize="1378,1531">
                      <v:rect id="shape_0" fillcolor="white" stroked="f" o:allowincell="t" style="position:absolute;left:437;top:39;width:1119;height:1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495,101" to="577,1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41,680" path="m5,16c7,0,7,25,14,25c21,25,7,18,48,17c89,16,130,17,262,17c395,18,743,21,842,22c941,24,855,21,857,27c859,33,853,20,852,56c851,92,852,167,852,245c852,323,857,463,854,526c851,589,844,603,833,625c822,647,801,649,788,658c775,667,806,673,755,676c704,679,577,679,479,679c381,679,229,680,164,679c99,678,104,676,87,672c70,668,71,663,62,657c53,651,44,654,35,634c26,614,10,621,5,535c0,449,2,201,2,115c2,29,5,37,5,16xe" fillcolor="silver" stroked="f" o:allowincell="t" style="position:absolute;left:579;top:884;width:940;height:679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line id="shape_0" from="505,101" to="1443,1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107" to="1440,17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4,242" to="1244,15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8,226" to="1245,23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5,901" to="1242,90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7,1441" to="1234,144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4,1163" to="1241,116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2,1300" to="1239,130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7,1030" to="1245,103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9,358" to="1247,36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1,899" to="1239,90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8,620" to="1246,62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6,758" to="1244,76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6,488" to="1244,49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74;top:610;width:792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600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5;top:875;width:1017;height:3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400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9;top:1160;width:941;height:3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200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6,1635" path="m7,97c78,48,149,0,225,15c301,30,434,66,465,187c496,308,490,501,412,742c334,983,167,1309,0,1635e" stroked="t" o:allowincell="t" style="position:absolute;left:1436;top:180;width:321;height:105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04,1377" path="m0,110c62,55,124,0,188,5c252,10,362,24,383,140c404,256,379,496,315,702c251,908,52,1265,0,1377e" stroked="t" o:allowincell="t" style="position:absolute;left:1440;top:235;width:262;height:88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653;top:340;width:792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800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oundrect id="shape_0" stroked="t" o:allowincell="t" style="position:absolute;left:573;top:49;width:866;height:152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553;top:64;width:1260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1000   </w:t>
                              </w: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Times New Roman" w:hAnsi="Times New Roman" w:eastAsia="Times New Roman" w:cs="Times New Roman"/>
                                  <w:color w:val="000000"/>
                                  <w:lang w:val="tr-TR" w:bidi="ar-SA"/>
                                </w:rPr>
                                <w:t>m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sz w:val="16"/>
        </w:rPr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 </w:t>
      </w:r>
      <w:r>
        <w:rPr>
          <w:rFonts w:cs="Arial" w:ascii="Arial" w:hAnsi="Arial"/>
          <w:bCs/>
          <w:spacing w:val="-20"/>
          <w:sz w:val="20"/>
        </w:rPr>
        <w:t>[!]</w:t>
      </w:r>
      <w:r>
        <w:rPr>
          <w:rFonts w:cs="Arial" w:ascii="Arial" w:hAnsi="Arial"/>
          <w:bCs/>
          <w:sz w:val="20"/>
        </w:rPr>
        <w:t xml:space="preserve"> :</w:t>
      </w:r>
      <w:r>
        <w:rPr>
          <w:rFonts w:cs="Arial" w:ascii="Arial" w:hAnsi="Arial"/>
          <w:bCs/>
          <w:sz w:val="16"/>
        </w:rPr>
        <w:t xml:space="preserve"> Uyarı 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>: Ara disiplinlerle ilişkilendirme</w:t>
      </w:r>
    </w:p>
    <w:p>
      <w:pPr>
        <w:pStyle w:val="Heading8"/>
        <w:jc w:val="left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 DERSİ  4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3780"/>
        <w:gridCol w:w="198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SAYILARLA TOPLAMA İŞLEMİ - DOĞAL SAYILARLA ÇIKARMA İŞL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37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.HAFTA (12 OCAK  – 16 OCAK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plama İşlem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 Toplamları en çok dört basamaklı olacak şekilde; en çok dört basamaklı doğal sayıları,  100’ün katlarıyla zihinden topla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Toplama işlemi ile ilgili daha önceki sınıflarda geliştirdikleri stratejiler üzerine hatırlamalar yaptırıl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45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la Çıkarma  İşlem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Üç  basamaklı doğal sayılardan, 100’ün katı olan doğal sayıları zihinden çıka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ihinden çıkarma işlemi yapılırken değişik stratejiler geliştirmeleri ve bu stratejileri açıklamaları istenir. Örneğin; yüzlüklerin farkına, onluk ve birliklerin eklenebileceği  vb. düşündürülür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6 4 2                   6 0 0                              3 0 0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- 3 0 0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- 3 0 0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+    4 2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3 0 0                              3 4 2</w:t>
            </w:r>
          </w:p>
          <w:p>
            <w:pPr>
              <w:pStyle w:val="StilVerdana10MaddePara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2679680</wp:posOffset>
                </wp:positionV>
                <wp:extent cx="1085215" cy="125666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256760"/>
                          <a:chOff x="0" y="0"/>
                          <a:chExt cx="1085040" cy="1256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6480" y="181080"/>
                            <a:ext cx="1872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85040" cy="12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440" y="873720"/>
                              <a:ext cx="108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23960"/>
                              <a:ext cx="6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870480"/>
                              <a:ext cx="71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2160"/>
                              <a:ext cx="375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35820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39840"/>
                              <a:ext cx="35244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5316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0"/>
                              <a:ext cx="1879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307440"/>
                              <a:ext cx="281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8680"/>
                              <a:ext cx="4100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Webdings" w:hAnsi="Webdings" w:eastAsia="Webdings" w:cs="Webdings"/>
                                    <w:color w:val="0000FF"/>
                                    <w:lang w:val="tr-T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k_1040p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28760" y="753120"/>
                              <a:ext cx="27504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98.4pt;width:85.4pt;height:98.95pt" coordorigin="7380,19968" coordsize="1708,1979">
                <v:shape id="shape_0" stroked="f" o:allowincell="f" style="position:absolute;left:7532;top:20253;width:294;height:56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7380;top:19968;width:1708;height:1979">
                  <v:line id="shape_0" from="7709,21344" to="7879,2167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959,21108" to="8994,2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21339" to="9001,2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coordsize="720,360" path="m180,0l0,360l540,360l720,0l180,0xe" stroked="t" o:allowincell="f" style="position:absolute;left:7955;top:20822;width:591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5,20532" to="8250,21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20503" to="7958,2157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97,20524" to="9088,2052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97,19968" to="8792,205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170;top:20452;width:44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1336;width:645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Webdings" w:hAnsi="Webdings" w:eastAsia="Webdings" w:cs="Webdings"/>
                              <w:color w:val="0000FF"/>
                              <w:lang w:val="tr-T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k_1040p" stroked="f" o:allowincell="f" style="position:absolute;left:8055;top:21154;width:432;height:17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16"/>
        </w:rPr>
        <w:t xml:space="preserve">   </w:t>
      </w: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 </w:t>
      </w:r>
      <w:r>
        <w:rPr>
          <w:rFonts w:cs="Arial" w:ascii="Arial" w:hAnsi="Arial"/>
          <w:bCs/>
          <w:spacing w:val="-20"/>
          <w:sz w:val="20"/>
        </w:rPr>
        <w:t>[!]</w:t>
      </w:r>
      <w:r>
        <w:rPr>
          <w:rFonts w:cs="Arial" w:ascii="Arial" w:hAnsi="Arial"/>
          <w:bCs/>
          <w:sz w:val="20"/>
        </w:rPr>
        <w:t xml:space="preserve"> :</w:t>
      </w:r>
      <w:r>
        <w:rPr>
          <w:rFonts w:cs="Arial" w:ascii="Arial" w:hAnsi="Arial"/>
          <w:bCs/>
          <w:sz w:val="16"/>
        </w:rPr>
        <w:t xml:space="preserve"> Uyarı 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>: Ara disiplinlerle ilişkilendirm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MATEMATİK  DERSİ  4</w:t>
      </w:r>
      <w:r>
        <w:rPr/>
        <w:t>.SINIF</w:t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53"/>
        <w:gridCol w:w="353"/>
        <w:gridCol w:w="1578"/>
        <w:gridCol w:w="4984"/>
        <w:gridCol w:w="2126"/>
        <w:gridCol w:w="1217"/>
        <w:gridCol w:w="1080"/>
        <w:gridCol w:w="1440"/>
        <w:gridCol w:w="1225"/>
        <w:gridCol w:w="993"/>
      </w:tblGrid>
      <w:tr>
        <w:trPr>
          <w:trHeight w:val="629" w:hRule="atLeast"/>
          <w:cantSplit w:val="true"/>
        </w:trPr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SAYILAR DOĞAL - SAYILARLA TOPLAMA İŞLEMİ</w:t>
            </w:r>
          </w:p>
        </w:tc>
      </w:tr>
      <w:tr>
        <w:trPr>
          <w:trHeight w:val="113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3019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HAFTA (19 OCAK  – 23 OCAK)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 xml:space="preserve">   Doğal sayıları en yakın onluğa veya yüzlüğe yuvarl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ğer derslerle ilişkilendirm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rFonts w:eastAsia="Batang;바탕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Türkçe</w:t>
            </w:r>
            <w:r>
              <w:rPr>
                <w:rFonts w:cs="Arial" w:ascii="Arial" w:hAnsi="Arial"/>
                <w:sz w:val="16"/>
                <w:szCs w:val="16"/>
              </w:rPr>
              <w:t xml:space="preserve"> dersi Görsel Okuma ve Görsel Sunu öğrenme alanı </w:t>
            </w:r>
            <w:r>
              <w:rPr>
                <w:rFonts w:cs="Arial" w:ascii="Arial" w:hAnsi="Arial"/>
                <w:b/>
                <w:sz w:val="16"/>
                <w:szCs w:val="16"/>
              </w:rPr>
              <w:t>Görsel Okuma</w:t>
            </w:r>
            <w:r>
              <w:rPr>
                <w:rFonts w:cs="Arial" w:ascii="Arial" w:hAnsi="Arial"/>
                <w:sz w:val="16"/>
                <w:szCs w:val="16"/>
              </w:rPr>
              <w:t xml:space="preserve"> (Kazanım 6, 10, 12)</w:t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  <w:r>
              <w:rPr>
                <w:rFonts w:cs="Arial" w:ascii="Arial" w:hAnsi="Arial"/>
                <w:sz w:val="16"/>
                <w:szCs w:val="16"/>
              </w:rPr>
              <w:t xml:space="preserve"> Resim ve fotoğrafları yorumlar.</w:t>
            </w:r>
          </w:p>
          <w:p>
            <w:pPr>
              <w:pStyle w:val="Normal"/>
              <w:tabs>
                <w:tab w:val="clear" w:pos="708"/>
                <w:tab w:val="left" w:pos="3956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.</w:t>
            </w:r>
            <w:r>
              <w:rPr>
                <w:rFonts w:cs="Arial" w:ascii="Arial" w:hAnsi="Arial"/>
                <w:sz w:val="16"/>
                <w:szCs w:val="16"/>
              </w:rPr>
              <w:t xml:space="preserve"> Doğayı izler, doğadaki değişimleri fark eder ve yorumlar.</w:t>
            </w:r>
          </w:p>
          <w:p>
            <w:pPr>
              <w:pStyle w:val="Normal"/>
              <w:tabs>
                <w:tab w:val="clear" w:pos="708"/>
                <w:tab w:val="left" w:pos="2800" w:leader="none"/>
                <w:tab w:val="left" w:pos="2996" w:leader="none"/>
                <w:tab w:val="left" w:pos="3956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2.</w:t>
            </w:r>
            <w:r>
              <w:rPr>
                <w:rFonts w:cs="Arial" w:ascii="Arial" w:hAnsi="Arial"/>
                <w:sz w:val="16"/>
                <w:szCs w:val="16"/>
              </w:rPr>
              <w:t xml:space="preserve"> Renkleri tanır, anlamlandırır ve yorumlar.</w:t>
            </w:r>
          </w:p>
          <w:p>
            <w:pPr>
              <w:pStyle w:val="Normal"/>
              <w:tabs>
                <w:tab w:val="clear" w:pos="708"/>
                <w:tab w:val="left" w:pos="395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rs içi  ilişkilendir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S Outlook" w:cs="MS Outlook" w:ascii="MS Outlook" w:hAnsi="MS Outlook"/>
                <w:sz w:val="16"/>
                <w:szCs w:val="16"/>
              </w:rPr>
              <w:t>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unlukları Ölçme</w:t>
            </w:r>
          </w:p>
          <w:p>
            <w:pPr>
              <w:pStyle w:val="Normal"/>
              <w:tabs>
                <w:tab w:val="clear" w:pos="708"/>
                <w:tab w:val="left" w:pos="395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S Outlook" w:cs="MS Outlook" w:ascii="MS Outlook" w:hAnsi="MS Outlook"/>
                <w:sz w:val="16"/>
                <w:szCs w:val="16"/>
              </w:rPr>
              <w:t>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manı ölçme</w:t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328 ile 4379 sayılarını en yakın yüzlüğe yuvarlayınız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Çevrenizdeki yetişkinlerin, hangi durumlarda sayıları yuvarlamaya gereksinim duyduklarını ve stratejileri araştırıp sınıfa sununuz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Tahmin kontrolünde hesap makinesi de kullanılabilir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13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plama İşlem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Toplamı en çok dört basamaklı olan iki doğal sayının toplamını tahmin eder ve tahminini işlem yaparak kontrol eder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planan sayılar, en yakın yüzlüğe yuvarlatılarak tahmin yapmaları sağlanabilir.</w:t>
            </w:r>
          </w:p>
          <w:p>
            <w:pPr>
              <w:pStyle w:val="Normal"/>
              <w:rPr/>
            </w:pPr>
            <w:r>
              <w:rPr/>
              <w:object w:dxaOrig="4259" w:dyaOrig="1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pt;height:66pt" filled="f" o:ole="">
                  <v:imagedata r:id="rId11" o:title=""/>
                </v:shape>
                <o:OLEObject Type="Embed" ProgID="" ShapeID="ole_rId10" DrawAspect="Content" ObjectID="_261412736" r:id="rId10"/>
              </w:objec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sz w:val="16"/>
        </w:rPr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 </w:t>
      </w:r>
      <w:r>
        <w:rPr>
          <w:rFonts w:cs="Arial" w:ascii="Arial" w:hAnsi="Arial"/>
          <w:bCs/>
          <w:spacing w:val="-20"/>
          <w:sz w:val="20"/>
        </w:rPr>
        <w:t>[!]</w:t>
      </w:r>
      <w:r>
        <w:rPr>
          <w:rFonts w:cs="Arial" w:ascii="Arial" w:hAnsi="Arial"/>
          <w:bCs/>
          <w:sz w:val="20"/>
        </w:rPr>
        <w:t xml:space="preserve"> :</w:t>
      </w:r>
      <w:r>
        <w:rPr>
          <w:rFonts w:cs="Arial" w:ascii="Arial" w:hAnsi="Arial"/>
          <w:bCs/>
          <w:sz w:val="16"/>
        </w:rPr>
        <w:t xml:space="preserve"> Uyarı 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>: Ara disiplinlerle ilişkilendirme</w:t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MATEMATİK  DERSİ  4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143"/>
        <w:gridCol w:w="1617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SAYILAR - VERİ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SAYILARLA ÇIKARMA İŞLEMİ -  OLASILIK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470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ŞUBAT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09 ŞUBAT – 13 ŞUBAT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Çıkarma İşlemi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 xml:space="preserve"> En çok üç basamaklı iki doğal sayının farkını tahmin eder, tahminini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şlem sonucu ile karşılaştırı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ksilen ve çıkan sayılar, en yakın onluğa yuvarlatılarak sonuca en yakın tahmini yapmaları sağlanabilir.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/>
              <w:object w:dxaOrig="4770" w:dyaOrig="15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6.25pt;height:62.95pt" filled="f" o:ole="">
                  <v:imagedata r:id="rId13" o:title=""/>
                </v:shape>
                <o:OLEObject Type="Embed" ProgID="" ShapeID="ole_rId12" DrawAspect="Content" ObjectID="_2095737468" r:id="rId12"/>
              </w:objec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ğer derslerle ilişkilendir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Türkçe</w:t>
            </w:r>
            <w:r>
              <w:rPr>
                <w:rFonts w:cs="Arial" w:ascii="Arial" w:hAnsi="Arial"/>
                <w:sz w:val="16"/>
                <w:szCs w:val="16"/>
              </w:rPr>
              <w:t xml:space="preserve"> dersi </w:t>
            </w:r>
            <w:r>
              <w:rPr>
                <w:rFonts w:cs="Arial" w:ascii="Arial" w:hAnsi="Arial"/>
                <w:b/>
                <w:sz w:val="16"/>
                <w:szCs w:val="16"/>
              </w:rPr>
              <w:t>Yazma</w:t>
            </w:r>
            <w:r>
              <w:rPr>
                <w:rFonts w:cs="Arial" w:ascii="Arial" w:hAnsi="Arial"/>
                <w:sz w:val="16"/>
                <w:szCs w:val="16"/>
              </w:rPr>
              <w:t xml:space="preserve"> öğrenme alanı Yazma Kurallarını Uygulama (Kazanım 4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. </w:t>
            </w:r>
            <w:r>
              <w:rPr>
                <w:rFonts w:cs="Arial" w:ascii="Arial" w:hAnsi="Arial"/>
                <w:sz w:val="16"/>
                <w:szCs w:val="16"/>
              </w:rPr>
              <w:t>Anlamlı ve kurallı cümleler yazar. 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ahmin kontrolünde hesap makinesi de kullanılabili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Çıkarma işleminin sonucunun tahminini gerektiren durumlara örnekler verdirili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27" w:hanging="0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Öğrencilere, olası bazı olayların “kesin ve imkansız” dışındaki durumlarının da olduğunu buldurulur.</w:t>
            </w:r>
          </w:p>
          <w:p>
            <w:pPr>
              <w:pStyle w:val="Normal"/>
              <w:spacing w:before="12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1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lasılı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Olasılık belirten kelimeleri uygun cümlelerde  kullanır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Olası, olası değil, kesin, kesin değil, muhtemel, mümkün, imkansız, belirsiz, şansı eşit, şansı eşit değil”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bi ifadeler cümle içinde kullandırılır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Footer"/>
              <w:tabs>
                <w:tab w:val="left" w:pos="90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Normal"/>
        <w:autoSpaceDE w:val="false"/>
        <w:ind w:left="-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14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ebdings">
    <w:charset w:val="02"/>
    <w:family w:val="roman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ascii="Arial" w:hAnsi="Arial" w:cs="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ascii="Arial" w:hAnsi="Arial" w:cs="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MS Outlook" w:hAnsi="MS Outlook" w:eastAsia="Times New Roman" w:cs="Times New Roman"/>
      <w:b/>
      <w:color w:val="00000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Symbol" w:hAnsi="Symbol" w:cs="Symbol"/>
      <w:b/>
      <w:i w:val="false"/>
      <w:color w:val="000000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Symbol" w:hAnsi="Symbol" w:cs="Symbol"/>
      <w:b/>
      <w:sz w:val="24"/>
      <w:szCs w:val="24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spacing w:before="80" w:after="0"/>
    </w:pPr>
    <w:rPr>
      <w:rFonts w:ascii="Arial" w:hAnsi="Arial" w:eastAsia="Batang;바탕" w:cs="Arial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0" w:leader="none"/>
        <w:tab w:val="left" w:pos="72" w:leader="none"/>
        <w:tab w:val="left" w:pos="252" w:leader="none"/>
      </w:tabs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1.wmf"/><Relationship Id="rId9" Type="http://schemas.openxmlformats.org/officeDocument/2006/relationships/image" Target="media/image2.jpeg"/><Relationship Id="rId10" Type="http://schemas.openxmlformats.org/officeDocument/2006/relationships/oleObject" Target="embeddings/oleObject1.bin"/><Relationship Id="rId11" Type="http://schemas.openxmlformats.org/officeDocument/2006/relationships/image" Target="media/image3.png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33:00Z</dcterms:created>
  <dc:creator>VEHBI</dc:creator>
  <dc:description/>
  <cp:keywords/>
  <dc:language>en-US</dc:language>
  <cp:lastModifiedBy>Hüseyin</cp:lastModifiedBy>
  <cp:lastPrinted>2005-03-05T17:13:00Z</cp:lastPrinted>
  <dcterms:modified xsi:type="dcterms:W3CDTF">2014-08-31T08:21:00Z</dcterms:modified>
  <cp:revision>108</cp:revision>
  <dc:subject/>
  <dc:title>ÜNİTELENDİRİLMİŞ YILLIK PLÂNI</dc:title>
</cp:coreProperties>
</file>