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En çok dokuz basamaklı doğal sayıları okur ve yaz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En çok dokuz basamaklı doğal sayıların bölüklerini, basamaklarını ve rakamlar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amak değerlerini belirt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üyük sayıları gerçek yaşamla ilişkilendirerek anlamlandırmalarına yardımc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lacak çalışmalar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 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Kuralı verilen sayı ve şekil örüntülerinin istenen adımlarını oluştur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ritmetik dizilerle sınırlı kalınır, aritmetik dizi kavramına girilme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Örneğin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’den başlayarak üçer ilave etmek suretiyle oluşan sayı dizisinin 6. terimini bulunu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eksiyonuna birinci haftada 7 kelebekle başlayan Büşra, sonraki her haft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ebek ilave ederse 5 hafta sonra koleksiyonunda kaç kelebeği olur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Örneğin, aşağıdaki şekil örüntüsünde kare ve üçgen sayılarını sayı örüntüs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arak belirtmeye veya istenilen adımda kaç tane kare veya üçgen olacağın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maya yönelik çalışmalara yer ver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511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5.1pt;height:69.75pt" filled="f" o:ole="">
                  <v:imagedata r:id="rId3" o:title=""/>
                </v:shape>
                <o:OLEObject Type="Embed" ProgID="" ShapeID="ole_rId2" DrawAspect="Content" ObjectID="_1216033803" r:id="rId2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n çok beş basamaklı doğal sayılarla toplama ve çıkarma işlemi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İki basamaklı doğal sayılarla zihinden toplama ve çıkarma işlemlerinde uyg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jiyi seçerek kullan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k toplama stratejileri: Onlukları ve birlikleri ayırarak ek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(45+22=45+20+2); üzerine sayma (38+23=38+10+10+3); sayıları 10’u refera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larak parçalama (16+8=16+4+4=20+4); kolay toplanan sayılardan başlama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(13+28+27=13+27+28=40+28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k çıkarma stratejileri: Onlukları ve birlikleri ayırarak çıkarmak (45–22 =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5–20–2); onar onar eksiltme (38–23=38–10–10–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oğal sayılarla toplama ve çıkarma işlemlerinin sonuçlarını tahmin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n çok üç basamaklı iki doğal sayının çarpma işlemini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- 6. HAFTA (13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En çok dört basamaklı bir doğal sayıyı, en çok iki basamaklı bir doğal sayıya bö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- 6. HAFTA (13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Doğal sayılarla çarpma ve bölme işlemlerinin sonuçlarını tahmin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ahmin becerilerinin gelişmesi için tahminlerin, işlem sonuçlarıyla karşılaştırı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erek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- 6. HAFTA (13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7. Doğal sayılarla zihinden çarpma ve bölme işlemlerinde uygun stratejiyi seçer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k stratejiler: 10, 100, 1000 ve katlarıyla çarpma ve bölme yapark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yının sonuna 0 ekleme ya da çıkarma; 8 ile çarpmak için üç kez iki kat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lma; 9 ile çarpmak için 10 ile çarpıp sonuçtan bir kez kendisini çıkarma; sayılar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irisinin yarısını, diğerinin iki katını alarak çarpma (23×4=46×2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84×5=80×5+4×5=420);5 ile çarpmak için sonuna 0 ekleyip yarısını alma; bi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yıyı 5’e bölmek için iki katını alıp 10’a bölme v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- 6. HAFTA (13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Bölme işlemine ilişkin problem durumlarında kalanı yorum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Problem durumunun bağlamına göre kalan ihmal edilir, yuvarlanır ya da kesi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larak belirtilir. Örneğin 11 kişilik bir sınıf satranç oynamak için ikişerli grupl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yrıldığında kaç tane satranç tahtasına ihtiyaç olduğunu bulurken kalan ihm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dilir. 11 öğrencinin katıldığı bir izci ekibinin 2 adet çadırda konaklayabilm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çin çadırlarda kaçar kişinin kalabileceğini belirlerken kalan yuvarlanır. 11 ad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lmayı 2 kişiye eşit olarak paylaştırırken 1 kişiye ne kadar elma düşeceğini bulm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çin kalan kesirle ifade ed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- 6. HAFTA (13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Çarpma ve bölme işlemleri arasındaki ilişkiyi anlayarak işlemlerde verilmey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eleri (çarpan, bölüm veya bölünen) bul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r çarpma veya bölme işleminde verilmeyen öğeyi bulmaya yönelik çalışmal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er verilir; örneğin, 4 × ? = 36 ifadesinde 4’ü hangi sayı ile çarptığımızda 3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deceğinin bulunması için 36’nın 4’e bölünmesi gerektiği gösterilebil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Çarpma ve bölme işlemleri arasındaki ilişkiyi problem durumlarında kullanma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önelik çalışmalara yer verilir. Aynı problem durumu bilinmeyenin ne olduğu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ğlı olarak çarpma veya bölme işlemi yapmayı gerektirebilir. Örneğ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 hafta 5 TL harçlık alan Beril 7 hafta boyunca parasını biriktirmiştir. Bu sü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çinde biriktirdiği tüm parasıyla bir flüt almıştır. Beril flütü kaç liraya almıştı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ynı duruma ilişkin, bu kez bölme işlemi yapmayı gerektiren diğer bir soru i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şöyle belirtilebilir: Her hafta annesinden 5 TL harçlık alan Beril, fiyatı 35 TL ol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r flüt almak için parasını biriktirmektedir. Kaç hafta sonra Beril istediği flüt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mış olur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Kİ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Dört işlem içeren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Doğal sayılarla en çok üç işlemli problemler ele alınır. Problem kurmaya yönel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alışmalara d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 EKİM Cumhuriyet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 EKİ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Niçin Bayram Kutluyoruz?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umhuriyet Bayramı ekinlikleri.</w:t>
            </w:r>
          </w:p>
          <w:p>
            <w:pPr>
              <w:pStyle w:val="Heading6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EKİ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 ekinlik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Bir doğal sayının karesi ve küpünü üslü olarak gösterir; değerini bul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29 EKİM Cumhuriyet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 EKİ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Niçin Bayram Kutluyoruz?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umhuriyet Bayramı ekinlikleri.</w:t>
            </w:r>
          </w:p>
          <w:p>
            <w:pPr>
              <w:pStyle w:val="Heading6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EKİ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 ekinlik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 – 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En çok iki işlem içeren parantezli ifadelerin sonucunu bul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 5 x (12 - 6 ) veya 36 ÷ (6 x3) gibi işlemlerde parantezin rolünü anlama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 parantezi kullanmaya yönelik çalışmalar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UZUNLUK VE ZAM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Zaman ölçü birimlerini tanır, birbirine dönüştürür ve ilgili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Saniye, dakika, saat, gün, ay ve yıl ele alı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ARAŞTIRMA SORULARI ÜRETME, VERİ TOPLAMA, DÜZENLEME VE GÖSTER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Veri toplamayı gerektiren araştırma soruları oluştur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r kişinin en sevdiği meyvenin ne olduğu sorusu araştırma sorusu değildir fak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ir sınıftaki öğrencilerin en sevdiği meyvelerin neler olduğu bir araştı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orusud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ARAŞTIRMA SORULARI ÜRETME, VERİ TOPLAMA, DÜZENLEME VE GÖSTER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raştırma sorularına ilişkin verileri toplar veya ilgili verileri seçer; veriyi uygunluğu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e sıklık tablosu ve sütun grafiğiyl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ek özelliğe yönelik süreksiz veri gruplarıyla sınırlı kalınır. Sürekli ve süreks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vramlarına girilme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Verileri düzenlemek ve grafikle göstermek için gerektiğinde uygun bilgi ve iletişi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eknolojilerinden yararlanıl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ARAŞTIRMA SORULARI ÜRETME, VERİ TOPLAMA, DÜZENLEME VE GÖSTER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Ağaç şeması yaparak verileri düzen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VERİ ANALİZİ VE YORUMLAMA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HAFTA (24 KASIM – 28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ıklık tablosu, sütun grafiği veya ağaç şeması ile gösterilmiş veriyi özetle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yrıca yanlış yorumlamalara yol açan sütun grafikleri incelen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tmen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24 Kasım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Öğretmenler Günü</w:t>
            </w:r>
            <w:r>
              <w:rPr>
                <w:rFonts w:cs="Arial" w:ascii="Arial" w:hAnsi="Arial"/>
                <w:sz w:val="16"/>
              </w:rPr>
              <w:t xml:space="preserve">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Öğretmenler Gününün</w:t>
            </w:r>
            <w:r>
              <w:rPr>
                <w:rFonts w:cs="Arial" w:ascii="Arial" w:hAnsi="Arial"/>
                <w:sz w:val="16"/>
              </w:rPr>
              <w:t xml:space="preserve"> Anlam ve Önem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Öğretmenler Gün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EMEL GEOMETRİK KAVRAMLAR VE ÇİZİ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01 ARALIK  – 05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oğru, doğru parçası ve ışını açıklar ve semboll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ynı düzlemdeki iki doğrunun birbirlerine göre durumları ele alınarak sembol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öst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EMEL GEOMETRİK KAVRAMLAR VE ÇİZİ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01 ARALIK  – 05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areli veya noktalı kâğıt üzerinde bir noktanın diğer bir noktaya göre konum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ön ve birim kullanarak ifade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k: A noktası B noktasının; 3 birim sağında/solunda; 2 birim aşağısında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ukarısında; 4 birim sağının/solunun 2 birim yukarısında/aşağısınd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erçek yaşam durumları ile ilgili örneklere de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EMEL GEOMETRİK KAVRAMLAR VE ÇİZİ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8 ARALIK  – 12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Kareli veya noktalı kâğıt üzerinde bir doğru parçasına eşit uzunlukta doğru parça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çi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Yatay, dikey veya eğik doğru parçaları üzerinde çalışılması sağlanmalıd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4215" w:dyaOrig="13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05pt;height:65.65pt" filled="f" o:ole="">
                  <v:imagedata r:id="rId5" o:title=""/>
                </v:shape>
                <o:OLEObject Type="Embed" ProgID="" ShapeID="ole_rId4" DrawAspect="Content" ObjectID="_208310927" r:id="rId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EMEL GEOMETRİK KAVRAMLAR VE ÇİZİ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8 ARALIK  – 12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Kareli veya noktalı kâğıt üzerinde bir doğru parçasına paralel doğru parçaları inş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; çizilmiş doğru parçalarının paralel olup olmadığını yorum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erçek yaşam durumlarıyla ilişkilendirmeye yönelik çalışmalara d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EMEL GEOMETRİK KAVRAMLAR VE ÇİZİ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Kareli veya noktalı kâğıt üzerinde 90°’lik bir açıyı referans alarak dar, dik ve geni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ları oluşturur; oluşturulmuş bir açının dar, dik ya da geniş açılı olduğ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çıları belirlerken veya oluştururken referans olarak bir kâğıdın köşesinin, gönyenin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ya bir açıölçerin kullanılması ist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çılar isimlendirilerek ifade ed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ÜÇGEN VE DÖRTGEN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Çokgenleri isimlendirir, oluşturur ve temel elemanlarından kenar, iç açı, köşe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şegeni tan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İç bükey (konkav) çokgenler ele alınmaz. Ayrıca iç açıların toplamı ve köşeg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yısına değinilme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ÜÇGEN VE DÖRTGEN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areli, noktalı ya da izometrik kâğıtlardan uygun olanlarını kullanarak açılar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e ve kenarlarına göre üçgenler oluşturur; oluşturulmuş farklı üçgenleri ke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açı özelliklerine göre sınıf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eli kâğıt üzerinde üçgenleri açılarına göre oluştururken veya yorumlark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90°’lik bir açının bir kâğıdın köşesi, gönye, açıölçer veya benzeri bir araç kullanı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elirlenmesi çalışmaların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30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Birim kesirleri sıra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rim kesirlerin hangi büyüklükleri temsil ettiği uygun modellerle incelenir. Örneğ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/3 kesri bir bütünün 3’te 1’ini temsil ederken, 1/6 kesri aynı bütünün 6’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’lik bir kısmını, yani daha küçük bir miktarını temsil eder. Dolayısıyla 1/6 kesri 1/3 kesrinden daha küçüktü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30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im kesirleri sayı doğrusunda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am sayılı kesrin, bir doğal sayı ile bir basit kesrin toplamı olduğunu anlar ve t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yılı kesri bileşik kesre, bileşik kesri tam sayılı kesre dönüştürü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Uygun kesir modellerinden yararlanıl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ir doğal sayı ile bir bileşik kesri karşıla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Her doğal sayının, paydası 1 olan kesir olarak ifade edilebileceğine vurgu yapıl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adeleştirme ve genişletmenin kesrin değerini değiştirmeyeceğini anlar ve bi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re denk olan kesirler oluştur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İşlemsel uygulamalara geçmeden önce uygun ve anlaşılır kesir modelleri 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vramsal çalışmalar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Paydaları eşit veya birinin paydası diğerinin katı olan kesirleri sıra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Bir çokluğun istenen basit kesir kadarını ve basit kesir kadarı verilen bir çokluğ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amını birim kesirlerden yararlanarak hesap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Çoklukların birim kesir kadarını bulurken uygun modeller ile kavramsal çalışmala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er verilir. Doğal sayı ile kesrin çarpma işlemine girilme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: TOPLAMA VE ÇIKARMA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aydaları eşit veya birinin paydası diğerinin katı olan iki kesrin toplama ve çıka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lemini yapar ve anlam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erçek yaşam durumlarında bu işlemler yorumlanır. Örneğin bir pizzanın 3/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’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ünü yiyen çocuk aynı pizzanın 1/10 ’ini yiyen çocuktan ne kadar fazla pizza yemiştir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r doğal sayı ile bir kesrin toplama işlemi ile bir doğal sayıdan bir kesri çıka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şlemleri de ele alı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: TOPLAMA VE ÇIKARMA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1.HAFTA 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aydaları eşit veya birinin paydası diğerinin katı olan kesirlerle toplama ve çıka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lemleri gerektiren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Problem kurmaya yönelik çalışmalara d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ndalık gösterimlerin kesirlerin farklı bir ifadesi olduğunu fark eder ve payd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 100 ve 1000 olacak şekilde genişletilebilen veya sadeleştirilebilen kesirler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dalık gösterimini yazar ve ok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esirleri paydası 10, 100 ve 1000 olacak şekilde genişletirken modeller kullanmaya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önelik çalışmalara da yer verilir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Ondalık gösterimleri tam sayılı kesirlerle ilişkilendirir. Örneğin 3 1/2 = 3,5 gib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şitliklerin anlaşılmasına yönelik çalışmalar yapıl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ndalık gösterimde virgülün işlevini, virgülden önceki ve sonraki rakamları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mlarının basamak değeriyle ilişkisini anlar; ondalık gösterimdeki basam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larını belirt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yrıca, ondalık gösterimlerin okunuşları üzerinde durulur. Kesir kısmı en çok üç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asamaklı olan ondalık ifadelerle sınırlı kalı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ndalık gösterimleri verilen sayıları sıra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Uygun kesir modellerinden yararlanılır. Kesir kısmı en çok üç basamaklı ol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ndalık ifadelerle sınırlı kalı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ndalık gösterimleri verilen sayıları sayı doğrusunda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Ondalık gösterimleri verilen sayılarla toplama ve çıkarma işlemleri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oplama ve çıkarma algoritmasının anlamlandırılmasına yönelik çalışmal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er verilir. Örneğin neden virgüllerin alt alta gelmesi gerektiği veya işlemler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esirlerle yapılan işlemlerle ilişkilendirilmesi gibi durumlar incelen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ÜZ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aydası 100 olan kesirleri yüzde sembolü (%) il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Yüzde sembolünü anlamlandırmaya yönelik çalışmalara yer verilir. %100’d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üçük olan yüzdelik ifadeler ile sınırlı kalı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ÜZ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 yüzdelik ifadeyi aynı büyüklüğü temsil eden kesir ve ondalık gösterimle ilişkilendirir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gösterimleri birbirine dönüştürü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Sözü edilen ilişkileri anlamayı kolaylaştırıcı modellerle yapılacak çalışmala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ÜZ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  – 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Kesir, ondalık ve yüzdelik gösterimle belirtilen çoklukları karşıla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ÜZ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30 MART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ir çokluğun belirtilen bir yüzdesine karşılık gelen miktarı bul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%100’den küçük olan yüzdelik ifadeler ile sınırlı kalınır. Belirli bir yüzdesi veril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okluğu bulmaya yönelik işlemlere girilme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UZUNLUK VE ZAM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Uzunluk ölçme birimlerini tanır; metre-kilometre, metre-santimetre-milimet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imlerini birbirine dönüştürür ve ilgili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Ondalık kısmı en çok üç basamaklı olan sayılarla sınırlı kalı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UZUNLUK VE ZAM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13 NİSAN 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Çokgenlerin çevre uzunluklarını hesaplar; verilen bir çevre uzunluğuna sahi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ı şekiller oluştur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Çevre uzunluğunu tahmin etmeye yönelik çalışmalar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ÜÇGEN VE DÖRTGEN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ikdörtgen, paralelkenar, eşkenar dörtgen ve yamuğun temel özelliklerini an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çı, kenar ve köşegen özellikleri üzerinde durul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eli ve izometrik kâğıtların yanı sıra dinamik geometri yazılımları ile öz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örtgenlerin dinamik incelemelerine yönelik sınıf içi çalışmalara yer verile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e, dikdörtgenin özel bir durumu olarak ele al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Yamuk tanıtılırken kenar çiftlerinden en az birinin paralel olduğu vurgulanır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eşitlerine girilme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ÜÇGEN VE DÖRTGEN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ikdörtgen, paralelkenar, eşkenar dörtgen ve yamuğu kareli veya noktalı kâğı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zerinde çizer; oluşturulanların hangi şekil olduğunu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eli ve izometrik kâğıtların yanı sıra dinamik geometri yazılımları ile yapıl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alışmalara da yer verileb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ÜÇGEN VE DÖRTGEN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Üçgen ve dörtgenlerin iç açılarının ölçüleri toplamını belirler ve verilmeyen açıy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İç açıların ölçüleri toplamı bulunurken kâğıt katlama veya uygun modeller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apılacak etkinliklere yer ver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lçüleri verilen üç açıyla üçgen oluşturup oluşturulamayacağına karar vermey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önelik çalışmalar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ikdörtgenin alanını hesaplar; santimetrekare ve metrekareyi kullan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e, dikdörtgenin özel bir durumu olarak ele alınır. Dikdörtgen ve karenin al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fadesiyle bu şekillerin iç bölgesinin alanının kastedildiği vurgulanır. Alan kavram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nlamlandırmaya yönelik çalışmalar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ALAN ÖLÇME: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elirlenen bir alanı santimetrekare ve metrekare birimleriyle tahmin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ahminlerin ölçme yaparak kontrol edilmesine yönelik çalışmalar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erilen bir alana sahip farklı dikdörtgenler oluştur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enar uzunlukları doğal sayı olacak biçimde sınırlandırılır. Geometri tahtas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noktalı kâğıt ve benzeri araçlarla yapılan çalışmalara yer ve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ikdörtgenin alanını hesaplamayı gerektiren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19 Mayı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Yapı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GEOMETRİK CİSİ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ikdörtgenler prizmasını tanır ve temel özelliklerini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e prizma ve küp, dikdörtgenler prizmasının özel durumları olarak ele alı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GEOMETRİK CİSİ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kdörtgenler prizmasının yüzey açınımlarını çizer ve verilen farklı açınımlar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dörtgenler prizmasına ait olup olmadığına karar v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üp ve kare prizma, dikdörtgenler prizmasının özel durumları olarak ele al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omut modellerle yapılacak çalışmalara yer verilir. Uygun bilgi ve iletişim teknoloji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le yapılacak etkileşimli çalışmalara yer verilebilir. Üç boyutlu dinam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eometri yazılımlarından yararlanılab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GEOMETRİK CİSİ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 37. HAFTA (01 HAZİRAN  – 12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ikdörtgenler prizmasının yüzey alanını hesap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6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S Outlook" w:hAnsi="MS Outlook" w:eastAsia="Times New Roman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  <w:b/>
      <w:sz w:val="24"/>
      <w:szCs w:val="24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6"/>
      <w:szCs w:val="24"/>
    </w:rPr>
  </w:style>
  <w:style w:type="character" w:styleId="Balk2Char">
    <w:name w:val="Başlık 2 Char"/>
    <w:basedOn w:val="VarsaylanParagrafYazTipi"/>
    <w:qFormat/>
    <w:rPr>
      <w:b/>
      <w:sz w:val="16"/>
      <w:szCs w:val="16"/>
    </w:rPr>
  </w:style>
  <w:style w:type="character" w:styleId="Balk3Char">
    <w:name w:val="Başlık 3 Char"/>
    <w:basedOn w:val="VarsaylanParagrafYazTipi"/>
    <w:qFormat/>
    <w:rPr>
      <w:rFonts w:ascii="Arial" w:hAnsi="Arial" w:cs="Arial"/>
      <w:b/>
    </w:rPr>
  </w:style>
  <w:style w:type="character" w:styleId="Balk4Char">
    <w:name w:val="Başlık 4 Char"/>
    <w:basedOn w:val="VarsaylanParagrafYazTipi"/>
    <w:qFormat/>
    <w:rPr>
      <w:rFonts w:ascii="Arial" w:hAnsi="Arial" w:cs="Arial"/>
      <w:b/>
      <w:bCs/>
      <w:sz w:val="16"/>
      <w:szCs w:val="16"/>
    </w:rPr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Balk9Char">
    <w:name w:val="Başlık 9 Char"/>
    <w:basedOn w:val="VarsaylanParagrafYazTipi"/>
    <w:qFormat/>
    <w:rPr>
      <w:rFonts w:ascii="Arial" w:hAnsi="Arial" w:cs="Arial"/>
      <w:b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9-01T10:26:00Z</dcterms:modified>
  <cp:revision>142</cp:revision>
  <dc:subject/>
  <dc:title>ÜNİTELENDİRİLMİŞ YILLIK PLÂNI</dc:title>
</cp:coreProperties>
</file>