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5t</w:t>
      </w:r>
      <w:r>
        <w:rPr/>
        <w:t>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1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Y DAILY ROUTIN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SEPTEMBER - OCTO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st - 2nd -3rd   WEEKS </w:t>
            </w:r>
            <w:r>
              <w:rPr>
                <w:rFonts w:cs="Arial"/>
                <w:b/>
                <w:szCs w:val="16"/>
              </w:rPr>
              <w:t xml:space="preserve">(15 SEPTEMBER – 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szCs w:val="16"/>
              </w:rPr>
              <w:t>03 OCTO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the essential inform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om short, recorded passages dealing wit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utines, which are spoken slowly and clearl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the tim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simple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lated to daily routines, but communication i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pendent on repetition, rephrasing and repai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se simple sentenc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hrases to talk about their and their family member’s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iends’ daily routines and tell the time with pausing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arch for expressions and less familiar word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comprehend short, sim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exts describing daily routin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make use of visual aids whi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 or reading to aid understandin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ri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ush, -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l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b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et out of b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o onlin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ide the b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l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othbrush, -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time is it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half past nin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n do you watch TV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watch TV every eveni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time does your little broth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o to bed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He goes to bed around quarter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ve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time do you arrive at school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arrive at school at quart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st eigh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n do you brush your teeth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brush my teeth in the morning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and at nigh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es and Me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hy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y-tell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draw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picture story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daily routin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report it to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assmat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interview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neighbor/parent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eacher at school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sking about his/h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ypical day and report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the clas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f they can, stud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terview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reigner and lear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is/her daily routin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Dossi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start fil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the Europea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nguage Portfolio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5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2: MY TOWN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OCTOBE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4th - 5th -6th  - 7th  WEEKS (</w:t>
            </w:r>
            <w:r>
              <w:rPr>
                <w:rFonts w:cs="Arial"/>
                <w:b/>
                <w:szCs w:val="16"/>
              </w:rPr>
              <w:t>06 OCTOBER –  31 OCTOBER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simple dire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n how to get from X to 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people questions about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ocations of places and answer such questions address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them provided they are articulated slowly and clearl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give directions provided th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interlocutor helps them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information ab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important places ar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the use of ris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intonation to ask for clarific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29 OCTOBER Republic 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ound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the libr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the mosqu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the barb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etween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the shop and the bus stop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ext to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the churc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the pharmac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the book/toy shop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pposite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the bake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the poo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xcuse me, how can I get to the cit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enter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Go (straight) ahead and turn lef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on Ayışığı Stree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hank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xcuse me, where is the bus station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on Papatya Stree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are you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am at the librar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brary?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the librar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p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es and Me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ic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g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draw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p of their neighborhoo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r city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ive directions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fferent plac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eacher prints 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gives the stud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ps/satelli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s/drawi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f different c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Turkey. Stud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pare leaflets giv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rt direction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using less than 10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ords, to importa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ces in these cities;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.g., tourist attractions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5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3: HELLO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NOV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8th - 9th - 10th - 11th  WEEKS </w:t>
            </w:r>
            <w:r>
              <w:rPr>
                <w:rFonts w:cs="Arial"/>
                <w:b/>
                <w:szCs w:val="16"/>
              </w:rPr>
              <w:t xml:space="preserve">(03 NOVEMBER –  28 NOVEMBER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simple person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formation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ntroduce themselv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ther peopl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for and provide sim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rsonal information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ad picture stories,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cartoons about personal information. Stud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ill be able to read their time table for their less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Intercultural Awarenes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develop an awareness of world languag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 November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he anniversary of Atatürk’s passing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 - 9 November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Sacrificing Bayra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imary/elementary/high schoo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eograph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isto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nguage class/cour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h(s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hysical education (PE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cienc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cial stud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untries and languages (Greece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eek, etc.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do you study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study at Atatürk Element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chool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w many languages do you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wo; I speak English and Germa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uka speaks English and Japanes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are your favorite classes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like math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like P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ice to meet you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Nice meeting you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i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gn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choo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foreign langu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learn how to sa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“</w:t>
            </w:r>
            <w:r>
              <w:rPr>
                <w:rFonts w:eastAsia="SimSun;宋体" w:cs="Arial"/>
                <w:szCs w:val="16"/>
              </w:rPr>
              <w:t>How are you”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“</w:t>
            </w:r>
            <w:r>
              <w:rPr>
                <w:rFonts w:eastAsia="SimSun;宋体" w:cs="Arial"/>
                <w:szCs w:val="16"/>
              </w:rPr>
              <w:t>I’m fine” in th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nguage, using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ternet or asking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rent/family friend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ime table show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class schedul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Dossi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start fil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can-do stat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t the end of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ach unit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5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4: GAMES AND HOBBIE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DEC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12th - 13th - 14th  - 15th   WEEKS (</w:t>
            </w:r>
            <w:r>
              <w:rPr>
                <w:rFonts w:cs="Arial"/>
                <w:b/>
                <w:szCs w:val="16"/>
              </w:rPr>
              <w:t>01 DECEMBER  –  26 DECE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comprehend conversations 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ople’s hobbies, likes, dislikes, and abilities provid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at their interlocutor speaks clearly and slowl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 in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mple way regarding hobbies, likes, dislikes, and abiliti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give information about oth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ople’s hobbies and abilities using simple phras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ntenc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follow a simple story provid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at it has visual aid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Intercultural Awarenes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ee the commonalities 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terms of children’s games in different countri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 December- 01 January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New Ye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lind man’s buf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mp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eck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inese whisp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llecting stamp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dge bal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is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rigami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culpt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ic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 you go fishing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I don’t. I play comput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are your hobbies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Collecting stamp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Yin lives in Beijing and he lik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ying blind man’s bluff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Julio lives in Madrid and he lik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ying tick. He calls it ‘tiente’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Keiko and Yuka like origami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 you play checkers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but I can play ches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 your mother play chess?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and she can do origam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hy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tory-tel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 to show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bbies they do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ould like to do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interview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other student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eacher/neighbor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earn his hobbie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cording them 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portfolio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poster explai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children’s gam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yed in anoth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untry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5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5: HEALTH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DECEMBER - JANU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6th - 17th - 18th  - 19th   WEEKS  </w:t>
            </w:r>
            <w:r>
              <w:rPr>
                <w:rFonts w:cs="Arial"/>
                <w:b/>
                <w:szCs w:val="16"/>
              </w:rPr>
              <w:t>(29 DECEMBER –  23 JANUAR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everyday illness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understand some of the suggestions mad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simple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express basic needs and feelings provided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ther person uses gestures when necessar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se simple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express how they feel, what illness they have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what they need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comprehend short, sim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exts about illnesses and people’s needs and feeling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especially when they are accompanied by pictur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c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ug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ntis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ev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ave a pain/ac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ur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dicin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ames of illnesses: cold, flu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neez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re thro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mac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ot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feel cold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have the flu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y stomach hurt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have a fever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ou should stay in bed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ay in bed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Get well soo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 feels cold and tired. He needs hi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blanke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bl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hy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tory-tel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picture story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ell what they ne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n they are sick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role pla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aving an illnes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their frien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ell them what th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uld do to ge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etter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5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6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OVIE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EBRU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0th - 21nd - 22nd   WEEKS  </w:t>
            </w:r>
            <w:r>
              <w:rPr>
                <w:rFonts w:cs="Arial"/>
                <w:b/>
                <w:szCs w:val="16"/>
              </w:rPr>
              <w:t>(09 FEBRUARY – 21 FEBRUAR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follow slow and carefull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iculated speech describing movie character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vie typ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simple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people’s likes and dislikes regarding mov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ith pauses and help from their interlocuto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se simple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state personal opinions about movi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vie character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comprehend phras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mple sentences in short texts, on posters and 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lated to movi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Intercultural Awarenes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develop an awareness of movies as a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ternational art form and develop positive attitud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towards movies from different countri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a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eautifu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vi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ilm types: action, animation, cartoon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edy, horror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igh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nes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o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a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rave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ugl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time is the movi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at half past four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’s your favorite film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ce Ag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like Spirited Awa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don’t like/hate horror movie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uperman is very stro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think Superman is brav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is the movie about?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It’s about friends, war, love, etc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iry tal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g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y-tell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ynonyms and Antony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Quiz or Exam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ilm poster as a group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describe the charac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the movi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draw a fai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le/ children’s sto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their portfolio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ell their friends wh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kind of a story it i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. g., comedy, horror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tc., and describe i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ac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atch ageappropria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nglishlangu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vi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lk about the cultur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spects that are simila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/different fro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home cultur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n groups, stud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ke a survey to fi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ut the most popula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ypes of movies in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ass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4 - 2015 EDUCATIONAL YEAR …………………………………… PRIMARY SCHOOL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5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7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ARTY TI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R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3rd  - 24th - 25th   WEEKS  </w:t>
            </w:r>
            <w:r>
              <w:rPr>
                <w:rFonts w:cs="Arial"/>
                <w:b/>
                <w:szCs w:val="16"/>
              </w:rPr>
              <w:t>(02 MARCH –  20 MARCH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simple reques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for permission and their responses delivered at a slow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ce, without background nois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for permission to d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mple, everyday, concrete actions and respond 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mple sentenc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se basic greeting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eave-taking express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short texts wit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isual aids such as cartoons, posters and birthda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card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8 March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he Remembrance of  Çanakkale Marty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k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irthday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ow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row a part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dl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licio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xcit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nths of the yea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sent, -s/gif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n’s your birthday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My birthday is in Ma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m, may I/can I have a birthda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rty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ur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do you need for your birthda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rty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need a big cake and drink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elcome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is is lovely, thanks. / Thank you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ery much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ou’re welcom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must buy a gift for her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does she like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e likes book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must go now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OK, see you later!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ee you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ake care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up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n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hy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tory-tel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irthday card for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iend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lendar in Englis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rking birthdays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family memb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friends in eac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nth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d/write an e-mail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vite someone to hi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r her birthday party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5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8: FITNES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RCH -  APR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26th - 27th</w:t>
            </w:r>
            <w:r>
              <w:rPr>
                <w:rFonts w:cs="Arial"/>
                <w:b/>
                <w:szCs w:val="16"/>
              </w:rPr>
              <w:t xml:space="preserve">  - </w:t>
            </w:r>
            <w:r>
              <w:rPr>
                <w:rFonts w:cs="Arial"/>
                <w:b/>
              </w:rPr>
              <w:t>28th  - 29th WEEKS</w:t>
            </w:r>
            <w:r>
              <w:rPr>
                <w:rFonts w:cs="Arial"/>
                <w:b/>
                <w:szCs w:val="16"/>
              </w:rPr>
              <w:t xml:space="preserve"> (23 MARCH – 17 APRI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simple speec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physical exercise and invitat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requests fo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rsonal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make suggestions for a limit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umber of activities and accept or decline suc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uggestions with simple, set language patter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give simple personal information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stories wit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rt sentences and phrases about other people’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vorite sports activiti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other people to repe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what they have said when they do not understan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yc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xerci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itnes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i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jogg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un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ork 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’s your favorite exercise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fitness activity do you lik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Cycling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like joggi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 you ride a bicycl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I ca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I can’t, but s/he ca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et’s go hiking!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OK. / That sounds grea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w about jogging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can’t now, I must stud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I am too tired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orry, could you repeat that, please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g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tory-tel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book related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favorite physic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ctivit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exchan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es/e-mails invit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friends to wor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ut together at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eekend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5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9: THE ANIMAL SHELT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 w:val="20"/>
                <w:szCs w:val="20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APRIL - M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0th  - 31st  - 32nd  - 33rd  WEEKS  </w:t>
            </w:r>
            <w:r>
              <w:rPr>
                <w:rFonts w:cs="Arial"/>
                <w:b/>
                <w:szCs w:val="16"/>
              </w:rPr>
              <w:t>(20 APRIL – 15 MA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comprehend descriptions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people are doing at the moment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what people are doing 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moment and answer such questions addressed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m provided that the other person speaks slowly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earl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for permission using se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hras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se simple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describe what other people are doing at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ment related to animal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comprehend short, sim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exts such as cartoons and stories about what people 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ing at the moment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se body language to get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aning across when their language fails to do s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 April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National Sovereignty and Children’s  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opt an anim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r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aw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xamin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e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lp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nate mon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kitte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y, -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leep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il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et (veterinary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is/are ...doing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he cat is climbing the tre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he boy is feeding the bird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he vet is examining the rabbi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he puppies are playi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 we adopt/get an animal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 I feed the birds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Of course you ca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hat’s not a good idea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t right now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es and Me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y-tell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obser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(and if they can, th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ke a picture of)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imals around the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write a shor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port of what th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e doing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, in groups,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lp animals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4 - 2015 EDUCATIONAL YEAR …………………………………… PRIMARY SCHOOL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5th GRA</w:t>
      </w:r>
      <w:r>
        <w:rPr/>
        <w:t>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993"/>
        <w:gridCol w:w="1626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10: FESTIVAL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 w:val="20"/>
                <w:szCs w:val="20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Y - J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4th - 35th - 36th – 37TH WEEKS  </w:t>
            </w:r>
            <w:r>
              <w:rPr>
                <w:rFonts w:cs="Arial"/>
                <w:b/>
                <w:szCs w:val="16"/>
              </w:rPr>
              <w:t>(18 MAY – 12 JUN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simple texts 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people do regularly around the world to celebra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estival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escribe what people do in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estival using short sentences with paus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visually support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rt text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Intercultural Awarenes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develop an awareness of different festival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ound the world and different ways of celebrat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estival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 May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/>
              <w:t>Youth and Sports 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ildren’s Da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inese New Yea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ristma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inco de May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wali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ast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allowe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dependence Da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amada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anksgiv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rick or tre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umbers 101-1000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w does Lalita celebrate Diwali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he lights candle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licia carves a pumpkin for Hallowee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ildren dance and sing on Children’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Day in Turke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n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i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tory-tel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Quiz or Exam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ork 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oups to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poster on one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se festivals. Th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present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 to their classmat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draw pictur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f tradition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stumes/m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orn during the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estival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Dossi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comple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hand in (o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lf-evaluate)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uropean Langu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rtfolio. Keep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rtfolio at schoo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r instruct stud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bring it back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llowing year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comple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-do-stat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their portfolio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are encourag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reflect on thei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sponses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cs="Arial"/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cs="Arial"/>
      <w:b/>
      <w:bCs/>
      <w:color w:val="00000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cs="Arial"/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b/>
      <w:bC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sz w:val="20"/>
      <w:szCs w:val="20"/>
    </w:rPr>
  </w:style>
  <w:style w:type="character" w:styleId="WW8Num5z2">
    <w:name w:val="WW8Num5z2"/>
    <w:qFormat/>
    <w:rPr>
      <w:rFonts w:ascii="Symbol" w:hAnsi="Symbol" w:cs="Symbol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sz w:val="18"/>
      <w:szCs w:val="18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Girintisi2Char">
    <w:name w:val="Gövde Metni Girintisi 2 Char"/>
    <w:basedOn w:val="VarsaylanParagrafYazTipi"/>
    <w:qFormat/>
    <w:rPr>
      <w:rFonts w:ascii="Arial" w:hAnsi="Arial" w:cs="Arial"/>
      <w:sz w:val="16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before="120" w:after="0"/>
    </w:pPr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  <w:ind w:left="-29" w:hanging="0"/>
    </w:pPr>
    <w:rPr>
      <w:rFonts w:cs="Arial"/>
      <w:color w:val="00000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spacing w:before="0" w:after="120"/>
    </w:pPr>
    <w:rPr>
      <w:szCs w:val="16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4:56:00Z</dcterms:created>
  <dc:creator>teknosa</dc:creator>
  <dc:description/>
  <cp:keywords/>
  <dc:language>en-US</dc:language>
  <cp:lastModifiedBy>okulistik_olcme</cp:lastModifiedBy>
  <cp:lastPrinted>2013-09-02T15:09:00Z</cp:lastPrinted>
  <dcterms:modified xsi:type="dcterms:W3CDTF">2014-09-01T06:34:00Z</dcterms:modified>
  <cp:revision>161</cp:revision>
  <dc:subject/>
  <dc:title>2008-2009 EDUCATIONAL YEAR </dc:title>
</cp:coreProperties>
</file>