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VÜCUDUMUZUN BİLMECESİNİ ÇÖZELİ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ESİNLER VE ÖZELLİKLER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YLÜ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. HAFTA (15 EYLÜL – 19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Besin içeriklerinin, canlıların yaşamsal faaliyetleri için gerekli olduğunu fark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rotein, karbonhidrat, yağ ve minerallerin ayrıntılı yapısına girilmez yalnız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önemleri vurgulan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VÜCUDUMUZUN BİLMECESİNİ ÇÖZELİ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ESİNLER VE ÖZELLİKLER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 (22 EYLÜL – 26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Vitamin çeşitlerinin en fazla hangi besinlerde bulunduğunu araştırır ve sun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, B, C, D, E ve K vitaminleri üzerinde durulu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VÜCUDUMUZUN BİLMECESİNİ ÇÖZELİ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ESİNLER VE ÖZELLİKLER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 (22 EYLÜL – 26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Su ve minerallerin bütün besinlerde bulunduğu çıkarımını yap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VÜCUDUMUZUN BİLMECESİNİ ÇÖZELİ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ESİNLER VE ÖZELLİKLER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 - 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 (29 EYLÜL – 03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Dengeli beslenmenin insan sağlığına etkilerini araştırır ve sun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VÜCUDUMUZUN BİLMECESİNİ ÇÖZELİ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ESİNLER VE ÖZELLİKLER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 - 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 (29 EYLÜL – 03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Sağlıklı bir yaşam için besinlerin tazeliğinin ve doğallığının önemini, araştı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erine dayalı olarak tartış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ondurulmuş besinler, paketlenmiş besinler, son kullanma tarihi gibi kavram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üzerinde durulur. Ayrıca besinlerin temizliği konusuna öğrencilerin dikkati çek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VÜCUDUMUZUN BİLMECESİNİ ÇÖZELİ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ESİNLER VE ÖZELLİKLER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 - 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 (29 EYLÜL – 03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Sigara ve alkol kullanımının vücuda verdiği zararları araştırma verilerine dayal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rak tartış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VÜCUDUMUZUN BİLMECESİNİ ÇÖZELİ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ESİNLERİN SİNDİRİ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 (06 EKİM  – 10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indirimde görevli yapı ve organların yerini model üzerinde sırasıyla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VÜCUDUMUZUN BİLMECESİNİ ÇÖZELİ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ESİNLERİN SİNDİRİ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 (06 EKİM  – 10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iş çeşitlerini model üzerinde göstererek görevlerini açık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VÜCUDUMUZUN BİLMECESİNİ ÇÖZELİ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ESİNLERİN SİNDİRİ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5.- 6. HAFTA (13 EKİM  – 24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iş sağlığı için beslenmeye, temizliğe ve düzenli diş kontrolüne özen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VÜCUDUMUZUN BİLMECESİNİ ÇÖZELİ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ESİNLERİN SİNDİRİ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5.- 6. HAFTA (13 EKİM  – 24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esinlerin sindirildikten sonra vücutta kan yoluyla taşındığı çıkarımını yap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nzim kavramına gi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VÜCUDUMUZUN BİLMECESİNİ ÇÖZELİ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VÜCUDUMUZDA BOŞALTI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KİM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7.HAFTA (27 EKİM  – 31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oşaltımda görevli yapı ve organları tan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9 EKİM Cumhuriyet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29 EKİ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Niçin Bayram Kutluyoruz?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Cumhuriyet Bayramı’na Hazırlık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umhuriyet Bayramı ekinlikleri.</w:t>
            </w:r>
          </w:p>
          <w:p>
            <w:pPr>
              <w:pStyle w:val="Heading6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ızılay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29EKİM- 4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Kızılay Kurumunu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ızılay Haftası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ızılay Haftası  ekinlik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oşaltımda görevli yapı ve organların ayrıntılarına girilmez. Boşaltıma yardımc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apı ve organlardan bahsed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VÜCUDUMUZUN BİLMECESİNİ ÇÖZELİ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VÜCUDUMUZDA BOŞALTI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8.HAFTA (03 KASIM – 07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ücutta farklı boşaltım şekillerinin olduğu ve boşaltım faaliyetleri sonucu oluş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arlı maddelerin vücut dışına atılması gerektiği çıkarımını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VÜCUDUMUZUN BİLMECESİNİ ÇÖZELİ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VÜCUDUMUZDA BOŞALTI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9.HAFTA (10 KASIM – 14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öbreklerin sağlığını korumak için nelere dikkat edilmesi gerektiğini araştırır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KUVVETİN BÜYÜKLÜĞÜNÜN ÖLÇÜLMESİ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UVVETİN ÖLÇÜLMES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HAFTA (17 KASIM – 21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uvvetin büyüklüğünü dinamometre ile ölçer ve birimini ifade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Kuvvet birimi olarak Newton (N) kullanılır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KUVVETİN BÜYÜKLÜĞÜNÜN ÖLÇÜLMESİ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ÜRTÜNME KUVVET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ASIM </w:t>
            </w:r>
            <w:r>
              <w:rPr>
                <w:rFonts w:cs="Arial" w:ascii="Arial" w:hAnsi="Arial"/>
                <w:b/>
                <w:sz w:val="16"/>
              </w:rPr>
              <w:t xml:space="preserve">–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RALIK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1- 12. HAFTA (24 KASIM – 05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ürtünme kuvvetinin çeşitli ortamlarda hareketi engelleyici etkisini deneyer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şfeder ve sürtünme kuvvetine günlük yaşamdan örnekler v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ürtünme kuvvetinin, pürüzlü ve kaygan yüzeylerde harekete etkisi ile ilgili deney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apıl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Heading6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tmenler Günü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  <w:tab w:val="left" w:pos="708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( 24 Kasım)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</w:rPr>
              <w:t>Öğretmenler Günü</w:t>
            </w:r>
            <w:r>
              <w:rPr>
                <w:rFonts w:cs="Arial" w:ascii="Arial" w:hAnsi="Arial"/>
                <w:sz w:val="16"/>
              </w:rPr>
              <w:t xml:space="preserve"> 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Öğretmenler Gününün</w:t>
            </w:r>
            <w:r>
              <w:rPr>
                <w:rFonts w:cs="Arial" w:ascii="Arial" w:hAnsi="Arial"/>
                <w:sz w:val="16"/>
              </w:rPr>
              <w:t xml:space="preserve"> Anlam ve Önemi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bCs/>
                <w:sz w:val="16"/>
              </w:rPr>
              <w:t>. Öğretmenler Günü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Etkinlikleri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MADDENİN DEĞİŞİMİ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MADDENİN HÂL DEĞİŞİ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3.HAFTA (08 ARALIK  – 12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addelerin ısı etkisiyle hâl değiştirebileceğine yönelik deneyler yapar, elde ettiğ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ere dayalı çıkarımlarda bulunu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ıvıların her sıcaklıkta buharlaştığı; fakat belirli sıcaklıkta kaynadığı belirtilerek buharlaş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e kaynama arasındaki temel fark açıklan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MADDENİN DEĞİŞİMİ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MADDENİN AYIRT EDİCİ ÖZELLİKLER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4.HAFTA (15 ARALIK  – 19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af maddelerin ayırt edici özelliklerinden erime, donma ve kaynama noktalarını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tığı deneyler sonucunda belirl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296"/>
        <w:gridCol w:w="4392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MADDENİN DEĞİŞİMİ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ISI VE SICAKLIK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5.HAFTA (22 ARALIK  – 26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sı ve sıcaklık arasındaki temel farkları açıkla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MADDENİN DEĞİŞİMİ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ISI VE SICAKLIK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5.HAFTA (22 ARALIK  – 26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ıcaklığı farklı olan sıvıların karıştırılması sonucu ısı alışverişi olduğuna yönel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eyler yapar ve sonuçlarını yorum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ÖĞRENME ALANI: MADDENİN DEĞİŞİMİ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ISI MADDELERİ ETKİ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HAFTA (30 ARALIK  – 02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sı etkisiyle maddelerin genleşip büzüleceğine yönelik deneyler yapar ve sonuçlar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tış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MADDENİN DEĞİŞİMİ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ISI MADDELERİ ETKİ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HAFTA (30 ARALIK  – 02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Günlük yaşamdan örneklerle genleşme ve büzülme olayları arasındaki ilişkiyi far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ÖĞRENME ALANI: IŞIĞIN VE SESİN YAYILMASI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ALT ÖĞRENME ALANLARI: IŞIĞIN YAYILMASI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7.HAFTA (05 OCAK  – 09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ir kaynaktan çıkan ışığın her yönde ve doğrusal bir yol izlediğini bilir ve çizim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ÖĞRENME ALANI: IŞIĞIN VE SESİN YAYILMASI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IŞIĞIN MADDE İLE KARŞILAŞMAS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HAFTA (12 OCAK  – 16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addeleri, ışığı geçirme durumlarına göre sınıflandırır ve örnekler v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 xml:space="preserve">ÖĞRENME ALANI: IŞIĞIN VE SESİN YAYILMASI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TAM GÖLG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(19 OCAK  – 23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am gölgenin nasıl oluştuğunu gözlemler ve basit ışın çizimleri ile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. Güneş ve ay tutulması olaylarının tam gölge oluşumuyla ilişkili olduğu belirt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. Yarı gölge konusuna gi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 xml:space="preserve">ÖĞRENME ALANI: IŞIĞIN VE SESİN YAYILMASI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TAM GÖLG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(19 OCAK  – 23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Tam gölgenin durumunu etkileyen değişkenlerin neler olduğunu tahmin eder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hminlerini test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ÖĞRENME ALANI: IŞIĞIN VE SESİN YAYILMASI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ESİN YAYILMAS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09 ŞUBAT – 13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esin yayılabildiği ortamları tahmin eder ve bu tahminlerini test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ÖĞRENME ALANI: IŞIĞIN VE SESİN YAYILMASI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ALT ÖĞRENME ALANLARI: SESİN FARKLI ORTAMLARDA FARKLI DUYULMASI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1.HAFTA (16 ŞUBAT – 20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Farklı cisimlerle üretilen seslerin farklı olduğunu deneyerek keşf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ÖĞRENME ALANI: IŞIĞIN VE SESİN YAYILMASI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ESİN FARKLI ORTAMLARDA FARKLI DUYULMAS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2.HAFTA (23 ŞUBAT – 27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ynı sesin, farklı ortamlarda farklı duyulduğunu keşf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Frekans kavramına gi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ÖĞRENME ALANI: CANLILAR DÜNYASINI GEZELİM VE TANIYALIM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CANLILARI TANIYALI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02 MART  – 06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anlılara örnekler vererek benzerlik ve farklılıklarına göre gruplandırı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. Canlıların sınıflandırılmasında sistematik terimlerin (âlem, cins, tür vb.) kullanım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kaçın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. Mikroskobik canlılar (bakteriler ve protozoalar) ve şapkalı mantarlara örnek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erilir ancak yapısal ayrıntısına girilme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. Zehirli mantarların yenilmemesi konusunda uyarı yapıl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 xml:space="preserve">ÖĞRENME ALANI: CANLILAR DÜNYASINI GEZELİM VE TANIYALIM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İNSAN VE ÇEVRE İLİŞKİS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4.HAFTA (09 MART  – 13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İnsan faaliyetleri sonucunda oluşan çevre sorunlarını araştırır ve bu sorunları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özümüne ilişkin önerilerde bulunu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 xml:space="preserve">ÖĞRENME ALANI: CANLILAR DÜNYASINI GEZELİM VE TANIYALIM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İNSAN VE ÇEVRE İLİŞKİS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16 MART  – 20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kın çevresindeki bir çevre sorununun çözümüne ilişkin proje tasarlar ve sun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 Mart Çanakkale Şehitlerini Anma Günü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YAŞAMIMIZIN VAZGEÇİLMEZİ: ELEKTRİK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ASİT BİR ELEKTRİK DEVRESİNDE LAMBA PARLAKLIĞINI ETKİLEYEN DEĞİŞKEN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 - 27. HAFTA (23 MART  – 03 NİSAN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ir elektrik devresindeki lamba parlaklığını etkileyen değişkenlerin neler olduğu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hmin eder ve tahminlerini test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. Bağımlı, bağımsız ve kontrol edilen değişken kavram grupları, örneklerle açık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. Paralel bağlamaya gi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YAŞAMIMIZIN VAZGEÇİLMEZİ: ELEKTRİK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EVRE ELEMANLARININ SEMBOLLERLE GÖSTERİMİ VE DEVRE ŞEMALAR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06 NİSAN  – 10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ir elektrik devresindeki elemanları sembolleriyle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evre şemalarının ortak bilimsel dil açısından önemi belirt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YAŞAMIMIZIN VAZGEÇİLMEZİ: ELEKTRİK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EVRE ELEMANLARININ SEMBOLLERLE GÖSTERİMİ VE DEVRE ŞEMALAR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13 NİSAN  – 17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r elektrik devresi şeması çizer, çizdiği devreyi kurar ve çalışt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ÖĞRENME ALANI: YER KABUĞUNUN GİZEMİ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ER KABUĞUNDA NELER VAR?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20 NİSAN  – 24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er kabuğunun kara tabakasının kayaçlardan oluştuğunu bil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23 Nisan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Kayaç çeşitlerine girilme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 xml:space="preserve">ÖĞRENME ALANI: YER KABUĞUNUN GİZEMİ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ER KABUĞUNDA NELER VAR?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20 NİSAN  – 24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ayaçlarla madenleri ilişkilendirir ve madenlerin teknolojik ham madde ol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mini tartış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23 Nisan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ÖĞRENME ALANI: YER KABUĞUNUN GİZEMİ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ER KABUĞUNDA NELER VAR?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20 NİSAN  – 24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Fosillerin oluşumunu ve fosil çeşitlerini araştırır ve sun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23 Nisan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 xml:space="preserve">ÖĞRENME ALANI: YER KABUĞUNUN GİZEMİ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ER KABUĞUNDA NELER VAR?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1.HAFTA (27 NİSAN  – 01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Fosil bilimin, bir bilim dalı olduğunu kavrar ve bu alanda çalışan uzmanlara ne 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diğini bil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 xml:space="preserve">ÖĞRENME ALANI: YER KABUĞUNUN GİZEMİ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ER KABUĞUNDA NELER VAR?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04 MAYIS  – 08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Doğal anıtlara örnekler verir ve kültürel miras olarak önemini tartış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 xml:space="preserve">ÖĞRENME ALANI: YER KABUĞUNUN GİZEMİ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ER KABUĞUNDA NELER VAR?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11 MAYIS  – 15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oğal anıtların korunarak gelecek nesillere aktarılmasına yönelik öneriler sun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 xml:space="preserve">ÖĞRENME ALANI: YER KABUĞUNUN GİZEMİ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EROZYON VE HEYELANIN YER KABUĞUNA ETKİS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8 MAYIS  – 22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rozyon ile heyelan arasındaki farkı açıklar ve erozyonun gelecekte yol açabileceğ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uçları tahmin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Mayıs Atatürk’ü Anma Gençlik ve Spor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(19 Mayıs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Yapı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 xml:space="preserve">ÖĞRENME ALANI: YER KABUĞUNUN GİZEMİ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EROZYON VE HEYELANIN YER KABUĞUNA ETKİS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.HAFTA (25 MAYIS - 29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Toprağı erozyonun olumsuz etkilerinden korumak için çözüm önerileri sun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ÖĞRENME ALANI: YER KABUĞUNUN GİZEMİ 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ER KABUĞUNDAKİ YER ALTI VE YER ÜSTÜ SULAR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.HAFTA (25 MAYIS - 29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er altı ve yer üstü sularına örnekler verir ve kullanım alanlarını açık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w:r>
        <w:br w:type="page"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 DERSİ  5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YER KABUĞUNUN GİZEMİ 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HAVA, TOPRAK VE SU KİRLİLİĞ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6.37.HAFTA (01 HAZİRAN  – 12 HAZİR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Hava, toprak ve su kirliliğinin nedenlerini, yol açacağı olumsuz sonuçları ve alınabilec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lemleri tartış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MS Outlook" w:hAnsi="MS Outlook" w:eastAsia="Times New Roman" w:cs="Times New Roman"/>
      <w:b/>
      <w:color w:val="00000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Symbol" w:hAnsi="Symbol" w:cs="Symbol"/>
      <w:b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1Char">
    <w:name w:val="Başlık 1 Char"/>
    <w:basedOn w:val="VarsaylanParagrafYazTipi"/>
    <w:qFormat/>
    <w:rPr>
      <w:rFonts w:ascii="Arial" w:hAnsi="Arial" w:cs="Arial"/>
      <w:b/>
      <w:bCs/>
      <w:sz w:val="16"/>
      <w:szCs w:val="24"/>
    </w:rPr>
  </w:style>
  <w:style w:type="character" w:styleId="Balk2Char">
    <w:name w:val="Başlık 2 Char"/>
    <w:basedOn w:val="VarsaylanParagrafYazTipi"/>
    <w:qFormat/>
    <w:rPr>
      <w:b/>
      <w:sz w:val="16"/>
      <w:szCs w:val="16"/>
    </w:rPr>
  </w:style>
  <w:style w:type="character" w:styleId="Balk3Char">
    <w:name w:val="Başlık 3 Char"/>
    <w:basedOn w:val="VarsaylanParagrafYazTipi"/>
    <w:qFormat/>
    <w:rPr>
      <w:rFonts w:ascii="Arial" w:hAnsi="Arial" w:cs="Arial"/>
      <w:b/>
    </w:rPr>
  </w:style>
  <w:style w:type="character" w:styleId="Balk4Char">
    <w:name w:val="Başlık 4 Char"/>
    <w:basedOn w:val="VarsaylanParagrafYazTipi"/>
    <w:qFormat/>
    <w:rPr>
      <w:rFonts w:ascii="Arial" w:hAnsi="Arial" w:cs="Arial"/>
      <w:b/>
      <w:bCs/>
      <w:sz w:val="16"/>
      <w:szCs w:val="16"/>
    </w:rPr>
  </w:style>
  <w:style w:type="character" w:styleId="Balk6Char">
    <w:name w:val="Başlık 6 Char"/>
    <w:basedOn w:val="VarsaylanParagrafYazTipi"/>
    <w:qFormat/>
    <w:rPr>
      <w:rFonts w:ascii="Arial" w:hAnsi="Arial" w:cs="Arial"/>
      <w:b/>
      <w:sz w:val="18"/>
    </w:rPr>
  </w:style>
  <w:style w:type="character" w:styleId="Balk9Char">
    <w:name w:val="Başlık 9 Char"/>
    <w:basedOn w:val="VarsaylanParagrafYazTipi"/>
    <w:qFormat/>
    <w:rPr>
      <w:rFonts w:ascii="Arial" w:hAnsi="Arial" w:cs="Arial"/>
      <w:b/>
    </w:rPr>
  </w:style>
  <w:style w:type="character" w:styleId="GvdeMetni2Char">
    <w:name w:val="Gövde Metni 2 Char"/>
    <w:basedOn w:val="VarsaylanParagrafYazTipi"/>
    <w:qFormat/>
    <w:rPr>
      <w:rFonts w:ascii="Arial" w:hAnsi="Arial" w:cs="Arial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</w:pPr>
    <w:rPr>
      <w:rFonts w:ascii="Arial" w:hAnsi="Arial" w:eastAsia="Batang;바탕" w:cs="Arial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33:00Z</dcterms:created>
  <dc:creator>VEHBI</dc:creator>
  <dc:description/>
  <cp:keywords/>
  <dc:language>en-US</dc:language>
  <cp:lastModifiedBy>Hüseyin</cp:lastModifiedBy>
  <cp:lastPrinted>2005-03-05T17:13:00Z</cp:lastPrinted>
  <dcterms:modified xsi:type="dcterms:W3CDTF">2014-08-31T09:50:00Z</dcterms:modified>
  <cp:revision>131</cp:revision>
  <dc:subject/>
  <dc:title>ÜNİTELENDİRİLMİŞ YILLIK PLÂNI</dc:title>
</cp:coreProperties>
</file>