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SOSYAL BİLGİLER DERSİ 5.SINIF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4"/>
        <w:gridCol w:w="360"/>
        <w:gridCol w:w="1620"/>
        <w:gridCol w:w="2340"/>
        <w:gridCol w:w="2340"/>
        <w:gridCol w:w="198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BİREY VE TOPLUM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</w:t>
            </w:r>
            <w:r>
              <w:rPr/>
              <w:t>ÜNİTE: HAKLARIMI ÖĞRENİYORUM</w:t>
            </w:r>
          </w:p>
        </w:tc>
      </w:tr>
      <w:tr>
        <w:trPr>
          <w:trHeight w:val="86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81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. HAFTA (15 EYLÜL – 19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b/>
              </w:rPr>
              <w:t>1.</w:t>
            </w:r>
            <w:r>
              <w:rPr/>
              <w:t xml:space="preserve"> Bulunduğu çeşitli grup ve kurumlar içinde yerini  belirler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>“</w:t>
            </w:r>
            <w:r>
              <w:rPr>
                <w:b/>
              </w:rPr>
              <w:t>Resimli Grafik Oluşturuyoruz”</w:t>
            </w:r>
            <w:r>
              <w:rPr/>
              <w:t xml:space="preserve"> (Resimli grafikler kullanılarak sosyal grupların yapısı incelenir.) (1. kazanım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>“</w:t>
            </w:r>
            <w:r>
              <w:rPr>
                <w:b/>
              </w:rPr>
              <w:t xml:space="preserve">Kampa Gidelim” </w:t>
            </w:r>
            <w:r>
              <w:rPr/>
              <w:t>(Büyüklerin bulunmadığı bir kamp ortamı tasarlanarak, beyin fırtınası ile öğrenciler tarafından kamp kuralları ve sorumlulukları belirlenir.)  (2, 3. kazanım)</w:t>
            </w:r>
          </w:p>
          <w:p>
            <w:pPr>
              <w:pStyle w:val="StilVerdana10MaddeParag"/>
              <w:rPr/>
            </w:pPr>
            <w:r>
              <w:rPr/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>“</w:t>
            </w:r>
            <w:r>
              <w:rPr>
                <w:b/>
              </w:rPr>
              <w:t>Sorumluluklarımız’’</w:t>
            </w:r>
            <w:r>
              <w:rPr/>
              <w:t xml:space="preserve"> (Verilen durumlara ilişkin sorumluluklar belirlenir.)  (2, 3. kazanım)</w:t>
            </w:r>
          </w:p>
          <w:p>
            <w:pPr>
              <w:pStyle w:val="StilVerdana10MaddeParag"/>
              <w:rPr/>
            </w:pPr>
            <w:r>
              <w:rPr/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>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Sorumluluk”</w:t>
            </w:r>
            <w:r>
              <w:rPr/>
              <w:t xml:space="preserve"> ( Evde, okulda ve sokaktaki sorumluluklara örnekler verilir.) (2, 3. kazanım)</w:t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szCs w:val="24"/>
              </w:rPr>
              <w:t>Ara disiplinlerle İlişkilendirme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</w:rPr>
              <w:t>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/>
              <w:t>İnsan Hakları ve Vatandaşlık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</w:rPr>
              <w:t>(3- 2,14) ; ( 4- 18)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>
                <w:szCs w:val="24"/>
              </w:rPr>
              <w:t>2.</w:t>
            </w:r>
            <w:r>
              <w:rPr>
                <w:b w:val="false"/>
                <w:bCs w:val="false"/>
              </w:rPr>
              <w:t xml:space="preserve"> Haklarını korumanın önemini açıkla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>14.</w:t>
            </w:r>
            <w:r>
              <w:rPr>
                <w:b w:val="false"/>
                <w:bCs w:val="false"/>
              </w:rPr>
              <w:t xml:space="preserve"> Sorumluluklarını evde ve okulda yerine getirir.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>18.</w:t>
            </w:r>
            <w:r>
              <w:rPr>
                <w:b w:val="false"/>
                <w:bCs w:val="false"/>
              </w:rPr>
              <w:t xml:space="preserve"> Çocuk haklarına dair sözleşmenin önemini kavra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</w:rPr>
              <w:t></w:t>
            </w:r>
            <w:r>
              <w:rPr/>
              <w:t>Kariyer  Bilinci Geliştirme</w:t>
            </w:r>
            <w:r>
              <w:rPr>
                <w:b w:val="false"/>
                <w:bCs w:val="false"/>
              </w:rPr>
              <w:t xml:space="preserve">   (2-4) ; (3 - 12,14)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>4.</w:t>
            </w:r>
            <w:r>
              <w:rPr>
                <w:b w:val="false"/>
                <w:bCs w:val="false"/>
              </w:rPr>
              <w:t xml:space="preserve"> Bir bireyin sahip olabileceği değişik rolleri belirti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>12.</w:t>
            </w:r>
            <w:r>
              <w:rPr>
                <w:b w:val="false"/>
                <w:bCs w:val="false"/>
              </w:rPr>
              <w:t xml:space="preserve"> Kişisel sorumluluğun ve iyi çalışma alışkanlıklarının önemini açıkla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>14.</w:t>
            </w:r>
            <w:r>
              <w:rPr>
                <w:b w:val="false"/>
                <w:bCs w:val="false"/>
              </w:rPr>
              <w:t xml:space="preserve"> Aile üyelerinin birbirine bağlılıklarını, birlikte çalışmalarını ve sorumluluklarını açıkla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</w:rPr>
              <w:t></w:t>
            </w:r>
            <w:r>
              <w:rPr/>
              <w:t>Rehberlik ve Psikolojik Danışma</w:t>
            </w:r>
            <w:r>
              <w:rPr>
                <w:b w:val="false"/>
                <w:bCs w:val="false"/>
              </w:rPr>
              <w:t xml:space="preserve">  (2-1) ; (3-4)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>1.</w:t>
            </w:r>
            <w:r>
              <w:rPr>
                <w:b w:val="false"/>
                <w:bCs w:val="false"/>
              </w:rPr>
              <w:t xml:space="preserve"> Bir grup içinde çeşitli rollerin önemini kabul ede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</w:rPr>
            </w:pPr>
            <w:r>
              <w:rPr/>
              <w:t>4.</w:t>
            </w:r>
            <w:r>
              <w:rPr>
                <w:b w:val="false"/>
                <w:bCs w:val="false"/>
              </w:rPr>
              <w:t xml:space="preserve"> Okuldaki sorumluluklarını bilir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İlköğretim Haftası</w:t>
            </w:r>
            <w:r>
              <w:rPr>
                <w:rFonts w:cs="Arial" w:ascii="Arial" w:hAnsi="Arial"/>
                <w:sz w:val="16"/>
                <w:szCs w:val="16"/>
              </w:rPr>
              <w:t xml:space="preserve">  (Okulların açıldığı İlk haft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İlköğretim İzlenimler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 xml:space="preserve"> İlköğretim Haftası’nı Kutlama Tarih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  <w:r>
              <w:rPr>
                <w:rFonts w:cs="Arial" w:ascii="Arial" w:hAnsi="Arial"/>
                <w:sz w:val="16"/>
                <w:szCs w:val="16"/>
              </w:rPr>
              <w:t xml:space="preserve"> Okulun, okuma ve yazmanın önem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  <w:r>
              <w:rPr>
                <w:rFonts w:cs="Arial" w:ascii="Arial" w:hAnsi="Arial"/>
                <w:sz w:val="16"/>
                <w:szCs w:val="16"/>
              </w:rPr>
              <w:t xml:space="preserve"> İlköğretim Haftası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Yangından Korunma Haftası </w:t>
            </w:r>
            <w:r>
              <w:rPr>
                <w:rFonts w:cs="Arial" w:ascii="Arial" w:hAnsi="Arial"/>
                <w:bCs/>
                <w:sz w:val="16"/>
              </w:rPr>
              <w:t xml:space="preserve">(25 Eylül-1 Ekim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>Yangının Çıkma Nedenler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>Yangının Zararları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>Yangınların Ormanlara Verdiği Zarar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Bu ünitede, öz değerlendirme formu, tartışma, eşleştirme türü ve açık uçlu sorular kullanılarak değerlendirme yapılabili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Doğrudan   verilecek </w:t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ceri:</w:t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ı anlatım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!]  Doğrudan  verilecek    d</w:t>
            </w:r>
            <w:r>
              <w:rPr>
                <w:rFonts w:cs="Arial" w:ascii="Arial" w:hAnsi="Arial"/>
                <w:sz w:val="16"/>
                <w:szCs w:val="16"/>
              </w:rPr>
              <w:t xml:space="preserve">eğer: </w:t>
            </w:r>
          </w:p>
          <w:p>
            <w:pPr>
              <w:pStyle w:val="Normal"/>
              <w:spacing w:before="120" w:after="0"/>
              <w:ind w:left="25" w:hanging="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mlulu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hberlik Servisi (Çocuk Hakları Sözleşmesi, rol, hak ve sorumluluk ilişkileri konusunda iş birliği yapılmalıdır).</w:t>
            </w:r>
          </w:p>
        </w:tc>
      </w:tr>
      <w:tr>
        <w:trPr>
          <w:trHeight w:val="43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HAFTA (22 EYLÜL– 26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İçinde bulunduğu gruplar ile gruplara ait rolleri ilişkilendiri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SOSYAL BİLGİLER DERSİ 5.SINIF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4"/>
        <w:gridCol w:w="360"/>
        <w:gridCol w:w="1620"/>
        <w:gridCol w:w="2340"/>
        <w:gridCol w:w="2340"/>
        <w:gridCol w:w="198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BİREY VE TOPLUM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</w:t>
            </w:r>
            <w:r>
              <w:rPr/>
              <w:t>ÜNİTE: HAKLARIMI ÖĞRENİYORUM</w:t>
            </w:r>
          </w:p>
        </w:tc>
      </w:tr>
      <w:tr>
        <w:trPr>
          <w:trHeight w:val="86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81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YLÜL - EKİ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HAFTA (29 EYLÜL– 03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Katıldığı gruplarda aldığı roller ile rollerin gerektirdiği hak ve sorumlulukları ilişkilendiri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>“</w:t>
            </w:r>
            <w:r>
              <w:rPr>
                <w:b/>
              </w:rPr>
              <w:t xml:space="preserve">Kampa Gidelim” </w:t>
            </w:r>
            <w:r>
              <w:rPr/>
              <w:t>(Büyüklerin bulunmadığı bir kamp ortamı tasarlanarak, beyin fırtınası ile öğrenciler tarafından kamp kuralları ve sorumlulukları belirlenir.)  (2, 3. kazanım)</w:t>
            </w:r>
          </w:p>
          <w:p>
            <w:pPr>
              <w:pStyle w:val="StilVerdana10MaddeParag"/>
              <w:rPr/>
            </w:pPr>
            <w:r>
              <w:rPr/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>“</w:t>
            </w:r>
            <w:r>
              <w:rPr>
                <w:b/>
              </w:rPr>
              <w:t>Sorumluluklarımız’’</w:t>
            </w:r>
            <w:r>
              <w:rPr/>
              <w:t xml:space="preserve"> (Verilen durumlara ilişkin sorumluluklar belirlenir.)  (2, 3. kazanım)</w:t>
            </w:r>
          </w:p>
          <w:p>
            <w:pPr>
              <w:pStyle w:val="StilVerdana10MaddeParag"/>
              <w:rPr/>
            </w:pPr>
            <w:r>
              <w:rPr/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>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Sorumluluk”</w:t>
            </w:r>
            <w:r>
              <w:rPr/>
              <w:t xml:space="preserve"> ( Evde, okulda ve sokaktaki sorumluluklara örnekler verilir.) (2, 3. kazanım)</w:t>
            </w:r>
          </w:p>
          <w:p>
            <w:pPr>
              <w:pStyle w:val="StilVerdana10MaddeParag"/>
              <w:rPr/>
            </w:pPr>
            <w:r>
              <w:rPr/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Benim Haklarım”</w:t>
            </w:r>
            <w:r>
              <w:rPr/>
              <w:t xml:space="preserve"> (Verilen durumlar -çalışan çocuklar, kız çocuklarının eğitimi vb.- Çocuk Hakları Sözleşmesindeki ilgili maddelerle ilişkilendirilerek tartışılır.) (4. kazanım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szCs w:val="24"/>
              </w:rPr>
              <w:t>Ara disiplinlerle İlişkilendirme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</w:rPr>
              <w:t>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/>
              <w:t>İnsan Hakları ve Vatandaşlık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</w:rPr>
              <w:t>(3- 2,14) ; ( 4- 18)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>
                <w:szCs w:val="24"/>
              </w:rPr>
              <w:t>2.</w:t>
            </w:r>
            <w:r>
              <w:rPr>
                <w:b w:val="false"/>
                <w:bCs w:val="false"/>
              </w:rPr>
              <w:t xml:space="preserve"> Haklarını korumanın önemini açıkla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>14.</w:t>
            </w:r>
            <w:r>
              <w:rPr>
                <w:b w:val="false"/>
                <w:bCs w:val="false"/>
              </w:rPr>
              <w:t xml:space="preserve"> Sorumluluklarını evde ve okulda yerine getirir.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>18.</w:t>
            </w:r>
            <w:r>
              <w:rPr>
                <w:b w:val="false"/>
                <w:bCs w:val="false"/>
              </w:rPr>
              <w:t xml:space="preserve"> Çocuk haklarına dair sözleşmenin önemini kavra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</w:rPr>
              <w:t></w:t>
            </w:r>
            <w:r>
              <w:rPr/>
              <w:t>Kariyer  Bilinci Geliştirme</w:t>
            </w:r>
            <w:r>
              <w:rPr>
                <w:b w:val="false"/>
                <w:bCs w:val="false"/>
              </w:rPr>
              <w:t xml:space="preserve">   (2-4) ; (3 - 12,14)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>4.</w:t>
            </w:r>
            <w:r>
              <w:rPr>
                <w:b w:val="false"/>
                <w:bCs w:val="false"/>
              </w:rPr>
              <w:t xml:space="preserve"> Bir bireyin sahip olabileceği değişik rolleri belirti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>12.</w:t>
            </w:r>
            <w:r>
              <w:rPr>
                <w:b w:val="false"/>
                <w:bCs w:val="false"/>
              </w:rPr>
              <w:t xml:space="preserve"> Kişisel sorumluluğun ve iyi çalışma alışkanlıklarının önemini açıkla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>14.</w:t>
            </w:r>
            <w:r>
              <w:rPr>
                <w:b w:val="false"/>
                <w:bCs w:val="false"/>
              </w:rPr>
              <w:t xml:space="preserve"> Aile üyelerinin birbirine bağlılıklarını, birlikte çalışmalarını ve sorumluluklarını açıkla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</w:rPr>
              <w:t></w:t>
            </w:r>
            <w:r>
              <w:rPr/>
              <w:t>Rehberlik ve Psikolojik Danışma</w:t>
            </w:r>
            <w:r>
              <w:rPr>
                <w:b w:val="false"/>
                <w:bCs w:val="false"/>
              </w:rPr>
              <w:t xml:space="preserve">  (2-1) ; (3-4)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>1.</w:t>
            </w:r>
            <w:r>
              <w:rPr>
                <w:b w:val="false"/>
                <w:bCs w:val="false"/>
              </w:rPr>
              <w:t xml:space="preserve"> Bir grup içinde çeşitli rollerin önemini kabul ede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</w:rPr>
            </w:pPr>
            <w:r>
              <w:rPr/>
              <w:t>4.</w:t>
            </w:r>
            <w:r>
              <w:rPr>
                <w:b w:val="false"/>
                <w:bCs w:val="false"/>
              </w:rPr>
              <w:t xml:space="preserve"> Okuldaki sorumluluklarını bilir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Bu ünitede, öz değerlendirme formu, tartışma, eşleştirme türü ve açık uçlu sorular kullanılarak değerlendirme yapılabili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Doğrudan   verilecek </w:t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ceri:</w:t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ı anlatım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!]  Doğrudan  verilecek    d</w:t>
            </w:r>
            <w:r>
              <w:rPr>
                <w:rFonts w:cs="Arial" w:ascii="Arial" w:hAnsi="Arial"/>
                <w:sz w:val="16"/>
                <w:szCs w:val="16"/>
              </w:rPr>
              <w:t xml:space="preserve">eğer: </w:t>
            </w:r>
          </w:p>
          <w:p>
            <w:pPr>
              <w:pStyle w:val="Normal"/>
              <w:spacing w:before="120" w:after="0"/>
              <w:ind w:left="25" w:hanging="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mlulu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hberlik Servisi (Çocuk Hakları Sözleşmesi, rol, hak ve sorumluluk ilişkileri konusunda iş birliği yapılmalıdır).</w:t>
            </w:r>
          </w:p>
        </w:tc>
      </w:tr>
      <w:tr>
        <w:trPr>
          <w:trHeight w:val="43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HAFTA (06 EKİM  – 10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Çocuk olarak haklarını fark eder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SOSYAL BİLGİLER DERSİ 5.SINIF</w:t>
      </w:r>
    </w:p>
    <w:tbl>
      <w:tblPr>
        <w:tblW w:w="15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700"/>
        <w:gridCol w:w="3160"/>
        <w:gridCol w:w="2160"/>
        <w:gridCol w:w="1800"/>
        <w:gridCol w:w="1160"/>
        <w:gridCol w:w="1620"/>
        <w:gridCol w:w="1203"/>
        <w:gridCol w:w="1522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KÜLTÜR VE MİRAS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>ÜNİTE: ADIM ADIM TÜRKİY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90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KİM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5.HAFTA (13 EKİM  – 17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b/>
              </w:rPr>
              <w:t xml:space="preserve">1. </w:t>
            </w:r>
            <w:r>
              <w:rPr/>
              <w:t>Çevresindeki ve ülkemizin çeşitli yerlerindeki doğal varlıklar ile tarihî mekânları, nesneleri ve yapıtları tanır.</w:t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rFonts w:eastAsia="Webdings" w:cs="Webdings" w:ascii="Webdings" w:hAnsi="Webdings"/>
              </w:rPr>
              <w:t></w:t>
            </w:r>
            <w:r>
              <w:rPr/>
              <w:t xml:space="preserve"> </w:t>
            </w:r>
            <w:r>
              <w:rPr>
                <w:b/>
                <w:bCs/>
              </w:rPr>
              <w:t>“Yerel tarih çalışması”</w:t>
            </w:r>
            <w:r>
              <w:rPr/>
              <w:t xml:space="preserve"> (Çevredeki tarihî mekân, nesne ve yapıtlarla ilgili araştırma raporu hazırlanır.)  (1, 3. kazanım) 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bCs/>
                <w:szCs w:val="20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 xml:space="preserve">Üç Taş Oyunu”  </w:t>
            </w:r>
            <w:r>
              <w:rPr/>
              <w:t xml:space="preserve">(Ülkemizdeki doğal varlıklar ile tarihî mekân, nesne ve yapıtlarla ilgili soruları cevaplamaya yönelik bir oyun oynanır.) (1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bCs/>
                <w:szCs w:val="20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anal Alan Gezisi”</w:t>
            </w:r>
            <w:r>
              <w:rPr/>
              <w:t xml:space="preserve"> (Ülkemizdeki doğal varlıklar, tarihî mekânlar, nesneler, yapıtlar  hakkında internet araştırması yapılır.)  (1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sz w:val="20"/>
              </w:rPr>
              <w:t>v</w:t>
            </w:r>
            <w:r>
              <w:rPr>
                <w:b/>
                <w:bCs/>
              </w:rPr>
              <w:t xml:space="preserve">“Bir Gezi Yapalım” </w:t>
            </w:r>
            <w:r>
              <w:rPr/>
              <w:t>(Tarihî mekân, müze ve anıtlara gezi yapılır. Ör: Anıtkabir Gezisi.) (1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bCs/>
                <w:szCs w:val="20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İl Rehberi”</w:t>
            </w:r>
            <w:r>
              <w:rPr/>
              <w:t xml:space="preserve"> (Öğrenciler tarafından yaşadıkları yerdeki görülmeye değer  tarihî mekânları ve doğal varlıkları tanıtan bir rehber düzenlenir. Ör: Ankara Rehberi.)  (1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bCs/>
                <w:szCs w:val="20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Hikâye Okuma Bayramı”</w:t>
            </w:r>
            <w:r>
              <w:rPr/>
              <w:t xml:space="preserve"> (Okuma etkinlikleriyle, seçilen hikâye, masal, efsane ya da destanlardaki kültürel izler fark edilir.) (2, 3, 4. kazanım)</w:t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>Ders içi İlişkilendirme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>
                <w:rFonts w:eastAsia="MS Outlook" w:cs="MS Outlook" w:ascii="MS Outlook" w:hAnsi="MS Outlook"/>
                <w:b w:val="false"/>
                <w:bCs w:val="false"/>
                <w:szCs w:val="18"/>
              </w:rPr>
              <w:t>C</w:t>
            </w:r>
            <w:r>
              <w:rPr>
                <w:b w:val="false"/>
                <w:bCs w:val="false"/>
                <w:szCs w:val="20"/>
              </w:rPr>
              <w:t>Bölgemizi Tanıyalım (Bölgesindeki doğal varlıklar konusunda ilişkilendirme yapılabilir)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>Diğer derslerle İlişkilendirme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>
                <w:rFonts w:eastAsia="Webdings" w:cs="Webdings" w:ascii="Webdings" w:hAnsi="Webdings"/>
                <w:b w:val="false"/>
                <w:bCs w:val="false"/>
                <w:szCs w:val="52"/>
              </w:rPr>
              <w:t>`</w:t>
            </w:r>
            <w:r>
              <w:rPr>
                <w:b w:val="false"/>
                <w:bCs w:val="false"/>
              </w:rPr>
              <w:t xml:space="preserve"> 5. kazanım için Türkçe dersi “</w:t>
            </w:r>
            <w:r>
              <w:rPr>
                <w:b w:val="false"/>
                <w:bCs w:val="false"/>
                <w:szCs w:val="20"/>
              </w:rPr>
              <w:t xml:space="preserve">Görsel okuma”.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(2, 3, 6, 8. kazanımlar)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>
                <w:b/>
                <w:bCs/>
                <w:szCs w:val="24"/>
              </w:rPr>
              <w:t>2.</w:t>
            </w:r>
            <w:r>
              <w:rPr>
                <w:szCs w:val="24"/>
              </w:rPr>
              <w:t xml:space="preserve"> Grafik ve tablo ile verilenleri yorumlar.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>
                <w:b/>
                <w:bCs/>
                <w:szCs w:val="24"/>
              </w:rPr>
              <w:t>3.</w:t>
            </w:r>
            <w:r>
              <w:rPr>
                <w:szCs w:val="24"/>
              </w:rPr>
              <w:t xml:space="preserve"> Harita ve kroki oku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Resim ve fotoğrafları yorumla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Kitle iletişim araçlarıyla (gazete, dergi, TV) verilen bilgileri, haberleri, düşünceleri sorgula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szCs w:val="24"/>
              </w:rPr>
              <w:t>Ara disiplinlerle İlişkilendirme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</w:rPr>
              <w:t>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/>
              <w:t>İnsan Hakları ve Vatandaşlık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</w:rPr>
              <w:t>(5- 5, 7)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>
                <w:szCs w:val="24"/>
              </w:rPr>
              <w:t>5.</w:t>
            </w:r>
            <w:r>
              <w:rPr>
                <w:b w:val="false"/>
                <w:bCs w:val="false"/>
              </w:rPr>
              <w:t xml:space="preserve"> Atatürk İnkılâplarının, insan haklarının, ülkemizde gelişimi için, önemli olduğunu fark eder.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>7.</w:t>
            </w:r>
            <w:r>
              <w:rPr>
                <w:b w:val="false"/>
                <w:bCs w:val="false"/>
              </w:rPr>
              <w:t xml:space="preserve"> Kadın ve erkeklerin cumhuriyetle birlikte yeni haklar elde ettiğini bili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rleşmiş Milletler Gün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(24 Eki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  <w:tab/>
            </w:r>
            <w:r>
              <w:rPr>
                <w:rFonts w:cs="Arial" w:ascii="Arial" w:hAnsi="Arial"/>
                <w:sz w:val="16"/>
              </w:rPr>
              <w:t>Birleşmiş Milletler Kurumunu Tanıtm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</w:rPr>
              <w:t>Birleşmiş Milletler Günü anlam ve önemi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</w:rPr>
              <w:t>Birleşmiş Milletler Günü ekinlikleri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atürkçülük Konular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5 ve 6.  kazanım için, 1,2,3,4,5,6,7,8,9,11,12,13,14,16,17,18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20,21,22,23,24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u ünitede, gözlem,  öz değerlendirme formu, açık uçlu sorular, proje hazırlama, çoktan seçmeli, boşluk doldurmalı eşleştirmeli testler, öğrenci ürün dosyası (portfolyo) kullanılarak 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Doğrudan   verilecek </w:t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ceri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örsel kanıt kullanma (nesne, minyatür, gravür, fotoğraf, karikatür, grafik, temsilî resim vb.) </w:t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!]  Doğrudan  verilecek    d</w:t>
            </w:r>
            <w:r>
              <w:rPr>
                <w:rFonts w:cs="Arial" w:ascii="Arial" w:hAnsi="Arial"/>
                <w:sz w:val="16"/>
                <w:szCs w:val="16"/>
              </w:rPr>
              <w:t xml:space="preserve">eğer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etik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color w:val="000000"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Kültürel ögeler öğretilirken il yıllıklarından faydalanılır.</w:t>
            </w:r>
          </w:p>
          <w:p>
            <w:pPr>
              <w:pStyle w:val="Footer"/>
              <w:spacing w:before="8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[!]  Atatürkçülükle İlgili Konular (5,6)-(1, 2, 3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7, 8, 11, 12, 13, 14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6.HAFTA (20 EKİM – 24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 Ülkemizin çeşitli yerlerindeki kültürel özelliklere örnekler verir.</w:t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SOSYAL BİLGİLER DERSİ 5.SINIF</w:t>
      </w:r>
    </w:p>
    <w:tbl>
      <w:tblPr>
        <w:tblW w:w="15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700"/>
        <w:gridCol w:w="3160"/>
        <w:gridCol w:w="2160"/>
        <w:gridCol w:w="1800"/>
        <w:gridCol w:w="1160"/>
        <w:gridCol w:w="1620"/>
        <w:gridCol w:w="1203"/>
        <w:gridCol w:w="1522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KÜLTÜR VE MİRAS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>ÜNİTE: ADIM ADIM TÜRKİY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90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KİM - KASIM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7.HAFTA (27 EKİM – 31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Ülkemizin çeşitli yerleri ile kendi çevresinin kültürel özelliklerini benzerlikler ve farklılıklar açısından karşılaştırır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ilVerdana10MaddePara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  <w:r>
              <w:rPr/>
              <w:t xml:space="preserve">Kültürel öğelerin, insanların bir arada yaşamasındaki önemini açıklar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rFonts w:eastAsia="Webdings" w:cs="Webdings" w:ascii="Webdings" w:hAnsi="Webdings"/>
              </w:rPr>
              <w:t></w:t>
            </w:r>
            <w:r>
              <w:rPr/>
              <w:t xml:space="preserve"> </w:t>
            </w:r>
            <w:r>
              <w:rPr>
                <w:b/>
                <w:bCs/>
              </w:rPr>
              <w:t>“Yerel tarih çalışması”</w:t>
            </w:r>
            <w:r>
              <w:rPr/>
              <w:t xml:space="preserve"> (Çevredeki tarihî mekân, nesne ve yapıtlarla ilgili araştırma raporu hazırlanır.)  (1, 3. kazanım) 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bCs/>
                <w:szCs w:val="20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Hikâye Okuma Bayramı”</w:t>
            </w:r>
            <w:r>
              <w:rPr/>
              <w:t xml:space="preserve"> (Okuma etkinlikleriyle, seçilen hikâye, masal, efsane ya da destanlardaki kültürel izler fark edilir.) (2, 3, 4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bCs/>
                <w:szCs w:val="20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Grafik Yorumluyoruz”</w:t>
            </w:r>
            <w:r>
              <w:rPr/>
              <w:t xml:space="preserve"> (Grafiklerle Atatürk dönemi gelişmeleri yorumlanır ‘1923-1938’.)    (5, 6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bCs/>
                <w:szCs w:val="20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Film İzliyoruz”</w:t>
            </w:r>
            <w:r>
              <w:rPr/>
              <w:t xml:space="preserve"> (Atatürk ve Cumhuriyet konulu filmler izlenir) (5, 6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bCs/>
                <w:szCs w:val="20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Fotoğraf İnceliyoruz”</w:t>
            </w:r>
            <w:r>
              <w:rPr/>
              <w:t xml:space="preserve"> (Fotoğraflar kullanılarak Cumhuriyet sonrası günlük yaşamdaki değişiklikler yorumlanır.)   </w:t>
              <w:br/>
              <w:t>(5, 6. Kazanım)</w:t>
            </w:r>
          </w:p>
          <w:p>
            <w:pPr>
              <w:pStyle w:val="StilVerdana10MaddeParag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>Diğer derslerle İlişkilendirme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>
                <w:rFonts w:eastAsia="Webdings" w:cs="Webdings" w:ascii="Webdings" w:hAnsi="Webdings"/>
                <w:b w:val="false"/>
                <w:bCs w:val="false"/>
                <w:szCs w:val="52"/>
              </w:rPr>
              <w:t>`</w:t>
            </w:r>
            <w:r>
              <w:rPr>
                <w:b w:val="false"/>
                <w:bCs w:val="false"/>
              </w:rPr>
              <w:t xml:space="preserve"> 5. kazanım için Türkçe dersi “</w:t>
            </w:r>
            <w:r>
              <w:rPr>
                <w:b w:val="false"/>
                <w:bCs w:val="false"/>
                <w:szCs w:val="20"/>
              </w:rPr>
              <w:t xml:space="preserve">Görsel okuma”.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(2, 3, 6, 8. kazanımlar)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>
                <w:b/>
                <w:bCs/>
                <w:szCs w:val="24"/>
              </w:rPr>
              <w:t>2.</w:t>
            </w:r>
            <w:r>
              <w:rPr>
                <w:szCs w:val="24"/>
              </w:rPr>
              <w:t xml:space="preserve"> Grafik ve tablo ile verilenleri yorumlar.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>
                <w:b/>
                <w:bCs/>
                <w:szCs w:val="24"/>
              </w:rPr>
              <w:t>3.</w:t>
            </w:r>
            <w:r>
              <w:rPr>
                <w:szCs w:val="24"/>
              </w:rPr>
              <w:t xml:space="preserve"> Harita ve kroki oku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Resim ve fotoğrafları yorumla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Kitle iletişim araçlarıyla (gazete, dergi, TV) verilen bilgileri, haberleri, düşünceleri sorgula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>
                <w:rFonts w:eastAsia="Webdings" w:cs="Webdings" w:ascii="Webdings" w:hAnsi="Webdings"/>
                <w:b w:val="false"/>
                <w:bCs w:val="false"/>
                <w:szCs w:val="52"/>
              </w:rPr>
              <w:t>`</w:t>
            </w:r>
            <w:r>
              <w:rPr>
                <w:b w:val="false"/>
                <w:bCs w:val="false"/>
              </w:rPr>
              <w:t xml:space="preserve"> 5. kazanım için Matematik dersi “Çizgi Grafiği” alt öğrenme alanı (2. kazanım</w:t>
            </w:r>
            <w:r>
              <w:rPr/>
              <w:t>)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  <w:szCs w:val="24"/>
              </w:rPr>
            </w:pPr>
            <w:r>
              <w:rPr>
                <w:szCs w:val="24"/>
              </w:rPr>
              <w:t xml:space="preserve">2. </w:t>
            </w:r>
            <w:r>
              <w:rPr>
                <w:b w:val="false"/>
                <w:bCs w:val="false"/>
              </w:rPr>
              <w:t>Çizgi grafiğini yorumla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szCs w:val="24"/>
              </w:rPr>
              <w:t>Ara disiplinlerle İlişkilendirme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</w:rPr>
              <w:t>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/>
              <w:t>İnsan Hakları ve Vatandaşlık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</w:rPr>
              <w:t>(5- 5, 7)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>
                <w:szCs w:val="24"/>
              </w:rPr>
              <w:t>5.</w:t>
            </w:r>
            <w:r>
              <w:rPr>
                <w:b w:val="false"/>
                <w:bCs w:val="false"/>
              </w:rPr>
              <w:t xml:space="preserve"> Atatürk İnkılâplarının, insan haklarının, ülkemizde gelişimi için, önemli olduğunu fark eder.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>7.</w:t>
            </w:r>
            <w:r>
              <w:rPr>
                <w:b w:val="false"/>
                <w:bCs w:val="false"/>
              </w:rPr>
              <w:t xml:space="preserve"> Kadın ve erkeklerin cumhuriyetle birlikte yeni haklar elde ettiğini bili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umhuriyet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( 29 Eki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u ünitede, gözlem,  öz değerlendirme formu, açık uçlu sorular, proje hazırlama, çoktan seçmeli, boşluk doldurmalı eşleştirmeli testler, öğrenci ürün dosyası (portfolyo) kullanılarak 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Doğrudan   verilecek </w:t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ceri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örsel kanıt kullanma (nesne, minyatür, gravür, fotoğraf, karikatür, grafik, temsilî resim vb.) </w:t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!]  Doğrudan  verilecek    d</w:t>
            </w:r>
            <w:r>
              <w:rPr>
                <w:rFonts w:cs="Arial" w:ascii="Arial" w:hAnsi="Arial"/>
                <w:sz w:val="16"/>
                <w:szCs w:val="16"/>
              </w:rPr>
              <w:t xml:space="preserve">eğer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etik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color w:val="000000"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Kültürel ögeler öğretilirken il yıllıklarından faydalanılır.</w:t>
            </w:r>
          </w:p>
          <w:p>
            <w:pPr>
              <w:pStyle w:val="Footer"/>
              <w:spacing w:before="8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[!]  Atatürkçülükle İlgili Konular (5,6)-(1, 2, 3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7, 8, 11, 12, 13, 14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8.HAFTA (03 KASIM – 07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Kanıt kullanarak Atatürk inkılâplarının öncesi ile sonrasındaki günlük yaşamı karşılaştırı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.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Atatürk inkılâplarıyla ilkelerini ilişkilendirir.  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SOSYAL BİLGİLER DERSİ 5.SINIF</w:t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647"/>
        <w:gridCol w:w="360"/>
        <w:gridCol w:w="1620"/>
        <w:gridCol w:w="2700"/>
        <w:gridCol w:w="2340"/>
        <w:gridCol w:w="1645"/>
        <w:gridCol w:w="1263"/>
        <w:gridCol w:w="1624"/>
        <w:gridCol w:w="1444"/>
        <w:gridCol w:w="1446"/>
      </w:tblGrid>
      <w:tr>
        <w:trPr>
          <w:trHeight w:val="599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 xml:space="preserve">ÖĞRENME ALANI: İNSANLAR, YERLER VE ÇEVRELER 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</w:t>
            </w:r>
            <w:r>
              <w:rPr/>
              <w:t>ÜNİTE: BÖLGEMİZİ TANIYALIM</w:t>
            </w:r>
          </w:p>
        </w:tc>
      </w:tr>
      <w:tr>
        <w:trPr>
          <w:trHeight w:val="82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1501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9. HAFTA  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10 KASIM - 04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b/>
              </w:rPr>
              <w:t>1.</w:t>
            </w:r>
            <w:r>
              <w:rPr/>
              <w:t xml:space="preserve"> Türkiye’nin kabartma haritası üzerinde yaşadığı bölgenin yüzey şekillerini genel olarak tanır.</w:t>
            </w:r>
          </w:p>
          <w:p>
            <w:pPr>
              <w:pStyle w:val="StilVerdana10MaddeParag"/>
              <w:rPr/>
            </w:pPr>
            <w:r>
              <w:rPr/>
            </w:r>
          </w:p>
          <w:p>
            <w:pPr>
              <w:pStyle w:val="StilVerdana10MaddeParag"/>
              <w:rPr/>
            </w:pPr>
            <w:r>
              <w:rPr/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/>
            </w:pPr>
            <w:r>
              <w:rPr/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Kabartma Harita Yapalım”</w:t>
            </w:r>
            <w:r>
              <w:rPr/>
              <w:t xml:space="preserve"> (Basit malzemeler kullanılarak yüzey şekillerini gösteren kabartma harita yapılır.)        (1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 xml:space="preserve">Turist Rehberi Olalım” </w:t>
            </w:r>
            <w:r>
              <w:rPr/>
              <w:t xml:space="preserve">(Bölgesinin genel özelliklerini anlatan bir kitapçık hazırlanır.) </w:t>
              <w:br/>
              <w:t>(1, 2, 3, 4. 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sz w:val="20"/>
              </w:rPr>
              <w:t>v</w:t>
            </w:r>
            <w:r>
              <w:rPr>
                <w:b/>
              </w:rPr>
              <w:t xml:space="preserve">“Bölgemizi Tanıyalım” </w:t>
            </w:r>
            <w:r>
              <w:rPr/>
              <w:t>(Yaşadıkları bölgede belirlenen bir yere gezi düzenlenir.)  (3, 4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 xml:space="preserve">Kızılırmak Türküsü”  </w:t>
            </w:r>
            <w:r>
              <w:rPr/>
              <w:t>(Aşık Veysel’in Kızılırmak Türküsü doğal afet bilgisi çerçevesinde incelenir.)</w:t>
              <w:br/>
              <w:t xml:space="preserve"> (2. 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Fotoğrafların Dili”</w:t>
            </w:r>
            <w:r>
              <w:rPr/>
              <w:t xml:space="preserve">  (Bölgenin coğrafi özelliklerini yansıtan resim veya  fotoğraflar incelenir.)   </w:t>
              <w:br/>
              <w:t xml:space="preserve"> (3, 4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İnternette Araştırıyoruz”</w:t>
            </w:r>
            <w:r>
              <w:rPr/>
              <w:t xml:space="preserve"> (Bölge ile ilgili çeşitli bilgiler ve fotoğraflar araştırılır.)</w:t>
              <w:br/>
              <w:t xml:space="preserve">(3, 4.  kazanım) </w:t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szCs w:val="24"/>
              </w:rPr>
            </w:pPr>
            <w:r>
              <w:rPr>
                <w:szCs w:val="24"/>
              </w:rPr>
              <w:t>Diğer derslerle İlişkilendirme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color w:val="000000"/>
                <w:sz w:val="16"/>
                <w:szCs w:val="52"/>
              </w:rPr>
            </w:pPr>
            <w:r>
              <w:rPr>
                <w:rFonts w:eastAsia="Webdings" w:cs="Webdings" w:ascii="Webdings" w:hAnsi="Webdings"/>
                <w:color w:val="000000"/>
                <w:sz w:val="16"/>
                <w:szCs w:val="52"/>
              </w:rPr>
              <w:t>`</w:t>
            </w:r>
            <w:r>
              <w:rPr>
                <w:rFonts w:cs="Arial" w:ascii="Arial" w:hAnsi="Arial"/>
                <w:color w:val="000000"/>
                <w:sz w:val="16"/>
                <w:szCs w:val="52"/>
              </w:rPr>
              <w:t xml:space="preserve"> 1. kazanım için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52"/>
              </w:rPr>
              <w:t>Matematik dersi “Uzunlukları Ölçme”</w:t>
            </w:r>
            <w:r>
              <w:rPr>
                <w:rFonts w:cs="Arial" w:ascii="Arial" w:hAnsi="Arial"/>
                <w:color w:val="000000"/>
                <w:sz w:val="16"/>
                <w:szCs w:val="52"/>
              </w:rPr>
              <w:t xml:space="preserve"> alt öğrenme alanı (1. kazanım)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52"/>
              </w:rPr>
              <w:t xml:space="preserve">1. </w:t>
            </w:r>
            <w:r>
              <w:rPr>
                <w:rFonts w:cs="Arial" w:ascii="Arial" w:hAnsi="Arial"/>
                <w:sz w:val="16"/>
              </w:rPr>
              <w:t>Metre-kilometre, metre-santimetre-milimetre birimlerini birbirine dönüştürür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color w:val="000000"/>
                <w:sz w:val="16"/>
                <w:szCs w:val="52"/>
              </w:rPr>
              <w:t>`</w:t>
            </w:r>
            <w:r>
              <w:rPr>
                <w:rFonts w:cs="Arial" w:ascii="Arial" w:hAnsi="Arial"/>
                <w:color w:val="000000"/>
                <w:sz w:val="16"/>
                <w:szCs w:val="52"/>
              </w:rPr>
              <w:t xml:space="preserve"> 1. kazanım için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52"/>
              </w:rPr>
              <w:t>Matematik dersi “Ondalık Kesirler”</w:t>
            </w:r>
            <w:r>
              <w:rPr>
                <w:rFonts w:cs="Arial" w:ascii="Arial" w:hAnsi="Arial"/>
                <w:color w:val="000000"/>
                <w:sz w:val="16"/>
                <w:szCs w:val="52"/>
              </w:rPr>
              <w:t xml:space="preserve"> alt öğrenme alanı (1. kazanım)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52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 xml:space="preserve">Kesir kısmı en çok üç basamaklı olan ondalık kesirlerin basamak adlarını ve bu basamaklardaki rakamların basamak </w:t>
            </w:r>
            <w:r>
              <w:rPr>
                <w:rFonts w:cs="Arial" w:ascii="Arial" w:hAnsi="Arial"/>
                <w:sz w:val="16"/>
                <w:szCs w:val="16"/>
              </w:rPr>
              <w:t>değerlerini belirtir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`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kazanım için Fen ve Teknoloji dersi “Maddenin Değişimi ve Tanınması” ünitesi  (1.1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azanımı)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>Yağmur, kar, buz, sis</w:t>
            </w:r>
            <w:r>
              <w:rPr>
                <w:rFonts w:cs="Arial" w:ascii="Arial" w:hAnsi="Arial"/>
                <w:sz w:val="16"/>
              </w:rPr>
              <w:t xml:space="preserve"> ve bulutun su olduğunu fark eder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Buharlaşma ile suyun havaya döndüğü ve yağışlarla buharlaşmanın birbirini dengelediği çıkarımında bulunur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52"/>
              </w:rPr>
              <w:t>`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 xml:space="preserve"> 3</w:t>
            </w:r>
            <w:r>
              <w:rPr>
                <w:rFonts w:cs="Arial" w:ascii="Arial" w:hAnsi="Arial"/>
                <w:color w:val="000000"/>
                <w:sz w:val="16"/>
              </w:rPr>
              <w:t xml:space="preserve">. kazanım için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Matematik dersi “Doğal Sayılarla Toplama İşlemi”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alt öğrenme alanı ( 6. kazanım )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</w:rPr>
            </w:pPr>
            <w:r>
              <w:rPr>
                <w:szCs w:val="20"/>
              </w:rPr>
              <w:t>6.</w:t>
            </w:r>
            <w:r>
              <w:rPr>
                <w:b w:val="false"/>
                <w:bCs w:val="false"/>
                <w:szCs w:val="20"/>
              </w:rPr>
              <w:t xml:space="preserve"> Doğal sayılarla dört işlem gerektiren problemleri çözer ve kurar.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(10- 16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sz w:val="16"/>
              </w:rPr>
              <w:t>Atatürk’ün Hayatı ve Özellikler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</w:rPr>
              <w:t>Atatürk Haftası anlam ve önemi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</w:rPr>
              <w:t>Atatürk Haftası  ekinlikle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fet Eğitimi Hazırlık Gün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(12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sz w:val="16"/>
              </w:rPr>
              <w:t>Bölgede olan veya olabilecek afetle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</w:rPr>
              <w:t>Afet hazırlıklarının anlam ve önemi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</w:rPr>
              <w:t>Afet Eğitimi Hazırlık Günü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ünya Felsefe Gün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(20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sz w:val="16"/>
              </w:rPr>
              <w:t>Felsefe Bilgis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</w:rPr>
              <w:t>Felsefe Günü anlam ve önemi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</w:rPr>
              <w:t>Felsefe Günü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tmenler Gün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(24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sz w:val="16"/>
              </w:rPr>
              <w:t xml:space="preserve">Öğretmenler Günü </w:t>
            </w:r>
            <w:r>
              <w:rPr>
                <w:rFonts w:cs="Arial" w:ascii="Arial" w:hAnsi="Arial"/>
                <w:bCs/>
                <w:sz w:val="16"/>
              </w:rPr>
              <w:t>anlam ve önemi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</w:rPr>
              <w:t>Öğretmenler Günü etkinlikleri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Uygulama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20"/>
              </w:rPr>
              <w:t></w:t>
            </w:r>
            <w:r>
              <w:rPr>
                <w:rFonts w:eastAsia="Arial" w:cs="Arial" w:ascii="Arial" w:hAnsi="Arial"/>
                <w:bCs/>
                <w:color w:val="000000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Bu ünitede, gözlem,  öz değerlendirme formu, açık uçlu sorular, proje hazırlama, performans değerlendirme, kavram haritası hazırlama çoktan seçmeli, boşluk doldurmalı testler kullanılarak değerlendirme yapılabilir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Doğrudan   verilecek </w:t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ceri:</w:t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özlem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!]  Doğrudan  verilecek    d</w:t>
            </w:r>
            <w:r>
              <w:rPr>
                <w:rFonts w:cs="Arial" w:ascii="Arial" w:hAnsi="Arial"/>
                <w:sz w:val="16"/>
                <w:szCs w:val="16"/>
              </w:rPr>
              <w:t xml:space="preserve">eğer: </w:t>
            </w:r>
          </w:p>
          <w:p>
            <w:pPr>
              <w:pStyle w:val="GvdeMetni3"/>
              <w:rPr/>
            </w:pPr>
            <w:r>
              <w:rPr/>
              <w:t>Doğal çevreye duyarlılık</w:t>
            </w:r>
          </w:p>
          <w:p>
            <w:pPr>
              <w:pStyle w:val="Normal"/>
              <w:spacing w:before="120" w:after="0"/>
              <w:ind w:left="25" w:hanging="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22"/>
              </w:rPr>
              <w:t>[</w:t>
            </w:r>
            <w:r>
              <w:rPr>
                <w:rFonts w:cs="Arial" w:ascii="Arial" w:hAnsi="Arial"/>
                <w:b/>
                <w:color w:val="000000"/>
                <w:spacing w:val="-20"/>
                <w:sz w:val="16"/>
                <w:szCs w:val="28"/>
              </w:rPr>
              <w:t>!</w:t>
            </w:r>
            <w:r>
              <w:rPr>
                <w:rFonts w:cs="Arial" w:ascii="Arial" w:hAnsi="Arial"/>
                <w:color w:val="000000"/>
                <w:spacing w:val="-20"/>
                <w:sz w:val="16"/>
                <w:szCs w:val="22"/>
              </w:rPr>
              <w:t xml:space="preserve">]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Yaşadığı bölge ile coğrafi bölge kastedilmektedir. 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22"/>
              </w:rPr>
              <w:t>[</w:t>
            </w:r>
            <w:r>
              <w:rPr>
                <w:rFonts w:cs="Arial" w:ascii="Arial" w:hAnsi="Arial"/>
                <w:b/>
                <w:color w:val="000000"/>
                <w:spacing w:val="-20"/>
                <w:sz w:val="16"/>
                <w:szCs w:val="28"/>
              </w:rPr>
              <w:t>!</w:t>
            </w:r>
            <w:r>
              <w:rPr>
                <w:rFonts w:cs="Arial" w:ascii="Arial" w:hAnsi="Arial"/>
                <w:color w:val="000000"/>
                <w:spacing w:val="-20"/>
                <w:sz w:val="16"/>
                <w:szCs w:val="22"/>
              </w:rPr>
              <w:t xml:space="preserve">] </w:t>
            </w:r>
            <w:r>
              <w:rPr>
                <w:rFonts w:cs="Arial" w:ascii="Arial" w:hAnsi="Arial"/>
                <w:bCs/>
                <w:color w:val="000000"/>
                <w:sz w:val="16"/>
                <w:szCs w:val="20"/>
              </w:rPr>
              <w:t>Nüfusun yoğun olarak yaşadığı yerler resimli bir harita üzerinde verilir.              (3. kazanım )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. HAFTA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17 KASIM – 21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b/>
              </w:rPr>
              <w:t>2.</w:t>
            </w:r>
            <w:r>
              <w:rPr/>
              <w:t xml:space="preserve"> Yaşadığı bölgede görülen iklimin, insan faaliyetlerine etkisini, günlük yaşantısından örnekler vererek açıklar.</w:t>
            </w:r>
          </w:p>
          <w:p>
            <w:pPr>
              <w:pStyle w:val="StilVerdana10MaddeParag"/>
              <w:rPr/>
            </w:pPr>
            <w:r>
              <w:rPr>
                <w:b/>
              </w:rPr>
              <w:t>3.</w:t>
            </w:r>
            <w:r>
              <w:rPr/>
              <w:t xml:space="preserve"> Yaşadığı bölgedeki insanların yoğun olarak yaşadıkları yerlerle coğrafi özellikleri ilişkilendirir.</w:t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21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. HAFTA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24 KASIM – 28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b/>
              </w:rPr>
              <w:t>4.</w:t>
            </w:r>
            <w:r>
              <w:rPr/>
              <w:t xml:space="preserve"> Yaşadığı bölgedeki insanların doğal ortamı değiştirme ve ondan yararlanma şekillerine kanıtlar gösterir.</w:t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16"/>
        </w:rPr>
        <w:t>v</w:t>
      </w:r>
      <w:r>
        <w:rPr>
          <w:rFonts w:cs="Arial" w:ascii="Arial" w:hAnsi="Arial"/>
          <w:sz w:val="16"/>
        </w:rPr>
        <w:t xml:space="preserve">: İnceleme Gezisi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SOSYAL BİLGİLER DERSİ 5.SINIF</w:t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1"/>
        <w:gridCol w:w="361"/>
        <w:gridCol w:w="1552"/>
        <w:gridCol w:w="3068"/>
        <w:gridCol w:w="2346"/>
        <w:gridCol w:w="1624"/>
        <w:gridCol w:w="1263"/>
        <w:gridCol w:w="1624"/>
        <w:gridCol w:w="1444"/>
        <w:gridCol w:w="1446"/>
      </w:tblGrid>
      <w:tr>
        <w:trPr>
          <w:trHeight w:val="599" w:hRule="atLeast"/>
          <w:cantSplit w:val="true"/>
        </w:trPr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 xml:space="preserve">ÖĞRENME ALANI: İNSANLAR, YERLER VE ÇEVRELER 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</w:t>
            </w:r>
            <w:r>
              <w:rPr/>
              <w:t>ÜNİTE: BÖLGEMİZİ TANIYALIM</w:t>
            </w:r>
          </w:p>
        </w:tc>
      </w:tr>
      <w:tr>
        <w:trPr>
          <w:trHeight w:val="82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4020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2.13 HAFTA (01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ARALIK  – 12 ARALIK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6 SAA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b/>
              </w:rPr>
              <w:t>5.</w:t>
            </w:r>
            <w:r>
              <w:rPr/>
              <w:t xml:space="preserve"> Yaşadığı bölgede görülen bir afet ile bölgenin coğrafi özelliklerini ilişkilendirir.</w:t>
            </w:r>
          </w:p>
          <w:p>
            <w:pPr>
              <w:pStyle w:val="StilVerdana10MaddeParag"/>
              <w:rPr/>
            </w:pPr>
            <w:r>
              <w:rPr/>
            </w:r>
          </w:p>
          <w:p>
            <w:pPr>
              <w:pStyle w:val="StilVerdana10MaddeParag"/>
              <w:rPr/>
            </w:pPr>
            <w:r>
              <w:rPr>
                <w:b/>
              </w:rPr>
              <w:t>6.</w:t>
            </w:r>
            <w:r>
              <w:rPr/>
              <w:t xml:space="preserve"> Kültürümüzün sözlü ve yazılı öğelerinden yola çıkarak, doğal afetlerin toplum hayatı üzerine etkilerini örneklendirir.</w:t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/>
            </w:pPr>
            <w:r>
              <w:rPr/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/>
              </w:rPr>
              <w:t>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Turist Rehberi Olalım”</w:t>
            </w:r>
            <w:r>
              <w:rPr/>
              <w:t xml:space="preserve"> (Bölgesinin genel özelliklerini anlatan bir kitapçık hazırlanır.) </w:t>
              <w:br/>
              <w:t>(5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Kızılırmak Türküsü”</w:t>
            </w:r>
            <w:r>
              <w:rPr/>
              <w:t xml:space="preserve"> (Aşık Veysel’in Kızılırmak Türküsü doğal afet bilgisi çerçevesinde incelenir.)</w:t>
              <w:br/>
              <w:t xml:space="preserve"> (6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Fotoğrafların Dili”</w:t>
            </w:r>
            <w:r>
              <w:rPr/>
              <w:t xml:space="preserve">  (Bölgenin coğrafi özelliklerini yansıtan resim veya  fotoğraflar incelenir.)   </w:t>
              <w:br/>
              <w:t xml:space="preserve"> (5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İnternette Araştırıyoruz”</w:t>
            </w:r>
            <w:r>
              <w:rPr/>
              <w:t xml:space="preserve"> (Bölge ile ilgili çeşitli bilgiler ve fotoğraflar araştırılır.)</w:t>
              <w:br/>
              <w:t xml:space="preserve">(5, 6. 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</w:t>
            </w:r>
            <w:r>
              <w:rPr/>
              <w:t xml:space="preserve">  </w:t>
            </w:r>
            <w:r>
              <w:rPr>
                <w:b/>
              </w:rPr>
              <w:t>“Geçmişten Günümüze”</w:t>
            </w:r>
            <w:r>
              <w:rPr/>
              <w:t xml:space="preserve"> (Bölgesinde sıkça görülen bir afet ile ilgili sözlü tarih çalışması yapılır.) </w:t>
              <w:br/>
              <w:t>(6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 xml:space="preserve">Film İzliyoruz” </w:t>
            </w:r>
            <w:r>
              <w:rPr/>
              <w:t>(Deprem konulu filmler izlenir.)    (5, 6,7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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Deprem Tatbikatı”</w:t>
            </w:r>
            <w:r>
              <w:rPr/>
              <w:t xml:space="preserve"> (Deprem tatbikatı yapılır.)      </w:t>
              <w:br/>
              <w:t xml:space="preserve"> (7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bCs/>
              </w:rPr>
              <w:t xml:space="preserve"> </w:t>
            </w:r>
            <w:r>
              <w:rPr/>
              <w:t>“</w:t>
            </w:r>
            <w:r>
              <w:rPr/>
              <w:t>Sınıf Tahliye Çantası Hazırlama”</w:t>
            </w:r>
            <w:r>
              <w:rPr>
                <w:bCs/>
              </w:rPr>
              <w:t xml:space="preserve">   (7. kazanım)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szCs w:val="24"/>
              </w:rPr>
              <w:t>Ara disiplinlerle İlişkilendirme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</w:rPr>
              <w:t>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/>
              <w:t>Afet Eğitimi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</w:rPr>
              <w:t>(7- 5,6,10,11)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>
                <w:szCs w:val="24"/>
              </w:rPr>
              <w:t>5.</w:t>
            </w:r>
            <w:r>
              <w:rPr>
                <w:b w:val="false"/>
                <w:bCs w:val="false"/>
              </w:rPr>
              <w:t xml:space="preserve"> Sınıf tahliye çantası oluşturulması ve malzemelerin sağlanması konusunda aktif görev alı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 xml:space="preserve">6. </w:t>
            </w:r>
            <w:r>
              <w:rPr>
                <w:b w:val="false"/>
                <w:bCs w:val="false"/>
              </w:rPr>
              <w:t xml:space="preserve">Posterler hazırlayarak toplumun bu konuda bilgilenmesine destek verir.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>10.</w:t>
            </w:r>
            <w:r>
              <w:rPr>
                <w:b w:val="false"/>
                <w:bCs w:val="false"/>
              </w:rPr>
              <w:t xml:space="preserve"> Farklı mekânlarda bir deprem sırasında yapılması gerekenleri tartışı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 xml:space="preserve">11. </w:t>
            </w:r>
            <w:r>
              <w:rPr>
                <w:b w:val="false"/>
                <w:bCs w:val="false"/>
              </w:rPr>
              <w:t>Deprem sırasında yapılması gerekenleri, deprem tatbikatında uygula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İnsan Hakları Haftası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( 10 Aralık Günü Başlayan Hafta)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</w:rPr>
              <w:t xml:space="preserve">İnsan </w:t>
            </w:r>
            <w:r>
              <w:rPr>
                <w:rFonts w:cs="Arial" w:ascii="Arial" w:hAnsi="Arial"/>
                <w:sz w:val="16"/>
              </w:rPr>
              <w:t xml:space="preserve">Hakları 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aftası’nı 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</w:rPr>
              <w:t xml:space="preserve">İnsan Haklarının Önemi 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  <w:r>
              <w:rPr>
                <w:rFonts w:cs="Arial" w:ascii="Arial" w:hAnsi="Arial"/>
                <w:bCs/>
                <w:sz w:val="16"/>
              </w:rPr>
              <w:t>. İnsan Hakları Haftası Etkinlikleri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Uygulama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İnsan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u ünitede, gözlem,  öz değerlendirme formu, açık uçlu sorular, proje hazırlama, performans değerlendirme, kavram haritası hazırlama çoktan seçmeli, boşluk doldurmalı testler kullanılarak değerlendirme yapılabilir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Doğrudan   verilecek </w:t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ceri:</w:t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özlem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!]  Doğrudan  verilecek    d</w:t>
            </w:r>
            <w:r>
              <w:rPr>
                <w:rFonts w:cs="Arial" w:ascii="Arial" w:hAnsi="Arial"/>
                <w:sz w:val="16"/>
                <w:szCs w:val="16"/>
              </w:rPr>
              <w:t xml:space="preserve">eğer: </w:t>
            </w:r>
          </w:p>
          <w:p>
            <w:pPr>
              <w:pStyle w:val="GvdeMetni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ğal çevreye duyarlılık</w:t>
            </w:r>
          </w:p>
          <w:p>
            <w:pPr>
              <w:pStyle w:val="Normal"/>
              <w:spacing w:before="120" w:after="0"/>
              <w:ind w:left="25" w:hanging="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color w:val="000000"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Yaşadığı bölge ile coğrafi bölge kastedilmektedi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color w:val="000000"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 xml:space="preserve">]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özlü ve yazılı kültür öğeleri olarak türkü, şarkı, mâni, masallar v.b verilecek.         (6. kazanım)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color w:val="000000"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Yaşadığı bölgede doğal afetlerin zararlarını artıran insan faaliyetlerini fark eder.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Şeklinde değiştirilmiştir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color w:val="000000"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Deprem Haftası ile ilişkilendirilecek-tir. 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(5,6,7. kazanım)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597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4. HAFTA (15 ARALIK –  19 ARALIK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b/>
              </w:rPr>
              <w:t>7.</w:t>
            </w:r>
            <w:r>
              <w:rPr/>
              <w:t xml:space="preserve"> Yaşadığı bölgede doğal afetlerin zararlarını artıran insan faaliyetlerini fark eder.</w:t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16"/>
        </w:rPr>
        <w:t>v</w:t>
      </w:r>
      <w:r>
        <w:rPr>
          <w:rFonts w:cs="Arial" w:ascii="Arial" w:hAnsi="Arial"/>
          <w:sz w:val="16"/>
        </w:rPr>
        <w:t xml:space="preserve">: İnceleme Gezisi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)</w:t>
      </w:r>
    </w:p>
    <w:p>
      <w:pPr>
        <w:pStyle w:val="Normal"/>
        <w:autoSpaceDE w:val="false"/>
        <w:ind w:left="-36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SOSYAL BİLGİLER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16"/>
        <w:gridCol w:w="360"/>
        <w:gridCol w:w="1620"/>
        <w:gridCol w:w="2700"/>
        <w:gridCol w:w="2340"/>
        <w:gridCol w:w="162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ÜRETİM, DAĞITIM VE TÜKETİM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</w:t>
            </w:r>
            <w:r>
              <w:rPr/>
              <w:t>ÜNİTE: ÜRETTİKLERİMİZ</w:t>
            </w:r>
          </w:p>
        </w:tc>
      </w:tr>
      <w:tr>
        <w:trPr>
          <w:trHeight w:val="8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302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RALIK - OCAK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.HAFTA (22 ARALIK - 26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/>
              <w:t xml:space="preserve"> Yaşadığı bölgedeki ekonomik faaliyetleri fark eder.</w:t>
            </w:r>
          </w:p>
          <w:p>
            <w:pPr>
              <w:pStyle w:val="StilVerdana10MaddeParag"/>
              <w:rPr/>
            </w:pPr>
            <w:r>
              <w:rPr/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/>
            </w:pPr>
            <w:r>
              <w:rPr/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</w:t>
            </w:r>
            <w:r>
              <w:rPr/>
              <w:t xml:space="preserve"> </w:t>
            </w:r>
            <w:r>
              <w:rPr>
                <w:b/>
                <w:bCs/>
              </w:rPr>
              <w:t>“Evliya Çelebi ile Yol Arkadaşlığı”</w:t>
            </w:r>
            <w:r>
              <w:rPr/>
              <w:t xml:space="preserve"> (Evliya Çelebi’nin Seyahatname’sinden alınan bir örnekle geçmişten günümüze yerel ürünler hakkında araştırma yapılır.) (1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  <w:szCs w:val="18"/>
              </w:rPr>
              <w:t>“</w:t>
            </w:r>
            <w:r>
              <w:rPr>
                <w:b/>
                <w:bCs/>
              </w:rPr>
              <w:t>İnternette Araştırıyoruz”</w:t>
            </w:r>
            <w:r>
              <w:rPr/>
              <w:t xml:space="preserve"> (Bölgedeki bir ekonomik faaliyete ilişkin internet araştırması yapılır.) (1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sz w:val="20"/>
              </w:rPr>
              <w:t>v</w:t>
            </w:r>
            <w:r>
              <w:rPr>
                <w:b/>
                <w:bCs/>
              </w:rPr>
              <w:t xml:space="preserve">“Bir Gezi Yapalım” </w:t>
            </w:r>
            <w:r>
              <w:rPr/>
              <w:t xml:space="preserve">(Yakın çevredeki bir üretim merkezine inceleme gezisi yapılır.) (1, 2, 3, 4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Röportaj Yapıyoruz”</w:t>
            </w:r>
            <w:r>
              <w:rPr/>
              <w:t xml:space="preserve"> (Bir meslek sahibi ile mesleği üzerine röportaj yapılır.) (3. kazanım) </w:t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>Ders içi İlişkilendirme</w:t>
            </w:r>
          </w:p>
          <w:p>
            <w:pPr>
              <w:pStyle w:val="Normal"/>
              <w:spacing w:before="80" w:after="0"/>
              <w:ind w:left="34" w:hanging="0"/>
              <w:rPr/>
            </w:pPr>
            <w:r>
              <w:rPr>
                <w:rFonts w:eastAsia="MS Outlook" w:cs="MS Outlook" w:ascii="MS Outlook" w:hAnsi="MS Outlook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2. kazanım “Bölgemizi Tanıyalım” ünitesi 2. kazanım ile ilişkilendirilir. 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24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szCs w:val="24"/>
              </w:rPr>
            </w:pPr>
            <w:r>
              <w:rPr>
                <w:szCs w:val="24"/>
              </w:rPr>
              <w:t>Diğer derslerle İlişkilendirme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Cs/>
                <w:color w:val="000000"/>
                <w:sz w:val="16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16"/>
                <w:szCs w:val="52"/>
              </w:rPr>
              <w:t>`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 xml:space="preserve"> 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. kazanım için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Matematik dersi “Çizgi Grafiği”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lt öğrenme alanı (2. kazanım )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  <w:szCs w:val="24"/>
              </w:rPr>
            </w:pPr>
            <w:r>
              <w:rPr>
                <w:szCs w:val="24"/>
              </w:rPr>
              <w:t xml:space="preserve">2. </w:t>
            </w:r>
            <w:r>
              <w:rPr>
                <w:b w:val="false"/>
                <w:bCs w:val="false"/>
              </w:rPr>
              <w:t>Çizgi grafiğini yorum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szCs w:val="24"/>
              </w:rPr>
              <w:t>Ara disiplinlerle İlişkilendirme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8"/>
              </w:rPr>
              <w:t>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Girişimcilik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  (1-27); (3-28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27. </w:t>
            </w:r>
            <w:r>
              <w:rPr>
                <w:rFonts w:cs="Arial" w:ascii="Arial" w:hAnsi="Arial"/>
                <w:sz w:val="16"/>
              </w:rPr>
              <w:t xml:space="preserve">Yaşadığı bölgedeki kaynakları araştırır.             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28. </w:t>
            </w:r>
            <w:r>
              <w:rPr>
                <w:rFonts w:cs="Arial" w:ascii="Arial" w:hAnsi="Arial"/>
                <w:sz w:val="16"/>
              </w:rPr>
              <w:t xml:space="preserve">Yaşadığı bölge içindeki ekonomik dayanışmayı fark ederler.  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sz w:val="16"/>
              </w:rPr>
              <w:t>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Kariyer Bilinci Geliştirme</w:t>
            </w:r>
            <w:r>
              <w:rPr>
                <w:rFonts w:cs="Arial" w:ascii="Arial" w:hAnsi="Arial"/>
                <w:sz w:val="16"/>
              </w:rPr>
              <w:t xml:space="preserve"> (3-11)                                  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11. </w:t>
            </w:r>
            <w:r>
              <w:rPr>
                <w:rFonts w:cs="Arial" w:ascii="Arial" w:hAnsi="Arial"/>
                <w:sz w:val="16"/>
              </w:rPr>
              <w:t>Kendi yerel çevresinde bulunan meslekleri yeniler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8"/>
              </w:rPr>
              <w:t>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Rehberlik ve Psikolojik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 xml:space="preserve">Danışma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(2,3- 6)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 xml:space="preserve">6. </w:t>
            </w:r>
            <w:r>
              <w:rPr>
                <w:b w:val="false"/>
                <w:bCs w:val="false"/>
              </w:rPr>
              <w:t>Meslek seçimini etkileyen faktörleri açıkla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TextBodyInden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Bu ünitede, gözlem,  öz değerlendirme formu, açık uçlu sorular, proje, çoktan seçmeli, boşluk doldurmalı testler kullanılarak 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Doğrudan   verilecek </w:t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ceri:</w:t>
            </w:r>
          </w:p>
          <w:p>
            <w:pPr>
              <w:pStyle w:val="GvdeMetni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sit istatistik verileri okuma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Arial" w:cs="Arial" w:ascii="Arial" w:hAnsi="Arial"/>
                <w:spacing w:val="-2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[!]  Doğrudan  verilecek    d</w:t>
            </w:r>
            <w:r>
              <w:rPr>
                <w:rFonts w:cs="Arial" w:ascii="Arial" w:hAnsi="Arial"/>
                <w:sz w:val="16"/>
                <w:szCs w:val="16"/>
              </w:rPr>
              <w:t xml:space="preserve">eğer: 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Çalışkanlık</w:t>
            </w:r>
          </w:p>
          <w:p>
            <w:pPr>
              <w:pStyle w:val="Normal"/>
              <w:spacing w:before="80" w:after="0"/>
              <w:ind w:left="3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9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HAFTA (29 ARALIK – 02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Yaşadığı bölgedeki ekonomik faaliyetler ile coğrafî özellikleri ilişkilendiri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Yaşadığı bölgedeki ekonomik faaliyetlere ilişkin meslekleri belirler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SOSYAL BİLGİLER DERSİ 5.SINIF</w:t>
      </w:r>
    </w:p>
    <w:tbl>
      <w:tblPr>
        <w:tblW w:w="15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74"/>
        <w:gridCol w:w="360"/>
        <w:gridCol w:w="1620"/>
        <w:gridCol w:w="2700"/>
        <w:gridCol w:w="2340"/>
        <w:gridCol w:w="162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ÜRETİM, DAĞITIM VE TÜKETİM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</w:t>
            </w:r>
            <w:r>
              <w:rPr/>
              <w:t>ÜNİTE: ÜRETTİKLERİMİZ</w:t>
            </w:r>
          </w:p>
        </w:tc>
      </w:tr>
      <w:tr>
        <w:trPr>
          <w:trHeight w:val="86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3024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7.HAFTA (05 OCAK –  09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Yaşadığı bölgedeki ekonomik faaliyetlerin ülke ekonomisindeki yerini değerlendirir.</w:t>
            </w:r>
          </w:p>
          <w:p>
            <w:pPr>
              <w:pStyle w:val="StilVerdana10MaddeParag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Ekonomideki insan etkisini fark eder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/>
            </w:pPr>
            <w:r>
              <w:rPr/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</w:t>
            </w:r>
            <w:r>
              <w:rPr/>
              <w:t xml:space="preserve"> </w:t>
            </w:r>
            <w:r>
              <w:rPr>
                <w:b/>
                <w:bCs/>
              </w:rPr>
              <w:t>“Evliya Çelebi ile Yol Arkadaşlığı”</w:t>
            </w:r>
            <w:r>
              <w:rPr/>
              <w:t xml:space="preserve"> (Evliya Çelebi’nin Seyahatname’sinden alınan bir örnekle geçmişten günümüze yerel ürünler hakkında araştırma yapılır.) (1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  <w:szCs w:val="18"/>
              </w:rPr>
              <w:t>“</w:t>
            </w:r>
            <w:r>
              <w:rPr>
                <w:b/>
                <w:bCs/>
              </w:rPr>
              <w:t>İnternette Araştırıyoruz”</w:t>
            </w:r>
            <w:r>
              <w:rPr/>
              <w:t xml:space="preserve"> (Bölgedeki bir ekonomik faaliyete ilişkin internet araştırması yapılır.) (1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sz w:val="20"/>
              </w:rPr>
              <w:t>v</w:t>
            </w:r>
            <w:r>
              <w:rPr>
                <w:b/>
                <w:bCs/>
              </w:rPr>
              <w:t xml:space="preserve">“Bir Gezi Yapalım” </w:t>
            </w:r>
            <w:r>
              <w:rPr/>
              <w:t xml:space="preserve">(Yakın çevredeki bir üretim merkezine inceleme gezisi yapılır.) (1, 2, 3, 4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Röportaj Yapıyoruz”</w:t>
            </w:r>
            <w:r>
              <w:rPr/>
              <w:t xml:space="preserve"> (Bir meslek sahibi ile mesleği üzerine röportaj yapılır.) (3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Hayat Haritası”</w:t>
            </w:r>
            <w:r>
              <w:rPr/>
              <w:t xml:space="preserve"> (Çevresindeki veya Türkiye’deki bir girişimcinin hayat haritası çıkarılır.) (5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szCs w:val="18"/>
              </w:rPr>
              <w:t></w:t>
            </w:r>
            <w:r>
              <w:rPr>
                <w:szCs w:val="18"/>
              </w:rPr>
              <w:t xml:space="preserve">  </w:t>
            </w:r>
            <w:r>
              <w:rPr>
                <w:b/>
                <w:bCs/>
              </w:rPr>
              <w:t>“Yapıyorum, Satıyorum”</w:t>
            </w:r>
            <w:r>
              <w:rPr/>
              <w:t xml:space="preserve"> (Bir ürün tasarlanarak onu en iyi şekilde pazarlama projeleri yapılır.)  (6, 7. kazanım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>Ders içi İlişkilendirme</w:t>
            </w:r>
          </w:p>
          <w:p>
            <w:pPr>
              <w:pStyle w:val="Normal"/>
              <w:spacing w:before="80" w:after="0"/>
              <w:ind w:left="34" w:hanging="0"/>
              <w:rPr/>
            </w:pPr>
            <w:r>
              <w:rPr>
                <w:rFonts w:eastAsia="MS Outlook" w:cs="MS Outlook" w:ascii="MS Outlook" w:hAnsi="MS Outlook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2. kazanım “Bölgemizi Tanıyalım” ünitesi 2. kazanım ile ilişkilendirilir. 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24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szCs w:val="24"/>
              </w:rPr>
            </w:pPr>
            <w:r>
              <w:rPr>
                <w:szCs w:val="24"/>
              </w:rPr>
              <w:t>Diğer derslerle İlişkilendirme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Cs/>
                <w:color w:val="000000"/>
                <w:sz w:val="16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16"/>
                <w:szCs w:val="52"/>
              </w:rPr>
              <w:t>`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 xml:space="preserve"> 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. kazanım için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Matematik dersi “Çizgi Grafiği”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lt öğrenme alanı (2. kazanım )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  <w:szCs w:val="24"/>
              </w:rPr>
            </w:pPr>
            <w:r>
              <w:rPr>
                <w:szCs w:val="24"/>
              </w:rPr>
              <w:t xml:space="preserve">2. </w:t>
            </w:r>
            <w:r>
              <w:rPr>
                <w:b w:val="false"/>
                <w:bCs w:val="false"/>
              </w:rPr>
              <w:t>Çizgi grafiğini yorum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szCs w:val="24"/>
              </w:rPr>
              <w:t>Ara disiplinlerle İlişkilendirme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8"/>
              </w:rPr>
              <w:t>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Girişimcilik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  (1-27); (3-28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27. </w:t>
            </w:r>
            <w:r>
              <w:rPr>
                <w:rFonts w:cs="Arial" w:ascii="Arial" w:hAnsi="Arial"/>
                <w:sz w:val="16"/>
              </w:rPr>
              <w:t xml:space="preserve">Yaşadığı bölgedeki kaynakları araştırır.             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28. </w:t>
            </w:r>
            <w:r>
              <w:rPr>
                <w:rFonts w:cs="Arial" w:ascii="Arial" w:hAnsi="Arial"/>
                <w:sz w:val="16"/>
              </w:rPr>
              <w:t xml:space="preserve">Yaşadığı bölge içindeki ekonomik dayanışmayı fark ederler.  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sz w:val="16"/>
              </w:rPr>
              <w:t>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Kariyer Bilinci Geliştirme</w:t>
            </w:r>
            <w:r>
              <w:rPr>
                <w:rFonts w:cs="Arial" w:ascii="Arial" w:hAnsi="Arial"/>
                <w:sz w:val="16"/>
              </w:rPr>
              <w:t xml:space="preserve"> (3-11)                                  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11. </w:t>
            </w:r>
            <w:r>
              <w:rPr>
                <w:rFonts w:cs="Arial" w:ascii="Arial" w:hAnsi="Arial"/>
                <w:sz w:val="16"/>
              </w:rPr>
              <w:t>Kendi yerel çevresinde bulunan meslekleri yeniler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8"/>
              </w:rPr>
              <w:t>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Rehberlik ve Psikolojik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 xml:space="preserve">Danışma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(2,3- 6)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 xml:space="preserve">6. </w:t>
            </w:r>
            <w:r>
              <w:rPr>
                <w:b w:val="false"/>
                <w:bCs w:val="false"/>
              </w:rPr>
              <w:t>Meslek seçimini etkileyen faktörleri açıkla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TextBodyInden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Bu ünitede, gözlem,  öz değerlendirme formu, açık uçlu sorular, proje, çoktan seçmeli, boşluk doldurmalı testler kullanılarak 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Doğrudan   verilecek </w:t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ceri:</w:t>
            </w:r>
          </w:p>
          <w:p>
            <w:pPr>
              <w:pStyle w:val="GvdeMetni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sit istatistik verileri okuma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Arial" w:cs="Arial" w:ascii="Arial" w:hAnsi="Arial"/>
                <w:spacing w:val="-2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[!]  Doğrudan  verilecek    d</w:t>
            </w:r>
            <w:r>
              <w:rPr>
                <w:rFonts w:cs="Arial" w:ascii="Arial" w:hAnsi="Arial"/>
                <w:sz w:val="16"/>
                <w:szCs w:val="16"/>
              </w:rPr>
              <w:t xml:space="preserve">eğer: 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Çalışkanlık</w:t>
            </w:r>
          </w:p>
          <w:p>
            <w:pPr>
              <w:pStyle w:val="Normal"/>
              <w:spacing w:before="80" w:after="0"/>
              <w:ind w:left="34" w:hanging="0"/>
              <w:rPr/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color w:val="000000"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irişimciliğin ekonomik sürece etkisi vurgulanır.      (5. kazanım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91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.19. HAFTA (12 OCAK  – 23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b/>
                <w:bCs/>
              </w:rPr>
              <w:t>6.</w:t>
            </w:r>
            <w:r>
              <w:rPr/>
              <w:t xml:space="preserve"> Üretime katkıda bulunma konusunda görüş oluşturur.</w:t>
            </w:r>
          </w:p>
          <w:p>
            <w:pPr>
              <w:pStyle w:val="StilVerdana10MaddeParag"/>
              <w:rPr/>
            </w:pPr>
            <w:r>
              <w:rPr>
                <w:b/>
                <w:bCs/>
              </w:rPr>
              <w:t>7.</w:t>
            </w:r>
            <w:r>
              <w:rPr/>
              <w:t xml:space="preserve"> iş birliği yaparak üretime dayalı, yeni fikirler geliştirir.</w:t>
            </w:r>
          </w:p>
          <w:p>
            <w:pPr>
              <w:pStyle w:val="StilVerdana10MaddeParag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SOSYAL BİLGİLER DERSİ 5.SINIF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4"/>
        <w:gridCol w:w="360"/>
        <w:gridCol w:w="1620"/>
        <w:gridCol w:w="2700"/>
        <w:gridCol w:w="2340"/>
        <w:gridCol w:w="162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BİLİM, TEKNOLOJİ VE TOPLUM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</w:t>
            </w:r>
            <w:r>
              <w:rPr/>
              <w:t>ÜNİTE: GERÇEKLEŞEN DÜŞLER</w:t>
            </w:r>
          </w:p>
        </w:tc>
      </w:tr>
      <w:tr>
        <w:trPr>
          <w:trHeight w:val="86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2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ŞUBAT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HAFTA (09 ŞUBAT – 13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0"/>
                <w:tab w:val="left" w:pos="72" w:leader="none"/>
                <w:tab w:val="left" w:pos="252" w:leader="none"/>
              </w:tabs>
              <w:spacing w:before="120" w:after="0"/>
              <w:rPr>
                <w:color w:val="000000"/>
                <w:szCs w:val="20"/>
              </w:rPr>
            </w:pPr>
            <w:r>
              <w:rPr>
                <w:b/>
                <w:bCs/>
              </w:rPr>
              <w:t>1.</w:t>
            </w:r>
            <w:r>
              <w:rPr/>
              <w:t xml:space="preserve"> </w:t>
            </w:r>
            <w:r>
              <w:rPr>
                <w:color w:val="000000"/>
                <w:szCs w:val="20"/>
              </w:rPr>
              <w:t xml:space="preserve">Buluşlarla  teknolojik gelişmeleri ilişkilendirir.       </w:t>
            </w:r>
          </w:p>
          <w:p>
            <w:pPr>
              <w:pStyle w:val="GvdeMetni2"/>
              <w:tabs>
                <w:tab w:val="clear" w:pos="0"/>
                <w:tab w:val="left" w:pos="72" w:leader="none"/>
                <w:tab w:val="left" w:pos="252" w:leader="none"/>
              </w:tabs>
              <w:spacing w:before="120" w:after="0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Buluşların ve teknolojik ürünlerin toplum hayatımıza etkilerini tartışır.  </w:t>
            </w:r>
          </w:p>
          <w:p>
            <w:pPr>
              <w:pStyle w:val="StilVerdana10MaddeParag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Buluş yapanların ve bilim insanlarının ortak özelliklerinin farkına varır.</w:t>
            </w:r>
          </w:p>
          <w:p>
            <w:pPr>
              <w:pStyle w:val="StilVerdana10MaddeParag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szCs w:val="18"/>
              </w:rPr>
              <w:t></w:t>
            </w:r>
            <w:r>
              <w:rPr>
                <w:szCs w:val="18"/>
              </w:rPr>
              <w:t xml:space="preserve">  </w:t>
            </w:r>
            <w:r>
              <w:rPr>
                <w:b/>
                <w:bCs/>
              </w:rPr>
              <w:t>“Röportaj Yapıyoruz”</w:t>
            </w:r>
            <w:r>
              <w:rPr/>
              <w:t xml:space="preserve"> (Bazı buluş ve teknolojik gelişmelerden önce gündelik hayatın nasıl olduğuna dair aile büyükleri ile röportaj yapılır.) (1, 2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Olmasaydı, Ne Olurdu?”</w:t>
            </w:r>
            <w:r>
              <w:rPr/>
              <w:t xml:space="preserve"> (Bir alet veya ürünün günlük hayatımızda olmadığı varsayılan bir durum hakkında beyin fırtınası yapılır.) (1, 2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  <w:szCs w:val="18"/>
              </w:rPr>
              <w:t>“</w:t>
            </w:r>
            <w:r>
              <w:rPr>
                <w:b/>
                <w:bCs/>
              </w:rPr>
              <w:t>Nereden Nereye”</w:t>
            </w:r>
            <w:r>
              <w:rPr/>
              <w:t xml:space="preserve"> (Teknolojik </w:t>
            </w:r>
            <w:r>
              <w:rPr>
                <w:szCs w:val="20"/>
              </w:rPr>
              <w:t>gelişmelerin toplum hayatımıza etkilerini ortaya koyan beyin fırtınası yapılır.</w:t>
            </w:r>
            <w:r>
              <w:rPr/>
              <w:t>) (2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Gerçekleşen Düşler.”</w:t>
            </w:r>
            <w:r>
              <w:rPr/>
              <w:t xml:space="preserve"> (Bir bilim insanının hayatı hakkında araştırma raporu yazılır.) (3. kazanım)</w:t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szCs w:val="24"/>
              </w:rPr>
            </w:pPr>
            <w:r>
              <w:rPr/>
              <w:t xml:space="preserve">Ders içi İlişkilendirme       </w:t>
            </w:r>
            <w:r>
              <w:rPr>
                <w:rFonts w:eastAsia="MS Outlook" w:cs="MS Outlook" w:ascii="MS Outlook" w:hAnsi="MS Outlook"/>
                <w:b w:val="false"/>
                <w:bCs w:val="false"/>
              </w:rPr>
              <w:t>C</w:t>
            </w:r>
            <w:r>
              <w:rPr>
                <w:b w:val="false"/>
                <w:bCs w:val="false"/>
              </w:rPr>
              <w:t xml:space="preserve"> Adım Adım Türkiye (Toplumsal hayat çerçevesinde buluşlar ve teknolojik gelişmeler ile çevrenin kültürel özellikleri arasında) ilişki kurulu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szCs w:val="24"/>
              </w:rPr>
            </w:pPr>
            <w:r>
              <w:rPr>
                <w:szCs w:val="24"/>
              </w:rPr>
              <w:t>Diğer derslerle İlişkilendirm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52"/>
              </w:rPr>
              <w:t>`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 xml:space="preserve"> 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. kazanım için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Türkçe dersi “Konuşma”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 öğrenme alanı, Tür, yöntem ve tekniklere uygun konuşma. (2. kazanım)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Grup çalışmalarında duygu ve düşünceleri paylaşı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szCs w:val="24"/>
              </w:rPr>
              <w:t>Ara disiplinlerle İlişkilendirm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8"/>
              </w:rPr>
              <w:t></w:t>
            </w: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8"/>
              </w:rPr>
              <w:t>İnsan Hakları ve Vatandaşlık</w:t>
            </w:r>
            <w:r>
              <w:rPr>
                <w:rFonts w:cs="Arial" w:ascii="Arial" w:hAnsi="Arial"/>
                <w:bCs/>
                <w:color w:val="000000"/>
                <w:sz w:val="16"/>
                <w:szCs w:val="18"/>
              </w:rPr>
              <w:t xml:space="preserve"> (2,3-12)  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8"/>
              </w:rPr>
              <w:t>12.</w:t>
            </w:r>
            <w:r>
              <w:rPr>
                <w:rFonts w:cs="Arial" w:ascii="Arial" w:hAnsi="Arial"/>
                <w:bCs/>
                <w:color w:val="000000"/>
                <w:sz w:val="16"/>
                <w:szCs w:val="18"/>
              </w:rPr>
              <w:t xml:space="preserve"> Bilimsel çalışmalara ve çalışmaları yapan kişilere saygı duya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18"/>
              </w:rPr>
            </w:pPr>
            <w:r>
              <w:rPr>
                <w:rFonts w:cs="Arial"/>
                <w:b w:val="false"/>
                <w:bCs w:val="false"/>
                <w:color w:val="000000"/>
                <w:sz w:val="16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Heading6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illi Eğitim Vakfı Kuruluş Günü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( 19 Şubat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</w:rPr>
              <w:t>Milli Eğitim Vakfı Kuruluş Günü’nün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</w:rPr>
              <w:t>Milli Eğitim Vakfı Kuruluş Günü’nün</w:t>
            </w:r>
            <w:r>
              <w:rPr>
                <w:rFonts w:cs="Arial" w:ascii="Arial" w:hAnsi="Arial"/>
                <w:sz w:val="16"/>
              </w:rPr>
              <w:t xml:space="preserve"> anlam ve Önemi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>3</w:t>
            </w:r>
            <w:r>
              <w:rPr>
                <w:rFonts w:cs="Arial" w:ascii="Arial" w:hAnsi="Arial"/>
                <w:bCs/>
                <w:sz w:val="16"/>
              </w:rPr>
              <w:t>. Milli Eğitim Vakfı Kuruluş Günü etkinlikleri</w:t>
            </w:r>
          </w:p>
          <w:p>
            <w:pPr>
              <w:pStyle w:val="Heading6"/>
              <w:jc w:val="lef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illi Eğitim Vakfı Kuruluş Günü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( 19 Şubat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</w:rPr>
              <w:t>Milli Eğitim Vakfı Kuruluş Günü’nün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</w:rPr>
              <w:t>Milli Eğitim Vakfı Kuruluş Günü’nün</w:t>
            </w:r>
            <w:r>
              <w:rPr>
                <w:rFonts w:cs="Arial" w:ascii="Arial" w:hAnsi="Arial"/>
                <w:sz w:val="16"/>
              </w:rPr>
              <w:t xml:space="preserve"> anlam ve Önemi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>3</w:t>
            </w:r>
            <w:r>
              <w:rPr>
                <w:rFonts w:cs="Arial" w:ascii="Arial" w:hAnsi="Arial"/>
                <w:bCs/>
                <w:sz w:val="16"/>
              </w:rPr>
              <w:t>. Milli Eğitim Vakfı Kuruluş Günü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20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 Bu ünitede, gözlem,  öz değerlendirme formu, açık uçlu sorular, çoktan seçmeli, boşluk doldurmalı, eşleştirme testler, öğrenci ürün dosyası (portfolyo), tutum ölçeği kullanılarak değerlendirme yapılabili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Doğrudan   verilecek </w:t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ceri:</w:t>
            </w:r>
          </w:p>
          <w:p>
            <w:pPr>
              <w:pStyle w:val="GvdeMetni3"/>
              <w:spacing w:before="120" w:after="120"/>
              <w:rPr>
                <w:bCs/>
              </w:rPr>
            </w:pPr>
            <w:r>
              <w:rPr>
                <w:bCs/>
              </w:rPr>
              <w:t>Kütüphane ve referans kaynakları kullanma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Arial" w:cs="Arial" w:ascii="Arial" w:hAnsi="Arial"/>
                <w:spacing w:val="-2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Doğrudan  verilecek    değer: </w:t>
            </w:r>
          </w:p>
          <w:p>
            <w:pPr>
              <w:pStyle w:val="GvdeMetni3"/>
              <w:spacing w:before="120" w:after="120"/>
              <w:rPr>
                <w:bCs/>
              </w:rPr>
            </w:pPr>
            <w:r>
              <w:rPr>
                <w:bCs/>
              </w:rPr>
              <w:t>Akademik dürüstlük</w:t>
            </w:r>
          </w:p>
          <w:p>
            <w:pPr>
              <w:pStyle w:val="StilVerdana10METNParag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[</w:t>
            </w:r>
            <w:r>
              <w:rPr>
                <w:b/>
                <w:szCs w:val="28"/>
              </w:rPr>
              <w:t>!</w:t>
            </w:r>
            <w:r>
              <w:rPr/>
              <w:t xml:space="preserve">] </w:t>
            </w:r>
            <w:r>
              <w:rPr>
                <w:spacing w:val="0"/>
              </w:rPr>
              <w:t>Öğrencinin çevresinde gördüğü ve günlük yaşamında kullanabileceği teknolojik ürünler ele alınacaktır.  (2.Kazanım)</w:t>
            </w:r>
          </w:p>
          <w:p>
            <w:pPr>
              <w:pStyle w:val="Normal"/>
              <w:spacing w:before="80" w:after="0"/>
              <w:ind w:left="34" w:hanging="0"/>
              <w:rPr>
                <w:rFonts w:ascii="Arial" w:hAnsi="Arial" w:cs="Arial"/>
                <w:color w:val="000000"/>
                <w:spacing w:val="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SOSYAL BİLGİLER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16"/>
        <w:gridCol w:w="360"/>
        <w:gridCol w:w="1620"/>
        <w:gridCol w:w="2700"/>
        <w:gridCol w:w="2340"/>
        <w:gridCol w:w="162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BİLİM, TEKNOLOJİ VE TOPLUM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</w:t>
            </w:r>
            <w:r>
              <w:rPr/>
              <w:t>ÜNİTE: GERÇEKLEŞEN DÜŞLER</w:t>
            </w:r>
          </w:p>
        </w:tc>
      </w:tr>
      <w:tr>
        <w:trPr>
          <w:trHeight w:val="8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192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ŞUBAT </w:t>
            </w:r>
            <w:r>
              <w:rPr>
                <w:rFonts w:cs="Arial" w:ascii="Arial" w:hAnsi="Arial"/>
                <w:b/>
                <w:sz w:val="16"/>
              </w:rPr>
              <w:t xml:space="preserve">–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MAR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. HAFTA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16 ŞUBAT-20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>
                <w:bCs/>
              </w:rPr>
            </w:pPr>
            <w:r>
              <w:rPr>
                <w:b/>
                <w:bCs/>
              </w:rPr>
              <w:t>4.</w:t>
            </w:r>
            <w:r>
              <w:rPr/>
              <w:t xml:space="preserve"> Kanıtlara dayanarak, Atatürk’ün bilim ve teknolojiye verdiği önemi gösterir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Cesur Yürek”</w:t>
            </w:r>
            <w:r>
              <w:rPr/>
              <w:t xml:space="preserve"> (Bir bilim insanının biyografisi incelenir.) (3, 5, 6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İnternette Araştırıyoruz”</w:t>
            </w:r>
            <w:r>
              <w:rPr/>
              <w:t xml:space="preserve"> (Atatürk’ün bilim ve teknoloji konusundaki sözleri ve bilimsel çalışmaları araştırılır.) (4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Emeğe Saygı”</w:t>
            </w:r>
            <w:r>
              <w:rPr/>
              <w:t xml:space="preserve"> (Bilim insanlarının emeklerine saygıyı anlatan bir hikâye yazılır.) (6. kazanım)</w:t>
            </w:r>
          </w:p>
          <w:p>
            <w:pPr>
              <w:pStyle w:val="StilVerdana10MaddeParag"/>
              <w:rPr/>
            </w:pPr>
            <w:r>
              <w:rPr/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szCs w:val="24"/>
              </w:rPr>
            </w:pPr>
            <w:r>
              <w:rPr/>
              <w:t xml:space="preserve">Ders içi İlişkilendirme       </w:t>
            </w:r>
            <w:r>
              <w:rPr>
                <w:rFonts w:eastAsia="MS Outlook" w:cs="MS Outlook" w:ascii="MS Outlook" w:hAnsi="MS Outlook"/>
                <w:b w:val="false"/>
                <w:bCs w:val="false"/>
              </w:rPr>
              <w:t>C</w:t>
            </w:r>
            <w:r>
              <w:rPr>
                <w:b w:val="false"/>
                <w:bCs w:val="false"/>
              </w:rPr>
              <w:t xml:space="preserve"> Adım Adım Türkiye (Toplumsal hayat çerçevesinde buluşlar ve teknolojik gelişmeler ile çevrenin kültürel özellikleri arasında) ilişki kurulu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szCs w:val="24"/>
              </w:rPr>
            </w:pPr>
            <w:r>
              <w:rPr>
                <w:szCs w:val="24"/>
              </w:rPr>
              <w:t>Diğer derslerle İlişkilendirm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52"/>
              </w:rPr>
              <w:t>`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 xml:space="preserve"> 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. kazanım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için Türkçe dersi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 xml:space="preserve"> “Okuma”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 öğrenme alanı, Tür, yöntem ve tekniklere uygun okuma. (9. kazanım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9. </w:t>
            </w:r>
            <w:r>
              <w:rPr>
                <w:rFonts w:cs="Arial" w:ascii="Arial" w:hAnsi="Arial"/>
                <w:sz w:val="16"/>
              </w:rPr>
              <w:t>Gazete ve dergi oku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szCs w:val="24"/>
              </w:rPr>
              <w:t>Ara disiplinlerle İlişkilendirm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8"/>
              </w:rPr>
              <w:t></w:t>
            </w:r>
            <w:r>
              <w:rPr>
                <w:rFonts w:eastAsia="Arial" w:cs="Arial" w:ascii="Arial" w:hAnsi="Arial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8"/>
              </w:rPr>
              <w:t>İnsan Hakları ve Vatandaşlık</w:t>
            </w:r>
            <w:r>
              <w:rPr>
                <w:rFonts w:cs="Arial" w:ascii="Arial" w:hAnsi="Arial"/>
                <w:bCs/>
                <w:color w:val="000000"/>
                <w:sz w:val="16"/>
                <w:szCs w:val="18"/>
              </w:rPr>
              <w:t xml:space="preserve"> (2,3-12)  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8"/>
              </w:rPr>
              <w:t>12.</w:t>
            </w:r>
            <w:r>
              <w:rPr>
                <w:rFonts w:cs="Arial" w:ascii="Arial" w:hAnsi="Arial"/>
                <w:bCs/>
                <w:color w:val="000000"/>
                <w:sz w:val="16"/>
                <w:szCs w:val="18"/>
              </w:rPr>
              <w:t xml:space="preserve"> Bilimsel çalışmalara ve çalışmaları yapan kişilere saygı duya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18"/>
              </w:rPr>
            </w:pPr>
            <w:r>
              <w:rPr>
                <w:rFonts w:cs="Arial"/>
                <w:b w:val="false"/>
                <w:bCs w:val="false"/>
                <w:color w:val="000000"/>
                <w:sz w:val="16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Çanakkale Şehitlerini Anma Günü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18 Mar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Çanakkale Savaşı Anlam ve Öne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Çanakkale Şehitlerini Anma Günü etkinlikleri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Yeşilay Haftası</w:t>
            </w:r>
          </w:p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(1-7 Mar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1.</w:t>
            </w:r>
            <w:r>
              <w:rPr>
                <w:rFonts w:cs="Arial" w:ascii="Arial" w:hAnsi="Arial"/>
                <w:sz w:val="16"/>
                <w:szCs w:val="18"/>
              </w:rPr>
              <w:t xml:space="preserve"> Yeşilay Haftas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2.</w:t>
            </w:r>
            <w:r>
              <w:rPr>
                <w:rFonts w:cs="Arial" w:ascii="Arial" w:hAnsi="Arial"/>
                <w:sz w:val="16"/>
                <w:szCs w:val="18"/>
              </w:rPr>
              <w:t xml:space="preserve"> Yeşilay’ı Yakından Tanı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3.</w:t>
            </w:r>
            <w:r>
              <w:rPr>
                <w:rFonts w:cs="Arial" w:ascii="Arial" w:hAnsi="Arial"/>
                <w:sz w:val="16"/>
                <w:szCs w:val="18"/>
              </w:rPr>
              <w:t xml:space="preserve"> Yeşilay Haftası’nın Önem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4.</w:t>
            </w:r>
            <w:r>
              <w:rPr>
                <w:rFonts w:cs="Arial" w:ascii="Arial" w:hAnsi="Arial"/>
                <w:sz w:val="16"/>
                <w:szCs w:val="18"/>
              </w:rPr>
              <w:t xml:space="preserve"> Yeşilay Haftası Etkinliklerine Katılma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Yeşilay Haftası</w:t>
            </w:r>
          </w:p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(1-7 Mar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1.</w:t>
            </w:r>
            <w:r>
              <w:rPr>
                <w:rFonts w:cs="Arial" w:ascii="Arial" w:hAnsi="Arial"/>
                <w:sz w:val="16"/>
                <w:szCs w:val="18"/>
              </w:rPr>
              <w:t xml:space="preserve"> Yeşilay Haftas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2.</w:t>
            </w:r>
            <w:r>
              <w:rPr>
                <w:rFonts w:cs="Arial" w:ascii="Arial" w:hAnsi="Arial"/>
                <w:sz w:val="16"/>
                <w:szCs w:val="18"/>
              </w:rPr>
              <w:t xml:space="preserve"> Yeşilay’ı Yakından Tanı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3.</w:t>
            </w:r>
            <w:r>
              <w:rPr>
                <w:rFonts w:cs="Arial" w:ascii="Arial" w:hAnsi="Arial"/>
                <w:sz w:val="16"/>
                <w:szCs w:val="18"/>
              </w:rPr>
              <w:t xml:space="preserve"> Yeşilay Haftası’nın Önem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4.</w:t>
            </w:r>
            <w:r>
              <w:rPr>
                <w:rFonts w:cs="Arial" w:ascii="Arial" w:hAnsi="Arial"/>
                <w:sz w:val="16"/>
                <w:szCs w:val="18"/>
              </w:rPr>
              <w:t xml:space="preserve"> Yeşilay Haftası Etkinliklerine Katıl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İstiklâl Marşı'nın Kabulü ve Mehmet Akif Ersoy'u Anma Günü (12 Mar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20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 Bu ünitede, gözlem,  öz değerlendirme formu, açık uçlu sorular, çoktan seçmeli, boşluk doldurmalı, eşleştirme testler, öğrenci ürün dosyası (portfolyo), tutum ölçeği kullanılarak değerlendirme yapılabili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Doğrudan   verilecek </w:t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ceri:</w:t>
            </w:r>
          </w:p>
          <w:p>
            <w:pPr>
              <w:pStyle w:val="GvdeMetni3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ütüphane ve referans kaynakları kullanma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Arial" w:cs="Arial" w:ascii="Arial" w:hAnsi="Arial"/>
                <w:spacing w:val="-2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Doğrudan  verilecek    değer: </w:t>
            </w:r>
          </w:p>
          <w:p>
            <w:pPr>
              <w:pStyle w:val="GvdeMetni3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kademik dürüstlük</w:t>
            </w:r>
          </w:p>
          <w:p>
            <w:pPr>
              <w:pStyle w:val="StilVerdana10METNParag"/>
              <w:rPr>
                <w:szCs w:val="16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39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. HAFTA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23 ŞUBAT– 27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0"/>
                <w:tab w:val="left" w:pos="72" w:leader="none"/>
                <w:tab w:val="left" w:pos="252" w:leader="none"/>
              </w:tabs>
              <w:spacing w:before="120" w:after="0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</w:t>
            </w:r>
            <w:r>
              <w:rPr>
                <w:color w:val="000000"/>
                <w:szCs w:val="20"/>
              </w:rPr>
              <w:t>Bilim ve teknoloji ile ilgili, düzeyine uygun süreli yayınları tanır ve izler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 HAFTA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02 MART – 06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b/>
                <w:bCs/>
              </w:rPr>
              <w:t>6.</w:t>
            </w:r>
            <w:r>
              <w:rPr/>
              <w:t xml:space="preserve"> Yaptığı çalışmalarda yararlandığı kaynakları gösteri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SOSYAL BİLGİLER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620"/>
        <w:gridCol w:w="2700"/>
        <w:gridCol w:w="1980"/>
        <w:gridCol w:w="198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GRUPLAR, KURUMLAR VE SOSYAL ÖRGÜTLER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</w:t>
            </w:r>
            <w:r>
              <w:rPr/>
              <w:t>ÜNİTE: TOPLUM İÇİN ÇALIŞAN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90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.HAFTA (09 MART – 13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>
                <w:szCs w:val="20"/>
              </w:rPr>
            </w:pPr>
            <w:r>
              <w:rPr>
                <w:b/>
                <w:bCs/>
              </w:rPr>
              <w:t>1.</w:t>
            </w:r>
            <w:r>
              <w:rPr/>
              <w:t xml:space="preserve"> Toplumun temel ihtiyaçlarıyla bu ihtiyaçlara hizmet eden kurumları ilişkilendirir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  <w:szCs w:val="18"/>
              </w:rPr>
              <w:t>“</w:t>
            </w:r>
            <w:r>
              <w:rPr>
                <w:b/>
                <w:bCs/>
              </w:rPr>
              <w:t>Ben Bir Grafikerim”</w:t>
            </w:r>
            <w:r>
              <w:rPr/>
              <w:t xml:space="preserve"> (Bir kurumla ilgili amblem, afiş veya poster tasarlanır.)   (1, 2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szCs w:val="18"/>
              </w:rPr>
              <w:t></w:t>
            </w:r>
            <w:r>
              <w:rPr>
                <w:szCs w:val="18"/>
              </w:rPr>
              <w:t xml:space="preserve"> </w:t>
            </w:r>
            <w:r>
              <w:rPr>
                <w:b/>
                <w:bCs/>
              </w:rPr>
              <w:t>“Kaynaklardan Araştıralım”</w:t>
            </w:r>
            <w:r>
              <w:rPr/>
              <w:t xml:space="preserve"> (Dernek, oda, vakıf, örgüt, katılım gibi ünitede geçen kavramlar araştırılır.) (Tüm kazanımlar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  <w:szCs w:val="18"/>
              </w:rPr>
              <w:t>“</w:t>
            </w:r>
            <w:r>
              <w:rPr>
                <w:b/>
                <w:bCs/>
              </w:rPr>
              <w:t>Film İzliyoruz”</w:t>
            </w:r>
            <w:r>
              <w:rPr/>
              <w:t xml:space="preserve"> (Sivil toplum kuruluşlarının etkinlikleri ile ilgili filmler izlenir.)   (2, 3, 4, 5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Ne Yapabiliriz?”</w:t>
            </w:r>
            <w:r>
              <w:rPr/>
              <w:t xml:space="preserve"> (Seçilen sivil toplum kuruluşunun yapmış olduğu bir etkinlik değerlendirilir.)  (3, 4, 5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v</w:t>
            </w:r>
            <w:r>
              <w:rPr>
                <w:b/>
                <w:bCs/>
              </w:rPr>
              <w:t xml:space="preserve"> “Bir Gezi Yapalım” </w:t>
            </w:r>
            <w:r>
              <w:rPr/>
              <w:t>( Bir sivil toplum kuruluşuna veya kuruma gezi düzenlenir.)  (2, 4. kazanım)</w:t>
            </w:r>
          </w:p>
          <w:p>
            <w:pPr>
              <w:pStyle w:val="StilVerdana10MaddeParag"/>
              <w:rPr>
                <w:rFonts w:ascii="Webdings" w:hAnsi="Webdings" w:eastAsia="Webdings" w:cs="Webdings"/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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/>
            </w:pPr>
            <w:r>
              <w:rPr/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 xml:space="preserve">Ders içi İlişkilendirme      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</w:r>
          </w:p>
          <w:p>
            <w:pPr>
              <w:pStyle w:val="GvdeMetni3"/>
              <w:rPr/>
            </w:pPr>
            <w:r>
              <w:rPr>
                <w:rFonts w:eastAsia="MS Outlook" w:cs="MS Outlook" w:ascii="MS Outlook" w:hAnsi="MS Outlook"/>
              </w:rPr>
              <w:t>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ölgemizi Tanıyalım (Doğal afetler ve toplum hayatımıza etkileri ile ilişkilendirilir.)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szCs w:val="24"/>
              </w:rPr>
              <w:t>Ara disiplinlerle İlişkilendirm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6"/>
              </w:rPr>
              <w:t>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İnsan Hakları ve Vatandaşlık</w:t>
            </w:r>
            <w:r>
              <w:rPr>
                <w:rFonts w:cs="Arial" w:ascii="Arial" w:hAnsi="Arial"/>
                <w:bCs/>
                <w:sz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</w:rPr>
              <w:t>(1, 2, 3, 4, 5 – 39, 40, 41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39. </w:t>
            </w:r>
            <w:r>
              <w:rPr>
                <w:rFonts w:cs="Arial" w:ascii="Arial" w:hAnsi="Arial"/>
                <w:sz w:val="16"/>
              </w:rPr>
              <w:t xml:space="preserve">Sivil toplum kavramının önemini kavrar.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40. </w:t>
            </w:r>
            <w:r>
              <w:rPr>
                <w:rFonts w:cs="Arial" w:ascii="Arial" w:hAnsi="Arial"/>
                <w:sz w:val="16"/>
              </w:rPr>
              <w:t xml:space="preserve">Sivil toplum örgütlerinin çalışmalarının yasal olduğunu bilir.                    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41. </w:t>
            </w:r>
            <w:r>
              <w:rPr>
                <w:rFonts w:cs="Arial" w:ascii="Arial" w:hAnsi="Arial"/>
                <w:sz w:val="16"/>
              </w:rPr>
              <w:t>Yakın çevresindeki sivil toplum örgütlerinin faaliyetlerinin farkında olur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u ünitede, gözlem,  öz değerlendirme formu, proje, öğrenci ürün dosyası (portfolyo) kullanılarak değerlendirme yapılabili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Doğrudan   verilecek </w:t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ceri: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osyal katılı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ğrudan  verilecek    değer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ayanışm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color w:val="000000"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 xml:space="preserve">]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Özellikle eğitim, sağlık, çevre, çocuk hakları ve kadın hakları ile ilgili sivil toplum kuruluşları vurgulanı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4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.HAFTA (16 MART – 20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/>
              <w:t xml:space="preserve"> Kurumların insan yaşamındaki yeri konusunda görüş oluşturur.</w:t>
            </w:r>
          </w:p>
          <w:p>
            <w:pPr>
              <w:pStyle w:val="StilVerdana10MaddePara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ilVerdana10MaddeParag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Sivil toplum kuruluşlarını etkinlik alanlarına göre sınıflandırı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SOSYAL BİLGİLER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620"/>
        <w:gridCol w:w="2700"/>
        <w:gridCol w:w="1980"/>
        <w:gridCol w:w="198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GRUPLAR, KURUMLAR VE SOSYAL ÖRGÜTLER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</w:t>
            </w:r>
            <w:r>
              <w:rPr/>
              <w:t>ÜNİTE: TOPLUM İÇİN ÇALIŞAN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90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.HAFTA (23 MART – 27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Sivil toplum kuruluşlarının etkinliklerinin sonuçlarını değerlendiri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/>
            </w:pPr>
            <w:r>
              <w:rPr/>
            </w:r>
          </w:p>
          <w:p>
            <w:pPr>
              <w:pStyle w:val="StilVerdana10MaddeParag"/>
              <w:rPr/>
            </w:pPr>
            <w:r>
              <w:rPr/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szCs w:val="18"/>
              </w:rPr>
              <w:t></w:t>
            </w:r>
            <w:r>
              <w:rPr>
                <w:szCs w:val="18"/>
              </w:rPr>
              <w:t xml:space="preserve"> </w:t>
            </w:r>
            <w:r>
              <w:rPr>
                <w:b/>
                <w:bCs/>
              </w:rPr>
              <w:t>“Kaynaklardan Araştıralım”</w:t>
            </w:r>
            <w:r>
              <w:rPr/>
              <w:t xml:space="preserve"> (Dernek, oda, vakıf, örgüt, katılım gibi ünitede geçen kavramlar araştırılır.) (Tüm kazanımlar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  <w:szCs w:val="18"/>
              </w:rPr>
              <w:t>“</w:t>
            </w:r>
            <w:r>
              <w:rPr>
                <w:b/>
                <w:bCs/>
              </w:rPr>
              <w:t>Film İzliyoruz”</w:t>
            </w:r>
            <w:r>
              <w:rPr/>
              <w:t xml:space="preserve"> (Sivil toplum kuruluşlarının etkinlikleri ile ilgili filmler izlenir.)   (2, 3, 4, 5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  <w:szCs w:val="18"/>
              </w:rPr>
              <w:t>“</w:t>
            </w:r>
            <w:r>
              <w:rPr>
                <w:b/>
                <w:bCs/>
              </w:rPr>
              <w:t>Bilinçlendirme Kampanyası”</w:t>
            </w:r>
            <w:r>
              <w:rPr/>
              <w:t xml:space="preserve"> (Katılım bilinci ve toplumsal duyarlılığı geliştirmeye yönelik herhangi bir konu/sorun ile ilgili bilinçlendirme kampanyası düzenlenir.)   (4, 5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Ne Yapabiliriz?”</w:t>
            </w:r>
            <w:r>
              <w:rPr/>
              <w:t xml:space="preserve"> (Seçilen sivil toplum kuruluşunun yapmış olduğu bir etkinlik değerlendirilir.)  (3, 4, 5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v</w:t>
            </w:r>
            <w:r>
              <w:rPr>
                <w:b/>
                <w:bCs/>
              </w:rPr>
              <w:t xml:space="preserve"> “Bir Gezi Yapalım” </w:t>
            </w:r>
            <w:r>
              <w:rPr/>
              <w:t>( Bir sivil toplum kuruluşuna veya kuruma gezi düzenlenir.)  (2, 4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  <w:szCs w:val="18"/>
              </w:rPr>
              <w:t>“</w:t>
            </w:r>
            <w:r>
              <w:rPr>
                <w:b/>
                <w:bCs/>
              </w:rPr>
              <w:t>Hayaller Gerçek Oldu”</w:t>
            </w:r>
            <w:r>
              <w:rPr/>
              <w:t xml:space="preserve"> (Farklı iki amatör tiyatro grubunun çalışmaları değerlendirilerek işbirliği ve sosyal katılımın önemi vurgulanır.) (4, 5. kazanım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/>
            </w:pPr>
            <w:r>
              <w:rPr/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 xml:space="preserve">Ders içi İlişkilendirme      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</w:r>
          </w:p>
          <w:p>
            <w:pPr>
              <w:pStyle w:val="GvdeMetni3"/>
              <w:rPr/>
            </w:pPr>
            <w:r>
              <w:rPr>
                <w:rFonts w:eastAsia="MS Outlook" w:cs="MS Outlook" w:ascii="MS Outlook" w:hAnsi="MS Outlook"/>
              </w:rPr>
              <w:t>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ölgemizi Tanıyalım (Doğal afetler ve toplum hayatımıza etkileri ile ilişkilendirilir.)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szCs w:val="24"/>
              </w:rPr>
              <w:t>Ara disiplinlerle İlişkilendirm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6"/>
              </w:rPr>
              <w:t>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İnsan Hakları ve Vatandaşlık</w:t>
            </w:r>
            <w:r>
              <w:rPr>
                <w:rFonts w:cs="Arial" w:ascii="Arial" w:hAnsi="Arial"/>
                <w:bCs/>
                <w:sz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</w:rPr>
              <w:t>(1, 2, 3, 4, 5 – 39, 40, 41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39. </w:t>
            </w:r>
            <w:r>
              <w:rPr>
                <w:rFonts w:cs="Arial" w:ascii="Arial" w:hAnsi="Arial"/>
                <w:sz w:val="16"/>
              </w:rPr>
              <w:t xml:space="preserve">Sivil toplum kavramının önemini kavrar.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40. </w:t>
            </w:r>
            <w:r>
              <w:rPr>
                <w:rFonts w:cs="Arial" w:ascii="Arial" w:hAnsi="Arial"/>
                <w:sz w:val="16"/>
              </w:rPr>
              <w:t xml:space="preserve">Sivil toplum örgütlerinin çalışmalarının yasal olduğunu bilir.                    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41. </w:t>
            </w:r>
            <w:r>
              <w:rPr>
                <w:rFonts w:cs="Arial" w:ascii="Arial" w:hAnsi="Arial"/>
                <w:sz w:val="16"/>
              </w:rPr>
              <w:t>Yakın çevresindeki sivil toplum örgütlerinin faaliyetlerinin farkında olur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rman Haftası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21- 26 Mar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rmanların Yararlar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rman Haftası anlam ve Önem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rman Haftası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ünya Tiyatrolar Gün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(27 Mart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Tiyatro Bilgis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ünya Tiyatrolar Günü  </w:t>
            </w:r>
            <w:r>
              <w:rPr>
                <w:rFonts w:cs="Arial" w:ascii="Arial" w:hAnsi="Arial"/>
                <w:bCs/>
                <w:sz w:val="16"/>
              </w:rPr>
              <w:t>anlam ve önemi.</w:t>
            </w:r>
            <w:r>
              <w:rPr>
                <w:rFonts w:cs="Arial" w:ascii="Arial" w:hAnsi="Arial"/>
                <w:b/>
                <w:sz w:val="16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ünya Tiyatrolar Günü  </w:t>
            </w:r>
            <w:r>
              <w:rPr>
                <w:rFonts w:cs="Arial" w:ascii="Arial" w:hAnsi="Arial"/>
                <w:bCs/>
                <w:sz w:val="16"/>
              </w:rPr>
              <w:t>etkinlikleri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u ünitede, gözlem,  öz değerlendirme formu, proje, öğrenci ürün dosyası (portfolyo) kullanılarak değerlendirme yapılabili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Doğrudan   verilecek </w:t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ceri: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osyal katılı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ğrudan  verilecek    değer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ayanışm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color w:val="000000"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 xml:space="preserve">]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Özellikle eğitim, sağlık, çevre, çocuk hakları ve kadın hakları ile ilgili sivil toplum kuruluşları vurgulanı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6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.HAFTA (30 MART – 03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Bireylerin rolleri açısından sivil toplum kuruluşlarını resmî kurum ve kuruluşlarla karşılaştırı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SOSYAL BİLGİLER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440"/>
        <w:gridCol w:w="2880"/>
        <w:gridCol w:w="2340"/>
        <w:gridCol w:w="1620"/>
        <w:gridCol w:w="1260"/>
        <w:gridCol w:w="1620"/>
        <w:gridCol w:w="1188"/>
        <w:gridCol w:w="1692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GÜÇ, YÖNETİM VE TOPLUM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</w:t>
            </w:r>
            <w:r>
              <w:rPr/>
              <w:t>ÜNİTE: BİR ÜLKE, BİR BAYRAK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-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308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8.HAFTA (06 NİSAN  – 10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>
                <w:szCs w:val="20"/>
              </w:rPr>
            </w:pPr>
            <w:r>
              <w:rPr>
                <w:b/>
                <w:bCs/>
              </w:rPr>
              <w:t>1.</w:t>
            </w:r>
            <w:r>
              <w:rPr/>
              <w:t xml:space="preserve"> Toplumsal yaşamı düzenleyen yasaların varlığını ve önemini fark eder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İnternette Araştırıyoruz”</w:t>
            </w:r>
            <w:r>
              <w:rPr/>
              <w:t xml:space="preserve"> (Merkezî yönetim birimlerinin tanıtıldığı sitelerden araştırma yapılır.) (1. kazanım) 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özlük Çalışması”</w:t>
            </w:r>
            <w:r>
              <w:rPr/>
              <w:t xml:space="preserve"> (Yasa, anayasa, yetki, merkezî yönetim, bakan, bakanlık kavramları araştırılır.) (Tüm kazanımlar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  <w:szCs w:val="18"/>
              </w:rPr>
              <w:t>“</w:t>
            </w:r>
            <w:r>
              <w:rPr>
                <w:b/>
                <w:bCs/>
              </w:rPr>
              <w:t>Okul (Sınıf) Sözleşmesi”</w:t>
            </w:r>
            <w:r>
              <w:rPr/>
              <w:t xml:space="preserve"> (Okul kurulunun belirlediği öğrencilerle okuldaki demokratik haklarla ilgili sözleşme hazırlama çalışması yapılır.)  (1, 4. kazanım)</w:t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 xml:space="preserve">Ders içi İlişkilendirme       </w:t>
            </w:r>
          </w:p>
          <w:p>
            <w:pPr>
              <w:pStyle w:val="GvdeMetni3"/>
              <w:spacing w:before="120" w:after="120"/>
              <w:rPr/>
            </w:pPr>
            <w:r>
              <w:rPr>
                <w:rFonts w:eastAsia="MS Outlook" w:cs="MS Outlook" w:ascii="MS Outlook" w:hAnsi="MS Outlook"/>
              </w:rPr>
              <w:t>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plum İçin Çalışalar ünitesi (Toplumun ihtiyaçları ile merkezî ve merkeze bağlı yönetim birimleri ilişkilendirili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>Diğer derslerle İlişkilendirme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rFonts w:eastAsia="Webdings" w:cs="Webdings" w:ascii="Webdings" w:hAnsi="Webdings"/>
                <w:b w:val="false"/>
                <w:bCs w:val="false"/>
              </w:rPr>
              <w:t>`</w:t>
            </w:r>
            <w:r>
              <w:rPr>
                <w:b w:val="false"/>
                <w:bCs w:val="false"/>
              </w:rPr>
              <w:t xml:space="preserve"> 1. kazanım için </w:t>
            </w:r>
            <w:r>
              <w:rPr/>
              <w:t xml:space="preserve">Matematik dersi “Olasılık” </w:t>
            </w:r>
            <w:r>
              <w:rPr>
                <w:b w:val="false"/>
                <w:bCs w:val="false"/>
              </w:rPr>
              <w:t xml:space="preserve">alt öğrenme alanı (3. kazanım )                 </w:t>
            </w:r>
            <w:r>
              <w:rPr/>
              <w:t xml:space="preserve">3. </w:t>
            </w:r>
            <w:r>
              <w:rPr>
                <w:b w:val="false"/>
                <w:bCs w:val="false"/>
              </w:rPr>
              <w:t>Bir olayın adil olup olmadığı hakkında yorum yapa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 xml:space="preserve">Ara disiplinlerle İlişkilendirme                      </w:t>
            </w:r>
            <w:r>
              <w:rPr>
                <w:rFonts w:eastAsia="Wingdings" w:cs="Wingdings" w:ascii="Wingdings" w:hAnsi="Wingdings"/>
              </w:rPr>
              <w:t></w:t>
            </w:r>
            <w:r>
              <w:rPr/>
              <w:t xml:space="preserve"> İnsan Hakları ve Vatandaşlık </w:t>
            </w:r>
            <w:r>
              <w:rPr>
                <w:b w:val="false"/>
                <w:bCs w:val="false"/>
              </w:rPr>
              <w:t>(1- 16); (3-42); (4- 35,36,37); (5-17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. </w:t>
            </w:r>
            <w:r>
              <w:rPr>
                <w:rFonts w:cs="Arial" w:ascii="Arial" w:hAnsi="Arial"/>
                <w:sz w:val="16"/>
                <w:szCs w:val="16"/>
              </w:rPr>
              <w:t>Hukuk kurallarının toplumsal yaşamı kolaylaş-tıran bir değerler sistemi olduğunu kabul ed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7. </w:t>
            </w:r>
            <w:r>
              <w:rPr>
                <w:rFonts w:cs="Arial" w:ascii="Arial" w:hAnsi="Arial"/>
                <w:sz w:val="16"/>
                <w:szCs w:val="16"/>
              </w:rPr>
              <w:t>T.C. Anayasasının varlığının farkına varı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5. </w:t>
            </w:r>
            <w:r>
              <w:rPr>
                <w:rFonts w:cs="Arial" w:ascii="Arial" w:hAnsi="Arial"/>
                <w:sz w:val="16"/>
                <w:szCs w:val="16"/>
              </w:rPr>
              <w:t>demokrasi ve ilkelerinin</w:t>
            </w:r>
            <w:r>
              <w:rPr>
                <w:rFonts w:cs="Arial" w:ascii="Arial" w:hAnsi="Arial"/>
                <w:sz w:val="16"/>
              </w:rPr>
              <w:t xml:space="preserve"> önemini kavr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36. </w:t>
            </w:r>
            <w:r>
              <w:rPr>
                <w:rFonts w:cs="Arial" w:ascii="Arial" w:hAnsi="Arial"/>
                <w:sz w:val="16"/>
              </w:rPr>
              <w:t>Demokrasinin insan hakları için vazgeçilmez bir değer taşıdığını takdir ed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37. </w:t>
            </w:r>
            <w:r>
              <w:rPr>
                <w:rFonts w:cs="Arial" w:ascii="Arial" w:hAnsi="Arial"/>
                <w:sz w:val="16"/>
              </w:rPr>
              <w:t>Demokrasinin temelinin özgürlük ve eşitliğe dayandığını bili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42. </w:t>
            </w:r>
            <w:r>
              <w:rPr>
                <w:rFonts w:cs="Arial" w:ascii="Arial" w:hAnsi="Arial"/>
                <w:sz w:val="16"/>
              </w:rPr>
              <w:t>Merkezi yönetimin hangi birimlerden oluştuğunu bilir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8"/>
              </w:rPr>
              <w:t>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Rehberlik ve Psikolojik Danışma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 (1-5 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Kuralların insan hayatındaki önemini kavrar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rizm Haftası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 15-22 Nisa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Turizm Bilgis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Turizm Haftasının anlam ve öne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Turizm Haftası etkinlikleri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atürkçülük Konular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. kazanım için,25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. kazanım için,15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</w:rPr>
            </w:pPr>
            <w:r>
              <w:rPr/>
              <w:tab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 ünitede, gözlem,  öz değerlendirme formu, açık uçlu sorular, proje, çoktan seçmeli, kısa cevaplı, boşluk doldurmalı, eşleştirmeli testler kullanılarak 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Doğrudan   verilecek </w:t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ceri:Basılı ve görsel kaynakları (gazete, televizyon vb.) kullanma ve değerlendirme       (5N 1K Formülü)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Arial" w:cs="Arial" w:ascii="Arial" w:hAnsi="Arial"/>
                <w:spacing w:val="-2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ğrudan  verilecek    değer: </w:t>
            </w:r>
            <w:r>
              <w:rPr>
                <w:rFonts w:cs="Arial" w:ascii="Arial" w:hAnsi="Arial"/>
                <w:sz w:val="16"/>
                <w:szCs w:val="16"/>
              </w:rPr>
              <w:t>Adil olma, bayrağa ve İstiklâl Marşı’na saygı</w:t>
            </w:r>
          </w:p>
          <w:p>
            <w:pPr>
              <w:pStyle w:val="Normal"/>
              <w:spacing w:before="80" w:after="0"/>
              <w:ind w:left="34" w:hanging="0"/>
              <w:rPr/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color w:val="000000"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rkeze bağlı yönetim birimleri olarak  kaymakamlık ve valilik ele alınır. (2. kazanım)     </w:t>
            </w:r>
          </w:p>
          <w:p>
            <w:pPr>
              <w:pStyle w:val="Normal"/>
              <w:spacing w:before="80" w:after="0"/>
              <w:ind w:left="34" w:hanging="0"/>
              <w:rPr/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color w:val="000000"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 xml:space="preserve">]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vletin temel görevlerinde eğitim, adalet, sağlık ve güvenlik konuları ele alınır.               (3. kazanım)           </w:t>
            </w:r>
          </w:p>
          <w:p>
            <w:pPr>
              <w:pStyle w:val="Normal"/>
              <w:spacing w:before="80" w:after="0"/>
              <w:ind w:left="34" w:hanging="0"/>
              <w:rPr/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color w:val="000000"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 xml:space="preserve">]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erkezî yönetim birimleri olarak İç İşleri, Dış İşleri, Millî Eğitim, Sağlık, Adalet, Kültür ve Turizm Bakanlıkları verilerek temel görevleri ele alınır.</w:t>
            </w:r>
          </w:p>
          <w:p>
            <w:pPr>
              <w:pStyle w:val="Footer"/>
              <w:spacing w:before="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!]  Atatürkçülükle İlgili Konular (5-15);       (1-25); (5-26, 27)</w:t>
            </w:r>
          </w:p>
          <w:p>
            <w:pPr>
              <w:pStyle w:val="Normal"/>
              <w:spacing w:before="80" w:after="0"/>
              <w:ind w:left="3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.HAFTA (13 NİSAN  – 17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Yaşadığı yerdeki merkeze bağlı yönetim birimleri ile bu birimlerin temel görevlerini ilişkilendiri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SOSYAL BİLGİLER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440"/>
        <w:gridCol w:w="2880"/>
        <w:gridCol w:w="2340"/>
        <w:gridCol w:w="1620"/>
        <w:gridCol w:w="1260"/>
        <w:gridCol w:w="1620"/>
        <w:gridCol w:w="1188"/>
        <w:gridCol w:w="1692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GÜÇ, YÖNETİM VE TOPLUM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</w:t>
            </w:r>
            <w:r>
              <w:rPr/>
              <w:t>ÜNİTE: BİR ÜLKE, BİR BAYRAK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-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77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 - MAYI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.HAFTA (20 NİSAN –24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Merkezî yönetim birimlerini tanıyarak bu birimleri temel görevleriyle ilişkilendir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İnternette Araştırıyoruz”</w:t>
            </w:r>
            <w:r>
              <w:rPr/>
              <w:t xml:space="preserve"> (Merkezî yönetim birimlerinin tanıtıldığı sitelerden araştırma yapılır.) (1. kazanım) 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özlük Çalışması”</w:t>
            </w:r>
            <w:r>
              <w:rPr/>
              <w:t xml:space="preserve"> (Yasa, anayasa, yetki, merkezî yönetim, bakan, bakanlık kavramları araştırılır.) (Tüm kazanımlar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Hükumet Kurma”</w:t>
            </w:r>
            <w:r>
              <w:rPr/>
              <w:t xml:space="preserve"> (Cumhurbaşkanının ve bazı bakanlıkların temel görevlerini kavratma amaçlı drama çalışması yapılır.) (3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 xml:space="preserve">Okul Meclisi” </w:t>
            </w:r>
            <w:r>
              <w:rPr/>
              <w:t xml:space="preserve">(Demokrasi Eğitimi ve Okul Meclisleri Projesine uygun olarak meclis oluşturulur.) (3, 4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  <w:szCs w:val="18"/>
              </w:rPr>
              <w:t>“</w:t>
            </w:r>
            <w:r>
              <w:rPr>
                <w:b/>
                <w:bCs/>
              </w:rPr>
              <w:t>Okul (Sınıf) Sözleşmesi”</w:t>
            </w:r>
            <w:r>
              <w:rPr/>
              <w:t xml:space="preserve"> (Okul kurulunun belirlediği öğrencilerle okuldaki demokratik haklarla ilgili sözleşme hazırlama çalışması yapılır.)  (1, 4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ınıf Anayasası”</w:t>
            </w:r>
            <w:r>
              <w:rPr/>
              <w:t xml:space="preserve"> (Sınıf içerisinde öğrenciler tarafından sınıf ve okul kurallarını içeren bir sınıf anayasası hazırlanır.) </w:t>
              <w:br/>
              <w:t>(5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sz w:val="20"/>
              </w:rPr>
              <w:t>v</w:t>
            </w:r>
            <w:r>
              <w:rPr/>
              <w:t xml:space="preserve"> </w:t>
            </w:r>
            <w:r>
              <w:rPr>
                <w:b/>
                <w:bCs/>
              </w:rPr>
              <w:t>“Mehmet Akif Ersoy Evi Gezisi”</w:t>
            </w:r>
            <w:r>
              <w:rPr/>
              <w:t xml:space="preserve"> (İstiklâl Marşı’mızın yazarı Mehmet Akif Ersoy’un evine gezi yapılır.) (5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szCs w:val="18"/>
              </w:rPr>
              <w:t></w:t>
            </w:r>
            <w:r>
              <w:rPr>
                <w:szCs w:val="18"/>
              </w:rPr>
              <w:t xml:space="preserve"> </w:t>
            </w:r>
            <w:r>
              <w:rPr>
                <w:b/>
                <w:bCs/>
              </w:rPr>
              <w:t xml:space="preserve">“Bayrağımızın Tarihi” </w:t>
            </w:r>
            <w:r>
              <w:rPr/>
              <w:t>(Ulusal egemenlik sembollerimizden bayrağımızın tarihi hakkında araştırma yapılır. ) (5. kazanım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 xml:space="preserve">Ders içi İlişkilendirme       </w:t>
            </w:r>
          </w:p>
          <w:p>
            <w:pPr>
              <w:pStyle w:val="GvdeMetni3"/>
              <w:spacing w:before="120" w:after="120"/>
              <w:rPr/>
            </w:pPr>
            <w:r>
              <w:rPr>
                <w:rFonts w:eastAsia="MS Outlook" w:cs="MS Outlook" w:ascii="MS Outlook" w:hAnsi="MS Outlook"/>
              </w:rPr>
              <w:t>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plum İçin Çalışalar ünitesi (Toplumun ihtiyaçları ile merkezî ve merkeze bağlı yönetim birimleri ilişkilendirili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>Diğer derslerle İlişkilendirme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rFonts w:eastAsia="Webdings" w:cs="Webdings" w:ascii="Webdings" w:hAnsi="Webdings"/>
                <w:b w:val="false"/>
                <w:bCs w:val="false"/>
              </w:rPr>
              <w:t>`</w:t>
            </w:r>
            <w:r>
              <w:rPr>
                <w:b w:val="false"/>
                <w:bCs w:val="false"/>
              </w:rPr>
              <w:t xml:space="preserve"> 1. kazanım için </w:t>
            </w:r>
            <w:r>
              <w:rPr/>
              <w:t xml:space="preserve">Matematik dersi “Olasılık” </w:t>
            </w:r>
            <w:r>
              <w:rPr>
                <w:b w:val="false"/>
                <w:bCs w:val="false"/>
              </w:rPr>
              <w:t xml:space="preserve">alt öğrenme alanı (3. kazanım )                 </w:t>
            </w:r>
            <w:r>
              <w:rPr/>
              <w:t xml:space="preserve">3. </w:t>
            </w:r>
            <w:r>
              <w:rPr>
                <w:b w:val="false"/>
                <w:bCs w:val="false"/>
              </w:rPr>
              <w:t>Bir olayın adil olup olmadığı hakkında yorum yapar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 xml:space="preserve">Ara disiplinlerle İlişkilendirme                      </w:t>
            </w:r>
            <w:r>
              <w:rPr>
                <w:rFonts w:eastAsia="Wingdings" w:cs="Wingdings" w:ascii="Wingdings" w:hAnsi="Wingdings"/>
              </w:rPr>
              <w:t></w:t>
            </w:r>
            <w:r>
              <w:rPr/>
              <w:t xml:space="preserve"> İnsan Hakları ve Vatandaşlık </w:t>
            </w:r>
            <w:r>
              <w:rPr>
                <w:b w:val="false"/>
                <w:bCs w:val="false"/>
              </w:rPr>
              <w:t>(1- 16); (3-42); (4- 35,36,37); (5-17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. </w:t>
            </w:r>
            <w:r>
              <w:rPr>
                <w:rFonts w:cs="Arial" w:ascii="Arial" w:hAnsi="Arial"/>
                <w:sz w:val="16"/>
                <w:szCs w:val="16"/>
              </w:rPr>
              <w:t>Hukuk kurallarının toplumsal yaşamı kolaylaş-tıran bir değerler sistemi olduğunu kabul ed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7. </w:t>
            </w:r>
            <w:r>
              <w:rPr>
                <w:rFonts w:cs="Arial" w:ascii="Arial" w:hAnsi="Arial"/>
                <w:sz w:val="16"/>
                <w:szCs w:val="16"/>
              </w:rPr>
              <w:t>T.C. Anayasasının varlığının farkına varı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5. </w:t>
            </w:r>
            <w:r>
              <w:rPr>
                <w:rFonts w:cs="Arial" w:ascii="Arial" w:hAnsi="Arial"/>
                <w:sz w:val="16"/>
                <w:szCs w:val="16"/>
              </w:rPr>
              <w:t>demokrasi ve ilkelerinin</w:t>
            </w:r>
            <w:r>
              <w:rPr>
                <w:rFonts w:cs="Arial" w:ascii="Arial" w:hAnsi="Arial"/>
                <w:sz w:val="16"/>
              </w:rPr>
              <w:t xml:space="preserve"> önemini kavr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36. </w:t>
            </w:r>
            <w:r>
              <w:rPr>
                <w:rFonts w:cs="Arial" w:ascii="Arial" w:hAnsi="Arial"/>
                <w:sz w:val="16"/>
              </w:rPr>
              <w:t>Demokrasinin insan hakları için vazgeçilmez bir değer taşıdığını takdir ed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37. </w:t>
            </w:r>
            <w:r>
              <w:rPr>
                <w:rFonts w:cs="Arial" w:ascii="Arial" w:hAnsi="Arial"/>
                <w:sz w:val="16"/>
              </w:rPr>
              <w:t>Demokrasinin temelinin özgürlük ve eşitliğe dayandığını bili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42. </w:t>
            </w:r>
            <w:r>
              <w:rPr>
                <w:rFonts w:cs="Arial" w:ascii="Arial" w:hAnsi="Arial"/>
                <w:sz w:val="16"/>
              </w:rPr>
              <w:t>Merkezi yönetimin hangi birimlerden oluştuğunu bilir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8"/>
              </w:rPr>
              <w:t>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Rehberlik ve Psikolojik Danışma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 (1-5 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Kuralların insan hayatındaki önemini kavrar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neler Günü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( Mayıs Ayının ikinci Pazar günü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</w:rPr>
              <w:t>Anneler Gününün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</w:rPr>
              <w:t>Anneler Günü</w:t>
            </w:r>
            <w:r>
              <w:rPr>
                <w:rFonts w:cs="Arial" w:ascii="Arial" w:hAnsi="Arial"/>
                <w:sz w:val="16"/>
              </w:rPr>
              <w:t xml:space="preserve"> anlam ve önemi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  <w:r>
              <w:rPr>
                <w:rFonts w:cs="Arial" w:ascii="Arial" w:hAnsi="Arial"/>
                <w:bCs/>
                <w:sz w:val="16"/>
              </w:rPr>
              <w:t>. Anneler Günü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rafik Haftası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( 1-7 Mayıs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</w:rPr>
              <w:t>Trafik Haftasının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</w:rPr>
              <w:t>Trafik Haftasının</w:t>
            </w:r>
            <w:r>
              <w:rPr>
                <w:rFonts w:cs="Arial" w:ascii="Arial" w:hAnsi="Arial"/>
                <w:sz w:val="16"/>
              </w:rPr>
              <w:t xml:space="preserve"> anlam ve önemi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>3</w:t>
            </w:r>
            <w:r>
              <w:rPr>
                <w:rFonts w:cs="Arial" w:ascii="Arial" w:hAnsi="Arial"/>
                <w:bCs/>
                <w:sz w:val="16"/>
              </w:rPr>
              <w:t>. Trafik Haftası etkinlikler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atürkçülük Konular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. kazanım için,25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. kazanım için,15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</w:rPr>
            </w:pPr>
            <w:r>
              <w:rPr/>
              <w:tab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 ünitede, gözlem,  öz değerlendirme formu, açık uçlu sorular, proje, çoktan seçmeli, kısa cevaplı, boşluk doldurmalı, eşleştirmeli testler kullanılarak 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Doğrudan   verilecek </w:t>
            </w:r>
          </w:p>
          <w:p>
            <w:pPr>
              <w:pStyle w:val="Footer"/>
              <w:spacing w:before="80" w:after="0"/>
              <w:ind w:right="-5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ceri:Basılı ve görsel kaynakları (gazete, televizyon vb.) kullanma ve değerlendirme       (5N 1K Formülü)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Arial" w:cs="Arial" w:ascii="Arial" w:hAnsi="Arial"/>
                <w:spacing w:val="-2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ğrudan  verilecek    değer: </w:t>
            </w:r>
            <w:r>
              <w:rPr>
                <w:rFonts w:cs="Arial" w:ascii="Arial" w:hAnsi="Arial"/>
                <w:sz w:val="16"/>
                <w:szCs w:val="16"/>
              </w:rPr>
              <w:t>Adil olma, bayrağa ve İstiklâl Marşı’na saygı</w:t>
            </w:r>
          </w:p>
          <w:p>
            <w:pPr>
              <w:pStyle w:val="Normal"/>
              <w:spacing w:before="80" w:after="0"/>
              <w:ind w:left="34" w:hanging="0"/>
              <w:rPr/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color w:val="000000"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rkeze bağlı yönetim birimleri olarak  kaymakamlık ve valilik ele alınır. (2. kazanım)     </w:t>
            </w:r>
          </w:p>
          <w:p>
            <w:pPr>
              <w:pStyle w:val="Normal"/>
              <w:spacing w:before="80" w:after="0"/>
              <w:ind w:left="34" w:hanging="0"/>
              <w:rPr/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color w:val="000000"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 xml:space="preserve">]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vletin temel görevlerinde eğitim, adalet, sağlık ve güvenlik konuları ele alınır.               (3. kazanım)           </w:t>
            </w:r>
          </w:p>
          <w:p>
            <w:pPr>
              <w:pStyle w:val="Normal"/>
              <w:spacing w:before="80" w:after="0"/>
              <w:ind w:left="34" w:hanging="0"/>
              <w:rPr/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color w:val="000000"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 xml:space="preserve">]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erkezî yönetim birimleri olarak İç İşleri, Dış İşleri, Millî Eğitim, Sağlık, Adalet, Kültür ve Turizm Bakanlıkları verilerek temel görevleri ele alınır.</w:t>
            </w:r>
          </w:p>
          <w:p>
            <w:pPr>
              <w:pStyle w:val="Footer"/>
              <w:spacing w:before="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!]  Atatürkçülükle İlgili Konular (5-15);       (1-25); (5-26, 27)</w:t>
            </w:r>
          </w:p>
          <w:p>
            <w:pPr>
              <w:pStyle w:val="Normal"/>
              <w:spacing w:before="80" w:after="0"/>
              <w:ind w:left="3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1. HAFTA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27 NİSAN  – 01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>
                <w:szCs w:val="20"/>
              </w:rPr>
            </w:pPr>
            <w:r>
              <w:rPr>
                <w:b/>
                <w:bCs/>
              </w:rPr>
              <w:t>4.</w:t>
            </w:r>
            <w:r>
              <w:rPr/>
              <w:t xml:space="preserve"> Demokratik yönetim birimlerindeki yetki ile ulusal egemenlik arasındaki ilişkiyi açıkla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2. HAFTA 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04 MAYIS  – 08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Ulusal Egemenlik sembollerine değer ver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SOSYAL BİLGİLER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620"/>
        <w:gridCol w:w="2700"/>
        <w:gridCol w:w="2340"/>
        <w:gridCol w:w="162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KÜRESEL BAĞLANTILAR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</w:t>
            </w:r>
            <w:r>
              <w:rPr/>
              <w:t>ÜNİTE: HEPİMİZİN DÜNYASI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308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I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3.HAFTA (11 MAYIS  – 15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Dünya çocuklarının ortak yönlerini ve ilgi alanlarını fark eder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  <w:szCs w:val="18"/>
              </w:rPr>
              <w:t>“</w:t>
            </w:r>
            <w:r>
              <w:rPr>
                <w:b/>
                <w:bCs/>
              </w:rPr>
              <w:t xml:space="preserve">Film İzliyoruz” </w:t>
            </w:r>
            <w:r>
              <w:rPr/>
              <w:t xml:space="preserve">(Çocuk filmleri ya da turizmle ilgili belgesel filmler izlenir.) </w:t>
              <w:br/>
              <w:t>(1, 6. kazanım)</w:t>
            </w:r>
          </w:p>
          <w:p>
            <w:pPr>
              <w:pStyle w:val="StilVerdana10MaddeParag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Eşyanın Yolculuğu”</w:t>
            </w:r>
            <w:r>
              <w:rPr/>
              <w:t xml:space="preserve"> (Öğrenci tarafından kullanılan herhangi bir eşyanın  üretildiği yerden bize ulaşana kadar geçen öyküsünü anlatan bir metin hazırlanır).    (2, 3. kazanım)</w:t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/>
            </w:pPr>
            <w:r>
              <w:rPr/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 xml:space="preserve">Ders içi İlişkilendirme      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MS Outlook" w:cs="MS Outlook" w:ascii="MS Outlook" w:hAnsi="MS Outlook"/>
                <w:color w:val="000000"/>
                <w:sz w:val="16"/>
                <w:szCs w:val="18"/>
              </w:rPr>
              <w:t></w:t>
            </w:r>
            <w:r>
              <w:rPr>
                <w:rFonts w:eastAsia="Arial" w:cs="Arial" w:ascii="Arial" w:hAnsi="Arial"/>
                <w:color w:val="000000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Ürettiklerimiz (Çevremizdeki ekonomik faaliyetler konusuyla ilişkilendirilir.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MS Outlook" w:cs="MS Outlook" w:ascii="MS Outlook" w:hAnsi="MS Outlook"/>
                <w:sz w:val="16"/>
                <w:szCs w:val="18"/>
              </w:rPr>
              <w:t>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dım Adım Türkiye (Ülkemizin kültürel özellikleri ortak miras ve turizm konusu ile ilişkilendirilir.)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>Diğer derslerle İlişkilendirm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52"/>
              </w:rPr>
              <w:t>`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 xml:space="preserve"> 3</w:t>
            </w:r>
            <w:r>
              <w:rPr>
                <w:rFonts w:cs="Arial" w:ascii="Arial" w:hAnsi="Arial"/>
                <w:color w:val="000000"/>
                <w:sz w:val="16"/>
              </w:rPr>
              <w:t xml:space="preserve">. kazanım için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Türkçe dersi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 xml:space="preserve"> “Konuşma” 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öğrenme alanı, Tür, yöntem ve tekniklere uygun konuşma. (2.kazanım)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Grup çalışmalarında duygu ve düşüncelerini paylaşır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16"/>
                <w:szCs w:val="52"/>
              </w:rPr>
              <w:t>`</w:t>
            </w:r>
            <w:r>
              <w:rPr>
                <w:rFonts w:cs="Arial" w:ascii="Arial" w:hAnsi="Arial"/>
                <w:color w:val="000000"/>
                <w:sz w:val="16"/>
                <w:szCs w:val="5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. kazanım için (Piramitlerle ilgili)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Matematik dersi “Geometrik Cisimler”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lt öğrenme alanı (1.kazanım)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1. </w:t>
            </w:r>
            <w:r>
              <w:rPr>
                <w:rFonts w:cs="Arial" w:ascii="Arial" w:hAnsi="Arial"/>
                <w:sz w:val="16"/>
                <w:szCs w:val="20"/>
              </w:rPr>
              <w:t>Piramide örnekler verir ve yüzeyini tasvir ed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84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84" w:leader="none"/>
                <w:tab w:val="left" w:pos="90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9 Mayıs Atatürk’ü Anma, Gençlik ve Spor Bayramı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Atatürkçülük Konular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lineRule="exact" w:line="24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StilVerdana10METNParag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pacing w:before="0" w:after="0"/>
              <w:rPr>
                <w:spacing w:val="0"/>
                <w:szCs w:val="16"/>
              </w:rPr>
            </w:pPr>
            <w:r>
              <w:rPr>
                <w:rFonts w:eastAsia="Wingdings" w:cs="Wingdings" w:ascii="Wingdings" w:hAnsi="Wingdings"/>
                <w:spacing w:val="0"/>
              </w:rPr>
              <w:t></w:t>
            </w:r>
            <w:r>
              <w:rPr>
                <w:rFonts w:eastAsia="Arial"/>
                <w:spacing w:val="0"/>
              </w:rPr>
              <w:t xml:space="preserve"> </w:t>
            </w:r>
            <w:r>
              <w:rPr>
                <w:spacing w:val="0"/>
              </w:rPr>
              <w:t>Bu ünitede, gözlem,  öz değerlendirme formu, açık uçlu sorular, proje hazırlama, çoktan seçmeli, boşluk doldurmalı, eşleştirmeli testler, öğrenci ürün dosyası (portfolyo), tutum ölçeği kullanılarak değerlendirme yapılabili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80" w:after="0"/>
              <w:ind w:right="-550" w:hanging="0"/>
              <w:rPr/>
            </w:pPr>
            <w:r>
              <w:rPr>
                <w:rFonts w:cs="Arial" w:ascii="Arial" w:hAnsi="Arial"/>
                <w:sz w:val="16"/>
              </w:rPr>
              <w:t>[!]  Doğrudan      verilecek beceri:</w:t>
            </w:r>
            <w:r>
              <w:rPr>
                <w:rFonts w:cs="Arial" w:ascii="Arial" w:hAnsi="Arial"/>
                <w:b/>
                <w:color w:val="000000"/>
                <w:sz w:val="16"/>
                <w:szCs w:val="18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lgu ve düşünceleri ayırt etm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pacing w:val="-2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oğrudan  verilecek    değer: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</w:rPr>
              <w:t>Tarihsel mirasa duyarlılık</w:t>
            </w:r>
            <w:r>
              <w:rPr>
                <w:rFonts w:cs="Arial" w:ascii="Arial" w:hAnsi="Arial"/>
                <w:color w:val="000000"/>
                <w:spacing w:val="-20"/>
                <w:sz w:val="16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22"/>
              </w:rPr>
              <w:t>[</w:t>
            </w:r>
            <w:r>
              <w:rPr>
                <w:rFonts w:cs="Arial" w:ascii="Arial" w:hAnsi="Arial"/>
                <w:b/>
                <w:color w:val="000000"/>
                <w:spacing w:val="-20"/>
                <w:sz w:val="16"/>
                <w:szCs w:val="28"/>
              </w:rPr>
              <w:t>!</w:t>
            </w:r>
            <w:r>
              <w:rPr>
                <w:rFonts w:cs="Arial" w:ascii="Arial" w:hAnsi="Arial"/>
                <w:color w:val="000000"/>
                <w:spacing w:val="-20"/>
                <w:sz w:val="16"/>
                <w:szCs w:val="22"/>
              </w:rPr>
              <w:t xml:space="preserve">] </w:t>
            </w:r>
            <w:r>
              <w:rPr>
                <w:rFonts w:cs="Arial" w:ascii="Arial" w:hAnsi="Arial"/>
                <w:bCs/>
                <w:color w:val="000000"/>
                <w:sz w:val="16"/>
                <w:szCs w:val="20"/>
              </w:rPr>
              <w:t>Çocuk klasikleri, çizgi filmler, sinema, spor, müzik, bilgisayar oyunları vb. konulardan örnekler seçilerek eleştirel düşünme etkinlikleri yapılır. (1. kazanım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pacing w:val="-20"/>
                <w:sz w:val="16"/>
                <w:szCs w:val="22"/>
              </w:rPr>
              <w:t xml:space="preserve"> </w:t>
            </w:r>
          </w:p>
        </w:tc>
      </w:tr>
      <w:tr>
        <w:trPr>
          <w:trHeight w:val="37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4.HAFTA (18 MAYIS – 22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Ülkeler arasında ekonomik alışveriş olduğunu fark ed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Ülkeler arasındaki ekonomik ilişkilerde iletişim ve ulaşım teknolojisinin etkisini tartışır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Normal"/>
        <w:autoSpaceDE w:val="false"/>
        <w:ind w:right="-363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autoSpaceDE w:val="false"/>
        <w:ind w:right="-363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autoSpaceDE w:val="false"/>
        <w:ind w:right="-363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SOSYAL BİLGİLER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99"/>
        <w:gridCol w:w="49"/>
        <w:gridCol w:w="360"/>
        <w:gridCol w:w="1620"/>
        <w:gridCol w:w="2700"/>
        <w:gridCol w:w="2340"/>
        <w:gridCol w:w="162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KÜRESEL BAĞLANTILAR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</w:t>
            </w:r>
            <w:r>
              <w:rPr/>
              <w:t>ÜNİTE: HEPİMİZİN DÜNYASI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110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IS - HAZİRAN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5. HAFTA 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25 MAYIS - 29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Çeşitli ülkelerde bulunan ortak miras öğelerine örnekler verir.</w:t>
            </w:r>
          </w:p>
          <w:p>
            <w:pPr>
              <w:pStyle w:val="StilVerdana10MaddeParag"/>
              <w:rPr/>
            </w:pPr>
            <w:r>
              <w:rPr/>
            </w:r>
          </w:p>
          <w:p>
            <w:pPr>
              <w:pStyle w:val="StilVerdana10MaddeParag"/>
              <w:rPr/>
            </w:pPr>
            <w:r>
              <w:rPr/>
            </w:r>
          </w:p>
          <w:p>
            <w:pPr>
              <w:pStyle w:val="StilVerdana10MaddeParag"/>
              <w:rPr/>
            </w:pPr>
            <w:r>
              <w:rPr/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/>
            </w:pPr>
            <w:r>
              <w:rPr/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  <w:szCs w:val="18"/>
              </w:rPr>
              <w:t>“</w:t>
            </w:r>
            <w:r>
              <w:rPr>
                <w:b/>
                <w:bCs/>
              </w:rPr>
              <w:t xml:space="preserve">Film İzliyoruz” </w:t>
            </w:r>
            <w:r>
              <w:rPr/>
              <w:t xml:space="preserve">(Çocuk filmleri ya da turizmle ilgili belgesel filmler izlenir.) </w:t>
              <w:br/>
              <w:t>(1, 6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  <w:szCs w:val="18"/>
              </w:rPr>
              <w:t>“</w:t>
            </w:r>
            <w:r>
              <w:rPr>
                <w:b/>
                <w:bCs/>
              </w:rPr>
              <w:t>Harikalar Diyarı”</w:t>
            </w:r>
            <w:r>
              <w:rPr/>
              <w:t xml:space="preserve"> (Çeşitli malzemeler kullanılarak dünya ortak mirasına ait nesnelerin maketleri yapılır.) </w:t>
              <w:br/>
              <w:t xml:space="preserve">(4,5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bCs/>
              </w:rPr>
              <w:t>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bCs/>
                <w:szCs w:val="18"/>
              </w:rPr>
              <w:t>“</w:t>
            </w:r>
            <w:r>
              <w:rPr>
                <w:b/>
                <w:bCs/>
              </w:rPr>
              <w:t>Sanal Alan Gezisi”</w:t>
            </w:r>
            <w:r>
              <w:rPr/>
              <w:t xml:space="preserve"> (İnternette ortak miras konulu sanal alan gezisi yapılır.) (5. kazanım) 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sz w:val="20"/>
              </w:rPr>
              <w:t>v</w:t>
            </w:r>
            <w:r>
              <w:rPr/>
              <w:t xml:space="preserve"> </w:t>
            </w:r>
            <w:r>
              <w:rPr>
                <w:b/>
                <w:bCs/>
              </w:rPr>
              <w:t>“Bir Gezi Yapıyoruz”</w:t>
            </w:r>
            <w:r>
              <w:rPr/>
              <w:t xml:space="preserve"> (Ortak mirasımızı tanıtmak amacıyla müze gezisi düzenlenir.) </w:t>
              <w:br/>
              <w:t xml:space="preserve">(4, 5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sz w:val="20"/>
              </w:rPr>
              <w:t>v</w:t>
            </w:r>
            <w:r>
              <w:rPr>
                <w:b/>
                <w:bCs/>
              </w:rPr>
              <w:t xml:space="preserve"> “Mimar Sinan’ın Eserlerini Tanıyoruz”</w:t>
            </w:r>
            <w:r>
              <w:rPr/>
              <w:t xml:space="preserve"> (Ortak mirasımızdan tarihi eserleri tanıtmak amacıyla bir gezi düzenlenir.) (4, 5. kazanım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/>
            </w:pPr>
            <w:r>
              <w:rPr/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 xml:space="preserve">Ders içi İlişkilendirme      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MS Outlook" w:cs="MS Outlook" w:ascii="MS Outlook" w:hAnsi="MS Outlook"/>
                <w:color w:val="000000"/>
                <w:sz w:val="16"/>
                <w:szCs w:val="18"/>
              </w:rPr>
              <w:t></w:t>
            </w:r>
            <w:r>
              <w:rPr>
                <w:rFonts w:eastAsia="Arial" w:cs="Arial" w:ascii="Arial" w:hAnsi="Arial"/>
                <w:color w:val="000000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Ürettiklerimiz (Çevremizdeki ekonomik faaliyetler konusuyla ilişkilendirilir.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MS Outlook" w:cs="MS Outlook" w:ascii="MS Outlook" w:hAnsi="MS Outlook"/>
                <w:sz w:val="16"/>
                <w:szCs w:val="18"/>
              </w:rPr>
              <w:t>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dım Adım Türkiye (Ülkemizin kültürel özellikleri ortak miras ve turizm konusu ile ilişkilendirilir.)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/>
              <w:t>Diğer derslerle İlişkilendirm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52"/>
              </w:rPr>
              <w:t>`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 xml:space="preserve"> 3</w:t>
            </w:r>
            <w:r>
              <w:rPr>
                <w:rFonts w:cs="Arial" w:ascii="Arial" w:hAnsi="Arial"/>
                <w:color w:val="000000"/>
                <w:sz w:val="16"/>
              </w:rPr>
              <w:t xml:space="preserve">. kazanım için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Türkçe dersi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 xml:space="preserve"> “Konuşma” 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öğrenme alanı, Tür, yöntem ve tekniklere uygun konuşma. (2.kazanım)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Grup çalışmalarında duygu ve düşüncelerini paylaşır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16"/>
                <w:szCs w:val="52"/>
              </w:rPr>
              <w:t>`</w:t>
            </w:r>
            <w:r>
              <w:rPr>
                <w:rFonts w:cs="Arial" w:ascii="Arial" w:hAnsi="Arial"/>
                <w:color w:val="000000"/>
                <w:sz w:val="16"/>
                <w:szCs w:val="5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. kazanım için (Piramitlerle ilgili)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Matematik dersi “Geometrik Cisimler”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lt öğrenme alanı (1.kazanım)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1. </w:t>
            </w:r>
            <w:r>
              <w:rPr>
                <w:rFonts w:cs="Arial" w:ascii="Arial" w:hAnsi="Arial"/>
                <w:sz w:val="16"/>
                <w:szCs w:val="20"/>
              </w:rPr>
              <w:t>Piramide örnekler verir ve yüzeyini tasvir ed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84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StilVerdana10METNParag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pacing w:before="0" w:after="0"/>
              <w:rPr>
                <w:spacing w:val="0"/>
                <w:szCs w:val="16"/>
              </w:rPr>
            </w:pPr>
            <w:r>
              <w:rPr>
                <w:rFonts w:eastAsia="Wingdings" w:cs="Wingdings" w:ascii="Wingdings" w:hAnsi="Wingdings"/>
                <w:spacing w:val="0"/>
              </w:rPr>
              <w:t></w:t>
            </w:r>
            <w:r>
              <w:rPr>
                <w:rFonts w:eastAsia="Arial"/>
                <w:spacing w:val="0"/>
              </w:rPr>
              <w:t xml:space="preserve"> </w:t>
            </w:r>
            <w:r>
              <w:rPr>
                <w:spacing w:val="0"/>
              </w:rPr>
              <w:t>Bu ünitede, gözlem,  öz değerlendirme formu, açık uçlu sorular, proje hazırlama, çoktan seçmeli, boşluk doldurmalı, eşleştirmeli testler, öğrenci ürün dosyası (portfolyo), tutum ölçeği kullanılarak değerlendirme yapılabili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80" w:after="0"/>
              <w:ind w:right="-550" w:hanging="0"/>
              <w:rPr/>
            </w:pPr>
            <w:r>
              <w:rPr>
                <w:rFonts w:cs="Arial" w:ascii="Arial" w:hAnsi="Arial"/>
                <w:sz w:val="16"/>
              </w:rPr>
              <w:t>[!]  Doğrudan      verilecek beceri:</w:t>
            </w:r>
            <w:r>
              <w:rPr>
                <w:rFonts w:cs="Arial" w:ascii="Arial" w:hAnsi="Arial"/>
                <w:b/>
                <w:color w:val="000000"/>
                <w:sz w:val="16"/>
                <w:szCs w:val="18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lgu ve düşünceleri ayırt etm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pacing w:val="-2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oğrudan  verilecek    değer: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</w:rPr>
              <w:t>Tarihsel mirasa duyarlılık</w:t>
            </w:r>
            <w:r>
              <w:rPr>
                <w:rFonts w:cs="Arial" w:ascii="Arial" w:hAnsi="Arial"/>
                <w:color w:val="000000"/>
                <w:spacing w:val="-20"/>
                <w:sz w:val="16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22"/>
              </w:rPr>
              <w:t>[</w:t>
            </w:r>
            <w:r>
              <w:rPr>
                <w:rFonts w:cs="Arial" w:ascii="Arial" w:hAnsi="Arial"/>
                <w:b/>
                <w:color w:val="000000"/>
                <w:spacing w:val="-20"/>
                <w:sz w:val="16"/>
                <w:szCs w:val="28"/>
              </w:rPr>
              <w:t>!</w:t>
            </w:r>
            <w:r>
              <w:rPr>
                <w:rFonts w:cs="Arial" w:ascii="Arial" w:hAnsi="Arial"/>
                <w:color w:val="000000"/>
                <w:spacing w:val="-20"/>
                <w:sz w:val="16"/>
                <w:szCs w:val="22"/>
              </w:rPr>
              <w:t xml:space="preserve">] </w:t>
            </w:r>
            <w:r>
              <w:rPr>
                <w:rFonts w:cs="Arial" w:ascii="Arial" w:hAnsi="Arial"/>
                <w:bCs/>
                <w:color w:val="000000"/>
                <w:sz w:val="16"/>
                <w:szCs w:val="20"/>
              </w:rPr>
              <w:t>Ortak miras ögelerinden somut olanlar ele alınır. (4. kazanım)</w:t>
            </w:r>
          </w:p>
          <w:p>
            <w:pPr>
              <w:pStyle w:val="Normal"/>
              <w:spacing w:before="80" w:after="0"/>
              <w:ind w:left="3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01 HAZİRAN–12 HAZİRAN)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Ortak mirasın tanınmasında turizmin yerini fark eder.</w:t>
            </w:r>
          </w:p>
          <w:p>
            <w:pPr>
              <w:pStyle w:val="StilVerdana10MaddePara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ilVerdana10MaddePara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ilVerdana10MaddePara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ilVerdana10MaddePara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ilVerdana10MaddePara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ilVerdana10MaddePara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80" w:after="0"/>
              <w:ind w:right="-55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274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6. 37. HAFTA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9" w:hanging="0"/>
              <w:rPr/>
            </w:pPr>
            <w:r>
              <w:rPr>
                <w:b/>
                <w:bCs/>
              </w:rPr>
              <w:t>6.</w:t>
            </w:r>
            <w:r>
              <w:rPr/>
              <w:t xml:space="preserve"> Turizmin uluslararası ilişkilerdeki yeri konusunda bakış açısı geliştirir.</w:t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Normal"/>
        <w:autoSpaceDE w:val="false"/>
        <w:ind w:right="-363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autoSpaceDE w:val="false"/>
        <w:ind w:right="-363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autoSpaceDE w:val="false"/>
        <w:ind w:right="-363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sectPr>
      <w:footerReference w:type="default" r:id="rId2"/>
      <w:type w:val="nextPage"/>
      <w:pgSz w:orient="landscape" w:w="16838" w:h="11906"/>
      <w:pgMar w:left="567" w:right="79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MS Outlo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" w:leader="none"/>
        <w:tab w:val="left" w:pos="252" w:leader="none"/>
      </w:tabs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" w:leader="none"/>
      </w:tabs>
      <w:ind w:left="426" w:hanging="426"/>
      <w:outlineLvl w:val="4"/>
    </w:pPr>
    <w:rPr>
      <w:rFonts w:ascii="Arial" w:hAnsi="Arial" w:cs="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" w:leader="none"/>
        <w:tab w:val="left" w:pos="213" w:leader="none"/>
        <w:tab w:val="left" w:pos="355" w:leader="none"/>
      </w:tabs>
      <w:jc w:val="center"/>
      <w:outlineLvl w:val="5"/>
    </w:pPr>
    <w:rPr>
      <w:rFonts w:ascii="Arial" w:hAnsi="Arial" w:cs="Arial"/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rFonts w:ascii="Helvetica" w:hAnsi="Helvetica" w:cs="Helvetica"/>
      <w:strike w:val="false"/>
      <w:dstrike w:val="false"/>
      <w:color w:val="0066CC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addeParag">
    <w:name w:val="Stil Verdana 10 Madde Parag"/>
    <w:basedOn w:val="Normal"/>
    <w:qFormat/>
    <w:pPr>
      <w:widowControl w:val="false"/>
      <w:spacing w:before="80" w:after="0"/>
      <w:ind w:left="-29" w:hanging="0"/>
    </w:pPr>
    <w:rPr>
      <w:rFonts w:ascii="Arial" w:hAnsi="Arial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tabs>
        <w:tab w:val="clear" w:pos="708"/>
        <w:tab w:val="left" w:pos="0" w:leader="none"/>
        <w:tab w:val="left" w:pos="72" w:leader="none"/>
        <w:tab w:val="left" w:pos="252" w:leader="none"/>
      </w:tabs>
    </w:pPr>
    <w:rPr>
      <w:rFonts w:ascii="Arial" w:hAnsi="Arial" w:cs="Arial"/>
      <w:sz w:val="16"/>
      <w:szCs w:val="16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Verdana10METNParag">
    <w:name w:val="Stil Verdana 10 METİN Parag"/>
    <w:basedOn w:val="Normal"/>
    <w:qFormat/>
    <w:pPr>
      <w:spacing w:before="120" w:after="0"/>
    </w:pPr>
    <w:rPr>
      <w:rFonts w:ascii="Arial" w:hAnsi="Arial" w:cs="Arial"/>
      <w:color w:val="000000"/>
      <w:spacing w:val="-2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33:00Z</dcterms:created>
  <dc:creator>VEHBI</dc:creator>
  <dc:description/>
  <cp:keywords/>
  <dc:language>en-US</dc:language>
  <cp:lastModifiedBy>Hüseyin</cp:lastModifiedBy>
  <cp:lastPrinted>2005-03-05T17:13:00Z</cp:lastPrinted>
  <dcterms:modified xsi:type="dcterms:W3CDTF">2014-08-31T09:57:00Z</dcterms:modified>
  <cp:revision>130</cp:revision>
  <dc:subject/>
  <dc:title>ÜNİTELENDİRİLMİŞ YILLIK PLÂNI</dc:title>
</cp:coreProperties>
</file>