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HÜC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Hayvan ve bitki hücrelerini, temel kısımları ve görevleri açısından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Hücrenin temel kısımları için sadece hücre zarı, sitoplazma ve çekirdek ver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Hücre organellerinin ayrıntılı yapıları verilmeden sadece isim ve görevlerine değin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HÜC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YLÜL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. HAFTA (15 EYLÜL –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Geçmişten günümüze, hücrenin yapısı ile ilgili olarak ileri sürülen görüşleri teknoloji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lişmelerle ilişkilendirerek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Mikroskobun gelişimi ve diğer teknolojik araçlar yardımı ile değişen hücre yapılar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örnekler ver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HÜCR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 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Hücre-doku-organ-sistem-organizma ilişkisini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Hücre, doku, organ, sistem ve organizma kavramlarının tanımlarına ve aralarında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ilişkilere değin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ESTEK VE HAREKET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- 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 – 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1. Destek ve hareket sistemine ait yapıları açıklar ve görevlerini belirterek örnekl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ESTEK VE HAREKET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HAFTA 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Destek ve hareket sisteminin sağlığını korumak için yapılması gerekenleri araştırı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OLUNU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5. HAFTA (13 EKİM  – 17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olunum sistemini oluşturan yapı ve organları model üzerind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OLUNU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 HAFTA (20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kciğerlerin yapısını açıklar ve alveol-kılcal damar arasındaki gaz alışverişini mod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zerind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OLUNU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Kİ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6. HAFTA (20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olunum sisteminin sağlığını korumak için yapılması gerekenleri araştırma veriler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lı olarak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olaşım sistemini oluşturan yapı ve organları görevleri ile birlikte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Kİ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üyük ve küçük kan dolaşımını şema üzerind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Kalp kaslarının ve kapakçıklarının isimlerine yer ve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Kanın yapı ve görevlerini kavr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 EKİM Cumhuriyet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 EKİ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Niçin Bayram Kutluyoruz?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Cumhuriyet Bayramı ekinlikleri.</w:t>
            </w:r>
          </w:p>
          <w:p>
            <w:pPr>
              <w:pStyle w:val="Heading6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ızılay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9EKİM- 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Kızılay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ızılay Haftası  ekinlik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Kan grupları arasındaki kan alışverişini kavr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Kan gruplarında moleküler temellere gir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Alyuvarlarda hemoglobin ile gaz alışverişine değin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. Kan alışverişinin, uygulamalarda aynı gruplar arasında yapılması esas alındığınd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“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genel alıcı” ve “genel verici” ifadeleri kullanılma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Kan bağışının toplum açısından önemini araştırarak fark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VÜCUDUMUZDAKİ SİSTEMLER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OLAŞIM SİSTEM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9.HAFTA 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 Dolaşım sisteminin sağlığını korumak için yapılması gerekenleri araştırma veriler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yalı olarak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LEŞKE KUVV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cisme etki eden kuvvetin yönünü, doğrultusunu ve büyüklüğünü çizerek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</w:rPr>
              <w:t>Öğretmenler Günü</w:t>
            </w:r>
            <w:r>
              <w:rPr>
                <w:rFonts w:cs="Arial" w:ascii="Arial" w:hAnsi="Arial"/>
                <w:sz w:val="16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</w:rPr>
              <w:t>Öğretmenler Gününün</w:t>
            </w:r>
            <w:r>
              <w:rPr>
                <w:rFonts w:cs="Arial" w:ascii="Arial" w:hAnsi="Arial"/>
                <w:sz w:val="16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  <w:r>
              <w:rPr>
                <w:rFonts w:cs="Arial" w:ascii="Arial" w:hAnsi="Arial"/>
                <w:bCs/>
                <w:sz w:val="16"/>
              </w:rPr>
              <w:t>. Öğretmenler Günü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Etkinlikleri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LEŞKE KUVV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I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0.HAFTA 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leşke kuvveti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LEŞKE KUVV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 (24 KASIM – 28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. Bir cisme etki eden birden fazla kuvveti deneyle ve çizimle 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580"/>
        <w:gridCol w:w="4108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LEŞKE KUVV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 (24 KASIM – 28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engelenmiş ve dengelenmemiş kuvvetleri, cisimlerin hareket durumlarını gözlemleyer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şfeder ve karşılaştırır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2763"/>
        <w:gridCol w:w="1985"/>
        <w:gridCol w:w="1843"/>
        <w:gridCol w:w="1417"/>
        <w:gridCol w:w="1843"/>
        <w:gridCol w:w="1134"/>
        <w:gridCol w:w="1975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ABİT SÜRATLİ HAREK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DİRME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2. HAFTA (01 ARALIK– 05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ürati tanımlar ve birimini ifade eder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Sürat birimleri olarak (metre/saniye) ve (kilometre/saat) dikkate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KUVVET VE HAREKET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ABİT SÜRATLİ HAREKET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 – 12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ol, zaman ve sürat arasındaki ilişkiyi grafik üzerinde gösterir ve yorum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2005"/>
        <w:gridCol w:w="3683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MADDENİN TANECİKLİ YAP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addelerin; tanecikli, boşluklu ve hareketli yapıda olduğunu kavrar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Hareketli yapı ile ilgili titreşim, öteleme ve dönme kavramlarına değin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863"/>
        <w:gridCol w:w="3825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NİN TANECİKLİ YAP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Hâl değişimine bağlı olarak maddenin tanecikleri arasındaki boşluk ve hareketliliğ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ğiştiğini kavrar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FİZİKSEL VE KİMYASAL DEĞİŞM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 - 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30 ARALIK  – 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Fiziksel ve kimyasal değişim arasındaki farkları, çeşitli olayları gözlemleyerek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722"/>
        <w:gridCol w:w="3966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OĞUN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oğunluğu tanımlar ve birimini belirtir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Güneş ve ay tutulması olaylarının tam gölge oluşumuyla ilişkili olduğu belirt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Yarı gölge konusu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OĞUN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Tasarladığı deneyler sonucunda çeşitli maddelerin yoğunluklarını hesap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OĞUN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rbiri içinde çözünmeyen sıvıların yoğunluklarını deney yaparak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NİN TANECİKLİ YAP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OĞUN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A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HAFTA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Suyun katı ve sıvı hâllerine ait yoğunlukları karşılaştırarak bu durumun canlılar iç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mini sorgu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IŞIK VE SES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IŞIĞIN YANSIMASI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Işığın düzgün ve pürüzlü yüzeylerdeki yansımalarını gözlemler ve ışınlar çizer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st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Frekans kavram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ÖĞRENME ALANI: IŞIK VE SES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ŞIĞIN YANSIM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HAFTA (09 ŞUBAT 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Işığın yansımasında gelen ışın, yansıyan ışın ve yüzeyin normali arasındaki ilişkiy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Canlıların sınıflandırılmasında sistematik terimlerin (âlem, cins, tür vb.) kullanımında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çınılı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Mikroskobik canlılar (bakteriler ve protozoalar) ve şapkalı mantarlara örnekl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verilir ancak yapısal ayrıntısına gir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. Zehirli mantarların yenilmemesi konusunda uyarı yapıl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ÖĞRENME ALANI: IŞIK VE SES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ALT ÖĞRENME ALANLARI: SESSİN MADDEYLE ETKİLEŞMESİ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1.HAFTA 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Sesin madde ile etkileşimi sonucunda oluşabilecek durumları kavr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IŞIK VE SES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SİN MADDEYLE ETKİLEŞME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Sesin yayılmasını önlemeye yönelik tahminlerde bulunur ve tahminlerini test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Heading6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  <w:t>18 Mart Çanakkale Şehitlerini Anma Günü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IŞIK VE SES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SESSİN MADDEYLE ETKİLEŞME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 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22"/>
                <w:szCs w:val="22"/>
              </w:rPr>
              <w:t xml:space="preserve"> Ses yalıtımının önemini açıklar ve ses yalıtımı için geliştirilen teknolojik ve mima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uygulamalara örnekler 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Bağımlı, bağımsız ve kontrol edilen değişken kavram grupları, örneklerle açık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Paralel bağlamay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BİTKİ VE HAYVANLARDA ÜREME, BÜYÜME VE GELİŞ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TKİ VE HAYVANLARDA ÜREME, BÜYÜME VE GELİŞ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HAFTA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tki ve hayvanlardaki üreme çeşitlerini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Eşeyli üreme türlerine girilmez fakat eşeysiz üreme türlerine örnek verilerek değinili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Metagenez (döl almaşı) konularına girilmez. 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BİTKİ VE HAYVANLARDA ÜREME, BÜYÜME VE GELİŞ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TKİ VE HAYVANLARDA ÜREME, BÜYÜME VE GELİŞ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4.HAFTA 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tki ve hayvanlardaki büyüme ve gelişme süreçlerini örnekler vererek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Çiçekli bir bitki örneği üzerinde durulu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BİTKİ VE HAYVANLARDA ÜREME, BÜYÜME VE GELİŞ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TKİ VE HAYVANLARDA ÜREME, BÜYÜME VE GELİŞ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5.HAFTA 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tki ve hayvanlarda büyüme ve gelişmeye etki eden faktörleri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yaç çeşitlerine girilmez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BİTKİ VE HAYVANLARDA ÜREME, BÜYÜME VE GELİŞME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BİTKİ VE HAYVANLARDA ÜREME, BÜYÜME VE GELİŞME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RT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 HAFTA (23 MART  – 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Bir bitki ya da hayvanın bakımını üstlenir ve gelişim sürecini rapor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 ÖĞRENME ALANLARI: MADDE VE 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 HAFTA (30 MART  – 03 NİSAN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Maddeleri, ısı iletimi bakımından sınıf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Kutlu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ünü  </w:t>
            </w: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 VE 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 - 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7. HAFTA (30 MART  – 03 NİSAN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Binalarda ısı yalıtımının önemini, aile ve ülke ekonomisi ve kaynakların etkili kullanım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kımından tartış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 VE 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Binalarda kullanılan ısı yalıtım malzemelerinin seçilme ölçütlerini belirl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"/>
        <w:gridCol w:w="328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MADDE VE I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Alternatif ısı yalıtım malzemeleri gelişti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AKI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NİSAN  – 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Yakıtları, katı, sıvı ve gaz yakıtlar olarak sınıflandırarak yaygın olarak kullanıla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kıtlara örnekler ve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</w:rPr>
              <w:t>(19 Mayı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çin Bayram Yapıyoruz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Cs/>
                <w:sz w:val="16"/>
              </w:rPr>
              <w:t>anlam ve önemi.</w:t>
            </w:r>
            <w:r>
              <w:rPr>
                <w:rFonts w:cs="Arial" w:ascii="Arial" w:hAnsi="Arial"/>
                <w:sz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</w:rPr>
              <w:t>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23"/>
                <w:szCs w:val="23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Fosil yakıtların sınırlı olduğu ve bu nedenle yenilenemez enerji kaynakları ol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</w:rPr>
              <w:t>nitelendirildiği belirtilerek yenilenebilir enerji kaynaklarının önemi vurgula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</w:t>
      </w:r>
      <w:r>
        <w:rPr>
          <w:rFonts w:cs="Arial" w:ascii="Arial" w:hAnsi="Arial"/>
          <w:b/>
          <w:szCs w:val="22"/>
        </w:rPr>
        <w:t>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AKI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0.HAFTA (20 NİSAN 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Farklı türdeki yakıtların ısı amaçlı kullanımının, insan ve çevre üzerine etkilerin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ı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ÖĞRENME ALANI: MADDE VE I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YAKITLA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Soba ve doğal gaz zehirlenmeleri ile ilgili alınması gereken tedbirleri araştırır v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por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w:r>
        <w:br w:type="page"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2"/>
                <w:szCs w:val="22"/>
              </w:rPr>
              <w:t xml:space="preserve">ÖĞRENME ALANI: ELEKTRİĞİN İLETİ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İLETKEN VE YALITKAN MAD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NİSAN - 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1.HAFTA (27 NİSAN 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Tasarladığı elektrik devresini kullanarak maddeleri, elektriği iletme durumları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öre sınıfland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ELEKTRİĞİN İLETİ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İLETKEN VE YALITKAN MAD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2.HAFTA (04 MAYIS  – 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Maddelerin elektriksel iletkenlik ve yalıtkanlık özelliklerinin hangi amaçlar için kullanıldığını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ünlük yaşamdan örneklerle açıkl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ELEKTRİĞİN İLETİ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EKTRİKSEL DİRENÇ VE BAĞLI OLDUĞU FAKTÖ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Bir elektrik devresindeki ampulün parlaklığının bağlı olduğu değişkenleri tahmi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 ve tahminlerini deneyerek test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Ampulün parlaklığının değiştirilmesinde devredeki iletkenin uzunluğu, dik kes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lanı ve iletkenin cinsi değişkenleri üzerinde durulu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Elektriksel direnç ve bağlı olduğu faktörlerle ilgili olarak matematiksel bağıntıy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ELEKTRİĞİN İLETİ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EKTRİKSEL DİRENÇ VE BAĞLI OLDUĞU FAKTÖ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3.HAFTA (11 MAYIS 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Elektriksel direnci ifade ederek bir iletkenin direncini ölçer ve birimini belirt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. Ohm Yasası’na girilmez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. Elektriksel direnç; “maddelerin, elektrik enerjisinin iletimine karşı gösterdikler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zorluk” olarak tanımlan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c. Akım kavramın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ELEKTRİĞİN İLETİMİ  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ELEKTRİKSEL DİRENÇ VE BAĞLI OLDUĞU FAKTÖR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mpulün de bir iletken telden oluştuğunu ve bir direncinin olduğunu fark ede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DÜNYA, GÜNEŞ VE AY’IN ŞEKİL VE BÜYÜKLÜKLERİNİN KARŞILAŞTIRILMA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ÜNYA, GÜNEŞ VE AY’IN ŞEKİL VE BÜYÜKLÜKLERİNİN KARŞILAŞTIRILMASI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ünya, Güneş ve Ay’ın şekil ve büyüklüklerini, oluşturduğu modeli kullanara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333333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Büyüklük karşılaştırması yapılırken sayısal veriler kullanılmaz, sadece birbiri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göre büyüklükleri esas alını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DÜNYA, GÜNEŞ VE AY’IN ŞEKİL VE BÜYÜKLÜKLERİNİN KARŞILAŞTIRILMA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ÜNYAMIZININ KATMAN MODEL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MAYI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Dünya’nın yapısını temsil eden katman modelini açıklar ve bu katmanları gene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lliklerine göre karşılaştırı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Karşılaştırmada temel özellikler esas alınır; sıcaklık, kalınlık vb. detaylara girilme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DÜNYA, GÜNEŞ VE AY’IN ŞEKİL VE BÜYÜKLÜKLERİNİN KARŞILAŞTIRILMA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DÜNYAMIZIN UYDUSU A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.HAFTA (01 HAZİRAN  – 04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Ay’ın kendi etrafında dönerken aynı zamanda da Dünya etrafında dolandığını ifad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erek; bu hareketleri temsil bir model oluşturur ve suna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Ay’ın Dünya’nın uydusu olduğu belirtilir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/>
      </w:pPr>
      <w:r>
        <w:rPr/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FEN BİLİMLERİ DERSİ 6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1368"/>
        <w:gridCol w:w="4320"/>
        <w:gridCol w:w="1620"/>
        <w:gridCol w:w="126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ME ALANI: DÜNYA, GÜNEŞ VE AY’IN ŞEKİL VE BÜYÜKLÜKLERİNİN KARŞILAŞTIRILMASI</w:t>
            </w:r>
          </w:p>
          <w:p>
            <w:pPr>
              <w:pStyle w:val="Heading9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ALT ÖĞRENME ALANLARI: İLETKEN VE YALITKAN MADDE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,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İLİŞKİLENDİR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-ÇÜLÜK KONULAR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68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HAZİR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7.HAFTA (08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SA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 Güneş’ten aldığı ışığı yansıtan Ay’ın, evrelerini ifade eder ve evrelerin görül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ebini Ay’ın Dünya etrafındaki dolanma hareketi ile ilişkilendiri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</w:rPr>
            </w:pPr>
            <w:r>
              <w:rPr>
                <w:rFonts w:cs="Arial"/>
                <w:b w:val="false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Bireysel ve Birlikte çalışmalar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Akıl yürü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Şema grafik ve resimlerle destek oluştu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Problem çöz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Deneme yanıl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Tahmin ve kontrol etme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11. Etkinlikler 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Anali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FEN BİLİMLERİ 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Yardımcı kitap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levha ve tablo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MS Outlook" w:hAnsi="MS Outlook" w:eastAsia="Times New Roman" w:cs="Times New Roman"/>
      <w:b/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Symbol" w:hAnsi="Symbol" w:cs="Symbol"/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  <w:b/>
      <w:sz w:val="24"/>
      <w:szCs w:val="24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Balk1Char">
    <w:name w:val="Başlık 1 Char"/>
    <w:basedOn w:val="VarsaylanParagrafYazTipi"/>
    <w:qFormat/>
    <w:rPr>
      <w:rFonts w:ascii="Arial" w:hAnsi="Arial" w:cs="Arial"/>
      <w:b/>
      <w:bCs/>
      <w:sz w:val="16"/>
      <w:szCs w:val="24"/>
    </w:rPr>
  </w:style>
  <w:style w:type="character" w:styleId="Balk2Char">
    <w:name w:val="Başlık 2 Char"/>
    <w:basedOn w:val="VarsaylanParagrafYazTipi"/>
    <w:qFormat/>
    <w:rPr>
      <w:b/>
      <w:sz w:val="16"/>
      <w:szCs w:val="16"/>
    </w:rPr>
  </w:style>
  <w:style w:type="character" w:styleId="Balk3Char">
    <w:name w:val="Başlık 3 Char"/>
    <w:basedOn w:val="VarsaylanParagrafYazTipi"/>
    <w:qFormat/>
    <w:rPr>
      <w:rFonts w:ascii="Arial" w:hAnsi="Arial" w:cs="Arial"/>
      <w:b/>
    </w:rPr>
  </w:style>
  <w:style w:type="character" w:styleId="Balk4Char">
    <w:name w:val="Başlık 4 Char"/>
    <w:basedOn w:val="VarsaylanParagrafYazTipi"/>
    <w:qFormat/>
    <w:rPr>
      <w:rFonts w:ascii="Arial" w:hAnsi="Arial" w:cs="Arial"/>
      <w:b/>
      <w:bCs/>
      <w:sz w:val="16"/>
      <w:szCs w:val="16"/>
    </w:rPr>
  </w:style>
  <w:style w:type="character" w:styleId="Balk6Char">
    <w:name w:val="Başlık 6 Char"/>
    <w:basedOn w:val="VarsaylanParagrafYazTipi"/>
    <w:qFormat/>
    <w:rPr>
      <w:rFonts w:ascii="Arial" w:hAnsi="Arial" w:cs="Arial"/>
      <w:b/>
      <w:sz w:val="18"/>
    </w:rPr>
  </w:style>
  <w:style w:type="character" w:styleId="Balk9Char">
    <w:name w:val="Başlık 9 Char"/>
    <w:basedOn w:val="VarsaylanParagrafYazTipi"/>
    <w:qFormat/>
    <w:rPr>
      <w:rFonts w:ascii="Arial" w:hAnsi="Arial" w:cs="Arial"/>
      <w:b/>
    </w:rPr>
  </w:style>
  <w:style w:type="character" w:styleId="GvdeMetni2Char">
    <w:name w:val="Gövde Metni 2 Char"/>
    <w:basedOn w:val="VarsaylanParagrafYazTipi"/>
    <w:qFormat/>
    <w:rPr>
      <w:rFonts w:ascii="Arial" w:hAnsi="Arial" w:cs="Arial"/>
      <w:sz w:val="16"/>
      <w:szCs w:val="16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</w:pPr>
    <w:rPr>
      <w:rFonts w:ascii="Arial" w:hAnsi="Arial" w:eastAsia="Batang;바탕" w:cs="Arial"/>
      <w:b/>
      <w:bCs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Hüseyin</cp:lastModifiedBy>
  <cp:lastPrinted>2005-03-05T17:13:00Z</cp:lastPrinted>
  <dcterms:modified xsi:type="dcterms:W3CDTF">2014-08-31T16:51:00Z</dcterms:modified>
  <cp:revision>141</cp:revision>
  <dc:subject/>
  <dc:title>ÜNİTELENDİRİLMİŞ YILLIK PLÂNI</dc:title>
</cp:coreProperties>
</file>