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: AFTER SCHOOL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SEPTEMBER - OCTO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st - 2nd -3rd   WEEKS </w:t>
            </w:r>
            <w:r>
              <w:rPr>
                <w:rFonts w:cs="Arial"/>
                <w:b/>
                <w:szCs w:val="16"/>
              </w:rPr>
              <w:t xml:space="preserve">(15 SEPTEMBER –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Cs w:val="16"/>
              </w:rPr>
              <w:t>03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phrases, word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expressions related to actions people do regular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what other people d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gularly and respond to questions about the a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do regular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a series of phras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expressions to express their regular ac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the time and day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ad short, simple texts su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 personal narratives about what people do regular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Learners will be able to identify traditional danc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other countr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n’t underst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ask for clarific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y, -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ng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arou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ighborhoo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un erran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ke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a na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care of somet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cour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it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frien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my unc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aditional/folk dance (horon/halay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zeybek/polka/line dance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 you do after school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do my homework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play soccer on Wednesday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finish all my homework befo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9:30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learn horon/polka with m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end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go to my step dance clas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es he do after school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helps his moth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rests after school.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hat does “rest” mea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 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showing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favorite singer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tor/sports figure do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fter work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onduc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survey about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ssmates’ favori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fter-school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repare a poster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start fi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European Languag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2: YUMMY BREAKFAS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OCTO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4th - 5th -6th  - 7th  WEEKS (</w:t>
            </w:r>
            <w:r>
              <w:rPr>
                <w:rFonts w:cs="Arial"/>
                <w:b/>
                <w:szCs w:val="16"/>
              </w:rPr>
              <w:t>06 OCTOBER –  31 OCTOBER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the names of differ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od items when listening to a conversat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about their foo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ferences at breakfas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express their opinions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food they like and don’t lik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, simple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ten texts about predictable, everyday matters su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 food and personal opin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ad the label of a food produc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ndicate that they don’t underst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sing simple express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come familiar with breakfast habi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different cultur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come familiar with expressions us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t the beginning or end of meals in different languag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9 OCTOBER Republic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ge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a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lueberry, -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ere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roissan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gg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a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unk foo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uffi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ncak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usag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utriti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n appétit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on appetito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uten Appetit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eat honey and jam in the morn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ummy! I love muffins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don’t like olives. I like chee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t’s my favorite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njoy it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nt some cereal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Excuse m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I have some chees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t’s all gon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you want some tea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thanks. I don’t like tea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thanks. I don’t want any te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n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that show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categoriz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fferent food it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drinks that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ve at breakfas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ork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irs or individual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video or ro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 of themselv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lking about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ods they like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n’t lik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ork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ups and cre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 imaginary creatur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decid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foods that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reature lik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esn’t like.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ll draw a pictu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it and the foods i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ts and label them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3: A DAY MY CIT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NOV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8th - 9th - 10th - 11th  WEEKS </w:t>
            </w:r>
            <w:r>
              <w:rPr>
                <w:rFonts w:cs="Arial"/>
                <w:b/>
                <w:szCs w:val="16"/>
              </w:rPr>
              <w:t xml:space="preserve">(03 NOVEMBER –  28 NOVEMBER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expression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 related to present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pick up the express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sed while comparing things in a dialogu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questions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hey are doing at the mom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to compare thing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people doing differ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comparisons betwe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wo thing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ad visually supported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, simple, written statemen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mimes and gestures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explain a wor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anniversary of Atatürk’s passing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- 9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Sacrificing Bayr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s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rowd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wntow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ios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ue/li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yscrap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w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affic ja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s/he do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/he’s waiting in lin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skyscraper is taller than a hou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wntown is busier on Monda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street is more crowded than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k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ich city is more beautiful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 York or Istanbul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she do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he is feeding the street ca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Feeding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... (performs action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take/draw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of their street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ighborhood in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rning and describ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everyone is do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(they can use profess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 well)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aw/u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map of the world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home countr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imagine that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it three cities on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 and place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s on these c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speech bubbles,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e what they 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ing ther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comparing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metown and anoth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ity in their country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4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WEATHER AND EMOTIONS 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12th - 13th - 14th  - 15th   WEEKS (</w:t>
            </w:r>
            <w:r>
              <w:rPr>
                <w:rFonts w:cs="Arial"/>
                <w:b/>
                <w:szCs w:val="16"/>
              </w:rPr>
              <w:t>01 DECEMBER  –  26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pick up the essential inform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short recorded passages about wea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di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about the weather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and answ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questions, initiate and respond to simple stat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everyday matters (i.e., weather and emotions)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,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ten texts about predictable everyday matters su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 emotions and weather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n’t underst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nd ask for repeti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December- 01 Januar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ew Ye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oud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bul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eez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i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ght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m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nd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xi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od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leep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’s the weather lik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fogg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very cold. It is 2 degre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elsius!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 is stormy. I feel scar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not snowy in the desert. 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d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don’t understand. Can you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repeat, pleas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ather forecast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pport it with visua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reate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wn weather foreca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lm. They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map of a wea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recast for their hom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ntry/the world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lm themselves tal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i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weather foreca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and compare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ather conditions i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fferent cities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5: AT THE FAI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 - JAN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6th - 17th - 18th  - 19th   WEEKS  </w:t>
            </w:r>
            <w:r>
              <w:rPr>
                <w:rFonts w:cs="Arial"/>
                <w:b/>
                <w:szCs w:val="16"/>
              </w:rPr>
              <w:t>(29 DECEMBER –  23 JAN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words relat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the expression of emotions/feeling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and express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eelings and opinions about places and thing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a series of phras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expressions to express their feelings person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pinions about places and thing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ad short information on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about a certain plac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recognize phrases on 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ncountered in everyday lif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n’t underst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maz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mper ca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niv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rouse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raz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u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ntastic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host trai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rrib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ler coast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rrify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ri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 you think about fair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think they are exciting place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re are many fun things at the fai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agree. I like the roller coas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ery much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Roller coasters are crazy!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think they are frighten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think a ghost train is more frightening!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like the train ride. It is fu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hate bumper cars. They are bor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disagree. I think they are fun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am sorry. I don’t understan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rit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logan/advertisem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r a ride at a fai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a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icture of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ends at a fair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e how they feel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6:</w:t>
            </w:r>
            <w:r>
              <w:rPr/>
              <w:t xml:space="preserve"> VACATION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EBR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0th - 21nd - 22nd   WEEKS  </w:t>
            </w:r>
            <w:r>
              <w:rPr>
                <w:rFonts w:cs="Arial"/>
                <w:b/>
                <w:szCs w:val="16"/>
              </w:rPr>
              <w:t>(09 FEBRUARY – 21 FEBR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listen to and identify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liday activities they hear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about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did on their holiday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what they and/or somebod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lse did on holid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past activiti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experienc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,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 and expressions related to past activ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to repeat wh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they don’t underst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res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ow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u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k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untai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iv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i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asid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htsee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e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id you do last summer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played with my friends, and I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lso learned swimm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My brother and I climbed tre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icked fruit. I enjoyed i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ay that again, please. I didn’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nderstan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climbed trees and pick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ui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came back from Marmar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esterday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had a good tim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: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card and wri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what they did 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holida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mphlet showing differ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ces for differ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liday 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ir count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imagi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t they visited ano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net and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show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activities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d there. They presen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t in clas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7:</w:t>
            </w:r>
            <w:r>
              <w:rPr/>
              <w:t xml:space="preserve"> OCCUPATION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3rd  - 24th - 25th   WEEKS  </w:t>
            </w:r>
            <w:r>
              <w:rPr>
                <w:rFonts w:cs="Arial"/>
                <w:b/>
                <w:szCs w:val="16"/>
              </w:rPr>
              <w:t>(02 MARCH –  20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familiar word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and simple phrases concerning people’s occup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f spoken slowly and clear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of the wee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at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dates and ask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people’s occupa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simple phras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 to describe occupa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the dat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familiar wo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very simple sentences about occupa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mime and gestures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explain a wor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8 March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Remembrance of  Çanakkale Marty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chitec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o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ngine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irdress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wy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nag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chanic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lesperson, -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lf-employ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iter, -s/waitress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k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ates (1993, 2003, etc.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you build a hous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can’t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can you do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can make dresses. I can cut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w fabri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don’t understand. Can you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w m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es your uncle do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’s a salesperson, but he als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ks at a restaurant on Friday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turday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 you do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am a nur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n did you become a teacher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became a teacher in 199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find out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ccupations of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ily member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 and write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d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ork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ups, do some Interne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search, and fi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ree “unusual/original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 jobs.”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pare poster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sent them in clas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and pres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(some of) their relatives’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ccupation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dates when the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arted them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6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8: DETECTIVES AT WOR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 -  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26th - 27th</w:t>
            </w:r>
            <w:r>
              <w:rPr>
                <w:rFonts w:cs="Arial"/>
                <w:b/>
                <w:szCs w:val="16"/>
              </w:rPr>
              <w:t xml:space="preserve">  - </w:t>
            </w:r>
            <w:r>
              <w:rPr>
                <w:rFonts w:cs="Arial"/>
                <w:b/>
              </w:rPr>
              <w:t>28th  - 29th WEEKS</w:t>
            </w:r>
            <w:r>
              <w:rPr>
                <w:rFonts w:cs="Arial"/>
                <w:b/>
                <w:szCs w:val="16"/>
              </w:rPr>
              <w:t xml:space="preserve"> (23 MARCH – 17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listen and locate objec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et the main idea when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be what people are doing at the momen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udents will be able to recognize numbers up to o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ill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about their loc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what they 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ing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the location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ople and thing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a series of phras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sentences to describe present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ite numbers up to o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ill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,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 and expressions about past activ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for he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hi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ea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rgla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s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ngerprin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llo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vestig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gnifi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is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e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ie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umbers 1000 - 1.000.000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is h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is in front of the bank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he do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is looking at u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have lost the magnifier. I can’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nd it. Can you help m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Look! It is in the drawe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happened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omebody stole my mone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 thief took 800 dollars and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2300 euros from the sho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 and Answ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find pict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people who ne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noculars and/or magnifier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ch as detective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ld people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also draw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port what the peo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e loking a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become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tectives.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ke photos of Englis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ds they see arou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m and prepare a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9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SAVING THE PLANET 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 - 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0th  - 31st  - 32nd  - 33rd  WEEKS  </w:t>
            </w:r>
            <w:r>
              <w:rPr>
                <w:rFonts w:cs="Arial"/>
                <w:b/>
                <w:szCs w:val="16"/>
              </w:rPr>
              <w:t>(20 APRIL – 15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appropriate behavi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save energy and to protect the environm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understand suggestions relat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the protection of the environment when articulat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clear, slow, and repeated speech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questions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hey are doing and tell them what to do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people what to do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tect the environm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simple phras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 to tell people what to do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familiar wo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very simple phrases on simple notices in the mo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on, everyday situa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 not understan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mime and gestures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plain a word or phras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 April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ational Sovereignty and Children’s 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t dow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am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rb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lectrical devic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r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tt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ug (unplug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llu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cyc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ubbis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duc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as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s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s/he doing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/he is picking up garbage/rubbis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utting it into the waste bi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should we do to save ou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ld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should save energ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can use less water and electricit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urn off the ligh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Don’t waste wat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Unplug the TV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should recycl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don’t understand. What do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hat mean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logans/notes/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saving energy 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hool and hang the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n the wal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lant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ed and observe i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wth. They keep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ournal to narrate i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wth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ork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ups or individual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create a sh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deo or drama pl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itled “How to Sa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World: Do’s &amp;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n’ts.”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6th 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418"/>
        <w:gridCol w:w="1276"/>
        <w:gridCol w:w="1626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0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DEMOCRAC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Y - J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4th - 35th - 36th – 37TH WEEKS  </w:t>
            </w:r>
            <w:r>
              <w:rPr>
                <w:rFonts w:cs="Arial"/>
                <w:b/>
                <w:szCs w:val="16"/>
              </w:rPr>
              <w:t>(18 MAY – 12 JU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some key feat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lated to the concept of democrac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what to do wh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lecting their classroom presiden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short description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st and present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and answer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, initiate and respond to simple statements relat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the concept of democracy (i.e., class elections)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familiar word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ery simple phrases related to the concept of democrac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for repetition when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n’t understan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: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increase their awareness of the princip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democrac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Ma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/>
              <w:t>Youth and Sports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llot box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mpaig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didat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lecti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w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ke/give a spee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sid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spec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igh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o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ou should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choose your candidat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vote now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respect other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o is your candidat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Ahme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Ahmet is my candidat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rite your candidate’s name 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ap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Fold the pap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Put it into the ballot box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had an election in our school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elected our class presiden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Our class president always 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our opin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don’t understand. Say again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pleas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ork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ups and create 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lection campaig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for classro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sidenc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ork toge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illustrating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do in the classroo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respect others’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igh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logans and/or 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elect an imagi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per hero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omple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hand in the Europe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 Portfolio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eep the portfoli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t school or instruc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udents to bring 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ck the follow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ear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cs="Arial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cs="Arial"/>
      <w:b/>
      <w:bCs/>
      <w:color w:val="00000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Arial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sz w:val="20"/>
      <w:szCs w:val="20"/>
    </w:rPr>
  </w:style>
  <w:style w:type="character" w:styleId="WW8Num5z2">
    <w:name w:val="WW8Num5z2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18"/>
      <w:szCs w:val="18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Girintisi2Char">
    <w:name w:val="Gövde Metni Girintisi 2 Char"/>
    <w:basedOn w:val="VarsaylanParagrafYazTipi"/>
    <w:qFormat/>
    <w:rPr>
      <w:rFonts w:ascii="Arial" w:hAnsi="Arial" w:cs="Arial"/>
      <w:sz w:val="16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before="120" w:after="0"/>
    </w:pPr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  <w:ind w:left="-29" w:hanging="0"/>
    </w:pPr>
    <w:rPr>
      <w:rFonts w:cs="Arial"/>
      <w:color w:val="00000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Cs w:val="16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4:56:00Z</dcterms:created>
  <dc:creator>teknosa</dc:creator>
  <dc:description/>
  <cp:keywords/>
  <dc:language>en-US</dc:language>
  <cp:lastModifiedBy>Hüseyin</cp:lastModifiedBy>
  <cp:lastPrinted>2013-09-02T15:09:00Z</cp:lastPrinted>
  <dcterms:modified xsi:type="dcterms:W3CDTF">2014-08-31T17:10:00Z</dcterms:modified>
  <cp:revision>166</cp:revision>
  <dc:subject/>
  <dc:title>2008-2009 EDUCATIONAL YEAR </dc:title>
</cp:coreProperties>
</file>