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/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Bir doğal sayının kendisiyle tekrarlı çarpımını üslü nicelik olarak ifade ede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slü niceliklerin değerini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İşlem önceliğini dikkate alarak doğal sayılarla dört işlem yap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2055"/>
        <w:gridCol w:w="2126"/>
        <w:gridCol w:w="2126"/>
        <w:gridCol w:w="1418"/>
        <w:gridCol w:w="1701"/>
        <w:gridCol w:w="1559"/>
        <w:gridCol w:w="1975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oğal sayılarda ortak çarpan parantezine alma ve dağılma özelliğini uygulama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önelik işlemler yapar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5(2+8)=5·2+5·8 ve 5·2+5·8 =5(2+8) gibi durumlar ayrı ayrı incelenir. Bunu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ibi eşitliklerin anlamlı öğrenilmesine katkı yapmak için modellerden yararlanılır. Örneğin, aşağıdaki dikdörtgenin alanı hesaplanırken, parantez kullanmay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lgili yukarıdaki eşitlikler incelene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object w:dxaOrig="4711" w:dyaOrig="2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35pt;height:71.25pt" filled="f" o:ole="">
                  <v:imagedata r:id="rId3" o:title=""/>
                </v:shape>
                <o:OLEObject Type="Embed" ProgID="" ShapeID="ole_rId2" DrawAspect="Content" ObjectID="_1227478764" r:id="rId2"/>
              </w:objec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DOĞAL SAYILARLA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oğal sayılarla dört işlem yapmayı gerekti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İşlemler yapılırken işlem özellikleri kullan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ÇARPANLAR VE KA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oğal sayıların çarpanlarını ve katlarını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ARPANLAR VE KA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2, 3, 4, 5, 6, 9 ve 10’a kalansız bölünebilme kurallarını açıklar ve kull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6’ya kalansız bölünebilme kuralının 2 ve 3’e kalansız bölünebilme kuralınd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rarlanılarak geliştirilebileceği dikkat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ARPANLAR VE KA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sal sayıları özellikleriyle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Eratosthenes (Eratosten) Kalburu yardımıyla 100’e kadar olan asal sayılar bulun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ARPANLAR VE KA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Doğal sayıların asal çarpanlarını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ARPANLAR VE KA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. İki doğal sayının ortak bölenleri ile ortak katlarını belirler;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İki doğal sayının en büyük ortak bölenini (EBOB) ve en küçük ortak kat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EKOK) bulmaya yönelik problemlere bu sınıf düzeyinde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Ç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 HAFTA (13 EKİM  – 17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çıyı başlangıç noktaları aynı olan iki ışının oluşturduğu şekil olarak tanı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bol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Ç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. HAFTA (20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omşu, tümler, bütünler ve ters açıların özelliklerini keşfeder; ilgili problem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Ç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6. HAFTA (20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 doğrunun üzerindeki veya dışındaki bir noktadan doğruya dikme çi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RA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. Çoklukları karşılaştırmada oran kullanır ve oranı farklı biçimlerd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Eki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ranın, 4:6, 4/6 , 4’ün 6’ya oranı gibi farklı gösterimleri kullan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RA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bütünün iki parçaya ayrıldığı durumlarda iki parçanın birbirine veya her bi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çanın bütüne oranını belirler; problem durumlarında oranlardan biri verildiği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ğerini bul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9Eki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Örnek durumla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r sınıfta kızların sayısının erkeklere oranı 2/3 ise kızların sayısının sınıf mevcudu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anı nedir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r sınıfta kızların sayısının sınıf mevcuduna oranı 2/5 ise erkeklerin sayısını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ızlara oranı nedir?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RA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ynı veya farklı birimlerdeki iki çokluğun birbirine oranını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, 3 saatte 150 km giden bir aracın aldığı yolun geçen süreye oran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50 km/3 sa = 50 km/sa olarak yazıldığından bu oran birimlidir. 6A sınıfının topladığı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lastik kapakların sayısının 6B sınıfının topladığı plastik kapakların sayısı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ranı 180 ad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/120 adet =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 olarak yazılır ve bu oran birimsizd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imli oranlardan sürat birimi olan km/sa. ile m/sn. arasında dönüşümler yap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3330"/>
        <w:gridCol w:w="2268"/>
        <w:gridCol w:w="1602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Kesirleri karşılaştırır, sıralar ve sayı doğrusunda gösterir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 e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esirleri sıralarken uygun stratejilerin kullanılması teşvik edilir. Kullanılabilece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tratejiler: kesirlerin bütüne olan yakınlıkları, yarımdan büyük veya küçü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olmaları, yarıma olan yakınlıkları, birim kesirlerin karşılaştırılması, payda eşitle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denk kesirlerin dikkate alınması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3614"/>
        <w:gridCol w:w="1984"/>
        <w:gridCol w:w="1602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Kesirlerle toplama ve çıkarma işlemlerini yapar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 e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 ve uygun kesir modelleriyle yapılacak çalışmalara y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 doğal sayı ile bir kesrin çarpma işlemini yapar ve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 6 . 2/3 ifadesinin 6 tane 2/3 ’ün toplamı anlamına geldiği ve 2/3 . 6 ifades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e 6’nın 2/3 kadarı olduğu ve bu işlemlerin aynı sonucu verdiği vurgu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 ve uygun kesir modelleriyle yapılacak çalışmal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doğal sayı 1’den büyük bir kesirle çarpıldığında sonucun bu sayıdan büyü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’den küçük bir kesirle çarpıldığında ise küçük olduğunu anlamaya yönelik çalışmal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İki kesrin çarpma işlemini yapar ve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 1/2 . 2/5 ifadesinin 2/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’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n 1/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‘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i (yani yarısı) ve 2/5 . 1/2 ifades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/2 ’nin 2/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’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i anlamına geldiği vurgu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 ve uygun kesir modelleriyle yapılacak çalışmalara y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Bir doğal sayıyı bir birim kesre ve bir birim kesri bir doğal sayıya böler, bu işlem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, 6 ÷ 1/2 ifadesinin 6’nın içinde kaç tane 1/2 olduğu; 1/2 ÷ 2 ifadesin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 ’yi 2’ye bölmek (yani 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 ’nin yarısı) olduğu modellerle fark etti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HAFTA 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Bir doğal sayıyı bir kesre ve bir kesri bir doğal sayıya böler, bu işlemi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 3 ÷ 3/4 ifadesinin 3’ün içinde kaç tane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4 olduğu; 3/4 ÷ 3 ifadesini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3/4 ’ü 3’e bölmek olduğu modellerle fark ettirilir. Kesirlerde bölme işlemi anlamlandırılırk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asit işlemlere yer ver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doğal sayı 1’den büyük bir kesirle bölündüğünde sonucun bu sayıdan küçük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1’den küçük bir kesre bölündüğünde ise büyük olduğunu anlamaya yönelik çalışmala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İki kesrin bölme işlemini yapar ve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ölme işlemi anlamlandırılırken büyük kesrin küçük kesre bölündüğü ve sonuc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am sayı çıktığı basit işlemler üzerinde durulur. Örneğin, 1/2 ÷ 1/4 ifadesinin, yarımın içinde kaç tane çeyrek olduğu anlamına geldiği modellerle el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KESİRLERLE İŞLEMLER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Kesirlerle yapılan işlemlerin sonucunu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KESİRLERLE İŞLEM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 Kesirlerle işlem yapmayı gerekti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ölme işlemi ile kesir kavramını ilişkilendi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esir gösteriminin aynı zamanda bölme işlemini de ifade ettiği vurgulanı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9/2 kesri aynı zamanda 9’un 2’ye bölünmesi anlamını taşır. Bu kazanı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psamında tam bölünemeyen doğal sayılarla bölme işlemi yapmaya yönel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da yer verilir. Bölme algoritmasında virgül kullanımı üzerinde duru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irgülden sonra en çok üç basamaklı sayılarla sınırlı kalı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Devirli ondalık gösterimler tanıtılır fakat devirli ondalık gösterimlerin kesre dönüştürülmes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u düzeyde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ndalık gösterimleri verilen sayıları çözüm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53,47=2 .100 + 5 .10 + 3 .1 + 4 . 1/10 + 7 . 1/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253,47=2 .100 + 5 .10 + 3 .1 + 4 . 0,1 + 7 . 0,0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Ondalık gösterimleri verilen sayıları belirli bir basamağa kadar yuvar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ayıları yuvarlamanın sağladığı kolaylıklar üzerinde durul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Ondalık gösterimleri verilen sayılarla çarpma işlem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rpma algoritmasının anlamlandırılmasına yönelik çalışmalara yer ver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irgülün hangi basamağa neden konulacağı gibi durumlar incelen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r doğal sayı 1’den küçük bir ondalık ifadeyle çarpıldığında sonucun o sayı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üçük olduğunun fark edilmesine yönelik çalışmalara yer verilir. Çarpma işlemin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ıfırın özel durumu dikkat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Ondalık gösterimleri verilen sayılarla bölme işlem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ölme algoritmasının anlamlandırılmasına yönelik çalışmalar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Ondalık gösterimleri verilen sayılarla 10, 100 ve 1000 ile kısa yoldan çarpma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ölme işlemlerin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Sayıların ondalık gösterimleriyle yapılan işlemlerin sonucunu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ONDALIK GÖSTER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 Ondalık ifadelerle dört işlem yapmayı gerektiren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RAŞTIRMA SORULARI ÜRETME. VERİ TOPLAMA VE DÜZENLE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İki veri grubunu karşılaştırmayı gerektiren araştırma soruları oluşturu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üreksiz veri gruplarıyla sınırlı kalınır. Örneğin, sınıfımızdaki kız ve erkek öğrenciler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n sevdikleri renkler nelerdir? Beş büyük ilde 1990 ve 2010 yıllarınd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hizmet veren kaç tane hastane vardır? Sürekli ve Süreksiz kavramlar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RAŞTIRMA SORULARI ÜRETME. VERİ TOPLAMA VE DÜZENLE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raştırma sorusuna uygun verileri elde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Veriler bizzat toplanarak veya çeşitli kaynaklardan alınarak elde edileb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RAŞTIRMA SORULARI ÜRETME. VERİ TOPLAMA VE DÜZENLE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ki gruba ait verileri ikili sıklık tablosu veya sütun grafiğinden uygun olanla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ERİ ANALİZ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veri grubuna ait aritmetik ortalamayı hesaplar ve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ERİ ANALİZ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veri grubuna ait açıklığı hesaplar ve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VERİ İŞLE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VERİ ANALİZ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İki gruba ait verileri karşılaştırmada ve yorumlamada aritmetik ortalama ve açıklığ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llan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ritmetik ortalama ve açıklığı gerçek yaşam durumlarında yorumlamaya yöne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am sayıları yorumlar ve sayı doğrusunda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am sayılara olan ihtiyacın fark edilmesine yönelik çalışmalara yer verilir. Poziti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 negatif tam sayıların zıt yön ve değerleri ifade etmede kullanıldığı vurgulanı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(Örneğin, asansörde katların belirtilmesi, sıfırın altında ve üstünde ha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ıcaklıkları vb.)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r tam sayının mutlak değerini belirler ve anlam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Mutlak değerin sayı doğrusunda ve gerçek yaşamda (asansör, termometre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anka hesabı vb.) ne anlama geldiği üzerinde durul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Tam sayıları karşılaştırır ve sıra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şılaştırma yaparken büyük sayının küçük sayıya kıyasla sayı doğrusunu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aha sağında olduğu vurgulanır. Tam sayıları karşılaştırma ve sıralamayla ilgi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erçek yaşam durumlarını içeren çalışmalar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Tam sayılarla toplama ve çıkarma işlemlerini yapar;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am sayıların kullanıldığı asansör, termometre gibi araçlar yatay ve dikey say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oğrusuyla ilişkilendirilerek toplama ve çıkarma işlemlerine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Tam sayılarda çıkarma işleminin eksilenin ters işaretlisi ile toplamak anlam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diğini kavr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–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b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= 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+(–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) olduğu sayma pulu gibi modeller aracılığıyla incelenir. Toplamlar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0 olan ters işaretli tam sayılar ile işlemlere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2763"/>
        <w:gridCol w:w="2410"/>
        <w:gridCol w:w="1418"/>
        <w:gridCol w:w="1559"/>
        <w:gridCol w:w="1559"/>
        <w:gridCol w:w="1276"/>
        <w:gridCol w:w="1975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SAYILAR VE İŞL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TAM SAYI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Toplama işleminin özelliklerini akıcı işlem yapmak için birer strateji olarak kullanır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, 5+7+(–5)= ? toplamında sırasıyla değişme, birleşme, ters eleman v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tkisiz eleman özellikleri kullanılarak işlem şu şekilde yapılır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5+7+(–5) = 5+((–5)+7) = (5+(–5))+7=0+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urada işlem özelliklerinin adı verilmeden öğrenci tarafından bilinmesi sağlan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oplama işleminin değişme, birleşme, ters eleman ve etkisiz eleman özel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l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1346"/>
        <w:gridCol w:w="2126"/>
        <w:gridCol w:w="1559"/>
        <w:gridCol w:w="2127"/>
        <w:gridCol w:w="1701"/>
        <w:gridCol w:w="1134"/>
        <w:gridCol w:w="326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Aritmetik dizilerin kuralını harfle ifade eder; kuralı harfle ifade edilen dizinin istenil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imini bulu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u tür durumlarda değişken kullanımının önemi ve gerekliliği vurgulanır. Aritmeti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iziler ile sınırlı kalınır, aritmetik dizi kavramına gir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Aritmetik diziler incelenerek dizinin kuralını bir değişken ile (örneğin n cinsinden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zmaya yönelik çalışmalar yapılır. Örneğin, bir aritmetik dizinin ilk dö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erimi 3, 9, 15 ve 21 ise bu dizinin kuralı 6n–3 olarak ifade ed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ünlük yaşam durumlarında veya şekil örüntülerindeki ilişkileri aritmetik diziy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dönüştürerek kuralı bulmaya yönelik çalışmalara da yer ver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ünlük yaşam durumu örneği: Birinci hafta 7 kelebekle koleksiyona başlay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Emine, sonraki her hafta koleksiyonuna 5 kelebek eklemektedir. Kelebek sayısının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hafta sayısıyla ilişkisini cebirsel ifade olarak belirtiniz.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836420" cy="1104900"/>
                  <wp:effectExtent l="0" t="0" r="0" b="0"/>
                  <wp:docPr id="1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8" r="-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Şekil dizisi örneği: Her adımda mevcut altıgenlerden yalnız biriyle ortak ken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sahip olacak şekilde altıgen eklenerek oluşturulan şekil dizisinde, altıgen sayıs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le toplam kenar sayısı arasındaki ilişkinin cebirsel kuralı nedir?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Sözel olarak verilen bir duruma uygun cebirsel ifade ve verilen bir cebirsel ifadey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n sözel bir durum yaz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Cebirsel ifadelerde kullanılan harflerin sayıları temsil ettiği ve “değişken” olarak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dlandırıldığı belirtilir. En az bir değişken ve işlem içeren ifadelerin “cebirs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ifadeler” olduğu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Cebirsel ifadenin değerlerini değişkenin alacağı farklı doğal sayı değerleri iç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2055"/>
        <w:gridCol w:w="2126"/>
        <w:gridCol w:w="1559"/>
        <w:gridCol w:w="1843"/>
        <w:gridCol w:w="1843"/>
        <w:gridCol w:w="1275"/>
        <w:gridCol w:w="241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Basit cebirsel ifadelerin anlamını açıklar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u düzeyde, 4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/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; 2+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/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5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çimindeki cebirsel ifadelerin anlaşılmasına yönelik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yer ver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Örneğin,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a + a+ a+ a =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a;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b = b + b;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3 +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a/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=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3/5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+ 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c/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>d/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5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=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1/5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. 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ibi işle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yalı uygulamaların yanı sıra aşağıda örneklendiği gibi uygun modellerle çalışmalar yap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73505" cy="7613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tabs>
          <w:tab w:val="clear" w:pos="708"/>
          <w:tab w:val="left" w:pos="4710" w:leader="none"/>
          <w:tab w:val="center" w:pos="7738" w:leader="none"/>
        </w:tabs>
        <w:jc w:val="left"/>
        <w:rPr/>
      </w:pPr>
      <w:r>
        <w:rPr/>
        <w:tab/>
      </w:r>
    </w:p>
    <w:p>
      <w:pPr>
        <w:pStyle w:val="Heading8"/>
        <w:tabs>
          <w:tab w:val="clear" w:pos="708"/>
          <w:tab w:val="left" w:pos="4710" w:leader="none"/>
          <w:tab w:val="center" w:pos="7738" w:leader="none"/>
        </w:tabs>
        <w:jc w:val="left"/>
        <w:rPr>
          <w:bCs/>
        </w:rPr>
      </w:pPr>
      <w:r>
        <w:rPr/>
        <w:tab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Cebirsel ifadelerle toplama ve çıkarma işlemleri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Terim, sabit terim ve katsayı kavramları ele alınır. Cebirsel ifadelerle topl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 çıkarma işleminde uygun modeller kullan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2196"/>
        <w:gridCol w:w="1985"/>
        <w:gridCol w:w="1417"/>
        <w:gridCol w:w="1560"/>
        <w:gridCol w:w="1842"/>
        <w:gridCol w:w="1418"/>
        <w:gridCol w:w="2542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CEBİ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CEBİRSEL İFA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Bir doğal sayı ile bir cebirsel ifadeyi çarpar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rneğin, 5 (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x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+ 3) = 5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x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+ 1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3825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Paralelkenarda bir kenara ait yüksekliği çizer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Noktalı kâğıt veya kareli kâğıtta paralelkenarın bir kenarına ait yüksekliği çizmey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önelik çalışmalar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3825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Paralelkenarın alan bağıntısını oluşturur; ilgili problemleri çözer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Paralelkenarın alan bağıntısı oluşturulurken dikdörtgenin alan bağıntıs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rarlanılab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 ve dikdörtgenin, paralelkenarın özel durumları olduğu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Üçgende bir kenara ait yüksekliği çi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niş açılı üçgenlerdeki yükseklikler de el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Üçgenin alan bağıntısını oluşturur;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Üçgenin alan bağıntısı oluşturulurken paralelkenar veya dikdörtgenin alan bağıntılarınd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rarlanılab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Alan ölçme birimlerini tanır, m2–km2, m2–cm2–mm2 birimlerini birbirine dönüştürü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Arazi ölçme birimlerini tanır ve standart alan ölçme birimleriyle ilişkilendi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3189"/>
        <w:gridCol w:w="2268"/>
        <w:gridCol w:w="1743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ALAN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 Alan ile ilgili problemleri çözer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Üçgen, dikdörtgen ve paralelkenardan oluşan bileşik şekillerin (örneğin, açı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arf) alanlarını içeren problemlere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GEOMETRİK CİSİMLER VE HACİM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ikdörtgenler prizmasının içine boşluk kalmayacak biçimde yerleştirilen biri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üp sayısının o cismin hacmi olduğunu anlar; verilen cismin hacmini birim küp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yarak 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Öğrencilerin hacmi ölçmeye yönelik stratejiler geliştirmesine fırsat verilir. Örneğin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irim küpler sayılırken oluşan tabakalarda kaçar tane birim küp olduğu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 toplam kaç tabaka bulunduğuna dikkat çekili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Hacmi anlamlandırmaya yönelik çalışmalara yer verilir. Hacmin, herhangi bi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ismin boşlukta kapladığı yer olduğu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GEOMETRİK CİSİMLER VE HACİM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erilen bir hacme sahip farklı dikdörtgenler prizmalarını birim küplerle oluşturur;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cmin taban alanı ile yüksekliğin çarpımı olduğunu gerekçesiyle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Kare prizma ve küpün, dikdörtgenler prizmasının özel bir hali olduğu dikk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ınır. Hacim bağıntısının oluşturulması modeller yardımıyla yap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Verilen bir hacme sahip, prizma olmayan farklı yapılar oluşturmaya yönel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alışmalara d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GEOMETRİK CİSİMLER VE HACİM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Dikdörtgenler prizmasının hacim bağıntısını oluşturur; ilgili problemleri çöz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Bilgi ve iletişim teknolojilerinden, örneğin üç boyutlu dinamik geometri yazılımlarınd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yararlanılab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GEOMETRİK CİSİMLER VE HACİM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tandart hacim ölçme birimlerini tanır ve santimetreküp-desimetreküp-metrekü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imleri arasında dönüşüm yap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Hacim ölçme birimleri m3, dm3, cm3 ve mm3 ile sınırlandır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GEOMETRİK CİSİMLER VE HACİM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Dikdörtgenler prizmasının hacmini tahmin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IVI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ıvı ölçme birimlerini miktar olarak tanır ve birbirine dönüştürü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ıvı ölçme birimleri ile ilgili dönüşümler sadece L, cL, ve mL arasında yapıl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1 litrenin 1 dm3 olduğunu fark etmeye yönelik çalışmalar yap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IVI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Hacim ölçme birimleri ile sıvı ölçme birimlerini ilişkilendi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Sıvı ölçme birimleri, hacim ölçme birimleriyle ilişkilendirilerek sıvı ölçülerin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emelde özel birer hacim ölçüsü olduğu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3614"/>
        <w:gridCol w:w="1843"/>
        <w:gridCol w:w="1743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IVILARI ÖLÇ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ıvı ölçme birimleriyle ilgili problemler çözer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19 Mayıs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ünü anlam</w:t>
            </w:r>
            <w:r>
              <w:rPr>
                <w:rFonts w:cs="Arial" w:ascii="Arial" w:hAnsi="Arial"/>
                <w:bCs/>
                <w:sz w:val="16"/>
              </w:rPr>
              <w:t xml:space="preserve"> ve önem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, Gençlik ve Spor Bayramı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MB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Çember çizerek merkezini, yarıçapını ve çapını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Pergel kullanmaya yönelik çalışmalara y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MB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Çember ile daire arasındaki ilişkiyi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MB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01 HAZİRAN  – 05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 çemberin uzunluğunun çapına oranının sabit bir değer olduğunu ölçme yap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u sabit sayıya π (pi) denildiği vurgulanır. π ile ilgili problemler verildiğind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ullanılması istenen yaklaşık değer her seferinde “π’yi 3 alınız, 22/7 alınız, 3.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ınız” gibi ifadelerle belirt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MATEMATİK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GEOMETRİ VE ÖLÇ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ÇEMB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ÖĞRETME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 HAFTA (08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5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apı veya yarıçapı verilen bir çemberin uzunluğunu 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Matematik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6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Symbol" w:hAnsi="Symbol" w:cs="Symbol"/>
      <w:b/>
      <w:sz w:val="24"/>
      <w:szCs w:val="24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9-01T10:55:00Z</dcterms:modified>
  <cp:revision>156</cp:revision>
  <dc:subject/>
  <dc:title>ÜNİTELENDİRİLMİŞ YILLIK PLÂNI</dc:title>
</cp:coreProperties>
</file>