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BİREY VE TOPLUM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</w:t>
            </w:r>
            <w:r>
              <w:rPr/>
              <w:t>ÜNİTE:  SOSYAL BİLGİLER ÖĞRENİYORU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92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                    (15 EYLÜL-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Yakın çevresindeki bir örnekten yola çıkarak bir olayın çok boyutluluğunu fark ed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Olgu ve görüşü ayırt eder. 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Neden Oldu?” (Güncel bir olayın neden meydana geldiği ile ilgili rapor hazırlanır.) (1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Olgu mu, Görüş mü?” (Metin karşılaştırma yoluyla veya aynı metinden yararlanarak hangi ifadelerin olgu, hangilerinin görüş olduğu tartışılır.) (2.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ilimsel Araştırma Yapıyorum” (Bilimsel araştırma basamaklarını kullanarak sosyal bilgilerde araştırma yapılır.) (3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Atlantis’ten Gelen Çocuk” (Dergi veya gazete resimlerinden bir kolaj hazırlanarak bir kültürün özelliklerini tanımaya yönelik bazı sorulara cevap verilir.) (3.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en Olsaydım” (Bir sorunun hak, sorumluluk ve özgürlükler temelinde nasıl çözüleceği ile ilgili rol kartı etkinliği yapılır.) (4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Sosyal Bilgiler Olmasaydı” (Sosyal Bilgiler dersinin önemi ve vatandaş olarak gelişimine katkısını açıklayan bir pano hazırlanır.) (5.kazanı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Dil ve Tarih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14"/>
                <w:szCs w:val="14"/>
              </w:rPr>
              <w:t>Coğrafya Fakültesi” (Ankara Üniversitesi Dil ve Tarih-Coğrafya Fakültesinin kurulmasının Türkiye’de sosyal bilimlerin gelişmesindeki önemi ile ilgili araştırma yapılır.) (6.kazanım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sz w:val="14"/>
              </w:rPr>
            </w:pPr>
            <w:r>
              <w:rPr>
                <w:bCs w:val="false"/>
                <w:sz w:val="14"/>
              </w:rPr>
              <w:t>Ara disiplinlerle i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İnsan Hakları ve Vatandaşlık Eğitimi (4–10,14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Yangından Korunma Haftası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(25 Eylül-1 Ekim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  <w:r>
              <w:rPr>
                <w:rFonts w:cs="Arial" w:ascii="Arial" w:hAnsi="Arial"/>
                <w:sz w:val="14"/>
                <w:szCs w:val="14"/>
              </w:rPr>
              <w:t>Yangının Çıkma Neden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.</w:t>
            </w:r>
            <w:r>
              <w:rPr>
                <w:rFonts w:cs="Arial" w:ascii="Arial" w:hAnsi="Arial"/>
                <w:sz w:val="14"/>
                <w:szCs w:val="14"/>
              </w:rPr>
              <w:t>Yangının Zararlar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.</w:t>
            </w:r>
            <w:r>
              <w:rPr>
                <w:rFonts w:cs="Arial" w:ascii="Arial" w:hAnsi="Arial"/>
                <w:sz w:val="14"/>
                <w:szCs w:val="14"/>
              </w:rPr>
              <w:t>Yangınların Ormanlara Verdiği Za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eastAsia="Wingdings" w:cs="Wingdings" w:ascii="Wingdings" w:hAnsi="Wingdings"/>
                <w:bCs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Bu ünitede, öz değerlendirme formu, tartışma, eşleştirme türü ve açık uçlu sorular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 Atatürkçülükle İlgili Konular (6 -5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!]  Dilekçe ve bilgi edinme hakkı ele alınacaktır. (4. kazanı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pacing w:val="-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ğrudan verilecek beceri: Bilimsel genelleme yap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ğrudan verilecek değer: Bilimselli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                       (22 EYLÜL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Bilimsel araştırma basamaklarını kullanarak araştırma yapa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Bir soruna getirilen çözümlerin hak, sorumluluk ve özgürlükler temelinde olması gerektiğini savunur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73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                (29 EYLÜL-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Sosyal bilgilerin, Türkiye Cumhuriyeti’nin etkin bir vatandaşı olarak gelişimine katkısını 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6 EKİM –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Atatürk’ün ülkemizde sosyal bilimlerin geliştirilmesi için yaptığı uygulamalara örnekler ver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6.SINIF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700"/>
        <w:gridCol w:w="3160"/>
        <w:gridCol w:w="2160"/>
        <w:gridCol w:w="1800"/>
        <w:gridCol w:w="1160"/>
        <w:gridCol w:w="1620"/>
        <w:gridCol w:w="1203"/>
        <w:gridCol w:w="152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ÖĞRENME ALANI:  İNSANLAR, YERLER VE ÇEVRELER</w:t>
            </w:r>
          </w:p>
          <w:p>
            <w:pPr>
              <w:pStyle w:val="Heading3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ÜNİTE:  YERYÜZÜNDE YAŞA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63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- KASI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AF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Farklı ölçeklerde çizilmiş haritalardan yararlanarak ölçek değiştiğinde haritanın değişen özellikleri hakkında çıkarımlarda bulunur.</w:t>
            </w:r>
          </w:p>
          <w:p>
            <w:pPr>
              <w:pStyle w:val="StilVerdana10MaddeParag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45" w:hanging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H</w:t>
            </w:r>
            <w:r>
              <w:rPr>
                <w:rFonts w:cs="Arial" w:ascii="Arial" w:hAnsi="Arial"/>
                <w:sz w:val="14"/>
                <w:szCs w:val="20"/>
              </w:rPr>
              <w:t xml:space="preserve"> “Haritalar Ne İşe Yarar?” (Çeşitli ölçeklerdeki haritalar üzerinde incelemeler yapılır.) (1,2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Çöl ve Kutup Arasında” (Dünya üzerinde görülen farklı iklim türleri ile ilgili yaratıcı drama çalışması yapılır.) (3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Ne Yiyor, Nasıl Giyiniyorlar?” (Dünyanın çeşitli bölgelerinde yaşayan insanların günlük hayatlarını yansıtan fotoğraflar incelenir.) (3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Ülkemizden Yedi Renk” (Çeşitli harita ve fotoğraflar incelenerek konum, yeryüzü şekilleri ve iklim ilişkisi vurgulanır.) (4, 5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Çatalhöyük’te Yaşam” (Çatalhöyük örneği üzerinden yerleşmeyi etkileyen faktörler günümüzle karşılaştırmalı olarak belirlenir.) (6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Yüzyıllar Boyunca Yerleşme” (Çeşitli görsel materyallerden yararlanarak yerleşmeyi etkileyen faktörler tarihsel süreçte incelenir.) (6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Anadolu’da İz Bırakanlar” (Anadolu Medeniyetleriyle ilgili verilen bilgiler incelenerek bu medeniyetlerin ekonomik, siyasî ve sosyal özellikleri belirlenir.) (7. kazanım)   </w:t>
            </w:r>
          </w:p>
          <w:p>
            <w:pPr>
              <w:pStyle w:val="StilVerdana10MaddePara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sz w:val="14"/>
              </w:rPr>
            </w:pPr>
            <w:r>
              <w:rPr>
                <w:bCs w:val="false"/>
                <w:sz w:val="14"/>
              </w:rPr>
              <w:t xml:space="preserve">Diğer derslerle İlişkilendirme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1. kazanım için Matematik dersi “Oran ve Orantı” alt öğrenme alanı (kazanım 2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Birleşmiş Milletler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umhuriyet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( 29 Eki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sz w:val="14"/>
                <w:szCs w:val="14"/>
              </w:rPr>
              <w:t>Atatürk’ün Hayatı ve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tatürk Haftası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tatürk Haftası  e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fet Eğitimi Hazırlık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(12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sz w:val="14"/>
                <w:szCs w:val="14"/>
              </w:rPr>
              <w:t>Bölgede olan veya olabilecek afetle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fet hazırlıklarının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fet Eğitimi Hazırlık Günü 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5 ve 6.  kazanım için, 1,2,3,4,5,6,7,8,9,11,12,13,14,16,17,18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,20,21,22,23,24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2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  <w:tab/>
            </w:r>
            <w:r>
              <w:rPr>
                <w:rFonts w:cs="Arial" w:ascii="Arial" w:hAnsi="Arial"/>
                <w:sz w:val="14"/>
                <w:szCs w:val="14"/>
              </w:rPr>
              <w:t>Birleşmiş Milletler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Birleşmiş Milletler Günü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Birleşmiş Milletler Günü e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ünya Felsefe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(20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sz w:val="14"/>
                <w:szCs w:val="14"/>
              </w:rPr>
              <w:t>Felsefe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Felsefe Günü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Felsefe Günü etkinlikleri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ingdings" w:cs="Wingdings" w:ascii="Wingdings" w:hAnsi="Wingdings"/>
                <w:bCs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u ünitede, gözlem,  öz değerlendirme formu, açık uçlu sorular, proje hazırlama, çoktan seçmeli, boşluk doldurmalı eşleştirmeli testler, öğrenci ürün dosyası (portfolyo)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!]  Atatürkçülükle İlgili Konular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,2 -9); (7-9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!] Konum ile ilgili kavramlardan kutup, ekvator, paralel ve meridyen alınacaktır.  (2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Farklı doğal ortam olarak çöller, kutup çevresi, ekvator çevresi, bol yağışlı alanlar işlenecektir. (3.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Tarihsel süreç işlenirken tarih şeridi kullanılarak çağ, yüzyıl ve milât kavramları vurgulanacaktır. (6 ve 7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Hitit, Frig, Lidya, İyon, Urartu, Sümer, Asur ve Babil uygarlıklarına değinilecektir. (7.kazanı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bCs/>
                <w:sz w:val="14"/>
                <w:szCs w:val="14"/>
              </w:rPr>
              <w:t>Doğrudan verilecek beceri: Harita okuma ve atlas kullan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bCs/>
                <w:sz w:val="14"/>
                <w:szCs w:val="14"/>
              </w:rPr>
              <w:t>Doğrudan verilecek değer: Doğal çevreye duyarlılık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-.6.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3 EKİM 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Konum ile ilgili kavramları kullanarak kıtaların, okyanusların ve ülkemizin coğrafi konumunu tanımlar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199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7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.Dünyanın farklı doğal ortamlarındaki insan yaşantılarından yola çıkarak, iklim özellikleri hakkında çıkarımlarda bulunur</w:t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8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3 KASIM–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  Haritalardan ve görsel materyallerden yararlanarak Türkiye’de görülen iklim türlerinin özellikleri hakkında çıkarımlarda bulunu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6.SINIF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16"/>
        <w:gridCol w:w="360"/>
        <w:gridCol w:w="1620"/>
        <w:gridCol w:w="2700"/>
        <w:gridCol w:w="2340"/>
        <w:gridCol w:w="1645"/>
        <w:gridCol w:w="1263"/>
        <w:gridCol w:w="1624"/>
        <w:gridCol w:w="1444"/>
        <w:gridCol w:w="1446"/>
      </w:tblGrid>
      <w:tr>
        <w:trPr>
          <w:trHeight w:val="599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İNSANLAR, YERLER VE ÇEVRELER / KÜLTÜR VE MİRAS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</w:t>
            </w:r>
            <w:r>
              <w:rPr/>
              <w:t>ÜNİTE: YERYÜZÜNDE YAŞAM / İPEK YOLUNDA TÜRKLER</w:t>
            </w:r>
          </w:p>
        </w:tc>
      </w:tr>
      <w:tr>
        <w:trPr>
          <w:trHeight w:val="82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952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  - ARALI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. HAFTA 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0 KASIM –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Haritalardan ve görsel materyallerden yararlanarak Türkiye’deki iklim tiplerinin dağılışında, konumun ve yeryüzü şekillerinin rolünü açıklar. </w:t>
            </w:r>
          </w:p>
          <w:p>
            <w:pPr>
              <w:pStyle w:val="StilVerdana10MaddeParag"/>
              <w:ind w:left="-29" w:hanging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ir Yaşam Bir Uygarlık” (Günlük yaşamla ilgili örneklerden yola çıkarak Anadolu medeniyetlerinin siyasî sosyal ve ekonomik özellikleri ile ilgili çıkarımlarda bulunulur.) (7. kazanım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Hititler” (Hititler döneminde Anadolu’yu anlatan film izlenir.) (7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/>
                <w:b w:val="false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Öğretmen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>(2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sz w:val="14"/>
                <w:szCs w:val="14"/>
              </w:rPr>
              <w:t xml:space="preserve">Öğretmenler Günü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3. </w:t>
            </w:r>
            <w:r>
              <w:rPr>
                <w:rFonts w:cs="Arial"/>
                <w:bCs/>
                <w:sz w:val="14"/>
                <w:szCs w:val="14"/>
              </w:rPr>
              <w:t>Öğretmenler Günü etkinlikleri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u ünitede, gözlem,  öz değerlendirme formu, açık uçlu sorular, proje hazırlama, performans değerlendirme, kavram haritası hazırlama çoktan seçmeli, boşluk doldurmalı testler kullanılarak değerlendirme yapılabilir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Örnek incelemeler yoluyla tarih öncesindeki ilk yerleşmelerden günümüze, yerleşmeyi etkileyen faktörler hakkında çıkarımlarda bulunur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4"/>
                <w:szCs w:val="14"/>
              </w:rPr>
              <w:t>7.Anadolu ve Mezopotamya’da yaşamış ilk uygarlıkların yerleşme ve ekonomik faaliyetleri ile sosyal yapıları arasındaki etkileşimi fark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eder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                                   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66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1.Destan, yazıt ve diğer belgelerden yararlanarak, Orta Asya ilk Türk devletlerinin siyasal, ekonomik ve kültürel özelliklerine ilişkin çıkarımlarda bulunur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StilVerdana10MaddeParag"/>
              <w:ind w:left="-29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 “Oğuz Kağan Destanı ve Hunlar” (Oğuz Kağan Destanından seçilen metindeki bilgiler Hunlar ile ilişkilendirilir.) (1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Türeyiş ve Ergenekon Destanları” (Destanlar incelenerek Kök Türklerin yaşamlarına ilişkin çıkarımlarda bulunulur.) (1. kazanım)</w:t>
            </w:r>
          </w:p>
          <w:p>
            <w:pPr>
              <w:pStyle w:val="StilVerdana10MaddePara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[!]  Atatürkçülükle İlgili Konular (1,7 -1);  (3-7,1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sz w:val="14"/>
                <w:szCs w:val="14"/>
              </w:rPr>
              <w:t>Türk destanları,  yazıtlar, döneme ait seyahatnameler vb. belgelerden elde edilen bilgiler çerçevesinde Hun, Kök Türk ve Uygur dönemi ele alınacak; Kavimler Göçü ve sonuçlarına da yer verilecekti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6.SINIF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55"/>
        <w:gridCol w:w="76"/>
        <w:gridCol w:w="1552"/>
        <w:gridCol w:w="3068"/>
        <w:gridCol w:w="2346"/>
        <w:gridCol w:w="1624"/>
        <w:gridCol w:w="1263"/>
        <w:gridCol w:w="1624"/>
        <w:gridCol w:w="1444"/>
        <w:gridCol w:w="1370"/>
        <w:gridCol w:w="76"/>
      </w:tblGrid>
      <w:tr>
        <w:trPr>
          <w:trHeight w:val="599" w:hRule="atLeast"/>
          <w:cantSplit w:val="true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KÜLTÜR VE MİRAS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</w:t>
            </w:r>
            <w:r>
              <w:rPr/>
              <w:t>ÜNİTE: İPEK YOLUNDA TÜRKLE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094" w:hRule="atLeas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2. HAFTA 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1 ARALIK -06 ARALIK)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jc w:val="left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 SA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Orta Asya ilk Türk devletlerinin kültürel özellikleriyle yaşadıkları yerlerin coğrafî özelliklerini ilişkilendirir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ilge Kağan’dan Mesaj” (Yazıtlardan oluşturulan bir metinden yararlanılarak Kök Türklerin siyasi ve sosyal yaşamlarına ilişkin çıkarımlarda bulunulur.) (1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Destan ve Yazıtlara Göre Uygurlar” (Uygur dönemi yazıt ve destanları incelenerek dönemin Türk kültürünün özelliklerine ilişkin çıkarımlarda bulunulur.) (1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Türk Ordusu Ne Zaman Kuruldu?” (Görsel ve yazılı materyaller kullanılarak günümüz Türk kara ordusunun tarihçesi incelenir. ) (3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pek Yolu ve Türkler” (İpek Yolu’nun geçtiği bölgelerde üretilen ürünleri ve bölgelerin yüzey şekillerini gösteren haritalar hazırlanarak toplumlar arasındaki kültürel ve ekonomik ilişkiler incelenir.) (2, 4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Türkler” (Orta Asya ilk Türk devletleri ve ilk Türk- İslam devletleri ile ilgili belgeseller izlenir.) (1–7. kazanım)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slamiyet ve Türkler” (Eş zamanlı tarih şeritleri ve haritalar kullanılarak İslamiyet’in yayılış süreci ve Türklerin İslamiyet’i benimsemeleri incelenir.) (6. kazanım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Kaşgarlı Mahmut İle Karahanlı’ya Yolculuk” (Kaşgarlı Mahmut’un hayatından ve eserinden yararlanılarak Karahanlı dönemi incelenir.) (7. kazanım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Gazneli Sultanı” (Sultan Mahmut’un hayatı ile ilgili metinler incelenerek dönemin özelliklerine ilişkin çıkarımlar yapılır.) (7. kazanım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/>
                <w:b w:val="false"/>
                <w:sz w:val="14"/>
                <w:szCs w:val="14"/>
              </w:rPr>
            </w:r>
          </w:p>
          <w:p>
            <w:pPr>
              <w:pStyle w:val="Heading6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İnsan Hak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 10 Aralık Günü Başlayan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İnsan </w:t>
            </w:r>
            <w:r>
              <w:rPr>
                <w:rFonts w:cs="Arial" w:ascii="Arial" w:hAnsi="Arial"/>
                <w:sz w:val="14"/>
                <w:szCs w:val="14"/>
              </w:rPr>
              <w:t>Hakları  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sz w:val="14"/>
                <w:szCs w:val="14"/>
              </w:rPr>
              <w:t xml:space="preserve">İnsan Haklarının Önemi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İnsan Hakları Haftası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 İnsan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u ünitede, gözlem,  öz değerlendirme formu, açık uçlu sorular, proje hazırlama, performans değerlendirme, kavram haritası hazırlama çoktan seçmeli, boşluk doldurmalı testler kullanılarak değerlendirme yapılabilir.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Türk adının geçtiği ilk tarihsel metinler olan yazıtların önemi vurgulanacaktır. (1. kazanım)</w:t>
            </w: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Türk kara ordusunun kuruluşu, onlu sistemin bulunuşu,“ordu millet” geleneği ile ordunun devleti iç ve dış tehditlere karşı koruma görevi vurgulanacaktır (3. kazanım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Kök Türk ve Uygur dönemindek diğer toplumlarla meydana gelen kültürel ve ekonomik ilişkiler ele alınacaktır. (4. kazanı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 xml:space="preserve">Emevi ve Abbasi dönemleri siyasî sosyal ve kültürel gelişmeleri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bu devletlerin </w:t>
            </w:r>
            <w:r>
              <w:rPr>
                <w:rFonts w:cs="Arial" w:ascii="Arial" w:hAnsi="Arial"/>
                <w:sz w:val="14"/>
                <w:szCs w:val="14"/>
              </w:rPr>
              <w:t>Türklerle ilişkileri çerçevesinde işlenecektir. (5. kazanım)</w:t>
            </w: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Cs/>
                <w:spacing w:val="-20"/>
                <w:sz w:val="16"/>
                <w:szCs w:val="16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3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08 ARALIK  – 12 ARALIK)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3.Günümüz Türk Silahlı Kuvvetleri’ni ilk Türk devletlerinin ordusu ile ilişkilendirerek, Türk Silahlı Kuvvetleri’nin önemini ve görevlerini kavra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198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 HAFTA                   (15 ARALIK–                 19 ARALIK)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4. İpek Yolu’nun toplumlar arası siyasal, kültürel ve ekonomik ilişkilerdeki rolünü fark ede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 HAFTA             (22 ARALIK           26 ARALIK)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ve yazılı materyallerden yararlanarak İslamiyet’in ortaya çıkışı ve yayılışını incel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KÜLTÜR VE MİRAS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İPEK YOLUNDA TÜRK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4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 HAFTA  (29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.Türklerin İslamiyet’i kabulleri ile birlikte siyasî, sosyal ve kültürel alanlarda meydana gelen değişimleri fark eder</w:t>
            </w:r>
            <w:r>
              <w:rPr>
                <w:rFonts w:cs="Arial" w:ascii="Arial" w:hAnsi="Arial"/>
                <w:b/>
                <w:sz w:val="14"/>
                <w:szCs w:val="14"/>
              </w:rPr>
              <w:t>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Gazneli Sultanı” (Sultan Mahmut’un hayatı ile ilgili metinler incelenerek dönemin özelliklerine ilişkin çıkarımlar yapılır.) (7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üyük Selçuklu Veziri Nizamülmülk” (Nizamülmülk’ün hayatından ve eserinden yararlanılarak Büyük Selçukluların siyasî ve sosyal yapısı incelenir.) (7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TextBodyIndent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 Bu ünitede, gözlem,  öz değerlendirme formu, açık uçlu sorular, proje, çoktan seçmeli, boşluk doldurmalı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Kaşgarlı Mahmut, Yusuf Has Hacip, Nizamülmülk, Gazneli Mahmut, Tuğrul Bey, Alparslan ve Melikşah’ın hayatından yararlanılarak Karahanlı, Gazneli ve Büyük Selçuklular işlenecektir. (7.kazanım)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Doğrudan verilecek beceri: Çıkarımda bulun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sz w:val="14"/>
                <w:szCs w:val="14"/>
              </w:rPr>
              <w:t xml:space="preserve">Doğrudan verilecek değer: Kültürel mirasa duyarlılı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7. 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tilVerdana10MaddePara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Dönemin devlet adamları ve Türk büyüklerinin hayatından yararlanarak ilk Türk- İslam devletlerinin siyasal, sosyal ve kültürel özelliklerine ilişkin çıkarımlarda bulunur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KÜLTÜR VE MİRAS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</w:t>
            </w:r>
            <w:r>
              <w:rPr/>
              <w:t>ÜNİTE: İPEK YOLUNDA TÜRK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418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8.Örnek incelemeler yoluyla kutlama ve törenlerimizdeki uygulamaların kültürümüzü oluşturan unsurlarla ilişkisini değişim ve süreklilik açısından değerlendirir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Gazneli Sultanı” (Sultan Mahmut’un hayatı ile ilgili metinler incelenerek dönemin özelliklerine ilişkin çıkarımlar yapılır.) (7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üyük Selçuklu Veziri Nizamülmülk” (Nizamülmülk’ün hayatından ve eserinden yararlanılarak Büyük Selçukluların siyasî ve sosyal yapısı incelenir.) (7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</w:t>
            </w:r>
            <w:r>
              <w:rPr>
                <w:rFonts w:cs="Arial" w:ascii="Arial" w:hAnsi="Arial"/>
                <w:sz w:val="14"/>
                <w:szCs w:val="14"/>
              </w:rPr>
              <w:t>: “Geçmişin İzleri” (Düğün ve bayram kutlamalarındaki kültürel ögeler değişim ve süreklilik açısından incelenir.) (8. kazanı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Kilim” (Görsel ve yazılı materyaller kullanılarak geleneksel Türk sanatları değişim ve süreklilik açısından incelenir. ) (9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TextBodyIndent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 xml:space="preserve"> Bu ünitede, gözlem,  öz değerlendirme formu, açık uçlu sorular, proje, çoktan seçmeli, boşluk doldurmalı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Kaşgarlı Mahmut, Yusuf Has Hacip, Nizamülmülk, Gazneli Mahmut, Tuğrul Bey, Alparslan ve Melikşah’ın hayatından yararlanılarak Karahanlı, Gazneli ve Büyük Selçuklular işlenecektir. (7.kazanım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Bayramlar,</w:t>
            </w:r>
            <w:r>
              <w:rPr>
                <w:rFonts w:cs="Arial" w:ascii="Arial" w:hAnsi="Arial"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Nevruz kutlamaları ve düğünler incelenerek bu törenlerdeki etkinliklerin kültürümüzü oluşturan unsurlardan dil, din, müzik, edebiyat ile ilişkisi işlenecektir. (8. kazanım)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pacing w:val="-2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b/>
                <w:sz w:val="14"/>
                <w:szCs w:val="14"/>
              </w:rPr>
              <w:t>Doğrudan verilecek beceri: Çıkarımda bulun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>[!]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Doğrudan verilecek değer: Kültürel mirasa duyarlılı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HAFTA 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Orta Asya ilk Türk devletleri ve Türk-İslam devletlerinin Türk kültür, sanat ve estetik anlayışına katkılarına kanıtlar gösteri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ÜRETİM, DAĞITIM VE TÜKETİM</w:t>
            </w:r>
          </w:p>
          <w:p>
            <w:pPr>
              <w:pStyle w:val="Heading1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ÜNİTE:</w:t>
            </w:r>
            <w:r>
              <w:rPr/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ÜLKEMİZİN KAYNAKLARI </w:t>
            </w:r>
          </w:p>
          <w:p>
            <w:pPr>
              <w:pStyle w:val="Heading3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61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ŞUBAT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sz w:val="14"/>
                <w:szCs w:val="14"/>
              </w:rPr>
              <w:t xml:space="preserve"> Ülkemizin kaynaklarıyla ekonomik faaliyetlerini ilişkilendirerek, bunların ülke ekonomisindeki yerini ve önemini değerlendirir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color w:val="000000"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Ülkemizi Geliştirelim” (Türkiye’nin sahip olduğu madenler ve ürünler ile turistik yerler harita üzerinde gösterilerek verilen grafiklerle ülke ekonomisindeki yeri tartışılır.) (1,2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Yatırım Projeleri”(Ülkemizin kaynakları göz önünde bulundurularak ürün, fabrika vb. yatırım yerleri belirlenir.) (1,2. kazanım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enim Sadık Yârim Kara Topraktır” (Türkü incelemesi yapılarak toprağın önemi üzerinde durulur.) (1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Hepimizin Görevi” (Vergi vermenin gereği ve önemi incelenir.) (3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iğer derslerle İlişkilendirme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1. kazanım için Matematik dersi “Tablo ve Grafikler” alt öğrenme alanı (kazanım 1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1. kazanım için Fen ve Teknoloji dersi “Yer Kabuğu Nelerden Oluşur” ünitesi  (1.3. kazanım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ra disiplinlerle ilişkilendirme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Özel Eğitim (5-2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Girişimcilik (6-1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Kariyer Bilincini Geliştirme (6-5, 10, 12, 19, 20, 2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Rehberlik ve Psikolojik Danışma (6-6,7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Heading6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lli Eğitim Vakfı Kuruluş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 19 Şub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Milli Eğitim Vakfı Kuruluş Günü’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Milli Eğitim Vakfı Kuruluş Günü’nün</w:t>
            </w:r>
            <w:r>
              <w:rPr>
                <w:rFonts w:cs="Arial" w:ascii="Arial" w:hAnsi="Arial"/>
                <w:sz w:val="14"/>
                <w:szCs w:val="14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Milli Eğitim Vakfı Kuruluş Günü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Bu ünitede, gözlem,  öz değerlendirme formu, açık uçlu sorular, çoktan seçmeli, boşluk doldurmalı, eşleştirme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 Atatürkçülükle İlgili Konular (5 -8); (3-1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Kaynak olarak; madenler, topraklar, sular (göl, akarsu ve denizler) ve ormanlar verilecektir. (1. kazanım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Doğrud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erilecek beceri: Girişimcil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 xml:space="preserve">Doğrudan verilecek değer: Sorumluluk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1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Türkiye’nin coğrafî özelliklerini dikkate alarak, yatırım ve pazarlama proje önerileri tasarlar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Vatandaşlık sorumluluğu ve ülke ekonomisine katkısı açısından vergi vermenin gereğini ve önemini savunur.</w:t>
            </w:r>
          </w:p>
          <w:p>
            <w:pPr>
              <w:pStyle w:val="GvdeMetni2"/>
              <w:tabs>
                <w:tab w:val="clear" w:pos="0"/>
                <w:tab w:val="left" w:pos="72" w:leader="none"/>
                <w:tab w:val="left" w:pos="252" w:leader="none"/>
              </w:tabs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ÖĞRENME ALANI: ÜRETİM, DAĞITIM VE TÜKETİM</w:t>
            </w:r>
          </w:p>
          <w:p>
            <w:pPr>
              <w:pStyle w:val="Heading1"/>
              <w:rPr/>
            </w:pPr>
            <w:r>
              <w:rPr>
                <w:rFonts w:eastAsia="Arial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ÜNİTE:</w:t>
            </w:r>
            <w:r>
              <w:rPr/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ÜLKEMİZİN KAYNAKLARI </w:t>
            </w:r>
          </w:p>
          <w:p>
            <w:pPr>
              <w:pStyle w:val="Heading3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1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3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Doğal kaynakların bilinçsizce tüketilmesinin insan yaşamına etkilerini tartışır.</w:t>
            </w:r>
          </w:p>
          <w:p>
            <w:pPr>
              <w:pStyle w:val="StilVerdana10MaddeParag"/>
              <w:tabs>
                <w:tab w:val="clear" w:pos="708"/>
                <w:tab w:val="left" w:pos="266" w:leader="none"/>
              </w:tabs>
              <w:ind w:left="-2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tilVerdana10MaddeParag"/>
              <w:tabs>
                <w:tab w:val="clear" w:pos="708"/>
                <w:tab w:val="left" w:pos="266" w:leader="none"/>
              </w:tabs>
              <w:ind w:left="-29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Doğal Kaynaklarımız Bize Emanet ” (Doğal kaynakların bilinçli kullanımına ilişkin projeler tasarlanır.) (4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Kâğıda Adanmış Bir Ömür” (Mehmet Ali Kâğıtçı’nın yaşam öyküsü incelenir.) (4,5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Nitelikli İnsan Gücü” (Nitelikli insan gücünün ülke ekonomisi için önemi tartışılır.) (5,6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lgilerimiz” (Öğrencilerin severek yaptığı işlerden yola çıkarak kişisel özelliklerinin farkına varmasına yardımcı olacak bir test yapılır.) (6. kazanı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 Mesleğimi Seçerken” (Mesleğin gerektirdiği eğitim, ilgi, yetenek ve mesleğin özellikleri üzerinde durulur.) (6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iğer derslerle İlişkilendirme 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1. kazanım için Matematik dersi “Tablo ve Grafikler” alt öğrenme alanı (kazanım 1.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1. kazanım için Fen ve Teknoloji dersi “Yer Kabuğu Nelerden Oluşur” ünitesi  (1.3. kazanım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ra disiplinlerle ilişkilendirme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Özel Eğitim (5-2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Girişimcilik (6-1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Kariyer Bilincini Geliştirme (6-5, 10, 12, 19, 20, 21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 xml:space="preserve"> Rehberlik ve Psikolojik Danışma (6-6,7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  <w:t>Yeşilay Haftası</w:t>
            </w:r>
          </w:p>
          <w:p>
            <w:pPr>
              <w:pStyle w:val="TextBody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1-7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.</w:t>
            </w:r>
            <w:r>
              <w:rPr>
                <w:rFonts w:cs="Arial" w:ascii="Arial" w:hAnsi="Arial"/>
                <w:sz w:val="14"/>
                <w:szCs w:val="14"/>
              </w:rPr>
              <w:t xml:space="preserve"> Yeşilay Haftas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.</w:t>
            </w:r>
            <w:r>
              <w:rPr>
                <w:rFonts w:cs="Arial" w:ascii="Arial" w:hAnsi="Arial"/>
                <w:sz w:val="14"/>
                <w:szCs w:val="14"/>
              </w:rPr>
              <w:t xml:space="preserve"> Yeşilay’ı Yakından Tanı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.</w:t>
            </w:r>
            <w:r>
              <w:rPr>
                <w:rFonts w:cs="Arial" w:ascii="Arial" w:hAnsi="Arial"/>
                <w:sz w:val="14"/>
                <w:szCs w:val="14"/>
              </w:rPr>
              <w:t xml:space="preserve"> Yeşilay Haftası’nı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.</w:t>
            </w:r>
            <w:r>
              <w:rPr>
                <w:rFonts w:cs="Arial" w:ascii="Arial" w:hAnsi="Arial"/>
                <w:sz w:val="14"/>
                <w:szCs w:val="14"/>
              </w:rPr>
              <w:t xml:space="preserve"> Yeşilay Haftası Etkinliklerine Katıl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Çanakkale Şehitlerini Anma Günü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18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Çanakkale Savaşı 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Çanakkale Şehitlerini Anma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4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Bu ünitede, gözlem,  öz değerlendirme formu, açık uçlu sorular, çoktan seçmeli, boşluk doldurmalı, eşleştirme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 Atatürkçülükle İlgili Konular (5 -8); (3-11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Kaynak olarak; madenler, topraklar, sular (göl, akarsu ve denizler) ve ormanlar verilecektir. (1. kazanım)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Doğrudan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verilecek beceri: Girişimcili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 xml:space="preserve">Doğrudan verilecek değer: Sorumluluk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4.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Nitelikli insan gücünün Türkiye ekonomisinin gelişmesindeki rolünü değerlendirir.</w:t>
            </w:r>
          </w:p>
          <w:p>
            <w:pPr>
              <w:pStyle w:val="StilVerdana10MaddeParag"/>
              <w:tabs>
                <w:tab w:val="clear" w:pos="708"/>
                <w:tab w:val="left" w:pos="266" w:leader="none"/>
              </w:tabs>
              <w:ind w:left="-2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16 MART  -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İlgi duyduğu mesleklerin gerektirdiği eğitim, beceri ve kişilik özelliklerini araştırır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198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</w:t>
            </w:r>
            <w:r>
              <w:rPr>
                <w:bCs/>
              </w:rPr>
              <w:t>KÜRESEL BAĞLANTILAR</w:t>
            </w:r>
          </w:p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ÜNİTE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ÜLKEMİZ VE DÜNYA</w:t>
            </w:r>
            <w:r>
              <w:rPr>
                <w:bCs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45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6. 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23 MART  – 27 MART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Görsel materyalleri ve verileri kullanarak dünyada nüfus ve ekonomik faaliyetlerin dağılışının nedenleri hakkında çıkarımlarda bulunu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H</w:t>
            </w:r>
            <w:r>
              <w:rPr>
                <w:rFonts w:cs="Arial" w:ascii="Arial" w:hAnsi="Arial"/>
                <w:sz w:val="14"/>
                <w:szCs w:val="20"/>
              </w:rPr>
              <w:t xml:space="preserve"> “Dünyamızı Tanıyoruz” (Dünya haritası üzerine dünyadaki nüfus ve ekonomik faaliyetlerle ilgili araştırma verileri yerleştirilerek dağılışı etkileyen faktörler belirlenir.) (1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</w:t>
            </w:r>
            <w:r>
              <w:rPr>
                <w:rFonts w:cs="Arial" w:ascii="Arial" w:hAnsi="Arial"/>
                <w:sz w:val="14"/>
                <w:szCs w:val="20"/>
              </w:rPr>
              <w:t xml:space="preserve"> “İhracat Yapıyoruz” (Bir ülkenin kaynakları ve ihtiyaçları ile Türkiye’nin kaynaklarını göz önünde bulundurarak o ülkeye ürün satmak için proje hazırlanır.) (2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H</w:t>
            </w:r>
            <w:r>
              <w:rPr>
                <w:rFonts w:cs="Arial" w:ascii="Arial" w:hAnsi="Arial"/>
                <w:sz w:val="14"/>
                <w:szCs w:val="20"/>
              </w:rPr>
              <w:t xml:space="preserve"> “Türk Cumhuriyetleri” (Türk Cumhuriyetleri ile tarihî ve kültürel yakınlığımızın, kültürel ve ekonomik ilişkilerimize etkisi tartışılır</w:t>
            </w:r>
            <w:r>
              <w:rPr>
                <w:rFonts w:cs="Arial" w:ascii="Arial" w:hAnsi="Arial"/>
                <w:sz w:val="20"/>
                <w:szCs w:val="20"/>
              </w:rPr>
              <w:t>.) (</w:t>
            </w:r>
            <w:r>
              <w:rPr>
                <w:rFonts w:cs="Arial" w:ascii="Arial" w:hAnsi="Arial"/>
                <w:sz w:val="14"/>
                <w:szCs w:val="20"/>
              </w:rPr>
              <w:t>3.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</w:t>
            </w:r>
            <w:r>
              <w:rPr>
                <w:rFonts w:cs="Arial" w:ascii="Arial" w:hAnsi="Arial"/>
                <w:sz w:val="14"/>
                <w:szCs w:val="20"/>
              </w:rPr>
              <w:t xml:space="preserve"> “Sorun Avcıları” (Gazete, dergi vb. kaynak taraması yapılarak yaşanan sorunların çözümü için diğer ülkelerle işbirliği ve dayanışmanın, sorunların çözümüne etkisi tartışılır.) (4.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</w:t>
            </w:r>
            <w:r>
              <w:rPr>
                <w:rFonts w:cs="Arial" w:ascii="Arial" w:hAnsi="Arial"/>
                <w:sz w:val="14"/>
                <w:szCs w:val="20"/>
              </w:rPr>
              <w:t>: “Birbirimizi Tanıyoruz” (Uluslar arası festivaller, olimpiyatlar vb. konularla ilgili araştırma yapılarak bunların toplumlar arası etkileşimdeki rolüne örnekler verilir.) (5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H</w:t>
            </w:r>
            <w:r>
              <w:rPr>
                <w:rFonts w:cs="Arial" w:ascii="Arial" w:hAnsi="Arial"/>
                <w:sz w:val="14"/>
                <w:szCs w:val="20"/>
              </w:rPr>
              <w:t xml:space="preserve"> “Formula 1 ” (İstasyon yöntemi ile  “Formula 1 İstanbul” konulu kampanya çalışması yapılır.) (5. kazanım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ers içi ilişkilendirme   </w:t>
            </w:r>
          </w:p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Yeryüzünde Yaşam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 Konum bilgisi ve dünya üzerindeki iklimler konusu ile ilişkilendirilir.) (1. kazanım)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MS Outlook" w:cs="MS Outlook" w:ascii="MS Outlook" w:hAnsi="MS Outlook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Ülkemizin Kaynakları ( Kaynaklar konusu ile ilişkilendirilir.) (2. kazanı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ra disiplinlerle ilişkilendir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GvdeMetniGirintisi2"/>
              <w:rPr>
                <w:b/>
                <w:b/>
              </w:rPr>
            </w:pPr>
            <w:r>
              <w:rPr>
                <w:rFonts w:eastAsia="Wingdings" w:cs="Wingdings" w:ascii="Wingdings" w:hAnsi="Wingdings"/>
              </w:rPr>
              <w:t>È</w:t>
            </w:r>
            <w:r>
              <w:rPr/>
              <w:t xml:space="preserve"> Spor Kültürü ve Olimpik Eğitim Kazanımları (5-2,3,4,7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ürk Dünyası Toplulukları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(21 Mart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Türk Dünyası Toplulukları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ürk Dünyası Toplulukları  Haftası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ürk Dünyası Toplulukları  Haftası 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Orman Haftası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21- 26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Ormanların Yararlar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Orman Haftası anlam ve Önemi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Orman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ünya Tiyatrola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eastAsia="Arial" w:cs="Arial" w:ascii="Arial" w:hAnsi="Arial"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(27 Mart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iyatro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Dünya Tiyatrolar Günü  anlam ve önemi.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3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Dünya Tiyatrolar Günü  etkinlikler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Şehitler Haftas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 14 Ni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Şehitler Haftasının 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Şehitler Haftası etkinlikleri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00"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u ünitede, gözlem,  öz değerlendirme formu, proje, öğrenci ürün dosyası (portfolyo) kullanılarak değerlendirme yapılabil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Atatürkçülükle İlgili Konular (1–9); (3,5 -2); (3–4,6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Nüfus ve ekonomik faaliyetlerin dağılışıyla ilgili olarak iklim özelliklerine ait veriler ve haritalar;  madenlerin, önemli ticaret yollarının, tarım alanlarının, sanayi bölgelerinin ve nüfusun dağılışına ait veriler, haritalar kullanılabilir. (1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Ekonomik ilişkilerimizin yoğun olduğu 5 ülke ele alınacaktır. (2. kazanım)</w:t>
            </w:r>
          </w:p>
          <w:p>
            <w:pPr>
              <w:pStyle w:val="GvdeMetniGirintisi2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2.Ülkemizin diğer ülkelerle olan ekonomik ilişkilerini, kaynaklar ve ihtiyaçlar açısından değerlendirir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06 NİSAN -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45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.Türk Cumhuriyetleri, komşu ve diğer ülkelerle olan kültürel, sosyal, siyasi ve ekonomik ilişkilerimizi Atatürk’ün milli dış politika anlayışı açısından değerlendirir.</w:t>
            </w:r>
          </w:p>
          <w:p>
            <w:pPr>
              <w:pStyle w:val="Normal"/>
              <w:spacing w:before="80" w:after="0"/>
              <w:ind w:right="-45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Ülkemizin diğer ülkelerle doğal afetlerde ve çevre sorunlarında dayanışma ve işbirliğ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içinde olmasının</w:t>
            </w:r>
            <w:r>
              <w:rPr>
                <w:rFonts w:cs="Arial" w:ascii="Arial" w:hAnsi="Arial"/>
                <w:sz w:val="14"/>
                <w:szCs w:val="20"/>
              </w:rPr>
              <w:t xml:space="preserve"> önemini fark eder.</w:t>
            </w:r>
          </w:p>
          <w:p>
            <w:pPr>
              <w:pStyle w:val="Normal"/>
              <w:spacing w:before="80" w:after="0"/>
              <w:ind w:right="-45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spacing w:before="80" w:after="0"/>
              <w:ind w:right="-45" w:hanging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/>
                <w:sz w:val="14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</w:t>
            </w:r>
            <w:r>
              <w:rPr>
                <w:bCs/>
              </w:rPr>
              <w:t xml:space="preserve">KÜRESEL BAĞLANTILAR / GÜÇ, YÖNETİM VE TOPLUM   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</w:t>
            </w:r>
            <w:r>
              <w:rPr/>
              <w:t>ÜNİTE: ÜLKEMİZ VE DÜNY / DEMOKRASİNİN SERÜVEN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-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1916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9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3 NİSAN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4"/>
                <w:szCs w:val="14"/>
              </w:rPr>
              <w:t>5.Uluslararası kültür, sanat, fuar ve spor etkinliklerinin toplumlar arası etkileşimdeki rolün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değerlendiri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StilVerdana10MaddeParag"/>
              <w:rPr/>
            </w:pPr>
            <w:r>
              <w:rPr/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6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urizm Haftas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 15-22 Ni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urizm Bilg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urizm Haftasının anlam ve ön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urizm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rafik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 1-7 Mayıs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rafik Haftasını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Trafik Haftasının</w:t>
            </w:r>
            <w:r>
              <w:rPr>
                <w:rFonts w:cs="Arial" w:ascii="Arial" w:hAnsi="Arial"/>
                <w:sz w:val="14"/>
                <w:szCs w:val="14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Trafik Haftası 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. kazanım için,2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5. kazanım için,15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TextBodyIndent"/>
              <w:spacing w:before="120" w:after="12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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Bu ünitede, gözlem,  öz değerlendirme formu, açık uçlu sorular, proje, çoktan seçmeli, kısa cevaplı, boşluk doldurmalı, eşleştirmeli testler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ğrudan verilecek beceri: Araştırma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oğrudan verilecek değer: Yardımseverlik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 Atatürkçülükle İlgili Konular (5 -3); (4-10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[!] Farklı yönetim biçimleri olarak monarşi, oligarşi, teokrasi ve cumhuriyet incelenecektir. </w:t>
              <w:br/>
              <w:t>(1. kazanım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Tarihsel metinler olarak Hammurabi Yasaları, Veda Hutbesi, Magna Carta ve Kanuni Sultan Süleyman’ın ilgili yasaları, 1789 İnsan Hakları Bildirgesi, Kânun-i Esasî, 1948 İnsan Hakları Evrensel Bildirgesi ve Avrupa İnsan Hakları Sözleşmesi karşılaştırmalı olarak incelecektir.</w:t>
            </w:r>
          </w:p>
        </w:tc>
      </w:tr>
      <w:tr>
        <w:trPr>
          <w:trHeight w:val="19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0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.Demokrasinin temel ilkeleri açısından farklı yönetim biçimlerini karşılaştırı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Demokrasinin Tarihçesi”(Demokrasinin gelişim sürecini, temel ilkelerini, değişik yönetim biçimlerini değerlendirerek bir anlam çözümleme tablosunda karşılaştırır. (1.2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Bırakın Konuşayım!” (Düşünce ve ifade özürlüğünün önemine ve gerekliliğine dair bir gazeteye yazı hazırlanır.) </w:t>
              <w:br/>
              <w:t>(3. kazanım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nsan Haklarını Tanıyalım” (İnsan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20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Değişik dönem ve kültürlerde demokratik yönetim anlayışının tarihsel gelişimini tartışı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Demokratik yönetimlerde yaşama hakkı, kişi dokunulmazlığı hakkı, din ve vicdan özgürlüğü ile düşünce özgürlüğüne sahip olunması gerektiğini savunu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462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</w:p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6.SINIF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</w:t>
            </w:r>
            <w:r>
              <w:rPr>
                <w:bCs/>
              </w:rPr>
              <w:t xml:space="preserve">GÜÇ, YÖNETİM VE TOPLUM   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</w:t>
            </w:r>
            <w:r>
              <w:rPr/>
              <w:t>ÜNİTE: DEMOKRASİNİN SERÜVEN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-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19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>
                <w:sz w:val="14"/>
                <w:szCs w:val="14"/>
              </w:rPr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Tarihsel belgelerden yola çıkarak insan haklarının gelişim sürecini analiz ed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nsan Haklarını Tanıyalım” (İnsan haklarını tanımaya ve bu konudaki kelime ve kavramları öğrenmeye yönelik araştırma ve drama etkinliği yapılır.) (4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 “İnsan Hakları Bir Kazanımdır.” (İnsan haklarının gelişim süreci incelenir ve insan hakları ihlâllerinden herhangi biri üzerinde durulur.) (4. kazanım)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Hammurabi Yasalarında İnsan Hakları” (Hammurabi yasaları yorumlanarak bugünkü insan hakları kavramları ile karşılaştırılır.) (4. kazanım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 w:val="14"/>
                <w:szCs w:val="20"/>
              </w:rPr>
              <w:t>H</w:t>
            </w:r>
            <w:r>
              <w:rPr>
                <w:sz w:val="14"/>
                <w:szCs w:val="20"/>
              </w:rPr>
              <w:t xml:space="preserve"> “Çalışan Çocuklar” (Çocuk </w:t>
            </w:r>
            <w:r>
              <w:rPr>
                <w:sz w:val="14"/>
                <w:szCs w:val="14"/>
              </w:rPr>
              <w:t>Hakları Sözleşmesi’nin 32. maddesi ihlâllerine güncel hayattan örnekler verilir.)    (4.kazanım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ing6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ne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 Mayıs Ayının ikinci Pazar günü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nneler Günü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Anneler Günü</w:t>
            </w:r>
            <w:r>
              <w:rPr>
                <w:rFonts w:cs="Arial" w:ascii="Arial" w:hAnsi="Arial"/>
                <w:sz w:val="14"/>
                <w:szCs w:val="14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Anneler Günü etkinlikler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katlar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 10-16 Mayıs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Sakatlar Haftasını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tla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2. </w:t>
            </w:r>
            <w:r>
              <w:rPr>
                <w:rFonts w:cs="Arial" w:ascii="Arial" w:hAnsi="Arial"/>
                <w:bCs/>
                <w:sz w:val="14"/>
                <w:szCs w:val="14"/>
              </w:rPr>
              <w:t>Sakatlar Haftası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  <w:r>
              <w:rPr>
                <w:rFonts w:cs="Arial" w:ascii="Arial" w:hAnsi="Arial"/>
                <w:bCs/>
                <w:sz w:val="14"/>
                <w:szCs w:val="14"/>
              </w:rPr>
              <w:t>. Sakatlar Haftası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etkinlikler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19 Mayıs Atatürk’ü Anma, Gençlik ve Spor Bayramı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1,2,3,4,5,6. kazanımlar için,10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!] Tarihsel metinler olarak Hammurabi Yasaları, Veda Hutbesi, Magna Carta ve Kanuni Sultan Süleyman’ın ilgili yasaları, 1789 İnsan Hakları Bildirgesi, Kânun-i Esasî, 1948 İnsan Hakları Evrensel Bildirgesi ve Avrupa İnsan Hakları Sözleşmesi karşılaştırmalı olarak incelecektir</w:t>
            </w:r>
          </w:p>
        </w:tc>
      </w:tr>
      <w:tr>
        <w:trPr>
          <w:trHeight w:val="297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Türk tarihinde kadının konumu ile ilgili örnekleri, kadın haklarının gelişimi açısından yoru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ind w:left="-28" w:hanging="0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sz w:val="14"/>
                <w:szCs w:val="14"/>
              </w:rPr>
              <w:t xml:space="preserve"> “Eşitliğe Doğru” (Kronolojik olarak verilen örnek olay ve olgulardan yararlanılarak kadın haklarının gelişim süreci incelenir.) (5. kazanım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Outlook" w:cs="MS Outlook" w:ascii="MS Outlook" w:hAnsi="MS Outlook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 xml:space="preserve"> İpek Yolunda Türkler (Orta Asya Türk devletlerinde yönetim anlayışı ve toplum hayatı ile ilişkilendirilecektir.) (2. kazanım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>İnsan Hakları ve Vatandaşlık (4 -1,16,22,25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>Sağlık Kültürü (3-21); (5-20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>Kariyer Bilincini Geliştirme (5–17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ğrudan verilecek beceri: Sosyal katılı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 xml:space="preserve">Doğrudan verilecek değer: Hak ve özgürlüklere saygı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</w:t>
            </w:r>
            <w:r>
              <w:rPr>
                <w:bCs/>
              </w:rPr>
              <w:t xml:space="preserve">BİLİM, TEKNOLOJİ VE TOPLUM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</w:t>
            </w:r>
            <w:r>
              <w:rPr/>
              <w:t xml:space="preserve">ÜNİTE: ELEKTRONİK YÜZYIL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76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Sosyal bilimlerdeki çalışma ve bulgulardan hareketle sosyal bilimlerin toplum hayatına etkisine örnekler verir. 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Kişisel Sosyal Bilimler” (Öğrencilerin kendilerine ilişkin tanımlamalarından yararlanılarak, bu tanımlamaların sosyal bilimleri oluşturan disiplinlerle ilişkilerine dikkat çekilir.)  (1. kazanım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</w:t>
            </w:r>
            <w:r>
              <w:rPr>
                <w:rFonts w:cs="Arial" w:ascii="Arial" w:hAnsi="Arial"/>
                <w:sz w:val="14"/>
                <w:szCs w:val="14"/>
              </w:rPr>
              <w:t xml:space="preserve"> “Neler Olacak Neler” (Bilim ve teknolojinin geleceğimizi şekillendirmesine ilişkin beyin fırtınası ve araştırma yapılır.) (2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</w:t>
            </w:r>
            <w:r>
              <w:rPr>
                <w:rFonts w:cs="Arial" w:ascii="Arial" w:hAnsi="Arial"/>
                <w:sz w:val="14"/>
                <w:szCs w:val="14"/>
              </w:rPr>
              <w:t xml:space="preserve"> “Bir Hayat Kurtarmak” (Bağışladığı organ ile birkaç insanın hayatını değiştiren kişilerin öyküsü ve organ nakli konusu ele alınır.) (3. kazanım)</w:t>
            </w:r>
          </w:p>
          <w:p>
            <w:pPr>
              <w:pStyle w:val="StilVerdana10MaddeParag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pacing w:val="0"/>
                <w:sz w:val="14"/>
                <w:szCs w:val="14"/>
              </w:rPr>
              <w:t></w:t>
            </w:r>
            <w:r>
              <w:rPr>
                <w:rFonts w:eastAsia="Arial"/>
                <w:spacing w:val="0"/>
                <w:sz w:val="14"/>
                <w:szCs w:val="14"/>
              </w:rPr>
              <w:t xml:space="preserve"> </w:t>
            </w:r>
            <w:r>
              <w:rPr>
                <w:spacing w:val="0"/>
                <w:sz w:val="14"/>
                <w:szCs w:val="14"/>
              </w:rPr>
              <w:t>Bu ünitede, gözlem,  öz değerlendirme formu, açık uçlu sorular, proje hazırlama, çoktan seçmeli, boşluk doldurmalı, eşleştirmeli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[!]  Atatürkçülükle İlgili Konular </w:t>
            </w:r>
          </w:p>
          <w:p>
            <w:pPr>
              <w:pStyle w:val="Footer"/>
              <w:spacing w:before="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(5-12, 13,14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[!] Psikoloji, felsefe, antropoloji, arkeoloji, vb. bilimlerden örnekler verilerek sosyal bilimleri oluşturan disiplinler fark ettirilecektir.  (1. kazanım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Bilimsel ve teknolojik gelişmelerin gelecekteki yaşam üzerine etkilerine ilişkin yaratıcı fikirler ileri süre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 DERSİ  6.SINIF</w:t>
      </w:r>
    </w:p>
    <w:p>
      <w:pPr>
        <w:pStyle w:val="Normal"/>
        <w:autoSpaceDE w:val="false"/>
        <w:ind w:right="-363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 xml:space="preserve">ÖĞRENME ALANI: </w:t>
            </w:r>
            <w:r>
              <w:rPr>
                <w:bCs/>
              </w:rPr>
              <w:t>BİLİM, TEKNOLOJİ VE TOPLUM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</w:t>
            </w:r>
            <w:r>
              <w:rPr/>
              <w:t>ÜNİTE: ELEKTRONİK YÜZYIL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34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HAZİRA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1 HAZİRAN -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Tıp alanındaki buluş ve gelişmelerle insan hayatı ve toplumsal dayanışma arasındaki ilişkiyi fark ede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Parlak Fikirler Sönmesin” (Özgün çalışmalar yapan insanların haklarını korumada önemli rolü bulunan “Türk Patent Enstitüsü”  ve çalışmaları tanıtılır ) (4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</w:t>
            </w:r>
            <w:r>
              <w:rPr>
                <w:rFonts w:cs="Arial" w:ascii="Arial" w:hAnsi="Arial"/>
                <w:sz w:val="14"/>
                <w:szCs w:val="14"/>
              </w:rPr>
              <w:t xml:space="preserve"> “Bandrol, Kontrol” (Telif ve patent haklarının kullanımı ile ilgili araştırma ve altı şapkalı düşünme etkinliği yapılır.) (4. kazanı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H</w:t>
            </w:r>
            <w:r>
              <w:rPr>
                <w:rFonts w:cs="Arial" w:ascii="Arial" w:hAnsi="Arial"/>
                <w:sz w:val="14"/>
                <w:szCs w:val="14"/>
              </w:rPr>
              <w:t xml:space="preserve"> “İstikbal Göklerdedir” (Havacılık çalışmalarından yola çıkarak Atatürk’ün; bilim ve teknoloji ile ilgili görüş ve çalışmaları ele alınır.) (5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Diğer derslerle İlişkilendirme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2. kazanım için Fen ve Teknoloji dersi “Vücudumuzda Sistemler” ünitesi (1.7. kazanımları), “Işık ve Ses” ünitesi (3.4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eastAsia="Webdings" w:cs="Webdings" w:ascii="Webdings" w:hAnsi="Webdings"/>
                <w:sz w:val="14"/>
                <w:szCs w:val="14"/>
              </w:rPr>
              <w:t>`</w:t>
            </w:r>
            <w:r>
              <w:rPr>
                <w:rFonts w:cs="Arial" w:ascii="Arial" w:hAnsi="Arial"/>
                <w:sz w:val="14"/>
                <w:szCs w:val="14"/>
              </w:rPr>
              <w:t xml:space="preserve"> 3. kazanım için Fen ve Teknoloji dersi “Vücudumuzda Sistemler” ünitesi  (2.7, 2.14 kazanımlar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Ara disiplinlerle ilişkilendirme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szCs w:val="14"/>
              </w:rPr>
              <w:t>È</w:t>
            </w:r>
            <w:r>
              <w:rPr>
                <w:rFonts w:cs="Arial" w:ascii="Arial" w:hAnsi="Arial"/>
                <w:sz w:val="14"/>
                <w:szCs w:val="14"/>
              </w:rPr>
              <w:t>İnsan Hakları ve Vatandaşlık (4–8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pacing w:val="-20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  <w:sz w:val="14"/>
                <w:szCs w:val="14"/>
              </w:rPr>
              <w:t>A.</w:t>
            </w:r>
            <w:r>
              <w:rPr>
                <w:sz w:val="14"/>
                <w:szCs w:val="14"/>
              </w:rPr>
              <w:t xml:space="preserve"> Yazılı Kaynaklar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B.</w:t>
            </w:r>
            <w:r>
              <w:rPr>
                <w:rFonts w:cs="Arial" w:ascii="Arial" w:hAnsi="Arial"/>
                <w:sz w:val="14"/>
                <w:szCs w:val="14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.</w:t>
            </w:r>
            <w:r>
              <w:rPr>
                <w:rFonts w:cs="Arial" w:ascii="Arial" w:hAnsi="Arial"/>
                <w:sz w:val="14"/>
                <w:szCs w:val="14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/>
            </w:pPr>
            <w:r>
              <w:rPr>
                <w:rFonts w:eastAsia="Wingdings" w:cs="Wingdings" w:ascii="Wingdings" w:hAnsi="Wingdings"/>
                <w:spacing w:val="0"/>
                <w:sz w:val="14"/>
                <w:szCs w:val="14"/>
              </w:rPr>
              <w:t></w:t>
            </w:r>
            <w:r>
              <w:rPr>
                <w:rFonts w:eastAsia="Arial"/>
                <w:spacing w:val="0"/>
                <w:sz w:val="14"/>
                <w:szCs w:val="14"/>
              </w:rPr>
              <w:t xml:space="preserve"> </w:t>
            </w:r>
            <w:r>
              <w:rPr>
                <w:spacing w:val="0"/>
                <w:sz w:val="14"/>
                <w:szCs w:val="14"/>
              </w:rPr>
              <w:t>Bu ünitede, gözlem,  öz değerlendirme formu, açık uçlu sorular, proje hazırlama, çoktan seçmeli, boşluk doldurmalı, eşleştirmeli testler, öğrenci ürün dosyası (portfolyo), tutum ölçeğ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] </w:t>
            </w:r>
            <w:r>
              <w:rPr>
                <w:rFonts w:cs="Arial" w:ascii="Arial" w:hAnsi="Arial"/>
                <w:sz w:val="14"/>
                <w:szCs w:val="14"/>
              </w:rPr>
              <w:t>Şehirleşme, ulaşım, haberleşme, iletişim, nükleer enerji, gen teknolojisi, nano-teknoloji ve uzay çalışmaları vb. konular ele alınacaktır.  (2. kazanım)</w:t>
            </w: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sz w:val="14"/>
                <w:szCs w:val="14"/>
              </w:rPr>
              <w:t>Bulaşıcı hastalıklar, salgın hastalıklar, doku ve organ nakli, kan bağışı ve aşılar incelenecektir.</w:t>
            </w:r>
            <w:r>
              <w:rPr>
                <w:rFonts w:cs="Arial" w:ascii="Arial" w:hAnsi="Arial"/>
                <w:spacing w:val="-20"/>
                <w:sz w:val="14"/>
                <w:szCs w:val="14"/>
              </w:rPr>
              <w:t xml:space="preserve"> (3. </w:t>
            </w:r>
            <w:r>
              <w:rPr>
                <w:rFonts w:cs="Arial" w:ascii="Arial" w:hAnsi="Arial"/>
                <w:sz w:val="14"/>
                <w:szCs w:val="14"/>
              </w:rPr>
              <w:t xml:space="preserve">kazanım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pacing w:val="-20"/>
                <w:sz w:val="14"/>
                <w:szCs w:val="14"/>
              </w:rPr>
              <w:t xml:space="preserve">[!]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ğrudan verilecek değer: Çalışkanlı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325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 37. 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Telif ve patent hakları saklı ürünlerin yasal yollardan temin edilmesinin gerekliliğini savunu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Uygulama ve eserlerinden yola çıkarak Atatürk’ün akılcılığa ve bilime verdiği önemi fark ede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Normal"/>
        <w:autoSpaceDE w:val="false"/>
        <w:ind w:right="-363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trike w:val="false"/>
      <w:dstrike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rFonts w:ascii="Helvetica" w:hAnsi="Helvetica" w:cs="Helvetica"/>
      <w:strike w:val="false"/>
      <w:dstrike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widowControl w:val="false"/>
      <w:spacing w:before="80" w:after="0"/>
      <w:ind w:left="-28" w:hanging="0"/>
    </w:pPr>
    <w:rPr>
      <w:rFonts w:ascii="Arial" w:hAnsi="Arial" w:cs="Arial"/>
      <w:color w:val="000000"/>
      <w:sz w:val="1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Verdana10METNParag">
    <w:name w:val="Stil Verdana 10 METİN Parag"/>
    <w:basedOn w:val="Normal"/>
    <w:qFormat/>
    <w:pPr>
      <w:spacing w:before="120" w:after="0"/>
    </w:pPr>
    <w:rPr>
      <w:rFonts w:ascii="Arial" w:hAnsi="Arial" w:cs="Arial"/>
      <w:color w:val="000000"/>
      <w:spacing w:val="-20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Metni">
    <w:name w:val="Öbek Metni"/>
    <w:basedOn w:val="Normal"/>
    <w:qFormat/>
    <w:pPr>
      <w:spacing w:before="80" w:after="0"/>
      <w:ind w:left="113" w:right="-45" w:hanging="170"/>
    </w:pPr>
    <w:rPr>
      <w:sz w:val="22"/>
      <w:szCs w:val="18"/>
    </w:rPr>
  </w:style>
  <w:style w:type="paragraph" w:styleId="GvdeMetniGirintisi2">
    <w:name w:val="Gövde Metni Girintisi 2"/>
    <w:basedOn w:val="Normal"/>
    <w:qFormat/>
    <w:pPr>
      <w:spacing w:before="120" w:after="0"/>
      <w:ind w:left="-56" w:hanging="0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09:59:00Z</dcterms:modified>
  <cp:revision>154</cp:revision>
  <dc:subject/>
  <dc:title>ÜNİTELENDİRİLMİŞ YILLIK PLÂNI</dc:title>
</cp:coreProperties>
</file>