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7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1: APPEARANCE AND PERSONALITY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SEPTEMBER - OCTO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st - 2nd -3rd   WEEKS </w:t>
            </w:r>
            <w:r>
              <w:rPr>
                <w:rFonts w:cs="Arial"/>
                <w:b/>
                <w:szCs w:val="16"/>
              </w:rPr>
              <w:t xml:space="preserve">(15 SEPTEMBER – </w:t>
            </w:r>
            <w:r>
              <w:rPr>
                <w:rFonts w:cs="Arial"/>
                <w:b/>
              </w:rPr>
              <w:t xml:space="preserve"> </w:t>
            </w:r>
            <w:r>
              <w:rPr>
                <w:rFonts w:cs="Arial"/>
                <w:b/>
                <w:szCs w:val="16"/>
              </w:rPr>
              <w:t>03 OCTO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generally will be able to understand clear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standard speech on appearance and personality, althoug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a real life situation, they might have to ask f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petition or reformulation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and answer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other people’s appearances and personaliti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alk about what people look lik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a simple text ab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ppearances and personalities and make simple comparis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write simple sentenc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hrases to compare two peopl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late new information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isual concepts in memory via familiar, easily retrievab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isualiza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ttitud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isplay a willingness to communica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ith their peers in Englis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ttracti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ums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asygo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rgetfu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enero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nes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utgo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verweigh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nctu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lfis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lim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ubbor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oughtfu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ell-buil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does your best friend loo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k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he is attractive, with curly ha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green eye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is he lik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He is slimmer than me and ha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rt and dark hair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y cousin is more outgoing tha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; she has a lot of friend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e can play basketball well becau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e is taller than me. She also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practices ofte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aries/Journal Ent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Jok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al Narrativ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y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duc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nai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ding Comprehension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kimming and Scan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of a famo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 they lik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describe his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r appearance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alit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Dossi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start fil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he Europea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nguage Portfolio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sk students to b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heir portfolio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from last ye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of a famo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 they lik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describe his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r appearance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alit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Dossi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start fil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he Europea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nguage Portfolio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sk students to b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heir portfolio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om last year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7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2: BIOGRAPHIE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 xml:space="preserve">OCTOBER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4th - 5th -6th  - 7th  WEEKS (</w:t>
            </w:r>
            <w:r>
              <w:rPr>
                <w:rFonts w:cs="Arial"/>
                <w:b/>
                <w:szCs w:val="16"/>
              </w:rPr>
              <w:t>06 OCTOBER –  31 OCTOBER 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essential inform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om short recorded passages dealing with pas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vents and dat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make themselves understoo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a simple way when they talk about the past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escribe past activiti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al experienc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important inform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texts in which the dates and names play an importa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 and which are clearly structured and illustrated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escribe an event in sim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ntences and report what happened when and wher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their previous knowled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to guess the meanings of new item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29 OCTOBER Republic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lon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ward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mbitio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illia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ag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et engaged/marri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adua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ow up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rdinary/extraordinar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w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ssio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iz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aise children/ki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 was born in London in 1970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 grew up in London and stay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re until 1988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y did he move to Manchester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He moved to Manchester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udy physic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He was an ambitious perso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 was alone and had an extraordinary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lif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iographical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ildren’s Encyclopedi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aries/Journal Ent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-mail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Jok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et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ews Repo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al Narrativ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ts and Song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uessing word meaning from contex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ding Comprehension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kimming and Scann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choo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scientist or historic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igure, lear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his/her lif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write his/h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iography. Th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report to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ass or record thei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oices talking abou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is/her life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7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3: SPORT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NOV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8th - 9th - 10th - 11th  WEEKS </w:t>
            </w:r>
            <w:r>
              <w:rPr>
                <w:rFonts w:cs="Arial"/>
                <w:b/>
                <w:szCs w:val="16"/>
              </w:rPr>
              <w:t xml:space="preserve">(03 NOVEMBER –  28 NOVEMBER)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frequency adverbs 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rt recorded passages dealing with predictable everyda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ters which are spoken slowly and clearl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questions related to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equency of event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alk about what people 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gularly do using frequency adverb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escribe past and present event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hort, simple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n sports written in common everyday languag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write simple sentenc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hrases about what people generally do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late new information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isual concept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when they do not understan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10 November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he anniversary of Atatürk’s passing</w:t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 - 9 November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Sacrificing Bayra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chie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e ev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e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quipm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i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door/outdo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jury, -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o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dal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ler-ska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core ..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... a goal/a poi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ctato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ccess, -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rai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 eats healthy food and runs twic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day because he wants to win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dal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w often do you exercise/train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ree times a week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 usually goes jogging in the park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w are we doing in the gam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are winning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are beating them two to on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are losing two to on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was the final scor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t was a draw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beat them two to one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lost two to one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iographical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ildren’s Encyclopedi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ews Repo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al Narrativ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nai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unicativ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ding Comprehension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kimming and Scann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Quiz or Exam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(Units 1-3)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imagin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are journalist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choos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mous sports figu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om their own 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other countr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interview him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r about his/he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aily lif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rit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ragraph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mmarize wh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ppened in a spor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7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UNIT 4: WILD ANIMALS </w:t>
            </w:r>
            <w:r>
              <w:rPr/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12th - 13th - 14th  - 15th   WEEKS (</w:t>
            </w:r>
            <w:r>
              <w:rPr>
                <w:rFonts w:cs="Arial"/>
                <w:b/>
                <w:szCs w:val="16"/>
              </w:rPr>
              <w:t>01 DECEMBER  –  26 DECEMBER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phrases and express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lated to past and present ev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the names of wil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imals when spoken clearly and slowl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people questions ab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racteristics of wild animal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make simple sugges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 will be able to make simple sentences relat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st and present event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hort simple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lated to wild animals. Students will be able to identif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rt, simple sentences and expressions about past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sent activiti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write simple structu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scribing wildlif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late new information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isual concept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when they do not understa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 December- 01 January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ew Yea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ttac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g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ser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normo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xtinc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bita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uma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u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jungl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o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ison(ous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rvi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ig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accina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me animals became extinct becau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ople hunted them for differ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son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re do tigers liv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They live in Asia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igers usually hunt during the da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ich animals are now extinct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should we do to protect wildlif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shouldn’t hunt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should protect forests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ochu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aries/Journal Ent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p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ildren’s Encyclopedi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al Narrativ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otes and Me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s and Craf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rawing and Colo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lashcard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ding Comprehension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kimming and Scann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choo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wo wild animal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prepare an informati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ildren’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eaflet about them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use a lot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ictures and narra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tails about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imals’ lives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7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5: TELEVISION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DECEMBER - JAN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16th - 17th - 18th  - 19th   WEEKS  </w:t>
            </w:r>
            <w:r>
              <w:rPr>
                <w:rFonts w:cs="Arial"/>
                <w:b/>
                <w:szCs w:val="16"/>
              </w:rPr>
              <w:t>(29 DECEMBER –  23 JAN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enough to manage simple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utine exchanges on every day matters (e. g., TV programs)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ithout too much effort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questions about other people’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ferenc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escribe past activities and person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xperienc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alk about their preferenc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se a series of phrases and sim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ntences to describe past event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can understand short narratives about everyda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ings (e. g., TV programs) dealing with topics which are familia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me if the text is written in simple languag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write simple sentences and phras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their preferenc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write short, simple sentences in past even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late new information to visual concept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when they do not understand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ttitud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realize the need to learn English especially when TV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or movies are considere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ppea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annel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mmercial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uch potato, -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recto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scussio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ducation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ew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iz show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ity show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comme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mote control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e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tcom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ap opera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lk show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d you watch the Vampire Dia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st night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y favorite football match is 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aturday. I can’t wait for i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prefer The Vampire Diaries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ther TV series. I watched it las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ight, and it was fantastic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prefer talk shows to reality show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lk shows are usually amusing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ut I think reality shows are prett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oring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What is that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aries/Journal Ent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-mail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ews Repo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al let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al Narrativ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nai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uessing word meaning from contex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ding Comprehension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kimming and Scann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Quiz or Exam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(Units 3-5)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choo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wo types of TV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grams that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equently watch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write a shor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ragraph explai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y they lik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m. They suppor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paragraph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ith visual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short televis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gram and act i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out, either videorecord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t or perfo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front of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class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7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6:</w:t>
            </w:r>
            <w:r>
              <w:rPr/>
              <w:t xml:space="preserve"> PARTIE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FEBRUA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0th - 21nd - 22nd   WEEKS  </w:t>
            </w:r>
            <w:r>
              <w:rPr>
                <w:rFonts w:cs="Arial"/>
                <w:b/>
                <w:szCs w:val="16"/>
              </w:rPr>
              <w:t>(09 FEBRUARY – 21 FEBRUAR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phrases and express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related to suggestions, immediate needs and quantit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f thing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iscuss with other people wh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do and where to go and how to make arrangement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make suggestions and expres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antit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imple written messag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om friends or colleagues; for example, say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time they should meet for a party and what to bu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write simple sentenc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hrases about what is needed for a special occasion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people to repeat wh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they don’t understan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ran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tte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everag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cora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nc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ues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os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vi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rganiz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fu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rap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e need some/a lot of balloon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e should buy a birthday presen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ould you like some cake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please. Just a little. / No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ank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’ll go get a sandwich. Would you lik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ne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have a lot of/many/one or two/some/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ery few present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f you want to organize a great birthda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rty, you should first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guest list, and then decorate you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ce, and finally, prepare lots of food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uld you say that again, please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was that again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uld you explain that, please?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Could you give me an example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aries/Journal Ent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-mail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al Narrativ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hone 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nai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cip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kimming and Scann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imagin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at they are going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rganize a surpri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irthday party for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ose friend. The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pare an invit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rd to send thei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riends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4 - 2015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7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7:</w:t>
            </w:r>
            <w:r>
              <w:rPr/>
              <w:t xml:space="preserve"> SUPERSTITION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RC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23rd  - 24th - 25th   WEEKS  </w:t>
            </w:r>
            <w:r>
              <w:rPr>
                <w:rFonts w:cs="Arial"/>
                <w:b/>
                <w:szCs w:val="16"/>
              </w:rPr>
              <w:t>(02 MARCH –  20 MARCH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phrases and express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lated to future predictions and future ev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f spoken clearly and slowl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make ask and answer ab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imple predictions about the future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alk about future predic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short, simple 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ritten about future predic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escribe future predic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for attention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Intercultural Awarenes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come familiar with superstitious belief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from different countri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18 March 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The Remembrance of  Çanakkale Martyr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vil ey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xcell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rtune tel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rtune cooki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ues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ur-leaf clov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uc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alm reading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babl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cei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perstitiou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rick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ill I be successful in my career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es, you will. Definitely!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ou will be very happy in you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lationship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Do you think so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You will make good friend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I hope so. / I hope not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 Internet will become mo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pular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You should be careful about you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ealth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Britain and in Japan, a black c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ings good luck; but in Turkey, i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ings bad luck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n I have a word with you?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Watch out!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dvertisem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Jok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llustr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nai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nversa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ochu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rsonal Narrativ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bl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kimming and Scan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ory-tel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Quiz or Exam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(Units 5-7)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interview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relatives ab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ir supersti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prepare a char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display the resul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 poster show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fferent cultures’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eliefs about item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at bring good and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d luck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Heading8"/>
        <w:rPr>
          <w:rFonts w:cs="Arial"/>
          <w:szCs w:val="16"/>
        </w:rPr>
      </w:pPr>
      <w:r>
        <w:rPr>
          <w:rFonts w:cs="Arial"/>
          <w:szCs w:val="16"/>
        </w:rPr>
      </w:r>
      <w:r>
        <w:br w:type="page"/>
      </w:r>
    </w:p>
    <w:p>
      <w:pPr>
        <w:pStyle w:val="Normal"/>
        <w:jc w:val="center"/>
        <w:rPr>
          <w:rFonts w:cs="Arial"/>
          <w:szCs w:val="16"/>
        </w:rPr>
      </w:pPr>
      <w:r>
        <w:rPr>
          <w:rFonts w:cs="Arial"/>
          <w:szCs w:val="16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ENGLISH LESSON YEARLY PLAN FOR 7th </w:t>
      </w:r>
      <w:r>
        <w:rPr/>
        <w:t xml:space="preserve">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8: PUBLIC BUILDING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Cs w:val="16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RCH -  APRI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>26th - 27th</w:t>
            </w:r>
            <w:r>
              <w:rPr>
                <w:rFonts w:cs="Arial"/>
                <w:b/>
                <w:szCs w:val="16"/>
              </w:rPr>
              <w:t xml:space="preserve">  - </w:t>
            </w:r>
            <w:r>
              <w:rPr>
                <w:rFonts w:cs="Arial"/>
                <w:b/>
              </w:rPr>
              <w:t>28th  - 29th WEEKS</w:t>
            </w:r>
            <w:r>
              <w:rPr>
                <w:rFonts w:cs="Arial"/>
                <w:b/>
                <w:szCs w:val="16"/>
              </w:rPr>
              <w:t xml:space="preserve"> (23 MARCH – 17 APRIL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expressions related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veryday shopping used in everyday life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make themselves understoo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n they make simple sugges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make suggestions and gi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s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escribe past activiti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cognize familiar word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ery simple phrases on simple notices in the most comm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veryday situation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write simple sentenc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hrases about what people usually do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write about their past activiti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  <w:lang w:eastAsia="zh-CN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say when they do not understa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snapToGrid w:val="false"/>
              <w:rPr>
                <w:rFonts w:eastAsia="SimSun;宋体" w:cs="Arial"/>
                <w:b w:val="false"/>
                <w:b w:val="false"/>
                <w:bCs w:val="false"/>
                <w:szCs w:val="16"/>
                <w:lang w:eastAsia="zh-CN"/>
              </w:rPr>
            </w:pPr>
            <w:r>
              <w:rPr>
                <w:rFonts w:eastAsia="SimSun;宋体" w:cs="Arial"/>
                <w:b w:val="false"/>
                <w:bCs w:val="false"/>
                <w:szCs w:val="16"/>
                <w:lang w:eastAsia="zh-C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ity hal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ire st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overnorship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unicipal offic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unicipality, -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lice st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musement park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t gallery, -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akery, -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emist’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ffee shop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partment stor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ame/music stor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rocery, -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vie theat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pping mall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 you have any sports magazines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usually go to the coffee shop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et my friends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will go to the bookshop to buy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ctionar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went to the cinema to watch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cumentary about wild lif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 went to the bookshop to buy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orts magazin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You should go to the police st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f you need help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You can find everything there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You should play in the new park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round the corner.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Pardon me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aries/Journal Ent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p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ews Repo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tch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ding Comprehension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kimming and Scann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p of their neighborhood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clud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ublic buildings,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rite why they go to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ach of these places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 xml:space="preserve">2014 - 2015 EDUCATIONAL YEAR …………………………………… PRIMARY SCHOOL 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7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701"/>
        <w:gridCol w:w="1179"/>
        <w:gridCol w:w="1440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UNIT 9: ENVIRONMENT </w:t>
            </w:r>
            <w:r>
              <w:rPr/>
              <w:t xml:space="preserve"> 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 w:val="20"/>
                <w:szCs w:val="20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szCs w:val="16"/>
              </w:rPr>
              <w:t>APRIL - MA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0th  - 31st  - 32nd  - 33rd  WEEKS  </w:t>
            </w:r>
            <w:r>
              <w:rPr>
                <w:rFonts w:cs="Arial"/>
                <w:b/>
                <w:szCs w:val="16"/>
              </w:rPr>
              <w:t>(20 APRIL – 15 MAY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understand phrases and th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highest frequency vocabulary related to environm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vided speech is clearly and slowly articulated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follow how a simple process i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escribed provided speech is clearly and slowly articulated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make and respond to simp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ggestion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give someone simple instruc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bout what to do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give a simple description 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esentation of a proces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specific inform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simple, written material such as letters, brochures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rt newspaper articles describing environmental event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write short, simple messages,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ports and advertisements relating to environmenta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ssue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write a short description of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ces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cope with a limited number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traightforward follow-up ques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3 April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National Sovereignty and Children’s 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limat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co-friendl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fficien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global warm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crea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llu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newab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sponsibl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lar/wind energy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ake ac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emperatu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reate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use up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irst, get the seeds. Then, plant an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ater them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esticides are bad for our health, s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e should use them carefully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ain forests are important becau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hey are necessary for oxyge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should we do for our environment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e have to start using public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ransportatio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op eating junk food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e must stop destroying forests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Why?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Because we need forests for wate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rochu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aries/Journal Ent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p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ews Repor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nair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atalogu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ildren’s Encyclopedia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l-life Task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order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ole-play and Simulations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kimming and Scann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showing wha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happens if we do 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o not take precau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protect ou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orld.</w:t>
            </w:r>
          </w:p>
        </w:tc>
      </w:tr>
    </w:tbl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/>
          <w:b/>
          <w:sz w:val="24"/>
        </w:rPr>
        <w:t>2014 - 2015 EDUCATIONAL YEAR …………………………………… PRIMARY SCHOOL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ENGLISH LESSON YEARLY PLAN FOR 7th GRADE</w:t>
      </w:r>
    </w:p>
    <w:tbl>
      <w:tblPr>
        <w:tblW w:w="15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706"/>
        <w:gridCol w:w="1843"/>
        <w:gridCol w:w="2977"/>
        <w:gridCol w:w="1842"/>
        <w:gridCol w:w="1418"/>
        <w:gridCol w:w="1276"/>
        <w:gridCol w:w="1626"/>
      </w:tblGrid>
      <w:tr>
        <w:trPr>
          <w:trHeight w:val="627" w:hRule="atLeast"/>
          <w:cantSplit w:val="true"/>
        </w:trPr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PERIOD</w:t>
            </w:r>
          </w:p>
        </w:tc>
        <w:tc>
          <w:tcPr>
            <w:tcW w:w="14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UNIT 10: PLANETS</w:t>
            </w:r>
          </w:p>
        </w:tc>
      </w:tr>
      <w:tr>
        <w:trPr>
          <w:trHeight w:val="86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ONTH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WE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HOUR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</w:r>
          </w:p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SKIL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Cs w:val="16"/>
              </w:rPr>
            </w:pPr>
            <w:r>
              <w:rPr>
                <w:rFonts w:cs="Arial"/>
                <w:b/>
                <w:szCs w:val="16"/>
              </w:rPr>
              <w:t>NATIONAL CELEBRATIONS AND KEMALIS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b/>
                <w:bCs/>
                <w:color w:val="000000"/>
                <w:sz w:val="20"/>
                <w:szCs w:val="20"/>
              </w:rPr>
              <w:t>SUGGESTED LEXİS / LANGUAGE U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SUGGESTED TEST AND ACTİVİTY TYP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TEACHING TECHNIQUES AND APPROACH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TERIALS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SSESSMENT</w:t>
            </w:r>
          </w:p>
        </w:tc>
      </w:tr>
      <w:tr>
        <w:trPr>
          <w:trHeight w:val="650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  <w:bCs/>
                <w:szCs w:val="16"/>
              </w:rPr>
              <w:t>MAY - J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rFonts w:cs="Arial"/>
                <w:b/>
                <w:b/>
                <w:bCs/>
                <w:szCs w:val="16"/>
              </w:rPr>
            </w:pPr>
            <w:r>
              <w:rPr>
                <w:rFonts w:cs="Arial"/>
                <w:b/>
              </w:rPr>
              <w:t xml:space="preserve">34th - 35th - 36th – 37TH WEEKS  </w:t>
            </w:r>
            <w:r>
              <w:rPr>
                <w:rFonts w:cs="Arial"/>
                <w:b/>
                <w:szCs w:val="16"/>
              </w:rPr>
              <w:t>(18 MAY – 12 JUNE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rPr/>
            </w:pPr>
            <w:r>
              <w:rPr/>
              <w:t>4 HOURS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Liste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generally identify the topic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scussion about popular science which is conducted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lowly and clearly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Intera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ask people questions abou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acts and general truth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Spoken Production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talk about general truth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Read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identify specific informat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simple written material such as brochures and shor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newspaper articles describing fact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Writing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give short, basic descrip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f general truths and fact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Compensation Strategi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relate new information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visual concept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ttitudes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will be able to display a willingness to communica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ith their peers in Englis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 May</w:t>
            </w:r>
          </w:p>
          <w:p>
            <w:pPr>
              <w:pStyle w:val="Heading4"/>
              <w:tabs>
                <w:tab w:val="clear" w:pos="0"/>
                <w:tab w:val="clear" w:pos="72"/>
                <w:tab w:val="clear" w:pos="252"/>
              </w:tabs>
              <w:rPr>
                <w:b w:val="false"/>
                <w:b w:val="false"/>
                <w:bCs w:val="false"/>
              </w:rPr>
            </w:pPr>
            <w:r>
              <w:rPr/>
              <w:t>Youth and Sports Da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videnc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explor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eteo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hower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oon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bserv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rbit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lanet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ro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scu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atellit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olar system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pace shuttl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urface, -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univers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do you know about the solar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ystem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at do you know about planets?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Jupiter is larger than Saturn.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—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Uranus is cooler than Saturn.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s there any water on the surface of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rs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When did scientists discover Pluto?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In 2003, the Mars Exploration missio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began. They discovered evidence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of wate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Tex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hildren’s Encyclopedi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Diaries/Journal Entr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p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naires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Activiti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ognate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bel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istening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Questions and Answer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ading Comprehension Question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Skimming and Scanning</w:t>
            </w:r>
          </w:p>
          <w:p>
            <w:pPr>
              <w:pStyle w:val="Normal"/>
              <w:autoSpaceDE w:val="false"/>
              <w:rPr>
                <w:rFonts w:cs="Arial"/>
                <w:color w:val="000000"/>
                <w:szCs w:val="16"/>
              </w:rPr>
            </w:pPr>
            <w:r>
              <w:rPr>
                <w:rFonts w:eastAsia="SimSun;宋体" w:cs="Arial"/>
                <w:szCs w:val="16"/>
              </w:rPr>
              <w:t>Speaki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color w:val="000000"/>
                <w:szCs w:val="16"/>
              </w:rPr>
            </w:pPr>
            <w:r>
              <w:rPr>
                <w:rFonts w:cs="Arial"/>
                <w:color w:val="00000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Eclectic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Direct Method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Transl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mmunicative Approach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Question-Answe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Listening-Speak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Narr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Repeti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Act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Collocatio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Memorizin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snapToGrid w:val="fals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tudents’ books notebooks and work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cs="Arial"/>
                <w:szCs w:val="16"/>
              </w:rPr>
              <w:t>Worksheet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Slid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Teachers’ book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Photocopie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  <w:t>Grammar book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Quiz or Exam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(Units 7-10)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Project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prepare a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ster about NASA’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Curiosity Project to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Mars by using onlin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resources.</w:t>
            </w:r>
          </w:p>
          <w:p>
            <w:pPr>
              <w:pStyle w:val="Normal"/>
              <w:autoSpaceDE w:val="false"/>
              <w:rPr>
                <w:rFonts w:eastAsia="SimSun;宋体" w:cs="Arial"/>
                <w:b/>
                <w:b/>
                <w:bCs/>
                <w:szCs w:val="16"/>
              </w:rPr>
            </w:pPr>
            <w:r>
              <w:rPr>
                <w:rFonts w:eastAsia="SimSun;宋体" w:cs="Arial"/>
                <w:b/>
                <w:bCs/>
                <w:szCs w:val="16"/>
              </w:rPr>
              <w:t>Dossier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•</w:t>
            </w:r>
            <w:r>
              <w:rPr>
                <w:rFonts w:eastAsia="Arial" w:cs="Arial"/>
                <w:szCs w:val="16"/>
              </w:rPr>
              <w:t xml:space="preserve"> </w:t>
            </w:r>
            <w:r>
              <w:rPr>
                <w:rFonts w:eastAsia="SimSun;宋体" w:cs="Arial"/>
                <w:szCs w:val="16"/>
              </w:rPr>
              <w:t>Students complet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and hand in the European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Languag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rtfolio. Keep the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portfolio at school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or instruct students</w:t>
            </w:r>
          </w:p>
          <w:p>
            <w:pPr>
              <w:pStyle w:val="Normal"/>
              <w:autoSpaceDE w:val="false"/>
              <w:rPr>
                <w:rFonts w:eastAsia="SimSun;宋体"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to bring it back the</w:t>
            </w:r>
          </w:p>
          <w:p>
            <w:pPr>
              <w:pStyle w:val="Normal"/>
              <w:autoSpaceDE w:val="false"/>
              <w:rPr>
                <w:rFonts w:cs="Arial"/>
                <w:szCs w:val="16"/>
              </w:rPr>
            </w:pPr>
            <w:r>
              <w:rPr>
                <w:rFonts w:eastAsia="SimSun;宋体" w:cs="Arial"/>
                <w:szCs w:val="16"/>
              </w:rPr>
              <w:t>following year.</w:t>
            </w:r>
          </w:p>
        </w:tc>
      </w:tr>
    </w:tbl>
    <w:p>
      <w:pPr>
        <w:pStyle w:val="Normal"/>
        <w:autoSpaceDE w:val="false"/>
        <w:rPr>
          <w:rFonts w:cs="Arial"/>
          <w:szCs w:val="16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  <w:szCs w:val="16"/>
        </w:rPr>
      </w:pPr>
      <w:r>
        <w:rPr>
          <w:rFonts w:cs="Arial"/>
          <w:szCs w:val="16"/>
        </w:rPr>
      </w:r>
    </w:p>
    <w:sectPr>
      <w:footerReference w:type="default" r:id="rId2"/>
      <w:type w:val="nextPage"/>
      <w:pgSz w:orient="landscape" w:w="16838" w:h="11906"/>
      <w:pgMar w:left="567" w:right="794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72" w:leader="none"/>
        <w:tab w:val="left" w:pos="252" w:leader="none"/>
      </w:tabs>
      <w:outlineLvl w:val="3"/>
    </w:pPr>
    <w:rPr>
      <w:rFonts w:cs="Arial"/>
      <w:b/>
      <w:bCs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52" w:leader="none"/>
      </w:tabs>
      <w:ind w:left="426" w:hanging="426"/>
      <w:outlineLvl w:val="4"/>
    </w:pPr>
    <w:rPr>
      <w:rFonts w:cs="Arial"/>
      <w:b/>
      <w:bCs/>
      <w:color w:val="00000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rFonts w:cs="Arial"/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b/>
      <w:bCs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>
      <w:rFonts w:ascii="Symbol" w:hAnsi="Symbol" w:cs="Symbol"/>
      <w:b/>
      <w:bCs/>
      <w:sz w:val="20"/>
      <w:szCs w:val="20"/>
    </w:rPr>
  </w:style>
  <w:style w:type="character" w:styleId="WW8Num5z2">
    <w:name w:val="WW8Num5z2"/>
    <w:qFormat/>
    <w:rPr>
      <w:rFonts w:ascii="Symbol" w:hAnsi="Symbol" w:cs="Symbol"/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bCs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Times New Roman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0"/>
      <w:szCs w:val="2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sz w:val="18"/>
      <w:szCs w:val="18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GvdeMetniGirintisi2Char">
    <w:name w:val="Gövde Metni Girintisi 2 Char"/>
    <w:basedOn w:val="VarsaylanParagrafYazTipi"/>
    <w:qFormat/>
    <w:rPr>
      <w:rFonts w:ascii="Arial" w:hAnsi="Arial" w:cs="Arial"/>
      <w:sz w:val="16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before="120" w:after="0"/>
    </w:pPr>
    <w:rPr>
      <w:rFonts w:cs="Arial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Verdana10MaddeParag">
    <w:name w:val="Stil Verdana 10 Madde Parag"/>
    <w:basedOn w:val="Normal"/>
    <w:qFormat/>
    <w:pPr>
      <w:spacing w:before="80" w:after="0"/>
      <w:ind w:left="-29" w:hanging="0"/>
    </w:pPr>
    <w:rPr>
      <w:rFonts w:cs="Arial"/>
      <w:color w:val="000000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3">
    <w:name w:val="Gövde Metni 3"/>
    <w:basedOn w:val="Normal"/>
    <w:qFormat/>
    <w:pPr>
      <w:spacing w:before="0" w:after="120"/>
    </w:pPr>
    <w:rPr>
      <w:szCs w:val="16"/>
    </w:rPr>
  </w:style>
  <w:style w:type="paragraph" w:styleId="ResimYazs">
    <w:name w:val="Resim Yazısı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GvdeMetniGirintisi2">
    <w:name w:val="Gövde Metni Girintisi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4:56:00Z</dcterms:created>
  <dc:creator>teknosa</dc:creator>
  <dc:description/>
  <cp:keywords/>
  <dc:language>en-US</dc:language>
  <cp:lastModifiedBy>Hüseyin</cp:lastModifiedBy>
  <cp:lastPrinted>2013-09-02T15:09:00Z</cp:lastPrinted>
  <dcterms:modified xsi:type="dcterms:W3CDTF">2014-08-31T17:23:00Z</dcterms:modified>
  <cp:revision>168</cp:revision>
  <dc:subject/>
  <dc:title>2008-2009 EDUCATIONAL YEAR </dc:title>
</cp:coreProperties>
</file>