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DERSİ 8</w:t>
      </w:r>
      <w:r>
        <w:rPr/>
        <w:t>.SINIF</w:t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16" w:hRule="atLeast"/>
          <w:cantSplit w:val="true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ÜNİTE: BİR KAHRAMAN DOĞUYOR</w:t>
            </w:r>
          </w:p>
        </w:tc>
      </w:tr>
      <w:tr>
        <w:trPr>
          <w:trHeight w:val="86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-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>Atatürk’ün çocukluk dönemini ve bu dönem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çinde bulunduğu toplumun sosyal ve kültür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sını anali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tatürk’ün öğrenim hayatı ile ilgili olay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guları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tatürk’ün askerlik hayatı ile ilgili olay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guları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de Bir Zamanlar Çocuktu” (Atatürk’ün çocukluk dönem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önemin toplumsal ve kültürel yapısı, döneme ait görsel ve yazılı kaynaklar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rlanılarak incelenir.” (1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’ün Öğrenim Hayatı” (Okul hayatının ve öğretmenlerinin, Atatürk’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liği üzerindeki etkileri incelenir.” (2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sker ve Komutan Atatürk” (Atatürk’ün çeşitli cephelerde ve özellik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nakkale’deki askerî başarılarıyla ilgili film veya belgesel izlenir.” (3 ve 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riyer Bilinci Geliştirme (6–1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İlköğretim Haftası</w:t>
            </w:r>
            <w:r>
              <w:rPr>
                <w:rFonts w:cs="Arial" w:ascii="Arial" w:hAnsi="Arial"/>
                <w:sz w:val="16"/>
                <w:szCs w:val="16"/>
              </w:rPr>
              <w:t xml:space="preserve">  (Okulların açıldığı İlk haf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İzlenimler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Haftası’nı Kutlama Tari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Okulun, okuma ve yazmanın önem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angından Korunma Haftası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25 Eylül-1 Ekim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>Yangının Çıkma Neden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Yangının Zararlar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Yangınların Ormanlara Verdiği Zar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Ünitenin kazanımlarına geçilmeden önce T.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kılap Tarihi ve Atatürkçülük dersinin önem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cı üzerinde duru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!] Atatürk’ün hayatı, 1881’den 1919’a kad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’a çıkışının gerekçeleri ile birlik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lecek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kişilik özellikleri uygun yerler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necekt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jc w:val="left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1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/>
              <w:t>ÜNİTE: BİR KAHRAMAN DOĞUYOR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6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4. Örnek olaylardan yola çıkarak Atatürk’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şitli cephelerdeki başarılarıyla askerî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teneklerini ilişki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tatürk’ün fikir hayatının oluşumun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imine etki eden Selanik, Manastır, Sof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İstanbul şehirlerindeki ortamın rolünü fa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tatürk’ün 1919’a kadar bulunduğu görev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yaptığı hizmetleri, üstlendiği Millî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cadele liderliği açısından yorum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“</w:t>
            </w:r>
            <w:r>
              <w:rPr>
                <w:rFonts w:cs="Arial" w:ascii="Arial" w:hAnsi="Arial"/>
                <w:sz w:val="16"/>
                <w:szCs w:val="16"/>
              </w:rPr>
              <w:t>Dört Şehir ve Atatürk” (Dönemin Selanik, Manastır, İstanbul ve Sof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ehirlerine ait kaynaklardan ve Mustafa Kemal’in anılardan yararlanarak b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ört şehrin Atatürk’ün fikrî gelişimi üzerindeki etkisi analiz edilir.” (5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en Bir Senaristim” (Atatürk’ün 1919’a kadar üstlendiği görevle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çekleştirdiği faaliyetlerden yola çıkarak Atatürk’ün Millî Mücadelenin lid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masını hazırlayan gelişmeleri anlatan bir senaryo yazılır.) (6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’ün Hayatındaki Dönüm Noktaları” (Atatürk’ün 1881–1919 yıl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hayatının dönüm noktalarını içeren bir zaman şeridi hazırlanı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Müze Evlerini Geziyoruz” (Atatürk’ün Millî Mücadele sırasında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urt gezilerinde kaldığı evler ziyaret edilerek Atatürk’ün giyim zevki ve dönem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o-kültürel özellikleri incelenir.) (5 ve 6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öğrenci ürün dosyası (portfolyo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Örnek olay olarak Trablusgarp, Suriy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nakkale ve Kafkas cepheleri -8 Ağustos 19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feri ve sonuçları- ele alınacakt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Cs/>
                <w:sz w:val="16"/>
                <w:szCs w:val="16"/>
              </w:rPr>
              <w:t>!] Doğrudan verilecek beceri: Zaman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ronolojiyi algı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değer: Sorumlulu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859"/>
        <w:gridCol w:w="2101"/>
        <w:gridCol w:w="2340"/>
        <w:gridCol w:w="1980"/>
        <w:gridCol w:w="1260"/>
        <w:gridCol w:w="1620"/>
        <w:gridCol w:w="1440"/>
        <w:gridCol w:w="1440"/>
      </w:tblGrid>
      <w:tr>
        <w:trPr>
          <w:trHeight w:val="56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İLLÎ UYANIŞ: YURDUMUZUN İŞGALİNE TEPKİLE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04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I. Dünya Savaşı’nda Osmanlı Devleti’nin durumun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raklarının paylaşılması ve işgali açıs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irinci Dünya Savaşında Osmanlı” (Görsel materyaller, zaman şeritl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öneme ilişkin belgelerden yararlanılarak Osmanlı Devleti’nin Birinci Dün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aşındaki durumu incelenir.) (1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Mondros Ateşkes Anlaşması’na Tepkiler” (Bu anlaşmanın önemli madd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,7,12,24 ) incelenerek Osmanlı yönetimi, Mustafa Kemal ve Türk halkının tepki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lir. ) (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en Bir Gazeteciyim” (Millî birlik yolunda, yurdumuzun işgaline karşı göster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kiler ile ilgili gazete hazırlama çalışması yapılır) (3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ivas Kongresini Yaşıyoruz” (Sivas Kongresi ile ilgili drama çalışması yapıl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.4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hberlik ve Psikolojik Danışma (3,4–14); (8–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yvanları Koruma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Çevremizdeki Hayvanların Adları ve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  <w:tab/>
            </w:r>
            <w:r>
              <w:rPr>
                <w:rFonts w:cs="Arial" w:ascii="Arial" w:hAnsi="Arial"/>
                <w:sz w:val="16"/>
              </w:rPr>
              <w:t>Hayvanlara Karşı Davranışlarımız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  <w:tab/>
            </w:r>
            <w:r>
              <w:rPr>
                <w:rFonts w:cs="Arial" w:ascii="Arial" w:hAnsi="Arial"/>
                <w:sz w:val="16"/>
              </w:rPr>
              <w:t>Hayvanları Koruma Günü Etkinliklerine Katıl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ind w:left="851" w:hanging="7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ünya Çocuk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kim Ayının ilk pazartesi günü      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ocuk nedi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ünya Çocuk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Gününün Önem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tkinliklere Katıl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açık uçlu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, öğrenci ürün dosyası (portfolyo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eli puanlama 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7. sınıf “ Ülkeler Arası Köprüler” ünitesinin 1. kazanımı “20. yüzyıl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ında Osmanlı Devleti ve Avrupa ülkelerinin siyasî ve ekonom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sıyla I. Dünya Savaşı’nın sebep ve sonuçlarını ilişkilendirir.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ı ile ilişkilendirme yapılacaktır. (1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kişilik özellikleri uygun yerlerde işlenecek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ondros Ateşkes Anlaşması’nın imzalanması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nması karşısında Osmanlı yönetimin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tafa Kemal’in ve halkın tutumunu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. KuvA-yı Millîye ruhunun oluşumunu, millî cemiyet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millî varlığa düşman cemiyetlerin faaliyetler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 eder.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859"/>
        <w:gridCol w:w="2101"/>
        <w:gridCol w:w="2010"/>
        <w:gridCol w:w="1842"/>
        <w:gridCol w:w="1418"/>
        <w:gridCol w:w="1417"/>
        <w:gridCol w:w="1418"/>
        <w:gridCol w:w="2268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NİT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İLLÎ UYANIŞ: YURDUMUZUN İŞGALİNE TEPKİLE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22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KİM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3 EKİM  – 17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Mustafa Kemal’in Millî Mücadelenin hazır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öneminde yaptığı çalışmaları millî bilinc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andırılması, millî birlik ve beraberliğin sağlan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sından değerlendirir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Millî Mücadele Lideri Mustafa Kemal” (Nutuk, döneme ilişkin görsel materyal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lerden yararlanılarak Mustafa Kemal’in Millî Mücadelenin hazırlık aşamas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laştığı sorunlara bulduğu çözümlerin özgünlüğü fark edilir) (4,6 ve 7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Millî Egemenlik Yolunda” (Misak-ı Milli metni ve Türkiye Büyük Millet Meclis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lışına ilişkin bilgiler ışığında drama çalışması yapılır.) (5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urtuluş Müzesi’ni Geziyoruz” (Birinci Türkiye Büyük Millet Meclisi binas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zi düzenlenir ya da ilgili eğitsel filmler izlenir.) (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orun Çözüyorum” (Birinci TBMM’de mali sıkıntıların nasıl çözü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vuşturulduğu sorun çözme yöntemi ile incelenir.) (8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r Kahraman Doğuyor (8–6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Ekim Cumhuriyet Bayramı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!] Yerel ve bölgesel kongrelerin millî cemiyetlerin kuruluşuna etkisi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nilerek Anadolu ve Rumeli Müdafaa-i Hukuk Cemiyet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uluşunun amacı açıklanacaktır. (3 ve 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masya Genelgesi, Erzurum ve Sivas Kongreleri vurgu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, Nutuk’ta Sivas Kongresindeki manda ve hima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tışmalarına karşı konuşmalarına uygun şekilde yer verilecektir. (4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Millî Mücadelenin topyekûn bir mücadele olduğu vurgulanacaktır. (4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BMM’ye karşı ayaklanmalar, ayaklanmayı çıkaran kişilerin adları veya ayaklanmanın </w:t>
            </w:r>
            <w:r>
              <w:rPr>
                <w:rFonts w:cs="Arial" w:ascii="Arial" w:hAnsi="Arial"/>
                <w:b/>
                <w:sz w:val="16"/>
                <w:szCs w:val="16"/>
              </w:rPr>
              <w:t>niteliği</w:t>
            </w:r>
            <w:r>
              <w:rPr>
                <w:rFonts w:cs="Arial" w:ascii="Arial" w:hAnsi="Arial"/>
                <w:sz w:val="16"/>
                <w:szCs w:val="16"/>
              </w:rPr>
              <w:t xml:space="preserve"> ile ifade edilecektir. (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. kazanım ünitenin 2, 3, 4, 5, 6 ve 7. kazanımı ile ilişkilendirilerek verilecek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silah arkadaşları ve yerel kahramanlar üzerin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urulacaktır. (4. kazanım)</w:t>
            </w:r>
          </w:p>
        </w:tc>
      </w:tr>
      <w:tr>
        <w:trPr>
          <w:trHeight w:val="48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HAFTA (20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.Misak-ı Milli’nin kabulünü ve Büyük Millet Meclisi’nin açılışını “ulusal egemenlik”, “tam bağımsızlık” ilkeleri ve vatanın bütünlüğü esası ile ilişki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Mustafa Kemal’in Millî Mücadeleyi örgütlerk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laştığı sorunlara bulduğu çözüm yollarını, on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erlik yeteneği ile ilişki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1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NİT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İLLÎ UYANIŞ: YURDUMUZUN İŞGALİNE TEPKİLE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KİM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Hıyanet-i Vataniye Kanunu’nun çıkarılma</w:t>
            </w:r>
          </w:p>
          <w:p>
            <w:pPr>
              <w:pStyle w:val="Normal"/>
              <w:autoSpaceDE w:val="false"/>
              <w:rPr>
                <w:bCs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kçelerini ve uygulama sürecini değerlendir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. İstanbul yönetimince imzalanan Sevr Antlaşması’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 Mustafa Kemal’in ve Türk milletinin tutumu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dam Fermanı Sevr” (Sevr Antlaşmasının önemli maddeleri incelenere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ustafa Kemal ve halkın tepkilerinin gerekçelerine ilişkin çıkarımlarda bulunulu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şsiz Bir Lider” (Mustafa Kemal’in liderlik özellikleriyle ilgili görsel ve yazılı materyal incelenir.) (8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29Eki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</w:rPr>
              <w:t>Kızılay Haftası  ekinlikl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açık uçlu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, öğrenci ürün dosyası (portfolyo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eli puanlama anahtarı kullanılarak değerlendirme yapılabili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Beceri: İletiş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Değer: Vatansever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859"/>
        <w:gridCol w:w="2977"/>
        <w:gridCol w:w="1701"/>
        <w:gridCol w:w="1743"/>
        <w:gridCol w:w="1260"/>
        <w:gridCol w:w="1620"/>
        <w:gridCol w:w="1440"/>
        <w:gridCol w:w="1440"/>
      </w:tblGrid>
      <w:tr>
        <w:trPr>
          <w:trHeight w:val="41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“YA İSTİKLAL, YA ÖLÜM!”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76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–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Kurtuluş Savaşı’nda Doğu ve Gün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helerinde yapılan mücadeleler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ep ve sonuçları açısınd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  <w:p>
            <w:pPr>
              <w:pStyle w:val="StilVerdana10MaddeParag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urtuluş Savaşı Gazetesi” (Dönemin gazetelerindeki bazı haberler 5N 1K formülü ile incelener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ğu ve Güney Anadolu’nun o günlerdeki durumu değerlendirilir.) (1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uvA-yı Milliye Ruhu” (Yurdumuzun işgali karşısında ulusal ya da yerel boyutta mücadele başlatmış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lan kişi ya da kurumların çabaları örnek alınarak KuvA-yı Milliye ruhu üzerinde durulur.) (1 ve 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ita Yapıyoruz” (Batı Cephesi ile ilgili haritalar hazırlanarak düzenli ordunun kuruluşun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kliliği üzerinde durulur.)(2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stiklAl Marşımız” (İstiklAl Marşı’nın millî kimlik ve millî devlet anlayışı bakımından içerik anali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Maarif Kongresi Toplanıyor” (Kongre ile ilgili bir drama çalışması yapılır.) (3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ekAlif-i Milliye Kararları” (TekAlif-i Millîye Emirleri içerik analizi tekniği ile incelenir.)(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Film İzliyoruz” (Atatürk ve Kurtuluş Savaşı ile ilgili filmler izlenerek Mustafa Kemal’in ve 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dusunun Büyük Taarruz’a hazırlanışı kavranır. ) (1,2,4, 5, ve 6. Kazanı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rFonts w:cs="Arial" w:ascii="Arial" w:hAnsi="Arial"/>
                <w:sz w:val="16"/>
                <w:szCs w:val="16"/>
              </w:rPr>
              <w:t xml:space="preserve"> :  İstiklal Yolu” (İnebolu-Kastamonu-Ilgaz ve Çankırı’yı kapsayan Kurtuluş Savaşı sırasında cephane taşıma hattı olan bu yolun ve yolda yaşanan fedakArlıkların önemiyle ilgili araştırma yapılır).(2. kazanım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ürkçe dersi “Okuma” öğrenme alanı 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ı (7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r Kahraman Doğuyor (5–6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cs="Arial" w:ascii="Arial" w:hAnsi="Arial"/>
                <w:sz w:val="16"/>
                <w:szCs w:val="16"/>
              </w:rPr>
              <w:t>Millî Uyanış: Yurdumuzun İşgaline Tepkiler (4–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Doğu Cephesi’nin TBMM için önemi, Gün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hesi’nde Türk halkının gösterdiği vatanseverlik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amaçla örgütlenmesi vurgulanacaktır. (1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İnönü ve Kütahya-Eskişehir Savaşları işlenecektir. (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kişilik özellikleri uygun yerler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necekt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beceri: Karar verme Beceri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değerler: Dayanış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Özgürlük ve bağımsızlı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. Batı cephesinde KuvA-yı Millî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liklerinin faaliyetlerini ve düzen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dunun kurulmasını değerlendi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Türk milletinin Kurtuluş Sava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cinde elde ettiği askerî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arılarının ulusal ve uluslarar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lerini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3074"/>
        <w:gridCol w:w="1606"/>
        <w:gridCol w:w="1980"/>
        <w:gridCol w:w="1260"/>
        <w:gridCol w:w="1620"/>
        <w:gridCol w:w="1440"/>
        <w:gridCol w:w="1440"/>
      </w:tblGrid>
      <w:tr>
        <w:trPr>
          <w:trHeight w:val="55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“YA İSTİKLAL, YA ÖLÜM!”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7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Kurtuluş Savaşı’nın yaşan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mda Atatürk’ün Maarif Kongre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arak Türkiye’nin millî ve çağda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timine verdiği önem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Türk milletinin millî birlik, beraberl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dayanışmasının ifadesi olar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TekAlif-i Millîye Kararları’n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larını inceler.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iyografi Yazıyorum” (Kurtuluş Savaşı sırasında kahramanlıkları görülen kişilerden birinin hay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hikAyesi ile ilgili araştırma yapılır. ) (1, 2 ve 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ede ve Ninelerimizin İstiklAl Madalyasını İnceliyorum” (İstiklAl madalyasının önemi üzer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ulur.) (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... Bu Satıh Bütün Vatandır” (Mustafa Kemal’in bu sözü incelenerek Sakarya Meydan Muharebes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üyük Taarruz’un kazanılması ve Mustafa Kemal’in bu savaşların kazanılmasındaki rolü üzer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ulur.)(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akarya Marşı” (Marş söylenerek marşın anlamı üzerinde durulur.) (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urtuluş Savaşı Müzesi” (Anıtkabir’deki Kurtuluş Savaşı Müzesi gezilerek ya da müzeyle ilgili fil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lenerek bir rapor hazırlanır.) (1,2,4,5 ve 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arışa Doğru” (Mudanya’ya kadar olan antlaşma maddeleri incelenerek Ankara hükümet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arıları uluslararası ilişkiler açısından değerlendirilir.) (6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ser İnceliyoruz”( Kurtuluş Savaşı ile ilgili roman ve hikAyeler okunarak eserlerdeki olay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guların tarihî gerçeklerle ilişkisi saptanır.) (7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ih değerlendirme, açık uçlu sorular, boşl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durmalı testler, proje hazırlatılarak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Londra Konferansı, Moskova Antlaşması, Afganist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laşması, Kars Antlaşması, Ankara Antlaşmas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danya Ateşkes Anlaşması işlenecektir. (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silah arkadaşları ve yerel kahraman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zerinde durulacaktır. (1, 2 ve 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İstiklal Marşı’nın kabulü üzerinde durulacak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akarya Meydan Savaşı’nın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üyük Taarruz’un kazanılmas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rolünü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Türk milletinin Kurtuluş Sava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cinde elde ettiği askerî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arılarının ulusal ve uluslarar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lerini değerlendirir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3074"/>
        <w:gridCol w:w="1606"/>
        <w:gridCol w:w="1980"/>
        <w:gridCol w:w="1260"/>
        <w:gridCol w:w="1620"/>
        <w:gridCol w:w="1440"/>
        <w:gridCol w:w="1440"/>
      </w:tblGrid>
      <w:tr>
        <w:trPr>
          <w:trHeight w:val="55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“YA İSTİKLAL, YA ÖLÜM!”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4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01 ARALIK  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Türk milletinin Kurtuluş Sava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cinde elde ettiği askerî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arılarının ulusal ve uluslararası</w:t>
            </w:r>
          </w:p>
          <w:p>
            <w:pPr>
              <w:pStyle w:val="Normal"/>
              <w:autoSpaceDE w:val="false"/>
              <w:rPr>
                <w:bCs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lerini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Örnek eser incelemeleri yap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önemin toplumsal olaylarının san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debiyat üzerine yansıma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 ede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iyografi Yazıyorum” (Kurtuluş Savaşı sırasında kahramanlıkları görülen kişilerden birinin hay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hikAyesi ile ilgili araştırma yapılır. ) (1, 2 ve 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ede ve Ninelerimizin İstiklAl Madalyasını İnceliyorum” (İstiklAl madalyasının önemi üzer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ulur.) (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... Bu Satıh Bütün Vatandır” (Mustafa Kemal’in bu sözü incelenerek Sakarya Meydan Muharebes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üyük Taarruz’un kazanılması ve Mustafa Kemal’in bu savaşların kazanılmasındaki rolü üzer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ulur.)(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akarya Marşı” (Marş söylenerek marşın anlamı üzerinde durulur.) (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urtuluş Savaşı Müzesi” (Anıtkabir’deki Kurtuluş Savaşı Müzesi gezilerek ya da müzeyle ilgili fil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lenerek bir rapor hazırlanır.) (1,2,4,5 ve 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arışa Doğru” (Mudanya’ya kadar olan antlaşma maddeleri incelenerek Ankara hükümet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arıları uluslararası ilişkiler açısından değerlendirilir.) (6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ser İnceliyoruz”( Kurtuluş Savaşı ile ilgili roman ve hikAyeler okunarak eserlerdeki olay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guların tarihî gerçeklerle ilişkisi saptanır.) (7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ih değerlendirme, açık uçlu sorular, boşl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durmalı testler, proje hazırlatılarak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Londra Konferansı, Moskova Antlaşması, Afganist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laşması, Kars Antlaşması, Ankara Antlaşmas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danya Ateşkes Anlaşması işlenecektir. (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silah arkadaşları ve yerel kahraman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zerinde durulacaktır. (1, 2 ve 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İstiklal Marşı’nın kabulü üzerinde durulacak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649"/>
        <w:gridCol w:w="2031"/>
        <w:gridCol w:w="1980"/>
        <w:gridCol w:w="1260"/>
        <w:gridCol w:w="1620"/>
        <w:gridCol w:w="1440"/>
        <w:gridCol w:w="1440"/>
      </w:tblGrid>
      <w:tr>
        <w:trPr>
          <w:trHeight w:val="558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illî egemenlik anlayışının güçlendirilmesi sürecinde saltanatın kaldırılmasını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vr ve Lozan Antlaşmalarını karşılaştırarak Lozan Antlaşması’nın sağladığı kazanımları anali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zmir İktisat Kongresi’nde alınan kararları, millî iktisat anlayışı ve tasarruf bilinci açılarından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altanattan Cumhuriyete Doğru” (Saltanatın kaldırılmasının gerekç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e ilgili durum değerlendirilmesi yapılır.) ( 1 ve 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Lozan Konferansı Simülasyonu” (Lozan Konferansındaki sorun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tışılır.) (2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MisAk-ı İktisadi” (İzmir İktisat Kongresi’nin kararları içerik anali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öntemi ile incelenir.) (3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ozkır Ortasında Modern Bir Şehir: Ankara” (Şehir incelemesi yolu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Dönemi şehircilik faaliyetleri değerlendirilir.) (4 ve 16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Cumhuriyet Müzesini Düzenliyorum” (Bireysel ya da grup olarak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müzesi tasarımı yapılır.) (4, 5 ve 8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Radyo Programları Yapıyoruz” (1923–1924 yıllarının toplumsal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yasal olayları üzerinden hazırlanan radyo programları sınıfta canlandırıl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, 4, 5 ve 6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kılaplarımız” (İnkılApların sağladığı değişimler drama yöntemi 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ır.) (3, 8, 9, 14, 17 ve 20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İnsan Hakları ve Vatandaşlık (9,21 -1) ; (6–2,3); (24–12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riyer Bilinci Geliştirme (9, 21–17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llî Uyanış: Yurdumuzun İşgaline Tepkiler (5,7,10–5, 7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um, Yatırım ve Türk Malları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12-16 Aralık )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kişilik özellikleri uygun yerlerde işlenecek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Kalkınma hamleleri, sanayi hamleleri, savunma sanay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necektir. (3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Beceri: Değişim ve sürekli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lgı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Değerler: Özgüven- sorumlulukçağdaşla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15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. Ankara’nın başkent oluşunun gerekçe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5. Cumhuriyetin ilAn edilmesini, Türkiye’de demokrasi rejiminin gerekleri ile bağdaştırarak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3 Mart 1924’te kabul edilen kanunların gerekçelerini ve toplum hayatında meydana getirdiği değişimleri fa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Radyo Programları Yapıyoruz” (1923–1924 yıllarının toplumsal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yasal olayları üzerinden hazırlanan radyo programları sınıfta canlandırıl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, 4, 5 ve 6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􀁙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Cumhuriyet Müzesini Düzenliyorum” (Bireysel ya da grup olarak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müzesi tasarımı yapılır.) (4, 5 ve 8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emokrasi ve Siyasî Partiler” (Atatürk’ün çok partili hayata geçi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rişimleri ile ilgili sözleri yorumlanır.) (7 ve 15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“</w:t>
            </w:r>
            <w:r>
              <w:rPr>
                <w:rFonts w:cs="Arial" w:ascii="Arial" w:hAnsi="Arial"/>
                <w:sz w:val="16"/>
                <w:szCs w:val="16"/>
              </w:rPr>
              <w:t>Cumhuriyet Müzesini Düzenliyorum” (Bireysel ya da grup olarak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müzesi tasarımı yapılır.) (4, 5 ve 8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Tevhîd-i Tedrisat’a giden yolda eğitime verilen öne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mesi açısından Maarif Kongresi’nin y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nacaktır. (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3 Mart 1924 tarihli Halifeliğin Kaldırılması, Tevhîd-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drisat, Diyanet İşleri Başkanlığının Kurulması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lkurmayın yeniden yapılandırılması kanunları 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nacaktır. (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1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7. Atatürk’ün çok partili siyasî hayata verdiği önem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8. Şapka ve Kıyafet İnkılAbını, tekke ve zaviyelerin kapatılmasını, miladî takvim ve uluslararası sa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sının kabulünü millî kimlik kazanma ve çağdaşlaşma çerçevesinde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7. Ölçü ve tartıların değişmesini çağdaşlaşma çerçevesinde değerlendirir.</w:t>
            </w:r>
          </w:p>
          <w:p>
            <w:pPr>
              <w:pStyle w:val="StilVerdana10MaddePara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“</w:t>
            </w:r>
            <w:r>
              <w:rPr>
                <w:rFonts w:cs="Arial" w:ascii="Arial" w:hAnsi="Arial"/>
                <w:sz w:val="16"/>
                <w:szCs w:val="16"/>
              </w:rPr>
              <w:t>Cumhuriyet Müzesini Düzenliyorum” (Bireysel ya da grup olarak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müzesi tasarımı yapılır.) (4, 5 ve 8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tap Okuma Tekniklerini Kullanıyorum” ( Ders kitabındaki Şeyh Sa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yanı ile ilgili konu, kitap okuma tekniklerinden SQ3R tekniğine göre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nir.) ( 10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İnkılaplarımız” (İnkılApların sağladığı değişimler drama yöntemi 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ır.) (3, 8, 9, 14, 17 ve 20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Türk Kadını TBMM’de” (Türk kadının kazandığı siyasal ve sosy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ların diğer ülkelerle karşılaştırıldığı eş zamanlı tarih şeridi hazır lanır.(9 ve 21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Cumhuriyet Halk Fırkası, Terakkiperver Cumhuriy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ırkası ve Serbest Cumhuriyet Fırkası işlenecektir. (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1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Hukuk alanındaki gelişmeleri, Medeni Kanun’un Türk aile yapısında ve kadının toplumdaki yerinde meyd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etirdiği değişiklikleri anali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Şeyh Sait İsyanını çağdaş, demokratik ve laik Türkiye Cumhuriyeti’ne karşı tepkiler ve uluslararası ilişki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sından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abotaj Kanunu’nu millî egemenlik hakları ve Türk denizciliğinde meydana getirdiği gelişmeler bakım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􀁙“</w:t>
            </w:r>
            <w:r>
              <w:rPr>
                <w:rFonts w:cs="Arial" w:ascii="Arial" w:hAnsi="Arial"/>
                <w:sz w:val="16"/>
                <w:szCs w:val="16"/>
              </w:rPr>
              <w:t>Cumhuriyet Müzesini Düzenliyorum” (Bireysel ya da grup olarak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müzesi tasarımı yapılır.) (4, 5 ve 8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tap Okuma Tekniklerini Kullanıyorum” ( Ders kitabındaki Şeyh Sa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yanı ile ilgili konu, kitap okuma tekniklerinden SQ3R tekniğine göre sınıf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şlenir.) ( 10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İnkılaplarımız” (İnkılApların sağladığı değişimler drama yöntemi 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ır.) (3, 8, 9, 14, 17 ve 20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Türk Kadını TBMM’de” (Türk kadının kazandığı siyasal ve sosy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ların diğer ülkelerle karşılaştırıldığı eş zamanlı tarih şeridi hazır lanır.(9 ve 21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millî kimliği kazandırma ve çağdaşlaşma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önelik inkılapları vurgulanacaktır. (9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ustafa Kemal’e suikast girişimini cumhuriyete yönelik tehditler çerçevesinde yoru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3. Büyük Nutuk’un söyleniş amaçlarını, içeriğini ve tarihsel niteliğin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4. Harf İnkılAbını ve Millet Mekteplerini, eğitimin yaygınlaştırılması ve çağdaş Türk toplumunun oluşturulm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larından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Atatürk’ün millî kültür ve millî kimlik oluşturmak ve geliştirmek için dil ve tarih alanında yaptığı çalışmaları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Büyük Nutuk” (Büyük Nutuk incelenerek, Atatürk’ün Gençliğ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tabesi’ne içerik analizi tekniği uygulanır. )(13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Grafik Okuyoruz” (Grafik, tablo ve istatistikî verilerden yarar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tim ve sağlık alanında yapılan inkılaplar değerlendirilir.) (14 ve 2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İnkılaplarımız” (İnkılApların sağladığı değişimler drama yöntemi 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ır.) (3, 8, 9, 14, 17 ve 20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İnternette Araştırıyoruz” (Türk Tarih Kurumu ve Türk Dil Kurumun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uluş amaçlarıyla ilgili araştırma yapılır.) ( 18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ürkçe dersi “Okuma” öğrenme alanı tüm kazanım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 ve 25.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Menemen Kubilay Olayını Türk milletinin cumhuriyet yönetimindeki kararlılığı ve çok partili siyasî hay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tkisi açısından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Şehir incelemesi yoluyla Cumhuriyet Döneminde mimarlık ve şehir planlaması alanında yapılan çalışmal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9. 1933 Üniversite Reformundan hareketle Atatürk’ün bilimsel gelişme ve kalkınmaya verdiği önem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2. Atatürk Döneminde sağlık alanında yapılan işleri devletin temel görevleri bağlamında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emokrasi ve Siyasî Partiler” (Atatürk’ün çok partili hayata geçi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rişimleri ile ilgili sözleri yorumlanır.) (7 ve 1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Bozkır Ortasında Modern Bir Şehir: Ankara” (Şehir incelemesi yoluy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Dönemi şehircilik faaliyetleri değerlendirilir.) (4 ve 16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Kubilay Anıtı ” (Kubilay Olayı, Kubilay Anıtı’nın anlam ve önem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ma süreci ve heykeltıraşı hakkında araştırma yapılır.) ( 1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İnkılaplarımız” (İnkılApların sağladığı değişimler drama yöntemi 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landırılır.) (3, 8, 9, 14, 17 ve 20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.</w:t>
      </w:r>
      <w:r>
        <w:rPr/>
        <w:t>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3. Atatürk Orman Çiftliği örneğinden yola çıkarak Atatürk’ün modern tarımın gelişimine ve çevre bilinci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ği önemi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Örnek olaylardan yararlanarak Atatürk’ün sanata ve spora verdiği önemi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5. Onuncu Yıl Nutku’ndan hareketle yapılan inkılApları, Atatürk’ün geleceğe yönelik hedeflerini ve 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tinin özelliklerini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Biyografi Yazıyorum” (Cumhuriyetin ilk yıllarında yetişmiş sanatçılar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ıyla ilgili biyografi çalışması yapılır.) (24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Onuncu Yıl Nutku” (Onuncu Yıl Nutku içerik analizi yöntemi 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elenir.)(2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Müzik Öğretmenliği Okulunun kurulma sürec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eleyerek Atatürk Döneminde müzik alanında yapı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nilikler vurgulanacaktır. (2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Ülkemizdeki heykel, anıt çalışmalardan yola çık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heykel çalışmalarına verdiği önem üzer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ulacaktır. (2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1933 yılındaki İnkılap Sergisinden hareketle, Atatürk’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m sanatına verdiği önem vurgulanacaktır. (2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ÇAĞDAŞ TÜRKİYE YOLUNDA ADIMLA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Soyadı Kanunu’nun kabulünün gerekçelerini ve Mustafa Kemal’e “Atatürk” soyadı verilmesini millî kiml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ma ve çağdaşlaşma çerçevesinde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Atatürk’ün kadınlara sağladığı sosyal ve siyasal hakları dönemin çeşitli ülkelerindeki kadın hakları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laştırarak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Grafik Okuyoruz” (Grafik, tablo ve istatistikî verilerden yararlan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tim ve sağlık alanında yapılan inkılaplar değerlendirilir.) (14 ve 2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Türk Kadını TBMM’de” (Türk kadının kazandığı siyasal ve sosy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ların diğer ülkelerle karşılaştırıldığı eş zamanlı tarih şeridi hazır lanır.(9 ve 21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Hareketli Kartlar Yapıyoruz” (Atatürk İnkılAplarını yapıldığı alanlar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şkilendiren bir mobil hazırlanır 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4"/>
        <w:gridCol w:w="474"/>
        <w:gridCol w:w="360"/>
        <w:gridCol w:w="1620"/>
        <w:gridCol w:w="2340"/>
        <w:gridCol w:w="2010"/>
        <w:gridCol w:w="1842"/>
        <w:gridCol w:w="1276"/>
        <w:gridCol w:w="1418"/>
        <w:gridCol w:w="1275"/>
        <w:gridCol w:w="2259"/>
      </w:tblGrid>
      <w:tr>
        <w:trPr>
          <w:trHeight w:val="422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48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Atatürkçülüğün amaç ve niteliklerin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önemin şartlarını göz önünde bulundurarak dünyada ve ülkemizde Atatürk’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 sisteminin oluşmasında etkili olan olaylar hakkında çıkarımlarda bulun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lmaca Hazırlıyorum (Türk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i İnkılap Tarihi ve Atatürkçü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 temel kavramlarını içeren bulma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Sözlüğü Hazırlıyorum” (Sınıf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nen kelime ve kavramlar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örüşlerini içeren bir söz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(Mobil) Yap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 düşünce sistemi, Atatürk ilk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ılaplarıyla ilgili mobil hazırlanır.) (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ürkçe dersi “Okuma” öğrenme alanı tüm kazanım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 ve 25.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, açık uçlu sorular, çoktan seçmeli sorul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 ve poster hazırlatılarak, kavram haritası yapılara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htarı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çü düşünce sistemi, “Çağdaş Türkiye Yolunda Adımlar” ünitesinde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larla örneklendirilerek ele alınacak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Türk milletinin bugün ve gelecekte tam bağımsız olarak şerefli, haysiyetl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zur ve refah içinde yaşaması, devlet yönetiminde millet egemenliği, akl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bilimin rehberliğinde millî kültürümüzü çağdaş uygarlık düzeyinin üstü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ıkarmak esas ve amaçları doğrultusunda gerçekçi fikirlere dayanması il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esaslarıyla olan bütünlüğü vurgulanacaktır. (1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Dünyada meydana gelen siyasî, ekonomik, sosyal, bilimsel ve kültür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meler; padişah ve hükümetin durumu, ülkedeki siyasî, ekonomi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kerî, sosyal ve kültürel durum ile bağımsızlık ihtiyacı çerçeves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ndırılacaktır. (2. kazanım)</w:t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1868"/>
        <w:gridCol w:w="1559"/>
        <w:gridCol w:w="1418"/>
        <w:gridCol w:w="1559"/>
        <w:gridCol w:w="1276"/>
        <w:gridCol w:w="240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illî güç unsurlarının Atatürk’ün yönetim anlayışındaki yerini ve önemini 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Cumhuriyetçilik ilkesinin önemini ve cumhuriyet yönetiminin Türk toplumu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ğladığı faydaları kanıtlara dayalı olarak açıkl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İzliyoruz” (Millî güç unsurları ile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ğitsel film izlenir ve görsel malzem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umlanır.) (3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Cumhuriyet Meclisi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mhuriyet Meclisi ile Meşrutiyet Meclis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konunun nasıl ele alındığın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ma yapılır.) (4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Cumhuriyet Erdemdir” (Konuyla ilg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er ve örnek olaylardan yola çık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yönetiminin önemi ele alı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cs="Arial" w:ascii="Arial" w:hAnsi="Arial"/>
                <w:sz w:val="16"/>
                <w:szCs w:val="16"/>
              </w:rPr>
              <w:t>İnsan Hakları ve Vatandaşlık (5–10) ; (5–22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r Kahraman Doğuyor (2–5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Çağdaş Türkiye Yolunda Adımlar (8–5,7. kazanımla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!] Atatürk’ün kişilik özellikleri uygun yerlerde işlenecek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Millî güç unsurları olarak siyasî güç, ekonomik güç, askerî güç ve sosyokültür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ç ele alınacaktır. (3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717"/>
        <w:gridCol w:w="2243"/>
        <w:gridCol w:w="2340"/>
        <w:gridCol w:w="1980"/>
        <w:gridCol w:w="1260"/>
        <w:gridCol w:w="1620"/>
        <w:gridCol w:w="1472"/>
        <w:gridCol w:w="1408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r Türk vatandaşı olarak cumhuriyetin Türk milletine kazandırdığı vatandaş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el hak ve sorumlulukları bilincini kaz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tatürk’ün milliyetçilik ilkesinden yola çıkarak millî birlik ve beraberliğin önemi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n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Anayasa’mızı İnceliyoruz” (Anayasa’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 alan vatandaşlık hak ve sorumluluk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e ilgili maddeler analiz edilir.) (5, 6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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beceri: Sosyal katıl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değer: Çalışkanlı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3074"/>
        <w:gridCol w:w="1606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tatürk’ün “Türkiye Cumhuriyeti’ni kuran Türkiye halkına Türk milleti denir.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deyişinden hareketle “Ne mutlu Türk’üm diyene !” ifadesinin anlam ve önem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v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Millî egemenlik, eşitlik, adalet, demokratik hak kavramlarını Atatürkçü düşü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indeki halkçılık ilkesi ile ilişki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Devletçilik ilkesinin devlete siyasî, sosyal ve kültürel alanda yüklediği görev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l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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Çayımın Şekeri” ( Atatürk Dönem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ulan şeker fabrikaları ile ilgili araştı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ır.) ( 9 ve 10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􀀫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Anayasa’mızı İnceliyoruz” (Anayasa’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 alan vatandaşlık hak ve sorumluluk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e ilgili maddeler analiz edilir.) (5, 6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􀁶</w:t>
            </w:r>
            <w:r>
              <w:rPr>
                <w:rFonts w:cs="Arial" w:ascii="Arial" w:hAnsi="Arial"/>
                <w:sz w:val="16"/>
                <w:szCs w:val="16"/>
              </w:rPr>
              <w:t>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lmaca Hazırlıyorum (Türk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i İnkılap Tarihi ve Atatürkçü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 temel kavramlarını içeren bulma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Sözlüğü Hazırlıyorum” (Sınıf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nen kelime ve kavramlar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örüşlerini içeren bir söz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(Mobil) Yap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 düşünce sistemi, Atatürk ilk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ılaplarıyla ilgili mobil hazırlanır.) (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Mart Çanakkale Şehitlerini Anma Günü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Türkiye’de millî sermayenin teşekkül etmemiş olması ve 1929 Dün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 Krizi vurgulanacaktır. (9 ve 10.kazanım)</w:t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Ulusal ve uluslararası faktörlerin devletçilik ilkesinin benimsenmesindeki etkis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Laiklik ilkesinin devlet yönetimi, hukuk ve eğitim sistemi ile sosyal ala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ydana getirdiği değişimlerden yola çıkarak bu ilkenin temel esaslarını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İnkılapçılık ilkesini, Türk ulusunun millî kültür değerlerini geliştirer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ğdaşlaşmasının bir aracı olarak kavr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Çayımın Şekeri” ( Atatürk Dönemi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ulan şeker fabrikaları ile ilgili araştı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ır.) ( 9 ve 10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lmaca Hazırlıyorum (Türk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i İnkılap Tarihi ve Atatürkçü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 temel kavramlarını içeren bulma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Sözlüğü Hazırlıyorum” (Sınıf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nen kelime ve kavramlar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örüşlerini içeren bir söz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(Mobil) Yap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 düşünce sistemi, Atatürk ilk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ılaplarıyla ilgili mobil hazırlanır.) (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rman Haftası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21- 26 Mart)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Türkiye’de millî sermayenin teşekkül etmemiş olması ve 1929 Dün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 Krizi vurgulanacaktır. (9 ve 10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özlü sözlerinden ve uygulamalarından yararlanılarak Atatürkç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şünce sisteminde dinin ve hoşgörünün yeri örneklerle açıklanacaktır. (1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çülüğün özünün, kültürel değerlerine, geleneklerine son derece bağl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 her türlü yeniliğe sonuna kadar açık bireyler yetiştirmek olduğ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urgulanmalıdır. (12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Atatürk ilkelerinin amaçları ve ortak özellikleri hakkında çıkarımlarda bulun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Atatürkçü düşünce sisteminden yola çıkarak, Atatürk ilke ve inkılaplarını oluştur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el esasları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lmaca Hazırlıyorum (Türk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i İnkılap Tarihi ve Atatürkçü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 temel kavramlarını içeren bulma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Sözlüğü Hazırlıyorum” (Sınıf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nen kelime ve kavramlar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örüşlerini içeren bir söz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(Mobil) Yap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 düşünce sistemi, Atatürk ilk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ılaplarıyla ilgili mobil hazırlanır.) (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 ilkelerinin bir bütün olduğu vurgulanacaktır. (13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Millî tarih bilinci, vatan ve millet sevgisi, millî dil, bağımsızlık ve özgürlü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emenliğin millete ait olması, millî kültürün geliştirilmesi, Türk millet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ğdaş uygarlık düzeyinin üzerine çıkarma, millî birlik ve beraberlik, ülk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ütünlüğü çerçevesinde yapılandırılacaktır. (14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29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Atatürk ilkelerinin modern Türkiye’nin kuruluşu ve gelişmesindeki yerin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ine in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Türk Milli Mücadelesinin ve Atatürkçülüğün, bağımsızlık savaşı veren mazl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tlere örnek olduğunu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lmaca Hazırlıyorum (Türk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i İnkılap Tarihi ve Atatürkçü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 temel kavramlarını içeren bulma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Sözlüğü Hazırlıyorum” (Sınıf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nen kelime ve kavramlar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örüşlerini içeren bir söz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(Mobil) Yap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 düşünce sistemi, Atatürk ilk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ılaplarıyla ilgili mobil hazırlanır.) (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3"/>
        <w:gridCol w:w="236"/>
        <w:gridCol w:w="1744"/>
        <w:gridCol w:w="2340"/>
        <w:gridCol w:w="2340"/>
        <w:gridCol w:w="1980"/>
        <w:gridCol w:w="1260"/>
        <w:gridCol w:w="1620"/>
        <w:gridCol w:w="1440"/>
        <w:gridCol w:w="1442"/>
      </w:tblGrid>
      <w:tr>
        <w:trPr>
          <w:trHeight w:val="422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ÇÜLÜ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Atatürk ilke ve inkılaplarına sahip çıkma ve devamlılığını sağlama konusu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sel sorumluluk al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avram Haritaları Hazırl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lüğün amaç ve nitelikleri, Ata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keleri ile ilgili kavram haritalar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ternete Atatürk Sayfası Hazırlıyoru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 ile ilgili internet sayfası hazırlan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lmaca Hazırlıyorum (Türk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i İnkılap Tarihi ve Atatürkçü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 temel kavramlarını içeren bulma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türk Sözlüğü Hazırlıyorum” (Sınıfç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nen kelime ve kavramlara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örüşlerini içeren bir sözl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Tüm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eketli Kartlar (Mobil) Yapıyoruz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atürkçü düşünce sistemi, Atatürk ilk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ılaplarıyla ilgili mobil hazırlanır.) (Tü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 uçlu sorular, çoktan seçmeli sorular, proje ve posterler, kavram harit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ürün dosyası 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 DÖNEMİ TÜRK DIŞ POLİTİKASI VE ATATÜRK’ÜN ÖLÜMÜ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7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Lozan Barış Antlaşması’nın Türk dış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ikasının gelişimine yaptığı etki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tatürk Dönemi Türk dış politikasın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el ilkelerini ve amaçlarını anali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 Türk dış politikası hakk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ıkarımlarda bulun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tatürk’ün Hatay’ı ülkemize katm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sunda yaptıklarını ve bu uğur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diği özveriyi fark ede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en Bir Gazeteciyim” (Lozan Barış Antlaşması’nın Türk dış politikas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si konusunda bir haber hazırlanır.) (1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fiş Yapıyoruz” (Atatürk’ün dış politikasının temel ilkelerini anlat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rini ve uygulamalarını konu alan afiş hazırlanır.) (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Dünya Barışı” (Birinci elden yazılı ve görsel kaynaklar analiz ediler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 Dönemi Türk dış politikası ilkelerine ulaşılır.) (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Mayısta Yedi Gün” ( Atatürk’ün son günleri ile ilgili kaynaklarda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kdot, fotoğraf, gazete haberleri vb. yararlanılarak Hatay’ın Türkiye’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ılması için gösterdiği özveriyi anlatan bir kompozisyon yazılı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.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riyer Bilinci Geliştirme (3–16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llî Uyanış: Yurdumuzun İşgaline Tepkiler (5–8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boşl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durmalı testler, proje ve poster, öğrenci ürün dosy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Dış olaylar tarihsel gelişme süreci ile birlikte verilecekt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Yabancı Okullar, Musul Sorunu, Nüfus Mübadeles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rö Boğazlar Sözleşmesi ele alınacaktır. (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kişilik özellikleri uygun yerlerde işlenecekt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Milletler Cemiyetine girişte izlenen politika, Balk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ntantı ve Sadabat Paktı vurgulanacaktır. (2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T.C. İNKILAP TARİHİ VE ATATÜRKÇÜLÜK  DERSİ 8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 DÖNEMİ TÜRK DIŞ POLİTİKASI VE ATATÜRK’ÜN ÖLÜMÜ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7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Atatürk’ün ölümü üzerine yayımlan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ve görsel kanıtlardan hareket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un kişilik özellikleri ile fiki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üşlerinin evrensel değerine ilişk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ıkarımlarda bulun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Türk milletinin ulu önderine ebedî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ğlılığını ve minnet duygusunu ifa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mek yönündeki çabalarını fark ede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Atamızın İzindeyiz” (Atatürk’ün ölümü üzerine yurt içinde ve dış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yımlanan gazete haberleri, bildiriler ve resimler incelenerek onun fik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düşüncelerinin evrenselliğine ilişkin bir duvar panosu hazırlanır.) (4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Film İzliyoruz” (Atatürk’ün ölümünü konu alan eğitsel filmler izlenir.) (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Proje Yapıyoruz” (Anıtkabir’in yapım süreci ile ilgili araştı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dıktan sonra grup çalışması yolu ile Anıtkabir’in maketi yapılır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projeler tasarlanır.) (5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boşlu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durmalı testler, proje ve poster, öğrenci ürün dosyas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rtfolyo), dereceli puanlama anahtarı kullanı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Yurt içinde ve yurt dışında çıkan gazete haberleri, anı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ullanılacaktır. (4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beceri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Çıkarımda bulun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değerler: Barış -Tü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üyüklerine sayg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.......................................  OKULU T.C. İNKILAP TARİHİ VE ATATÜRKÇÜLÜK  DERSİ 8.SINIF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391"/>
        <w:gridCol w:w="1276"/>
        <w:gridCol w:w="1833"/>
      </w:tblGrid>
      <w:tr>
        <w:trPr>
          <w:trHeight w:val="56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’TEN SONRA TÜRKİYE: İKİNCİ DÜNYA SAVAŞI VE SONRASI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kinci Dünya Savaşı’nın sebep, süreç ve sonuçları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iye’ye etkileri açısından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ürkiye’de çok partili siyasî hayata geçişi hızlandır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meleri demokrasinin gerekleri açısından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ürkiye’nin dünya üzerindeki konumunun önemin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la çıkarak İkinci Dünya Savaşı sonrası değişen ülke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 ilişkileri değerlendiri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Film İzliyoruz” (İkinci Dünya Savaşı ve savaş sürecinde Türkiye’yi konu alan belgesel film izletilir.) (1,2 ve 3.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Harita Çiziyoruz” (İkinci Dünya Savaşı öncesi ve sonrasını göster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yasî haritalar hazırlanır.) (1. ve 3. kazanıml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tatürk Dönemi Türk Dış Politikası ve Atatürk’ün Ölümü (5–2)</w:t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ind w:left="126" w:hanging="184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İnsan Hakları ve Vatandaşlık (1-22) ; (4–2,16); (6–22) ;(4,12–25); ( 5-2,16, 22, 25) şeklinde değiştirilmişti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rişimcilik (11–1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hberlik ve Psikolojik Danışma (3–14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􀂮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 Kültürü ve Olimpik Eğitim (4–4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fi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Mayıs ayının ilk cumartesi günüyle başlayan hafta)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 ve poster, kavram haritası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 kullanılarak değerlend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Dünyadaki gelişmeler göz önüne alınarak Atatürk’ün İkinci Dünya Sava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cesi yaptığı tespitler ve girişimler ile savaşta izlenen denge siyaseti 6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3. kazanımı ile de ilişkilendirilerek ele alınacaktır. (1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Kore Savaşı, Türkiye’nin NATO’ya girişi ile Soğuk Savaş kavramı ele alınacaktır.(3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beceri: Bilgi teknolojilerini kullan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!] Doğrudan verilecek değer: Duyarlılı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.......................................  OKULU T.C. İNKILAP TARİHİ VE ATATÜRKÇÜLÜK  DERSİ 8.SINIF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’TEN SONRA TÜRKİYE: İKİNCİ DÜNYA SAVAŞI VE SONRASI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kinci Dünya Savaşı’ndan sonra Türkiye’de meyd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en toplumsal, kültürel ve ekonomik gelişmeleri fa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1945 sonrası insan hak ve özgürlükleri ile demokrat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yışın gelişimine yönelik uygulamalara örnekler ver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Türk Silahlı Kuvvetlerinin önemini ve görevlerini kavr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Grafik Okuyalım” (İkinci Dünya Savaşı’ndan sonra Türkiye’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ydana gelen toplumsal, kültürel ve ekonomik gelişmeleri içeren graf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istatistiklerden yararlanılarak bir rapor hazırlanır.) (4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san Hakları ve Demokrasi” (1945 sonrası Türkiye’nin de imzasın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unduğu uluslararası antlaşmalara göre insan hakları ve demokra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ındaki gelişmeleri gösteren takvim hazırlanır.) (4 ve 5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Kışlayı Gezelim” Türk Silahlı Kuvvetlerini tanımak amacıyla en yakı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kerî birliğe tanıtım amaçlı bir gezi düzenlenir ya da ilgili bir tanıtım fil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lenir.) (6. kazanı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azırlayalım” (1945 sonrası Türkiye’d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nyada meydana gelen toplumsal, kültürel ve ekonomik geliş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en eş zamanlı tarih şeridi hazırlanır.) (4,8 ve 9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 ve poster, kavram haritası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 kullanılarak değerlend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Nüfus, eğitim, kültür, sanat, spor, ulaşım, sanayi ve sağlık alanı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ydana gelen gelişmeler verilecektir.(4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Atatürk’ün Türk Ordusuna Mesajı incelenecektir. ( 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Savunma sanayinin Türkiye’nin askerî ve ekonomik gelişmesine yapt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kıları 1923 sonrasındaki gelişim süreci içerisinde ele alınacaktır. (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Kıbrıs Barış Harekatı, Bosna Hersek, Kosova, Arnavutluk, Somal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ganistan ‘da Türk ordusunun faaliyetleri ele alınacaktır. ( 6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.......................................  OKULU T.C. İNKILAP TARİHİ VE ATATÜRKÇÜLÜK  DERSİ 8.SINIF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’TEN SONRA TÜRKİYE: İKİNCİ DÜNYA SAVAŞI VE SONRASI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Türkiye Cumhuriyeti’nin temel niteliklerine yönelik iç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ış tehditlere karşı korunması konusunda duyarlı o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SSCB’nin dağılmasının dünyaya ve ülkemize etki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kkında çıkarımlarda bulunu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rmeni Sorunu” (Ermeni Sorunu ile ilgili belgesel film izlenir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İnternette Araştırıyoruz ” (Bir Türk Cumhuriyeti seçilerek SSCB’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ğılmasından sonraki durumu ve Türkiye ile ilişkileri konusunda turiz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hberi hazırlanır.) (8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Eş Zamanlı Tarih Şeridi 􀀫 Hazırlayalım” (1945 sonrası Türkiye’de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nyada meydana gelen toplumsal, kültürel ve ekonomik gelişme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en eş zamanlı tarih şeridi hazırlanır.) (4,8 ve 9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ind w:left="126" w:hanging="184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İnsan Hakları ve Vatandaşlık (1-22) ; (4–2,16); (6–22) ;(4,12–25); ( 5-2,16, 22, 25) şeklinde değiştirilmişti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 ve poster, kavram haritası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 kullanılarak değerlend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“Türk-Ermeni ilişkilerinin tarihsel gelişimi,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915 Olayları ve bu olaylara ilişkin Ermeni iddiaları </w:t>
            </w:r>
            <w:r>
              <w:rPr>
                <w:rFonts w:cs="Arial" w:ascii="Arial" w:hAnsi="Arial"/>
                <w:sz w:val="16"/>
                <w:szCs w:val="16"/>
              </w:rPr>
              <w:t>terörizm, misyonerlik faaliyetleri, irtica, bölücülük konuları ele alınacaktır”(7. kazanım) [!] Soğuk Savaş sonrası yumuşama dönemi ile Balkanlar, Kafkaslar ve Or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ya’daki gelişmeler, bu gelişmelerin ülkemize ekonomik ve siyas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leri ele alınacaktır. (8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.......................................  OKULU T.C. İNKILAP TARİHİ VE ATATÜRKÇÜLÜK  DERSİ 8.SINIF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’TEN SONRA TÜRKİYE: İKİNCİ DÜNYA SAVAŞI VE SONRASI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Türkiye ve yakın çevresindeki enerji kaynaklarının siyasi ve ekonomik önemini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Körfez Savaşlarının Türkiye’ye siyasî, sosyal, asker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 etkilerini değerlendirir.</w:t>
            </w:r>
          </w:p>
          <w:p>
            <w:pPr>
              <w:pStyle w:val="StilVerdana10MaddeParag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asın Bülteni Hazırlıyoruz” (Körfez Savaşı’nın Türkiye’ye etkilerine yönelik görsel ve yazılı basından yararlanılarak bir basın bülte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10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Proje Hazırlayalım” (Doğal kaynaklardan biri seçilerek önem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m alanı ile ilgili bir proje hazırlanır.) (11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ürkiye -Avrupa Birliği İlişkileri Takvimi” Türkiye ile Avrupa Bir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siyasî ve ekonomik ilişkileri gösteren takvim hazırlanır.) (1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öyleşi Yapıyoruz” (Türkiye -Avrupa Birliği ilişkileri ile ilgili bir uz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et edilerek söyleşi yapılır.) (1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 ve poster, kavram haritası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 kullanılarak değerlend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Doğal kaynaklar olarak su, petrol, bor, boraks, toryum, krom vb. 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nacaktır.(11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.......................................  OKULU T.C. İNKILAP TARİHİ VE ATATÜRKÇÜLÜK  DERSİ 8.SINIF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67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42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NİT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TATÜRK’TEN SONRA TÜRKİYE: İKİNCİ DÜNYA SAVAŞI VE SONRASI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474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 - HAZİ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Doğal kaynaklardan verimli şekilde yararlanmay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önelik projeleri ülkemizin kalkınma politikalar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erçevesinde değerlend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Türkiye-Avrupa Birliği ilişkilerini tarihsel gelişi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sından analiz ede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Basın Bülteni Hazırlıyoruz” (Körfez Savaşı’nın Türkiye’ye etkilerine yönelik görsel ve yazılı basından yararlanılarak bir basın bülte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ırlanır.) (10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Webdings" w:hAnsi="Webdings"/>
                <w:sz w:val="16"/>
                <w:szCs w:val="16"/>
              </w:rPr>
              <w:t>􀁶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Proje Hazırlayalım” (Doğal kaynaklardan biri seçilerek önemi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m alanı ile ilgili bir proje hazırlanır.) (11.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Türkiye -Avrupa Birliği İlişkileri Takvimi” Türkiye ile Avrupa Birl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sındaki siyasî ve ekonomik ilişkileri gösteren takvim hazırlanır.) (1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􀀫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Söyleşi Yapıyoruz” (Türkiye -Avrupa Birliği ilişkileri ile ilgili bir uz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et edilerek söyleşi yapılır.) (12. kazanı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􀀗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 ünitede gözlem, öz değerlendirme formları, sözlü tarih değerlendir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oktan seçmeli sorular, proje ve poster, kavram haritası, öğrenci ürü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yası (portfolyo), dereceli puanlama anahtarı kullanılarak değerlendi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Doğal kaynaklar olarak su, petrol, bor, boraks, toryum, krom vb. 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nacaktır.(11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6. 37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01 HAZİRAN                   12 HAZİRAN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SAAT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L DEĞERLENDİRME</w:t>
            </w:r>
          </w:p>
        </w:tc>
      </w:tr>
    </w:tbl>
    <w:p>
      <w:pPr>
        <w:pStyle w:val="Normal"/>
        <w:autoSpaceDE w:val="false"/>
        <w:ind w:right="-363" w:hanging="0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trike w:val="false"/>
      <w:dstrike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rFonts w:ascii="Helvetica" w:hAnsi="Helvetica" w:cs="Helvetica"/>
      <w:strike w:val="false"/>
      <w:dstrike w:val="false"/>
      <w:color w:val="0066CC"/>
      <w:sz w:val="18"/>
      <w:szCs w:val="18"/>
      <w:u w:val="none"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widowControl w:val="false"/>
      <w:spacing w:before="80" w:after="0"/>
      <w:ind w:left="-28" w:hanging="0"/>
    </w:pPr>
    <w:rPr>
      <w:rFonts w:ascii="Arial" w:hAnsi="Arial" w:cs="Arial"/>
      <w:color w:val="000000"/>
      <w:sz w:val="1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Verdana10METNParag">
    <w:name w:val="Stil Verdana 10 METİN Parag"/>
    <w:basedOn w:val="Normal"/>
    <w:qFormat/>
    <w:pPr>
      <w:spacing w:before="120" w:after="0"/>
    </w:pPr>
    <w:rPr>
      <w:rFonts w:ascii="Arial" w:hAnsi="Arial" w:cs="Arial"/>
      <w:color w:val="000000"/>
      <w:spacing w:val="-20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Metni">
    <w:name w:val="Öbek Metni"/>
    <w:basedOn w:val="Normal"/>
    <w:qFormat/>
    <w:pPr>
      <w:spacing w:before="80" w:after="0"/>
      <w:ind w:left="113" w:right="-45" w:hanging="170"/>
    </w:pPr>
    <w:rPr>
      <w:sz w:val="22"/>
      <w:szCs w:val="18"/>
    </w:rPr>
  </w:style>
  <w:style w:type="paragraph" w:styleId="GvdeMetniGirintisi2">
    <w:name w:val="Gövde Metni Girintisi 2"/>
    <w:basedOn w:val="Normal"/>
    <w:qFormat/>
    <w:pPr>
      <w:spacing w:before="120" w:after="0"/>
      <w:ind w:left="-56" w:hanging="0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9-01T10:52:00Z</dcterms:modified>
  <cp:revision>174</cp:revision>
  <dc:subject/>
  <dc:title>ÜNİTELENDİRİLMİŞ YILLIK PLÂNI</dc:title>
</cp:coreProperties>
</file>