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FRIENDSHIP</w:t>
            </w:r>
          </w:p>
          <w:p>
            <w:pPr>
              <w:pStyle w:val="Normal"/>
              <w:autoSpaceDE w:val="false"/>
              <w:jc w:val="center"/>
              <w:rPr>
                <w:rFonts w:ascii="TimesNewRomanPSMT,BoldItalic;Times New Roman" w:hAnsi="TimesNewRomanPSMT,BoldItalic;Times New Roman" w:cs="TimesNewRomanPSMT,BoldItalic;Times New Roman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IT 1  PART A – FRIENDSHIP RUL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SEPTEMBER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st WEEK  </w:t>
            </w:r>
            <w:r>
              <w:rPr>
                <w:rFonts w:cs="Arial"/>
                <w:b/>
                <w:szCs w:val="16"/>
              </w:rPr>
              <w:t>(15 SEPTEMBER –  19 SEPT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eria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require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tterances to derive the probable meaning of unknown word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rom the contex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mple 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petence and 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him/herself understood in short contributions, eve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ough pauses, false starts and reformulation are very evid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structing phrases on familiar topics with sufficient ease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andle short exchanges, despite very noticeable hesitation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lse star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teracting with reasonable ease in structured situation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hort conversations, provided the other person helps i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ecessa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nd exchange idea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on familiar topics in predictable everyda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tua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  <w:lang w:eastAsia="zh-CN"/>
              </w:rPr>
              <w:t>* visuals (pictures, drawings, photos, shadows, models, Charts, puppets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ories (story telling / story reading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rama and dramatization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ongs, chants and rhy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structing or directing others to d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vising others to do 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nd expressing how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ertain/uncertain one is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opinions and m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oi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ecta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personal qual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and giving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bout habits and pastim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a list of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alities of their ide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riend (when necessar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y can use a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ctionary)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8"/>
        <w:rPr>
          <w:szCs w:val="16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3 - 2014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FRIENDSHIP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IT 1  PART B – AN UNFORGETTABLE FRIEND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SEPTEMB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nd WEEK  </w:t>
            </w:r>
            <w:r>
              <w:rPr>
                <w:rFonts w:cs="Arial"/>
                <w:b/>
                <w:szCs w:val="16"/>
              </w:rPr>
              <w:t>(22 SEPTEMBER  – 26 SET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 materia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ire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 probable meaning of unknown words from the contex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basic types of standard routine letters and postcards 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miliar topic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him/herself understood in short contributions, even though pauses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lse starts and reformulation are very evid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structing phrases on familiar topics with sufficient ease to handle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changes, despite very noticeable hesitation and false star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teracting with reasonable ease in structured situations and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versations, provided the other person helps if necessa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nd exchange ideas and information 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miliar topics in predictable everyday situa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 (pictures, drawings,photos, shadows, models, Charts, puppets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ories (story telling / story reading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rama and dramatization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ongs, chants and rhy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personal qual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and giv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ng and report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past event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ates in the pa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letter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ir unforgettab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rien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ROAD TO SUCCES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2  PART A -  STUDY SKILL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SEPTEMBER –  OCTO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rd WEEK  </w:t>
            </w:r>
            <w:r>
              <w:rPr>
                <w:rFonts w:cs="Arial"/>
                <w:b/>
                <w:szCs w:val="16"/>
              </w:rPr>
              <w:t>(29 SEPTEMBER  –   03 OCTO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 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ch as travel guides, brochures, etc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concepts and their relationships and grouping them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not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king not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lining, highlighting, circling key concep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in the form of lists and char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ransferring information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livering very short rehearsed announcements of predictable, learn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tent which are intelligible to listeners who are prepared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centrat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hort, rehearsed presentation on a topic pertinent to his/h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veryday life, briefly give reasons and explanations for opinions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lans and ac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ping with a limited number of straightforward follow up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arious reading texts 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202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 (pictures, drawings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 factu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: identifying, asking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ollowing and giving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simple proces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rawing simple conclus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a list of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anguage activities in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ursebook that they lik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o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8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ROAD TO SUCCESS</w:t>
            </w:r>
          </w:p>
          <w:p>
            <w:pPr>
              <w:pStyle w:val="Normal"/>
              <w:autoSpaceDE w:val="false"/>
              <w:jc w:val="center"/>
              <w:rPr>
                <w:rFonts w:ascii="TimesNewRomanPSMT,BoldItalic;Times New Roman" w:hAnsi="TimesNewRomanPSMT,BoldItalic;Times New Roman" w:cs="TimesNewRomanPSMT,BoldItalic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2  PART B -  AUTONOMOUS LEARNING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OCTO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4th WEEK  </w:t>
            </w:r>
            <w:r>
              <w:rPr>
                <w:rFonts w:cs="Arial"/>
                <w:b/>
                <w:szCs w:val="16"/>
              </w:rPr>
              <w:t>(06 OCTOBER – 10 OCTO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 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ch as travel guides, brochures, etc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concepts and their relationships and grouping them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not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king not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lining, highlighting, circling key concep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in the form of lists and char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ransferring information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livering very short rehearsed announcements of predictable, learn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tent which are intelligible to listeners who are prepared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centrat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hort, rehearsed presentation on a topic pertinent to his/h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veryday life, briefly give reasons and explanations for opinions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lans and ac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ping with a limited number of straightforward follow up ques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arious reading texts 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202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 (pictures, drawings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 factu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: identifying, asking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ollowing and giving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simple proces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rawing simple conclus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atching a movie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 to a song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ading a text, etc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 English to lear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ew things on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w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16"/>
        </w:rPr>
      </w:pPr>
      <w:r>
        <w:rPr>
          <w:rFonts w:cs="Arial"/>
          <w:b/>
          <w:sz w:val="22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IMPROVING ONE’S LOOK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3  PART A -  BODY CAR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OCTOB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5th – 6th  WEEKS  </w:t>
            </w:r>
            <w:r>
              <w:rPr>
                <w:rFonts w:cs="Arial"/>
                <w:b/>
                <w:szCs w:val="16"/>
              </w:rPr>
              <w:t>(14 OCTOBER -  24 OCTO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8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veryday topics of a concrete type to derive the probable meaning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known words from the contex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 materia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ire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veryday topics of a concrete type to derive the probable meaning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known words from the contex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short, simple notes and messages relating to matters in area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f immediate need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everyday aspects of his/her environmen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simple descriptive language to make brief statem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out and passing on straightforward 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practical issues in a simple way when addressed clearly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owly and direct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laining what s/he likes or dislikes about someth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nadequate word from his/her repertoire and using gestur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clarify what he/she wants to s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in simple and routine tasks requiring a simple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exchange of information on familiar and routine matter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rticipating in short conversations in routine contexts on topics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tere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bout habits and routin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 OCTOBER Republic 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dexes, content 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 (caricatures, photos, shadows, models, Charts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ories (story telling / story reading)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rama and dramatiz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eking and giving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eking and giving advi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ggesting a course of action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sponding to offers and sugges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arning others to take care or to refrain from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oing something, instructing or directing other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o 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rawing simple conclusions and m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commenda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people (personal appearance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alities)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reating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de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n/woman b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age. Cut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eces from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mou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eople’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tur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IMPROVING ONE’S LOOKS</w:t>
            </w:r>
          </w:p>
          <w:p>
            <w:pPr>
              <w:pStyle w:val="Normal"/>
              <w:autoSpaceDE w:val="false"/>
              <w:jc w:val="center"/>
              <w:rPr>
                <w:rFonts w:ascii="TimesNewRomanPSMT,BoldItalic;Times New Roman" w:hAnsi="TimesNewRomanPSMT,BoldItalic;Times New Roman" w:cs="TimesNewRomanPSMT,BoldItalic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3  PART B - MANNER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OCTOBER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7th WEEK  </w:t>
            </w:r>
            <w:r>
              <w:rPr>
                <w:rFonts w:cs="Arial"/>
                <w:b/>
                <w:szCs w:val="16"/>
              </w:rPr>
              <w:t>(27 OCTOBER –  31  OCTOBER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tterances on everyday topics of a concrete type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eria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require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tterances on everyday topics of a concrete type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short, simple notes and messages relating to matters i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reas of immediate need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everyday aspects of his/her environmen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simple descriptive language to make brief statem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out and passing on straightforward 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practical issues in a simple way when address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learly, slowly and direct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laining what s/he likes or dislikes about someth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nadequate word from his/her repertoire and u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esture to clarify what he/she wants to s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in simple and routine tasks requiring a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direct exchange of information on familiar and routin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ter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rticipating in short conversations in routine contexts on topic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f intere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bout habits and routin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dexes, content 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 (caricatures, photos, shadows, models, Charts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ories (story telling / story reading)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rama and dramatiz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eking and giving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eking and giving advi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ggesting a course of action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sponding to offers and sugges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arning others to take care or to refrain from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oing something, instructing or direc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thers to do 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rawing simple conclusions and m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commenda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people (personal appearance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alities)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eparing an ad to promot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 personal developmen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urse (drawing course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uitar course, ceramic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urse, etc.)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8"/>
        <w:rPr>
          <w:rFonts w:cs="Arial"/>
          <w:b w:val="false"/>
          <w:b w:val="false"/>
          <w:sz w:val="22"/>
          <w:szCs w:val="16"/>
        </w:rPr>
      </w:pPr>
      <w:r>
        <w:rPr>
          <w:rFonts w:cs="Arial"/>
          <w:b w:val="false"/>
          <w:sz w:val="22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8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DREA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4  PART A – SWET DREAM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NOV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8th WEEK  </w:t>
            </w:r>
            <w:r>
              <w:rPr>
                <w:rFonts w:cs="Arial"/>
                <w:b/>
                <w:szCs w:val="16"/>
              </w:rPr>
              <w:t>(03 NOVEMBER –  07 NOVEMBER)</w:t>
            </w:r>
          </w:p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 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very short, basic descriptions of events and past activ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rom a short text within the learner’s limited competence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teracting with reasonable ease in structured situations and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 withou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ue 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practical everyday demands: finding out and passing 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raightforward 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bout past events and activiti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simple techniques to start; maintaining, or ending a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vers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itiating, maintaining and closing simple, face-to-face convers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atten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dicating when he/she is follow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very simply for repetition when he/she does not underst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clarification about key words or phrases not understoo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stock phra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aying he/she didn’t follow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November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 anniversary of Atatürk’s passing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202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isual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 factual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surpris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past events and states in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st understanding and producing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v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(in)ability in the pas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laying soft music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isualizing themselv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ream loc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n drawing the scen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y have imagine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8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DREAMS</w:t>
            </w:r>
          </w:p>
          <w:p>
            <w:pPr>
              <w:pStyle w:val="Normal"/>
              <w:autoSpaceDE w:val="false"/>
              <w:jc w:val="center"/>
              <w:rPr>
                <w:rFonts w:ascii="TimesNewRomanPSMT,BoldItalic;Times New Roman" w:hAnsi="TimesNewRomanPSMT,BoldItalic;Times New Roman" w:cs="TimesNewRomanPSMT,BoldItalic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4  PART B - NIGHTMAR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NOV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9th WEEK  </w:t>
            </w:r>
            <w:r>
              <w:rPr>
                <w:rFonts w:cs="Arial"/>
                <w:b/>
                <w:szCs w:val="16"/>
              </w:rPr>
              <w:t>(10 NOVEMBER  –  14 NOV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very short, basic descriptions of events and past activ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 competen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teracting with reasonable ease in structured situations and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 withou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ue 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practical everyday demands: finding out and passing 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raightforward 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bout past events and activiti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simple techniques to start; maintaining, or ending a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vers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itiating, maintaining and closing simple, face-to-face convers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atten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dicating when he/she is follow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very simply for repetition when he/she does not underst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clarification about key words or phrases not understoo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stock phra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aying he/she didn’t follow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202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 factual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surpris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past events and states in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st understanding and producing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v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(in)ability in the pas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fear and worr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the thing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at scare them i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reams on a pie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f paper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rowing it a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3 - 2014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359"/>
        <w:gridCol w:w="126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ATATÜRK: THE FOUNDER OF TURKISH REPUBL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5  PART A -  THE INDEPENDENCE W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NOVEMB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0th WEEK  </w:t>
            </w:r>
            <w:r>
              <w:rPr>
                <w:rFonts w:cs="Arial"/>
                <w:b/>
                <w:szCs w:val="16"/>
              </w:rPr>
              <w:t>(17 NOVEMBER  –  21 NO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dentifying the main point of reports of events wher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isual supports the commenta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orming an idea of the main content in a film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ample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mple 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very short, basic descriptions of events and pas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petence and 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practical everyday demands: finding out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ssing on straightforward 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bout past event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viti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la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lling a story or describing something in a simple list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oi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short basic descriptions of events and activi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 factual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past events and states in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st understanding and producing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v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(in)ability in the pas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agining tha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ne of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aracters from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dependence Wa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as come to the pres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terviewing him/h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ATATÜRK: THE FOUNDER OF TURKISH REPUBLIC</w:t>
            </w:r>
          </w:p>
          <w:p>
            <w:pPr>
              <w:pStyle w:val="Normal"/>
              <w:autoSpaceDE w:val="false"/>
              <w:jc w:val="center"/>
              <w:rPr>
                <w:rFonts w:ascii="TimesNewRomanPSMT,BoldItalic;Times New Roman" w:hAnsi="TimesNewRomanPSMT,BoldItalic;Times New Roman" w:cs="TimesNewRomanPSMT,BoldItalic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5  PART B -  REFORM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NOVEMB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1th WEEK  </w:t>
            </w:r>
            <w:r>
              <w:rPr>
                <w:rFonts w:cs="Arial"/>
                <w:b/>
                <w:szCs w:val="16"/>
              </w:rPr>
              <w:t>(24 NOVEMBER- 28 NOVOMN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dentifying the main point of reports of events where the visu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pports the commenta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orming an idea of the main content in a film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mple 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very short, basic descriptions of events and past activ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petence and 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practical everyday demands: finding out and pa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n straightforward 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bout past events and activiti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pla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lling a story or describing something in a simple list of poi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short basic descriptions of events and activ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 factual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past events and states in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st understanding and producing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v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(in)ability in the pas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a list of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urkish reforms in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ronological ord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sz w:val="22"/>
          <w:szCs w:val="16"/>
        </w:rPr>
      </w:pPr>
      <w:r>
        <w:rPr>
          <w:rFonts w:cs="Arial"/>
          <w:b/>
          <w:sz w:val="22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DETECTIVE STORI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6  PART A -  THE STORY OF THE STOLEN NECKLAC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2th WEEK  </w:t>
            </w:r>
            <w:r>
              <w:rPr>
                <w:rFonts w:cs="Arial"/>
                <w:b/>
                <w:szCs w:val="16"/>
              </w:rPr>
              <w:t>(01 DECEMBER - 05 DEC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dentifying the main point of reports of events where the visu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pports the commentary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ample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mple 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very short, basic descriptions of events and pas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petence and 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practical everyday demands: finding out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ssing on straightforward 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bout past event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viti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la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lling a story or describing something in a simple list of poi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short basic descriptions of events and activ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rama and dramatiz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  <w:lang w:eastAsia="zh-CN"/>
              </w:rPr>
            </w:pPr>
            <w:r>
              <w:rPr>
                <w:rFonts w:eastAsia="SimSun;宋体" w:cs="Arial"/>
                <w:b/>
                <w:bCs/>
                <w:szCs w:val="1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 factual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past events and states in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st understanding and producing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v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(in)ability in the pas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ading the give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tective story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rying to sol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s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DETECTIVE STORIES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IT 6  PART B -  SOLVING A MURDER CAS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3th WEEK  </w:t>
            </w:r>
            <w:r>
              <w:rPr>
                <w:rFonts w:cs="Arial"/>
                <w:b/>
                <w:szCs w:val="16"/>
              </w:rPr>
              <w:t>(08 DECEMBER –  12 DEC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dentifying the main point of reports of events where the visu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pports the commentary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mple 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very short, basic descriptions of events and pas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petence and 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practical everyday demands: finding out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ssing on straightforward 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bout past events and activiti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pla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lling a story or describing something in a simple list of poi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short basic descriptions of events and activ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rama and dramatiz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 factual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past events and states in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st understanding and producing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v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(in)ability in the pas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a famou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tective and 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ne of his/her sto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PERSONAL EXPERIENCES</w:t>
            </w:r>
          </w:p>
          <w:p>
            <w:pPr>
              <w:pStyle w:val="Normal"/>
              <w:autoSpaceDE w:val="false"/>
              <w:jc w:val="center"/>
              <w:rPr>
                <w:rFonts w:ascii="TimesNewRomanPSMT,BoldItalic;Times New Roman" w:hAnsi="TimesNewRomanPSMT,BoldItalic;Times New Roman" w:cs="TimesNewRomanPSMT,BoldItalic;Times New Roman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IT 7  PART A - PLAC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4th WEEK  </w:t>
            </w:r>
            <w:r>
              <w:rPr>
                <w:rFonts w:cs="Arial"/>
                <w:b/>
                <w:szCs w:val="16"/>
              </w:rPr>
              <w:t>(15 DECEMBER –  19 DEC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 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 connectors lik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“</w:t>
            </w:r>
            <w:r>
              <w:rPr>
                <w:rFonts w:cs="Arial"/>
                <w:szCs w:val="16"/>
              </w:rPr>
              <w:t>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very short, basic descriptions of events and personal 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 from a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xt within the learner’s limited competence and 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practical everyday demands: finding out and passing on straightforwar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bout personal experien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pla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andling very short social exchanges about personal 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him/herself understood in an interview and communicating idea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on familiar topic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202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 factu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person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eparing a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nair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bout person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erien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3 - 2014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PERSONAL EXPERIENCES</w:t>
            </w:r>
          </w:p>
          <w:p>
            <w:pPr>
              <w:pStyle w:val="Normal"/>
              <w:autoSpaceDE w:val="false"/>
              <w:jc w:val="center"/>
              <w:rPr>
                <w:rFonts w:ascii="TimesNewRomanPSMT,BoldItalic;Times New Roman" w:hAnsi="TimesNewRomanPSMT,BoldItalic;Times New Roman" w:cs="TimesNewRomanPSMT,BoldItalic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7  PART B -  ACTIVITI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5th WEEK  </w:t>
            </w:r>
            <w:r>
              <w:rPr>
                <w:rFonts w:cs="Arial"/>
                <w:b/>
                <w:szCs w:val="16"/>
              </w:rPr>
              <w:t>(22 DECEMBER –  26 DEC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 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 connectors lik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“</w:t>
            </w:r>
            <w:r>
              <w:rPr>
                <w:rFonts w:cs="Arial"/>
                <w:szCs w:val="16"/>
              </w:rPr>
              <w:t>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very short, basic descriptions of events and personal 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 from a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xt within the learner’s limited competence and 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practical everyday demands: finding out and passing on straightforwar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about personal experien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pla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andling very short social exchanges about personal 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him/herself understood in an interview and communicating idea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on familiar topic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 December- 01 Januar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ew Yea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202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ctual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person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wapp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nair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ith their frien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lling in the on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y ge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left="-36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276"/>
        <w:gridCol w:w="1984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COOPERATION IN THE FAMIL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8  PART A -  RUNNING ERAND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75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 - JAN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6th &amp; 17th WEEK  </w:t>
            </w:r>
            <w:r>
              <w:rPr>
                <w:rFonts w:cs="Arial"/>
                <w:b/>
                <w:szCs w:val="16"/>
              </w:rPr>
              <w:t>(29 DECEMEBER –  09 JAN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8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very short, basic descriptions of events and person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 competen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practical everyday demands: finding out and pa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n straightforward 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ecking whether someone has done something or no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andling very short social exchanges about personal 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nadequate word from his/her repertoire and using gestur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clarify what he/she wants to s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thank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ithout undue 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cepting or refusing a requ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isuals 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esting others to d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structing or directing other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o 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esting assistan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fu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pologiz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recent activ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completed ac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gratitud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paring the two pictures give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finding the differences b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aying what the person has or hasn’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on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3 - 2014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COOPERATION IN THE FAMILY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UNIT 8  PART B – </w:t>
            </w:r>
            <w:r>
              <w:rPr/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MOVING HOUS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52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JAN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8th &amp; 19th WEEK  </w:t>
            </w:r>
            <w:r>
              <w:rPr>
                <w:rFonts w:cs="Arial"/>
                <w:b/>
                <w:szCs w:val="16"/>
              </w:rPr>
              <w:t>(12 JANUARY –  23 JAN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 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very short, basic descriptions of events and person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rom a short text within the learner’s limited competence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practical everyday demands: finding out and passing 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raightforward factual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ecking whether someone has done something or no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andling very short social exchanges about personal 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nadequate word from his/her repertoire and using gesture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larify what he/she wants to s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thank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 withou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ue 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cepting or refusing a reque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isuals 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esting others to d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structing or directing other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o 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questing assistan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fu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pologiz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recent activ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completed ac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gratitud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amining the given checklis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howing what the famil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as or hasn’t done whi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oving house. 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 HOLIDAY</w:t>
            </w:r>
          </w:p>
        </w:tc>
      </w:tr>
    </w:tbl>
    <w:p>
      <w:pPr>
        <w:pStyle w:val="Normal"/>
        <w:jc w:val="center"/>
        <w:rPr/>
      </w:pPr>
      <w:r>
        <w:rPr>
          <w:rFonts w:cs="Arial"/>
          <w:b/>
          <w:sz w:val="24"/>
        </w:rPr>
        <w:t>2013 - 2014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20"/>
        <w:gridCol w:w="1620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SUCCESS STORI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9  PART A -  A LIVING SCIENTIST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FEBR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0th  WEEK  </w:t>
            </w:r>
            <w:r>
              <w:rPr>
                <w:rFonts w:cs="Arial"/>
                <w:b/>
                <w:szCs w:val="16"/>
              </w:rPr>
              <w:t>(09 FEBRUARY – 13 FEBR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 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about people,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ducational background and accomplishme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 from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 short text within the learner’s limited competence and 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nadequate word from his/her repertoire and using gesture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larify what he/she wants to s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 without undu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in simple and routine tasks requiring a simple and dir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change of information on familiar and routine matter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people, their educational background and accomplishme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isuals 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ories (story telling / story reading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rama and dramatiz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ongs, chants and 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 factu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education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alifications and skill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complishme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the date of a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ortant invention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nten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how lo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umans have had i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SUCCESS STORI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IT 9 PART B – A LIVING ARTIST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FEBRUARY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1st WEEK  </w:t>
            </w:r>
            <w:r>
              <w:rPr>
                <w:rFonts w:cs="Arial"/>
                <w:b/>
                <w:szCs w:val="16"/>
              </w:rPr>
              <w:t>(16 FEBRUARY – 20 FEBRUARY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imple everyday materi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lists and isolating the 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the topic sentence and supporting details and exampl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nectors like “and”, “but” and “because”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about people,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ducational background and accomplishme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 from a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hort text within the learner’s limited competence and experienc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nadequate word from his/her repertoire and using gesture to clarif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hat he/she wants to s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 without undu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in simple and routine tasks requiring a simple and dir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change of information on familiar and routine matter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 people, their educational background and accomplishme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isuals 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ories (story telling / story reading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rama and dramatiz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ongs, chants and 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mparting and seeking factu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education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alifications and skill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alking abou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complishme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paragrap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bout the life of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vourite artist (singer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ovie stars, etc.)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3 - 2014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539"/>
        <w:gridCol w:w="1701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READING FOR ENTERTAINMEN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10  PART A – A MODERN SHORT STORY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FEBR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2nd WEEK  </w:t>
            </w:r>
            <w:r>
              <w:rPr>
                <w:rFonts w:cs="Arial"/>
                <w:b/>
                <w:szCs w:val="16"/>
              </w:rPr>
              <w:t>(23 FEBRUARY – 27 FEBR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edicting the mood of a story by the help of the melody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a short sto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a text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the relation between people and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a story flowchar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 from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 short text within the learner’s limited competence and 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gis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events in a story or the plot in a simple 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aying what he/she thinks about things in a sto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clarification about key words or phrases not understood u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ock phra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arious reading texts 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202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 (pictures, drawings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and produc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mple narrativ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accomplishme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recent activitie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pleted ac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personal 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oosing a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aract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rom the story the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av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ad and draw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is/her pictur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539"/>
        <w:gridCol w:w="1701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READING FOR ENTERTAINMEN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IT 10  PART B -  A FOLK STORY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MAR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3rd WEEK  </w:t>
            </w:r>
            <w:r>
              <w:rPr>
                <w:rFonts w:cs="Arial"/>
                <w:b/>
                <w:szCs w:val="16"/>
              </w:rPr>
              <w:t>(02 MARCH – 04 MARCH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ecking whether the guesses /predictions are right or wrong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a folk sto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a text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the relation between people and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a story flowchar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 from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 short text within the learner’s limited competence and 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gis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events in a story or the plot in a simple 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aying what he/she thinks about things in a sto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clarification about key words or phrases not understood u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ock phra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arious reading texts 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202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 (pictures, drawings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and produc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mple narrativ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accomplishme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recent activitie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pleted ac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personal experi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a flowchart of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ory they have rea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PERSONAL GOAL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11  PART A -  KNOWING WHAT YOU WANT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MAR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4th WEEK  </w:t>
            </w:r>
            <w:r>
              <w:rPr>
                <w:rFonts w:cs="Arial"/>
                <w:b/>
                <w:szCs w:val="16"/>
              </w:rPr>
              <w:t>(09 MARCH – 13 MARCH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tor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quotes or slogans and isolating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 competen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gi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a list of personal goal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nectors like “because”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events in a story or the plot in a simple 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aying what he/she thinks about things in a sto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clarification about key words or phrases not understoo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stock phra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 withou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ue 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in simple and routine tasks requiring a simple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exchange of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erforming and responding to basic language functions, such a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exchange and requests and express opinions and attitud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 a simple 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isuals 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imple storie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knowledging others’ viewpoi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personal goal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tcom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want, desir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want, desir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eck on meaning (purpose)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ten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purpose, cause and result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giving reas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tting 5 person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oals for the com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 yea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PERSONAL GOALS</w:t>
            </w:r>
          </w:p>
          <w:p>
            <w:pPr>
              <w:pStyle w:val="Normal"/>
              <w:autoSpaceDE w:val="false"/>
              <w:jc w:val="center"/>
              <w:rPr>
                <w:rFonts w:ascii="TimesNewRomanPSMT,BoldItalic;Times New Roman" w:hAnsi="TimesNewRomanPSMT,BoldItalic;Times New Roman" w:cs="TimesNewRomanPSMT,BoldItalic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11  PART B -  DECIDING ON PRIORITI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MAR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5th WEEK  </w:t>
            </w:r>
            <w:r>
              <w:rPr>
                <w:rFonts w:cs="Arial"/>
                <w:b/>
                <w:szCs w:val="16"/>
              </w:rPr>
              <w:t>(16 MARCH –  20 MARCH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erive the probable meaning of unknown words from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tor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quotes or slogans and isola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 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erive the probable meaning of unknown words from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petence and 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gi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a list of personal goal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mple connectors like “because”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events in a story or the plot in a simple 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aying what he/she thinks about things in a sto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clarification about key words or phrases no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ood using stock phra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ithout undue 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in simple and routine tasks requiring a simple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exchange of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erforming and responding to basic language functions, such a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exchange and requests and express opinion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ttitudes in a simple 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8 March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Remembrance of  Çanakkale Martyr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isuals 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imple storie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knowledging others’ viewpoi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personal goal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tcom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want, desir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want, desir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and answering question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eck on meaning (purpose)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ten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purpose, cause and result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giving reas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prior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oosing one of the goal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y have set fo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mselv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down the small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oals which may help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m achieve their majo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oa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PERSONALITY TYP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12  PART A -  IDENTIFYING STRENGTHS AND WEAKNESS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MAR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6th WEEK  </w:t>
            </w:r>
            <w:r>
              <w:rPr>
                <w:rFonts w:cs="Arial"/>
                <w:b/>
                <w:szCs w:val="16"/>
              </w:rPr>
              <w:t>(23 MARCH – 27 MARCH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tex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lling in tests and questionnaire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 competen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gi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nectors like “because”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clarification about key words or phrases not understoo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stock phra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 withou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ue 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in simple and routine tasks requiring a simple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exchange of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erforming and responding to basic language functions, such a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exchange and requests and express opinion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ttitudes in a simple 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oto albu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TV programs, video extra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dentifying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ersonal strength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eaknes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people in terms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ersonal qual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inking of a pers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ho is important fo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m. Writing dow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-5 strength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f his/h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PERSONALITY TYP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IT 12  PART B – IMPROVING YOUR WEAKNESS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MARCH - APR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7th WEEK  </w:t>
            </w:r>
            <w:r>
              <w:rPr>
                <w:rFonts w:cs="Arial"/>
                <w:b/>
                <w:szCs w:val="16"/>
              </w:rPr>
              <w:t>(30 MARCH – 03 APRI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tex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lling in tests and questionnaire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rom a short text within the learner’s limited competence and 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gi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a series of simple phrases and sentences linked with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nectors like “because”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clarification about key words or phrases not understood u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ock phra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 withou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ue 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in simple and routine tasks requiring a simple and dir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change of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erforming and responding to basic language functions, such a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exchange and requests and express opinions and attitudes in a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mple 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oto albu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TV programs, video extra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ization activities, quotes or slogans (from NLP on setting outcomes), NLP stories, personality tests and their analy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dentifying and expressing person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rengths and weaknes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people in terms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ersonal qualit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rawing simple conclusion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recommenda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dvi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riting dow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-5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eaknes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a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y canno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lerate i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eopl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3 - 2014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LANGUAGE LEARN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13  PART A -  A GOOD LANGUAGE LEARN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APR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8th WEEK  </w:t>
            </w:r>
            <w:r>
              <w:rPr>
                <w:rFonts w:cs="Arial"/>
                <w:b/>
                <w:szCs w:val="16"/>
              </w:rPr>
              <w:t>(06 APRIL – 10 APRI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tex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 from a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hort text within the learner’s limited competence and 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gi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the most frequently occurring connectors to link simple sentences in ord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escribe something as a simple list of poin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something in a simple list of poi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hort, rehearsed presentation on a topic pertinent to his/her everyda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fe, briefly give reasons and explanations for opin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him/herself understood in short contributions, even though pauses, fals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arts and reformulation are very evid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what he/she wants to say in a simple and direct exchange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mited information on familiar and routine matters, but in other situations he/s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enerally has to compromise the messag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isuals 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opin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judgme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eparing their campaig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oster to nominat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deal language learner i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ir clas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LANGUAGE LEARN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IT 13  PART B -  A GOOD LANGUAGE MATERIAL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APR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9th – 30th WEEKS  </w:t>
            </w:r>
            <w:r>
              <w:rPr>
                <w:rFonts w:cs="Arial"/>
                <w:b/>
                <w:szCs w:val="16"/>
              </w:rPr>
              <w:t>(13 APRIL – 24 APRI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tex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 derive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 from a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xt within the learner’s limited competence and 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gi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the most frequently occurring connectors to link simple sentences in ord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escribe something as a simple list of poin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something in a simple list of poi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hort, rehearsed presentation on a topic pertinent to his/her everyday life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briefly give reasons and explanations for opin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him/herself understood in short contributions, even though pauses, fals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arts and reformulation are very evid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what he/she wants to say in a simple and direct exchange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mited information on familiar and routine matters, but in other situations he/s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enerally has to compromise the messag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iaries, memos, labels, signs and notices, Questionnaires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ocabulary list / gloss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 xml:space="preserve">* visuals 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necdo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common everyday classroom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opin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judgme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hoosing a unit from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ir course book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lling wha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y like or do not lik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bout it. Stating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as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3 - 2014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PRECAUTIONARY MEASU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14  PART A -  SENSIBLE PRECAUTION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APRIL - M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1st  WEEK  </w:t>
            </w:r>
            <w:r>
              <w:rPr>
                <w:rFonts w:cs="Arial"/>
                <w:b/>
                <w:szCs w:val="16"/>
              </w:rPr>
              <w:t>(27 APRIL– 01 MA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8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tex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 competen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the most frequently occurring connectors to link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in order to describe something as a simple list of poin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something in a simple list of poi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hort, rehearsed presentation on a topic pertinent to his/h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veryday life, briefly give reasons and explanations for opin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him/herself understood in short contributions, even thoug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uses, false starts and reformulation are very evid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and responding to sugges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changing limited information on familiar and routine operation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ter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 April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National Sovereignty and Children’s  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 (pictures, drawings, photos, Charts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handcraft and art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 (symbols, road signs and traffic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signs ,etc)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arning others to take care or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frain from doing 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vising others to do 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ggesting a course of 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blem solving (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hip is sin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they can take onl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 things with them to a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earby island. They ar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ed to write the thing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ant to take with them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stating their reas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TOPIC : </w:t>
            </w:r>
            <w:r>
              <w:rPr>
                <w:rFonts w:cs="Arial"/>
                <w:b/>
                <w:bCs/>
                <w:sz w:val="22"/>
                <w:szCs w:val="22"/>
              </w:rPr>
              <w:t>PRECAUTIONARY MEASU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IT 14  PART B – PRECAUTIONS AGAINST VIOLENC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M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2nd – 33rd WEEKS  </w:t>
            </w:r>
            <w:r>
              <w:rPr>
                <w:rFonts w:cs="Arial"/>
                <w:b/>
                <w:szCs w:val="16"/>
              </w:rPr>
              <w:t>(04 MAY – 15 MA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tex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rom a short text within the learner’s limited competence and 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gi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the most frequently occurring connectors to link simple sent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 order to describe something as a simple list of poin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scribing something in a simple list of poi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hort, rehearsed presentation on a topic pertinent to his/h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veryday life, briefly give reasons and explanations for opin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him/herself understood in short contributions, even thoug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uses, false starts and reformulation are very evid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what he/she wants to say in a simple and direct exchang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f limited information on familiar and routine matters, but in oth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ituations he/she generally has to compromise the messag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 (pictures, drawings, photos, Charts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teacher-ta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handcraft and art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 (symbols, road signs and traffic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signs ,etc)</w:t>
            </w:r>
          </w:p>
          <w:p>
            <w:pPr>
              <w:pStyle w:val="Normal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  <w:lang w:eastAsia="zh-CN"/>
              </w:rPr>
            </w:pPr>
            <w:r>
              <w:rPr>
                <w:rFonts w:eastAsia="SimSun;宋体" w:cs="Arial"/>
                <w:b/>
                <w:bCs/>
                <w:szCs w:val="1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arning others to take car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r to refrain from do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vising others to d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ggesting a course of 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eparing a poster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aise awareness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angers in societ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3 - 2014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PREFEREN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15  PART A -  HOLIDAY ACTIVITI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M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4th WEEK  </w:t>
            </w:r>
            <w:r>
              <w:rPr>
                <w:rFonts w:cs="Arial"/>
                <w:b/>
                <w:szCs w:val="16"/>
              </w:rPr>
              <w:t>(18 MAY – 22 MA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8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erive the probable meaning of unknown words from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tex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erive the probable meaning of unknown words from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the most frequently occurring connectors to link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in order to describe something as a simple list of poin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him/herself understood in short contributions, even thoug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uses, false starts and reformulation are very evid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common aspects of everyday living such as travel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dgings, eating and shopp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and providing everyday goods and servi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what to do next, making and responding to suggestions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and giving direc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what to do in the evening, at the weekend, etc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 Ma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outh and Sports 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 (pictures, drawings,map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caricatures,photos,etc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202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registration forms (hotel/ immigration office/ custom’s office, etc)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TV programs, video extrac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greement and disagreemen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ffering to do 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cepting or declining an offer o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vit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eferen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ant, desir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amining the given timetab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howing the activities b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 animation team. Sta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ir preferences for one d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3 - 2014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PREFEREN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IT 15  PART B -  EATING OUT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M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5th WEEK  </w:t>
            </w:r>
            <w:r>
              <w:rPr>
                <w:rFonts w:cs="Arial"/>
                <w:b/>
                <w:szCs w:val="16"/>
              </w:rPr>
              <w:t>(25 MAY – 29 MA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tex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the most frequently occurring connectors to link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in order to describe something as a simple list of poin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king him/herself understood in short contributions, even thoug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uses, false starts and reformulation are very evid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aling with common aspects of everyday living such as travel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dgings, eating and shopp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and providing everyday goods and servi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what to do next, making and responding to suggestions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and giving direc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what to do in the evening, at the weekend, etc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rdering a mea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 (pictures, drawings,map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caricatures,photos,etc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tion gap activities, opinion gap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de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202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audiotapes, -cassettes, -discs;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registration forms (hotel/ immigration office/ custom’s office, etc)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TV programs, video extrac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greement and disagreemen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ffering to do someth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cepting or declining an offer o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vita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eferen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ant, desir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lacing an ord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rawing the picture of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vourite food and drink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or a mea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3 - 2014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549"/>
        <w:gridCol w:w="1579"/>
        <w:gridCol w:w="1681"/>
        <w:gridCol w:w="1559"/>
        <w:gridCol w:w="1701"/>
        <w:gridCol w:w="1418"/>
        <w:gridCol w:w="1201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>EMPATH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16 PART A – UNDERSTANDING OTHER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J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6th WEEK  </w:t>
            </w:r>
            <w:r>
              <w:rPr>
                <w:rFonts w:cs="Arial"/>
                <w:b/>
                <w:szCs w:val="16"/>
              </w:rPr>
              <w:t>(01 JUNE – 05 JU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tor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quotes or slogans and isolating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o 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from a short text within the learner’s limited competen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gi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the most frequently occurring connectors to link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in order to describe something as a simple list of poin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events in a story or the plot in a simple 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aying what he/she thinks about things in a sto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clarification about key words or phrases not understoo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stock phra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ithout undue 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in simple and routine tasks requiring a simple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exchange of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erforming and responding to basic language functions, such a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exchange and requests and expressing opinion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ttitudes in a simple 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rama and dramatiz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greement and disagreemen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pproval and disapprov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imple stor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nd acknowledging others’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iewpoi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personal opin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sympath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or one da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(or morning / evening,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tc.) changing roles wit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ir parents or sibling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3 - 2014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8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265"/>
        <w:gridCol w:w="1683"/>
        <w:gridCol w:w="1294"/>
        <w:gridCol w:w="2552"/>
        <w:gridCol w:w="1701"/>
        <w:gridCol w:w="1275"/>
        <w:gridCol w:w="91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PIC :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DIFFERENT LIFE STYLES</w:t>
            </w:r>
          </w:p>
          <w:p>
            <w:pPr>
              <w:pStyle w:val="Normal"/>
              <w:autoSpaceDE w:val="false"/>
              <w:jc w:val="center"/>
              <w:rPr>
                <w:rFonts w:ascii="TimesNewRomanPSMT,BoldItalic;Times New Roman" w:hAnsi="TimesNewRomanPSMT,BoldItalic;Times New Roman" w:cs="TimesNewRomanPSMT,BoldItalic;Times New Roman"/>
                <w:sz w:val="20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UNIT 16  PART B – LIFE ON THE NORTH POLE</w:t>
            </w:r>
          </w:p>
        </w:tc>
      </w:tr>
      <w:tr>
        <w:trPr>
          <w:trHeight w:val="77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NTEX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TASKS</w:t>
            </w:r>
          </w:p>
        </w:tc>
      </w:tr>
      <w:tr>
        <w:trPr>
          <w:trHeight w:val="59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J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7th WEEK  </w:t>
            </w:r>
            <w:r>
              <w:rPr>
                <w:rFonts w:cs="Arial"/>
                <w:b/>
                <w:szCs w:val="16"/>
              </w:rPr>
              <w:t>(08 JUNE – 12 JU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atching the main point in short, clear and simple messag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 information in simple recorded tex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hort, simple texts on familiar matt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inding specific, predictable information in stor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ting specific information in quotes or slogans and isolating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require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an idea of the overall meaning of short texts and utterances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rive the probable meaning of unknown words from the context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icking out and reproducing key words and phrases or short sentenc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rom a short text within the learner’s limited competence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erien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ummarizing gi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the most frequently occurring connectors to link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ntences in order to describe something as a simple list of point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iving a simple description or presentation of people and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scussing events in a story or the plot in a simple w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aying what he/she thinks about things in a sto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sking for clarification about key words or phrases not understoo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sing stock phras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enough to manage simple, routine exchanges withou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ue eff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ng in simple and routine tasks requiring a simple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exchange of inform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erforming and responding to basic language functions, such a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formation exchange and requests and expressing opinion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ttitudes in a simple way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b w:val="false"/>
                <w:bCs w:val="false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informal inter-personal dialogues and conversations betwe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recorded dialogs and pa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, simple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isual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OHP and transparenc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phrases and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tudent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Short descriptive paragraph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drama and dramatiz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Various reading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mind mapping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szCs w:val="16"/>
                <w:lang w:eastAsia="zh-CN"/>
              </w:rPr>
              <w:t>* brainstorm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greement and disagreemen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quiring about and expres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pproval and disapproval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erstanding simple storie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knowledging others’ viewpoin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personal opin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xpressing sympath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aking an igloo</w:t>
            </w:r>
          </w:p>
          <w:p>
            <w:pPr>
              <w:pStyle w:val="Normal"/>
              <w:autoSpaceDE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sing different</w:t>
            </w:r>
          </w:p>
          <w:p>
            <w:pPr>
              <w:pStyle w:val="Normal"/>
              <w:autoSpaceDE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aterials.</w:t>
            </w:r>
          </w:p>
          <w:p>
            <w:pPr>
              <w:pStyle w:val="Normal"/>
              <w:autoSpaceDE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UMMER HOLIDAY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TimesNewRomanPSMT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sz w:val="20"/>
      <w:szCs w:val="20"/>
    </w:rPr>
  </w:style>
  <w:style w:type="character" w:styleId="WW8Num5z2">
    <w:name w:val="WW8Num5z2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sz w:val="18"/>
      <w:szCs w:val="18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Girintisi2Char">
    <w:name w:val="Gövde Metni Girintisi 2 Char"/>
    <w:basedOn w:val="VarsaylanParagrafYazTipi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  <w:ind w:left="-29" w:hanging="0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1:33:00Z</dcterms:created>
  <dc:creator>VEHBI</dc:creator>
  <dc:description/>
  <cp:keywords/>
  <dc:language>en-US</dc:language>
  <cp:lastModifiedBy>okulistik_olcme</cp:lastModifiedBy>
  <cp:lastPrinted>2005-03-05T17:13:00Z</cp:lastPrinted>
  <dcterms:modified xsi:type="dcterms:W3CDTF">2014-09-01T11:03:00Z</dcterms:modified>
  <cp:revision>159</cp:revision>
  <dc:subject/>
  <dc:title>ÜNİTELENDİRİLMİŞ YILLIK PLÂNI</dc:title>
</cp:coreProperties>
</file>